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ные положения инвестиционного проектирования</w:t>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проекта и проектного цикла</w:t>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2. Виды инвестиционных проектов</w:t>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работка и анализ инвестиционного проекта</w:t>
      </w:r>
    </w:p>
    <w:p>
      <w:pPr>
        <w:pStyle w:val="Normal"/>
        <w:numPr>
          <w:ilvl w:val="0"/>
          <w:numId w:val="0"/>
        </w:numPr>
        <w:spacing w:lineRule="auto" w:line="360" w:before="0" w:after="0"/>
        <w:jc w:val="both"/>
        <w:outlineLvl w:val="2"/>
        <w:rPr/>
      </w:pPr>
      <w:r>
        <w:rPr>
          <w:rFonts w:cs="Times New Roman" w:ascii="Times New Roman" w:hAnsi="Times New Roman"/>
          <w:color w:val="000000"/>
          <w:sz w:val="28"/>
          <w:szCs w:val="28"/>
          <w:lang w:val="en-US" w:eastAsia="en-US"/>
        </w:rPr>
        <w:t>2.1 Предварительная стадия разработки и анализа проекта</w:t>
      </w:r>
    </w:p>
    <w:p>
      <w:pPr>
        <w:pStyle w:val="Heading3"/>
        <w:spacing w:lineRule="auto" w:line="360" w:before="0" w:after="0"/>
        <w:jc w:val="both"/>
        <w:rPr>
          <w:b w:val="false"/>
          <w:b w:val="false"/>
          <w:bCs w:val="false"/>
          <w:color w:val="000000"/>
          <w:sz w:val="28"/>
          <w:szCs w:val="28"/>
          <w:lang w:val="en-US" w:eastAsia="en-US"/>
        </w:rPr>
      </w:pPr>
      <w:r>
        <w:rPr>
          <w:rStyle w:val="Style21"/>
          <w:b/>
          <w:bCs/>
          <w:color w:val="000000"/>
          <w:sz w:val="28"/>
          <w:szCs w:val="28"/>
          <w:lang w:val="en-US" w:eastAsia="en-US"/>
        </w:rPr>
        <w:t>2.2 Общая последовательность разработки и анализа проекта</w:t>
      </w:r>
    </w:p>
    <w:p>
      <w:pPr>
        <w:pStyle w:val="Normal"/>
        <w:numPr>
          <w:ilvl w:val="0"/>
          <w:numId w:val="0"/>
        </w:numPr>
        <w:spacing w:lineRule="auto" w:line="360" w:before="0" w:after="0"/>
        <w:jc w:val="both"/>
        <w:outlineLvl w:val="2"/>
        <w:rPr/>
      </w:pPr>
      <w:r>
        <w:rPr>
          <w:rFonts w:cs="Times New Roman" w:ascii="Times New Roman" w:hAnsi="Times New Roman"/>
          <w:color w:val="000000"/>
          <w:sz w:val="28"/>
          <w:szCs w:val="28"/>
          <w:lang w:val="en-US" w:eastAsia="en-US"/>
        </w:rPr>
        <w:t>2.3 Анализ коммерческой выполнимости проекта</w:t>
      </w:r>
    </w:p>
    <w:p>
      <w:pPr>
        <w:pStyle w:val="Normal"/>
        <w:numPr>
          <w:ilvl w:val="0"/>
          <w:numId w:val="0"/>
        </w:numPr>
        <w:spacing w:lineRule="auto" w:line="360" w:before="0" w:after="0"/>
        <w:jc w:val="both"/>
        <w:outlineLvl w:val="2"/>
        <w:rPr/>
      </w:pPr>
      <w:r>
        <w:rPr>
          <w:rFonts w:cs="Times New Roman" w:ascii="Times New Roman" w:hAnsi="Times New Roman"/>
          <w:color w:val="000000"/>
          <w:sz w:val="28"/>
          <w:szCs w:val="28"/>
          <w:lang w:val="en-US" w:eastAsia="en-US"/>
        </w:rPr>
        <w:t>2.4 Технический анализ</w:t>
      </w:r>
    </w:p>
    <w:p>
      <w:pPr>
        <w:pStyle w:val="Normal"/>
        <w:numPr>
          <w:ilvl w:val="0"/>
          <w:numId w:val="0"/>
        </w:numPr>
        <w:spacing w:lineRule="auto" w:line="360" w:before="0" w:after="0"/>
        <w:jc w:val="both"/>
        <w:outlineLvl w:val="2"/>
        <w:rPr/>
      </w:pPr>
      <w:r>
        <w:rPr>
          <w:rFonts w:cs="Times New Roman" w:ascii="Times New Roman" w:hAnsi="Times New Roman"/>
          <w:color w:val="000000"/>
          <w:sz w:val="28"/>
          <w:szCs w:val="28"/>
          <w:lang w:val="en-US" w:eastAsia="en-US"/>
        </w:rPr>
        <w:t>2.5 Финансовый анализ</w:t>
      </w:r>
    </w:p>
    <w:p>
      <w:pPr>
        <w:pStyle w:val="Normal"/>
        <w:numPr>
          <w:ilvl w:val="0"/>
          <w:numId w:val="0"/>
        </w:numPr>
        <w:spacing w:lineRule="auto" w:line="360" w:before="0" w:after="0"/>
        <w:jc w:val="both"/>
        <w:outlineLvl w:val="2"/>
        <w:rPr/>
      </w:pPr>
      <w:r>
        <w:rPr>
          <w:rFonts w:cs="Times New Roman" w:ascii="Times New Roman" w:hAnsi="Times New Roman"/>
          <w:color w:val="000000"/>
          <w:sz w:val="28"/>
          <w:szCs w:val="28"/>
          <w:lang w:val="en-US" w:eastAsia="en-US"/>
        </w:rPr>
        <w:t>2.6 Экономический анализ</w:t>
      </w:r>
    </w:p>
    <w:p>
      <w:pPr>
        <w:pStyle w:val="Normal"/>
        <w:numPr>
          <w:ilvl w:val="0"/>
          <w:numId w:val="0"/>
        </w:numPr>
        <w:spacing w:lineRule="auto" w:line="360" w:before="0" w:after="0"/>
        <w:jc w:val="both"/>
        <w:outlineLvl w:val="2"/>
        <w:rPr/>
      </w:pPr>
      <w:r>
        <w:rPr>
          <w:rFonts w:cs="Times New Roman" w:ascii="Times New Roman" w:hAnsi="Times New Roman"/>
          <w:color w:val="000000"/>
          <w:sz w:val="28"/>
          <w:szCs w:val="28"/>
          <w:lang w:val="en-US" w:eastAsia="en-US"/>
        </w:rPr>
        <w:t>2.7 Институциональный анализ</w:t>
      </w:r>
    </w:p>
    <w:p>
      <w:pPr>
        <w:pStyle w:val="Normal"/>
        <w:numPr>
          <w:ilvl w:val="0"/>
          <w:numId w:val="0"/>
        </w:numPr>
        <w:spacing w:lineRule="auto" w:line="360" w:before="0" w:after="0"/>
        <w:jc w:val="both"/>
        <w:outlineLvl w:val="2"/>
        <w:rPr/>
      </w:pPr>
      <w:r>
        <w:rPr>
          <w:rFonts w:cs="Times New Roman" w:ascii="Times New Roman" w:hAnsi="Times New Roman"/>
          <w:color w:val="000000"/>
          <w:sz w:val="28"/>
          <w:szCs w:val="28"/>
          <w:lang w:val="en-US" w:eastAsia="en-US"/>
        </w:rPr>
        <w:t>2.8 Анализ риск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 В курсовой работе мы постараемся изучить процесс инвестиционного проек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определение значимости разработки и анализа инвестиционных проектов, выявление их ви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ей данной курсовой работы является рассмотрение всех стадий разработки и анализа инвестиционн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изучения данной темы определяется фактическим значением анализа инвестиционных проектов различными организациями на практике, в современных условиях финансового кризи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ктом изучения и исследования являются процессы происходящие на предприятии по разработке и анализу инвестиционных проектов, укрепления финансового положения, анализа эффективности использования финансовых ресурсов, их распределение, перераспределение и накопление предприятием.</w:t>
      </w:r>
      <w:r>
        <w:rPr>
          <w:rFonts w:cs="Times New Roman" w:ascii="Times New Roman" w:hAnsi="Times New Roman"/>
          <w:b/>
          <w:bCs/>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ются: сущность, объекты, функции инвестиционного проек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зучения является финансовый менеджмент который, по средством финансового менеджера влияет на деятельность предприятия по средством, стратегических и тактических управленческих решений. С помощью которых можно отследить прирост капиталов предприятия и дальнейшего распределения его за счет грамотно разработанных и проанализированных инвестиционных проектов.</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Основные положения инвестиционного проектирования</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1 Понятие проекта и проектного цикл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w:t>
      </w:r>
      <w:r>
        <w:rPr>
          <w:rFonts w:cs="Times New Roman" w:ascii="Times New Roman" w:hAnsi="Times New Roman"/>
          <w:b/>
          <w:bCs/>
          <w:color w:val="000000"/>
          <w:sz w:val="28"/>
          <w:szCs w:val="28"/>
          <w:lang w:val="en-US" w:eastAsia="en-US"/>
        </w:rPr>
        <w:t xml:space="preserve">проект - </w:t>
      </w:r>
      <w:r>
        <w:rPr>
          <w:rFonts w:cs="Times New Roman" w:ascii="Times New Roman" w:hAnsi="Times New Roman"/>
          <w:color w:val="000000"/>
          <w:sz w:val="28"/>
          <w:szCs w:val="28"/>
          <w:lang w:val="en-US" w:eastAsia="en-US"/>
        </w:rPr>
        <w:t>это специальным образом оформленное предложение об изменении деятельности предприятия, преследующее определенную цел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Такая деятельность в области инвестиционного проектирования должна быть специальным образом организов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щая процедура упорядочения инвестиционной деятельности предприятия по отношению к конкретному проекту формализуется в виде так называемого проектного цикла, который имеет следующие этапы.</w:t>
      </w:r>
    </w:p>
    <w:p>
      <w:pPr>
        <w:pStyle w:val="Normal"/>
        <w:numPr>
          <w:ilvl w:val="0"/>
          <w:numId w:val="13"/>
        </w:numPr>
        <w:spacing w:lineRule="auto" w:line="360" w:before="0" w:after="0"/>
        <w:ind w:left="0" w:firstLine="709"/>
        <w:jc w:val="both"/>
        <w:rPr/>
      </w:pPr>
      <w:r>
        <w:rPr>
          <w:rFonts w:cs="Times New Roman" w:ascii="Times New Roman" w:hAnsi="Times New Roman"/>
          <w:b/>
          <w:bCs/>
          <w:i/>
          <w:iCs/>
          <w:color w:val="000000"/>
          <w:sz w:val="28"/>
          <w:szCs w:val="28"/>
          <w:lang w:val="en-US" w:eastAsia="en-US"/>
        </w:rPr>
        <w:t>Формулировка проекта (иногда используется термин “идентификация”).</w:t>
      </w:r>
      <w:r>
        <w:rPr>
          <w:rFonts w:cs="Times New Roman" w:ascii="Times New Roman" w:hAnsi="Times New Roman"/>
          <w:color w:val="000000"/>
          <w:sz w:val="28"/>
          <w:szCs w:val="28"/>
          <w:lang w:val="en-US" w:eastAsia="en-US"/>
        </w:rPr>
        <w:t xml:space="preserve"> На данном этапе высший состав руководства предприятия анализирует текущее состояние предприятия и определяет наиболее приоритетные направления его дальнейшего развития. Результат данного анализа оформляется в виде некоторой бизнес-идеи, которая направлена на решение наиболее важных для предприятия задач. Уже на этом этапе необходимо иметь более или менее убедительную аргументацию в отношении выполнимости этой идеи. На данном этапе может появиться несколько идей дальнейшего развития предприятия. Если все они представляются в одинаковой степени полезными и осуществимыми, то далее производится параллельная разработка нескольких инвестиционных проектов с тем, чтобы решение о наиболее приемлемых из них сделать на завершающей стадии разработки. </w:t>
      </w:r>
    </w:p>
    <w:p>
      <w:pPr>
        <w:pStyle w:val="Normal"/>
        <w:numPr>
          <w:ilvl w:val="0"/>
          <w:numId w:val="13"/>
        </w:numPr>
        <w:spacing w:lineRule="auto" w:line="360" w:before="0" w:after="0"/>
        <w:ind w:left="0" w:firstLine="709"/>
        <w:jc w:val="both"/>
        <w:rPr/>
      </w:pPr>
      <w:r>
        <w:rPr>
          <w:rFonts w:cs="Times New Roman" w:ascii="Times New Roman" w:hAnsi="Times New Roman"/>
          <w:b/>
          <w:bCs/>
          <w:i/>
          <w:iCs/>
          <w:color w:val="000000"/>
          <w:sz w:val="28"/>
          <w:szCs w:val="28"/>
          <w:lang w:val="en-US" w:eastAsia="en-US"/>
        </w:rPr>
        <w:t>Разработка (подготовка) проекта.</w:t>
      </w:r>
      <w:r>
        <w:rPr>
          <w:rFonts w:cs="Times New Roman" w:ascii="Times New Roman" w:hAnsi="Times New Roman"/>
          <w:color w:val="000000"/>
          <w:sz w:val="28"/>
          <w:szCs w:val="28"/>
          <w:lang w:val="en-US" w:eastAsia="en-US"/>
        </w:rPr>
        <w:t xml:space="preserve"> После того, как бизнес-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 Необходимо сознавать, что от степени достоверности исходной информации и умения правильно интерпретировать данные, появляющиеся в процессе проектного анализа, зависит успех реализации проекта. </w:t>
      </w:r>
    </w:p>
    <w:p>
      <w:pPr>
        <w:pStyle w:val="Normal"/>
        <w:numPr>
          <w:ilvl w:val="0"/>
          <w:numId w:val="13"/>
        </w:numPr>
        <w:spacing w:lineRule="auto" w:line="360" w:before="0" w:after="0"/>
        <w:ind w:left="0" w:firstLine="709"/>
        <w:jc w:val="both"/>
        <w:rPr/>
      </w:pPr>
      <w:r>
        <w:rPr>
          <w:rFonts w:cs="Times New Roman" w:ascii="Times New Roman" w:hAnsi="Times New Roman"/>
          <w:b/>
          <w:bCs/>
          <w:i/>
          <w:iCs/>
          <w:color w:val="000000"/>
          <w:sz w:val="28"/>
          <w:szCs w:val="28"/>
          <w:lang w:val="en-US" w:eastAsia="en-US"/>
        </w:rPr>
        <w:t>Экспертиза проекта.</w:t>
      </w:r>
      <w:r>
        <w:rPr>
          <w:rFonts w:cs="Times New Roman" w:ascii="Times New Roman" w:hAnsi="Times New Roman"/>
          <w:color w:val="000000"/>
          <w:sz w:val="28"/>
          <w:szCs w:val="28"/>
          <w:lang w:val="en-US" w:eastAsia="en-US"/>
        </w:rPr>
        <w:t xml:space="preserve"> Перед началом осуществления проекта его квалифицированная экспертиза является весьма желательным этапом жизненного цикла проекта. Если финансирование проекта проводится с помощью существенной доли стратегического инвестора (кредитного или прямого), инвестор сам проведет эту экспертизу, например с помощью какой-либо авторитетной консалтинговой фирмы, предпочитая потратить некоторую сумму на этом этапе, нежели потерять большую часть своих денег в процессе выполнения проекта. Если предприятие планирует осуществление инвестиционного проекта преимущественно за счет собственных средств, то экспертиза проекта также весьма желательна для проверки правильности основных положений проекта. </w:t>
      </w:r>
    </w:p>
    <w:p>
      <w:pPr>
        <w:pStyle w:val="Normal"/>
        <w:numPr>
          <w:ilvl w:val="0"/>
          <w:numId w:val="13"/>
        </w:numPr>
        <w:spacing w:lineRule="auto" w:line="360" w:before="0" w:after="0"/>
        <w:ind w:left="0" w:firstLine="709"/>
        <w:jc w:val="both"/>
        <w:rPr/>
      </w:pPr>
      <w:r>
        <w:rPr>
          <w:rFonts w:cs="Times New Roman" w:ascii="Times New Roman" w:hAnsi="Times New Roman"/>
          <w:b/>
          <w:bCs/>
          <w:i/>
          <w:iCs/>
          <w:color w:val="000000"/>
          <w:sz w:val="28"/>
          <w:szCs w:val="28"/>
          <w:lang w:val="en-US" w:eastAsia="en-US"/>
        </w:rPr>
        <w:t>Осуществление проекта.</w:t>
      </w:r>
      <w:r>
        <w:rPr>
          <w:rFonts w:cs="Times New Roman" w:ascii="Times New Roman" w:hAnsi="Times New Roman"/>
          <w:color w:val="000000"/>
          <w:sz w:val="28"/>
          <w:szCs w:val="28"/>
          <w:lang w:val="en-US" w:eastAsia="en-US"/>
        </w:rPr>
        <w:t xml:space="preserve">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страны и/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 </w:t>
      </w:r>
    </w:p>
    <w:p>
      <w:pPr>
        <w:pStyle w:val="Normal"/>
        <w:numPr>
          <w:ilvl w:val="0"/>
          <w:numId w:val="13"/>
        </w:numPr>
        <w:spacing w:lineRule="auto" w:line="360" w:before="0" w:after="0"/>
        <w:ind w:left="0" w:firstLine="709"/>
        <w:jc w:val="both"/>
        <w:rPr/>
      </w:pPr>
      <w:r>
        <w:rPr>
          <w:rFonts w:cs="Times New Roman" w:ascii="Times New Roman" w:hAnsi="Times New Roman"/>
          <w:b/>
          <w:bCs/>
          <w:i/>
          <w:iCs/>
          <w:color w:val="000000"/>
          <w:sz w:val="28"/>
          <w:szCs w:val="28"/>
          <w:lang w:val="en-US" w:eastAsia="en-US"/>
        </w:rPr>
        <w:t>Оценка результатов</w:t>
      </w:r>
      <w:r>
        <w:rPr>
          <w:rFonts w:cs="Times New Roman" w:ascii="Times New Roman" w:hAnsi="Times New Roman"/>
          <w:color w:val="000000"/>
          <w:sz w:val="28"/>
          <w:szCs w:val="28"/>
          <w:lang w:val="en-US" w:eastAsia="en-US"/>
        </w:rPr>
        <w:t xml:space="preserve">.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 дальнейшем настоящий раздел, равно как и все последующие, в основном посвящен изложению этапа разработки проекта, когда бизнес-идея проекта уже сформулирована. При проведении экспертизы проекта также будет полезно использовать публикуемый материал, так как в конечном итоге суть экспертизы заключается в проверке правильности того, что составляет содержание разработанного инвестиционного проек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 настоящее время для России актуальным способом привлечения инвестора является вариант создания совместного предприятия в виде акционерного общества с участием российской стороны (реципиента) и зарубежного партнера (инвестора). В этом случае инициатива, как правило, исходит от реципиента, который пытается заинтересовать потенциального инвестора. Успех принятия инвестиционного проекта существенным образом будет зависеть от степени удовлетворения требований зарубежного инвестора, которые могут отличаться от общепринятых. В данном случае этапу разработки инвестиционного проекта может предшествовать стадия подготовки инвестиционных предложений (или инвестиционного меморандума). В этот документ включаются подробные сведения о реципиенте, результатах его деятельности в прошлом, составе выпускаемой продукции, стратегии и тактике поведения на рынке и ряд других данных. Кроме того, необходимо привести результаты инвестиционного анализа, который следует излагаемой ниже схеме, но выполняется без излишней детализации и с возможным освещением нескольких инвестиционных сценариев. После одобрения потенциальным инвестором этого меморандума происходит детальная разработка инвестиционного проекта с учетом замечаний и пожеланий инвестора. Такая схема организации работ позволяет экономить усилия реципиента.</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 Виды инвестиционных проектов</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в зарубежной практике, сводятся к следующим мероприятиям.</w:t>
      </w:r>
    </w:p>
    <w:p>
      <w:pPr>
        <w:pStyle w:val="Normal"/>
        <w:numPr>
          <w:ilvl w:val="1"/>
          <w:numId w:val="6"/>
        </w:numPr>
        <w:tabs>
          <w:tab w:val="clear" w:pos="708"/>
          <w:tab w:val="left" w:pos="900" w:leader="none"/>
        </w:tabs>
        <w:spacing w:lineRule="auto" w:line="360" w:before="0" w:after="0"/>
        <w:ind w:left="0" w:firstLine="709"/>
        <w:jc w:val="both"/>
        <w:rPr/>
      </w:pPr>
      <w:r>
        <w:rPr>
          <w:rFonts w:cs="Times New Roman" w:ascii="Times New Roman" w:hAnsi="Times New Roman"/>
          <w:i/>
          <w:iCs/>
          <w:color w:val="000000"/>
          <w:sz w:val="28"/>
          <w:szCs w:val="28"/>
          <w:lang w:val="en-US" w:eastAsia="en-US"/>
        </w:rPr>
        <w:t>Замена устаревшего оборудования</w:t>
      </w:r>
      <w:r>
        <w:rPr>
          <w:rFonts w:cs="Times New Roman" w:ascii="Times New Roman" w:hAnsi="Times New Roman"/>
          <w:color w:val="000000"/>
          <w:sz w:val="28"/>
          <w:szCs w:val="28"/>
          <w:lang w:val="en-US" w:eastAsia="en-US"/>
        </w:rPr>
        <w:t xml:space="preserve">,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и необходимо обосновать преимущества одного из них. </w:t>
      </w:r>
    </w:p>
    <w:p>
      <w:pPr>
        <w:pStyle w:val="Normal"/>
        <w:numPr>
          <w:ilvl w:val="1"/>
          <w:numId w:val="6"/>
        </w:numPr>
        <w:tabs>
          <w:tab w:val="clear" w:pos="708"/>
          <w:tab w:val="left" w:pos="900" w:leader="none"/>
        </w:tabs>
        <w:spacing w:lineRule="auto" w:line="360" w:before="0" w:after="0"/>
        <w:ind w:left="0" w:firstLine="709"/>
        <w:jc w:val="both"/>
        <w:rPr/>
      </w:pPr>
      <w:r>
        <w:rPr>
          <w:rFonts w:cs="Times New Roman" w:ascii="Times New Roman" w:hAnsi="Times New Roman"/>
          <w:i/>
          <w:iCs/>
          <w:color w:val="000000"/>
          <w:sz w:val="28"/>
          <w:szCs w:val="28"/>
          <w:lang w:val="en-US" w:eastAsia="en-US"/>
        </w:rPr>
        <w:t>Замена оборудования с целью снижения текущих производственных затрат</w:t>
      </w:r>
      <w:r>
        <w:rPr>
          <w:rFonts w:cs="Times New Roman" w:ascii="Times New Roman" w:hAnsi="Times New Roman"/>
          <w:color w:val="000000"/>
          <w:sz w:val="28"/>
          <w:szCs w:val="28"/>
          <w:lang w:val="en-US" w:eastAsia="en-US"/>
        </w:rPr>
        <w:t xml:space="preserve">.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к. более совершенное в техническом смысле оборудование еще не однозначно более выгодно с финансовой точки зрения. </w:t>
      </w:r>
    </w:p>
    <w:p>
      <w:pPr>
        <w:pStyle w:val="Normal"/>
        <w:numPr>
          <w:ilvl w:val="1"/>
          <w:numId w:val="6"/>
        </w:numPr>
        <w:tabs>
          <w:tab w:val="clear" w:pos="708"/>
          <w:tab w:val="left" w:pos="900" w:leader="none"/>
        </w:tabs>
        <w:spacing w:lineRule="auto" w:line="360" w:before="0" w:after="0"/>
        <w:ind w:left="0" w:firstLine="709"/>
        <w:jc w:val="both"/>
        <w:rPr/>
      </w:pPr>
      <w:r>
        <w:rPr>
          <w:rFonts w:cs="Times New Roman" w:ascii="Times New Roman" w:hAnsi="Times New Roman"/>
          <w:i/>
          <w:iCs/>
          <w:color w:val="000000"/>
          <w:sz w:val="28"/>
          <w:szCs w:val="28"/>
          <w:lang w:val="en-US" w:eastAsia="en-US"/>
        </w:rPr>
        <w:t>Увеличение выпуска продукции и/или расширение рынка услуг</w:t>
      </w:r>
      <w:r>
        <w:rPr>
          <w:rFonts w:cs="Times New Roman" w:ascii="Times New Roman" w:hAnsi="Times New Roman"/>
          <w:color w:val="000000"/>
          <w:sz w:val="28"/>
          <w:szCs w:val="28"/>
          <w:lang w:val="en-US" w:eastAsia="en-US"/>
        </w:rPr>
        <w:t xml:space="preserve">.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 а также финансовую эффективность проекта, выясняя, приведет ли увеличение объема реализации к соответствующему росту прибыли. </w:t>
      </w:r>
    </w:p>
    <w:p>
      <w:pPr>
        <w:pStyle w:val="Normal"/>
        <w:numPr>
          <w:ilvl w:val="1"/>
          <w:numId w:val="6"/>
        </w:numPr>
        <w:tabs>
          <w:tab w:val="clear" w:pos="708"/>
          <w:tab w:val="left" w:pos="900" w:leader="none"/>
        </w:tabs>
        <w:spacing w:lineRule="auto" w:line="360" w:before="0" w:after="0"/>
        <w:ind w:left="0" w:firstLine="709"/>
        <w:jc w:val="both"/>
        <w:rPr/>
      </w:pPr>
      <w:r>
        <w:rPr>
          <w:rFonts w:cs="Times New Roman" w:ascii="Times New Roman" w:hAnsi="Times New Roman"/>
          <w:i/>
          <w:iCs/>
          <w:color w:val="000000"/>
          <w:sz w:val="28"/>
          <w:szCs w:val="28"/>
          <w:lang w:val="en-US" w:eastAsia="en-US"/>
        </w:rPr>
        <w:t>Расширение предприятия с целью выпуска новых продуктов</w:t>
      </w:r>
      <w:r>
        <w:rPr>
          <w:rFonts w:cs="Times New Roman" w:ascii="Times New Roman" w:hAnsi="Times New Roman"/>
          <w:color w:val="000000"/>
          <w:sz w:val="28"/>
          <w:szCs w:val="28"/>
          <w:lang w:val="en-US" w:eastAsia="en-US"/>
        </w:rPr>
        <w:t xml:space="preserve">.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 </w:t>
      </w:r>
    </w:p>
    <w:p>
      <w:pPr>
        <w:pStyle w:val="Normal"/>
        <w:numPr>
          <w:ilvl w:val="1"/>
          <w:numId w:val="6"/>
        </w:numPr>
        <w:tabs>
          <w:tab w:val="clear" w:pos="708"/>
          <w:tab w:val="left" w:pos="900" w:leader="none"/>
        </w:tabs>
        <w:spacing w:lineRule="auto" w:line="360" w:before="0" w:after="0"/>
        <w:ind w:left="0" w:firstLine="709"/>
        <w:jc w:val="both"/>
        <w:rPr/>
      </w:pPr>
      <w:r>
        <w:rPr>
          <w:rFonts w:cs="Times New Roman" w:ascii="Times New Roman" w:hAnsi="Times New Roman"/>
          <w:i/>
          <w:iCs/>
          <w:color w:val="000000"/>
          <w:sz w:val="28"/>
          <w:szCs w:val="28"/>
          <w:lang w:val="en-US" w:eastAsia="en-US"/>
        </w:rPr>
        <w:t>Проекты, имеющие экологическую нагрузку</w:t>
      </w:r>
      <w:r>
        <w:rPr>
          <w:rFonts w:cs="Times New Roman" w:ascii="Times New Roman" w:hAnsi="Times New Roman"/>
          <w:color w:val="000000"/>
          <w:sz w:val="28"/>
          <w:szCs w:val="28"/>
          <w:lang w:val="en-US" w:eastAsia="en-US"/>
        </w:rPr>
        <w:t xml:space="preserve">.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1) использовать более совершенное и дорогостоящее оборудование, увеличивая капитальные издержки, или (2) приобрести менее дорогое оборудование и увеличить текущие издержки. </w:t>
      </w:r>
    </w:p>
    <w:p>
      <w:pPr>
        <w:pStyle w:val="Normal"/>
        <w:numPr>
          <w:ilvl w:val="1"/>
          <w:numId w:val="6"/>
        </w:numPr>
        <w:tabs>
          <w:tab w:val="clear" w:pos="708"/>
          <w:tab w:val="left" w:pos="900" w:leader="none"/>
        </w:tabs>
        <w:spacing w:lineRule="auto" w:line="360" w:before="0" w:after="0"/>
        <w:ind w:left="0" w:firstLine="709"/>
        <w:jc w:val="both"/>
        <w:rPr/>
      </w:pPr>
      <w:r>
        <w:rPr>
          <w:rFonts w:cs="Times New Roman" w:ascii="Times New Roman" w:hAnsi="Times New Roman"/>
          <w:i/>
          <w:iCs/>
          <w:color w:val="000000"/>
          <w:sz w:val="28"/>
          <w:szCs w:val="28"/>
          <w:lang w:val="en-US" w:eastAsia="en-US"/>
        </w:rPr>
        <w:t>Другие типы проектов</w:t>
      </w:r>
      <w:r>
        <w:rPr>
          <w:rFonts w:cs="Times New Roman" w:ascii="Times New Roman" w:hAnsi="Times New Roman"/>
          <w:color w:val="000000"/>
          <w:sz w:val="28"/>
          <w:szCs w:val="28"/>
          <w:lang w:val="en-US" w:eastAsia="en-US"/>
        </w:rPr>
        <w:t>, значимость которых в смысле ответственности за принятие решений менее важна. Проекты подобного типа касаются строительства нового офиса, приобретения оборотных средств для их быстрой переработки и/или продажи, покупки нового автомобиля и т. д.</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Разработка и анализ инвестиционного проекта</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val="en-US" w:eastAsia="en-US"/>
        </w:rPr>
        <w:t>2.1 Предварительная стадия разработки и анализа проект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формулировки бизнес идеи будущего инвестиционного проекта естественным образом возникает вопрос, способно ли предприятие реализовать эту идею в принципе. Для ответа на этот вопрос необходимо проанализировать состояние отрасли экономики, к которой принадлежит предприятие, и сравнительное положение предприятия в рамках отрасли. Данный анализ и составляет содержание предварительной стадии разработки и анализа инвестиционного проекта. В практике западного проектного анализа принято использовать следующие два критер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релость отрасли,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курентоспособность предприятия (его положение на рынк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нализ зрелости отрасли принято производить, относя ее к одному из четырех состояний развития: эмбриональному, растущему, зрелому или стареющему. Ниже приводятся примеры идентификации отраслей по степени зрел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1.1. Примеры зрелости отраслей экономики</w:t>
      </w:r>
    </w:p>
    <w:tbl>
      <w:tblPr>
        <w:tblW w:w="5000" w:type="pct"/>
        <w:jc w:val="left"/>
        <w:tblInd w:w="-113" w:type="dxa"/>
        <w:tblLayout w:type="fixed"/>
        <w:tblCellMar>
          <w:top w:w="0" w:type="dxa"/>
          <w:left w:w="108" w:type="dxa"/>
          <w:bottom w:w="0" w:type="dxa"/>
          <w:right w:w="108" w:type="dxa"/>
        </w:tblCellMar>
      </w:tblPr>
      <w:tblGrid>
        <w:gridCol w:w="2565"/>
        <w:gridCol w:w="2155"/>
        <w:gridCol w:w="2156"/>
        <w:gridCol w:w="2479"/>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мбриональн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стуща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рела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ареюща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лнечная энергетик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лазерных дисков СD и DVD</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асов</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раблестроение (Европ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иотехнологи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быча угля (СШ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изводство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елосипедов</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роизводство видеокассет</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НОтехнологи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изводство Компьютеров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мобильных телефонов</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вторым критерием необходимо установить конкурентоспособность предприятия в рамках отрасли, к которой оно принадлежит. Другими словами, необходимо выяснить сравнительное с другими предприятиями положение данного предприятия на целевом рынке товаров или услуг. Принято использовать шесть основных состояний предприятия: доминирующее, сильное, благоприятное, неустойчивое, слабое, нежизнеспособно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поставляя критерии зрелости отрасли и конкурентной способности предприятия, мы можем представить таблицу жизненных циклов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дставленная таблица носит конструктивный характер, устанавливая не только положение предприятия, но и давая принципиальные рекомендации по дальнейшему развитию. Конечным результатом предварительной стадии анализа проекта является установление положения конкретного предприятия по указанным критериям, т.е. буквально, какой конкретной “клетке” в таблице 1.2 принадлежит данное предприят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1.2. Инвестиционные стратегии развития предприятия</w:t>
      </w:r>
    </w:p>
    <w:tbl>
      <w:tblPr>
        <w:tblW w:w="5000" w:type="pct"/>
        <w:jc w:val="left"/>
        <w:tblInd w:w="-113" w:type="dxa"/>
        <w:tblLayout w:type="fixed"/>
        <w:tblCellMar>
          <w:top w:w="0" w:type="dxa"/>
          <w:left w:w="108" w:type="dxa"/>
          <w:bottom w:w="0" w:type="dxa"/>
          <w:right w:w="108" w:type="dxa"/>
        </w:tblCellMar>
      </w:tblPr>
      <w:tblGrid>
        <w:gridCol w:w="1586"/>
        <w:gridCol w:w="2073"/>
        <w:gridCol w:w="1899"/>
        <w:gridCol w:w="1897"/>
        <w:gridCol w:w="1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ожение</w:t>
            </w:r>
          </w:p>
        </w:tc>
        <w:tc>
          <w:tcPr>
            <w:tcW w:w="7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адии зрелости</w:t>
            </w:r>
          </w:p>
        </w:tc>
      </w:tr>
      <w:tr>
        <w:trPr>
          <w:trHeight w:val="27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 рынк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мбриональна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стуща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рела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ареющая</w:t>
            </w:r>
          </w:p>
        </w:tc>
      </w:tr>
      <w:tr>
        <w:trPr>
          <w:trHeight w:val="132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минирующе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вестируйте быстрей требований рынк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ерживайте позиции.</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ерживайте долю</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ерживайте позиции. Развивайтесь вместе с отраслью</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ерживайте позиции</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ильно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вестируйте со скоростью, диктуемой рынко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пытайтесь улучшить положение. Увеличивайте долю</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Удерживайте позиции. Развивайтесь вместе с отраслью</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ерживайте позиции или подводите итоги</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лагоприятно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бирательно или целиком увеличивайте долю. Все силы на увеличение рыночной дол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пытайтесь улучшить положение. Избирательное увеличение дол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Выжидание или стабилизация Найдите нишу и пытайтесь защищатьс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дводите итоги или постепенно уходите</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устойчиво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бирательно подходите к завоеванию позиций</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йдите свою нишу и обороняйтесь</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йдите нишу и удерживайте ее или постепенно уходит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ходите постепенно или сразу</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лабо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вивайтесь либо уходит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естраивайтесь или уходите совсем</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Перестраивайтесь или постепенно уходит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ходите</w:t>
            </w:r>
          </w:p>
          <w:p>
            <w:pPr>
              <w:pStyle w:val="Normal"/>
              <w:spacing w:lineRule="auto" w:line="360" w:before="0" w:after="0"/>
              <w:jc w:val="both"/>
              <w:rPr/>
            </w:pPr>
            <w:r>
              <w:rPr>
                <w:rFonts w:cs="Times New Roman" w:ascii="Times New Roman" w:hAnsi="Times New Roman"/>
                <w:color w:val="000000"/>
                <w:sz w:val="20"/>
                <w:szCs w:val="20"/>
                <w:lang w:val="en-US" w:eastAsia="en-US"/>
              </w:rPr>
              <w:t>Сраз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проект почти наверное обречен на неудачу, если положение предприятия соответствует нижней правой части таблиц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дия предварительного анализа не должна быть продолжительной по времени, и выводы, которые делаются на предварительном этапе, преимущественно базируются на качественных оценках. Тем не менее, эта стадия необходима, по крайней мере, по следующим двум причинам:</w:t>
      </w:r>
    </w:p>
    <w:p>
      <w:pPr>
        <w:pStyle w:val="Normal"/>
        <w:numPr>
          <w:ilvl w:val="1"/>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дальнейшем общении со стратегическим инвестором вопросы зрелости отрасли и конкурентного положения предприятия обязательно будут подниматься и к этому необходимо быть готовым заранее, </w:t>
      </w:r>
    </w:p>
    <w:p>
      <w:pPr>
        <w:pStyle w:val="Normal"/>
        <w:numPr>
          <w:ilvl w:val="1"/>
          <w:numId w:val="12"/>
        </w:numPr>
        <w:spacing w:lineRule="auto" w:line="360" w:before="0" w:after="0"/>
        <w:ind w:left="0" w:firstLine="709"/>
        <w:jc w:val="both"/>
        <w:rPr/>
      </w:pPr>
      <w:r>
        <w:rPr>
          <w:rFonts w:cs="Times New Roman" w:ascii="Times New Roman" w:hAnsi="Times New Roman"/>
          <w:color w:val="000000"/>
          <w:sz w:val="28"/>
          <w:szCs w:val="28"/>
          <w:lang w:val="en-US" w:eastAsia="en-US"/>
        </w:rPr>
        <w:t>если менеджеры предприятия не позаботятся об этом анализе, то стратегический инвестор сделает это сам, и его выводы могут быть не столь благоприятными.</w:t>
      </w:r>
    </w:p>
    <w:p>
      <w:pPr>
        <w:pStyle w:val="Heading3"/>
        <w:spacing w:lineRule="auto" w:line="360" w:before="0" w:after="0"/>
        <w:ind w:firstLine="709"/>
        <w:jc w:val="both"/>
        <w:rPr>
          <w:rStyle w:val="Style21"/>
          <w:color w:val="000000"/>
          <w:sz w:val="28"/>
          <w:szCs w:val="28"/>
          <w:lang w:val="en-US" w:eastAsia="en-US"/>
        </w:rPr>
      </w:pPr>
      <w:r>
        <w:rPr>
          <w:rFonts w:cs="Times New Roman"/>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rStyle w:val="Style21"/>
          <w:color w:val="000000"/>
          <w:sz w:val="28"/>
          <w:szCs w:val="28"/>
          <w:lang w:val="en-US" w:eastAsia="en-US"/>
        </w:rPr>
        <w:t>2.2 Общая последовательность разработки и анализа проек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lang w:val="en-US" w:eastAsia="en-US"/>
        </w:rPr>
        <w:t>Несмотря на разнообразие проектов, их анализ обычно следует некоторой общей схеме, которая включает специальные разделы, оценивающие коммерческую, техническую, финансовую, экономическую и институциональную выполнимость проекта. Добропорядочный, с точки зрения стратегического инвестора, проект должен оканчиваться анализом риска. На рис. 1.1 представлена общая последовательность анализа проекта. Следует отметить, что используемая на схеме резолюция “Проект отклоняется” носит условный характер. Проект действительно должен быть отклонен в своем исходном виде. В то же время проект может быть видоизменен по причине, например, его технической невыполнимости и анализ модифицированного проекта должен начаться с самого начала.</w:t>
      </w:r>
      <w:r>
        <w:br w:type="page"/>
      </w:r>
    </w:p>
    <w:p>
      <w:pPr>
        <w:pStyle w:val="Style18"/>
        <w:spacing w:lineRule="auto" w:line="360" w:before="0" w:after="0"/>
        <w:jc w:val="both"/>
        <w:rPr>
          <w:color w:val="000000"/>
          <w:lang w:val="en-US" w:eastAsia="en-US"/>
        </w:rPr>
      </w:pPr>
      <w:r>
        <w:rPr>
          <w:color w:val="000000"/>
          <w:lang w:val="en-US" w:eastAsia="en-US"/>
        </w:rPr>
        <w:drawing>
          <wp:inline distT="0" distB="0" distL="0" distR="0">
            <wp:extent cx="5700395" cy="42532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6" r="-7" b="-6"/>
                    <a:stretch>
                      <a:fillRect/>
                    </a:stretch>
                  </pic:blipFill>
                  <pic:spPr bwMode="auto">
                    <a:xfrm>
                      <a:off x="0" y="0"/>
                      <a:ext cx="5700395" cy="4253230"/>
                    </a:xfrm>
                    <a:prstGeom prst="rect">
                      <a:avLst/>
                    </a:prstGeom>
                  </pic:spPr>
                </pic:pic>
              </a:graphicData>
            </a:graphic>
          </wp:inline>
        </w:drawing>
      </w:r>
      <w:r>
        <w:rPr>
          <w:color w:val="000000"/>
          <w:lang w:val="en-US" w:eastAsia="en-US"/>
        </w:rPr>
        <w:t xml:space="preserve"> </w:t>
      </w:r>
    </w:p>
    <w:p>
      <w:pPr>
        <w:pStyle w:val="Style18"/>
        <w:spacing w:lineRule="auto" w:line="360" w:before="0" w:after="0"/>
        <w:ind w:firstLine="709"/>
        <w:jc w:val="both"/>
        <w:rPr/>
      </w:pPr>
      <w:r>
        <w:rPr>
          <w:color w:val="000000"/>
          <w:lang w:val="en-US" w:eastAsia="en-US"/>
        </w:rPr>
        <w:t>Рис. 1.1.Общая последовательность анализа проект</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val="en-US" w:eastAsia="en-US"/>
        </w:rPr>
        <w:t>2.3 Анализ коммерческой выполнимости проект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ципиально суть маркетингового анализа заключается в ответе на два простых вопроса: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ожет ли предприятие продать продукт, являющийся результатом реализации проекта?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ожет ли предприятие получить от этого достаточный объем прибыли, оправдывающий инвестиционный проек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атистике последних лет степень разорения фирм в странах третьего мира около 80%. Основная причина банкротств - недостаточный маркет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ые вопросы маркетингового анализа состоят в следующем:</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какой рынок сфокусирован проект? На международный или внутренний? </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полагает ли проект баланс между международным и внутренним рынком? </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проект нацелен на международный рынок, совпадает ли его цель с принципиальными политическими решениями государства? </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проект сфокусирован на внутренний рынок, отвечают ли его цели внутренней государственной политике? </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проект несовместим с политикой государства, стоит ли его рассматривать дальш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как проекты осуществляются при уже существующих рынках, в проекте должна быть приведена их характеристика. Маркетинговый анализ должен также включать анализ потребителей и конкурентов. Анализ потребителей должен определить потребительские запросы, потенциальные сегменты рынка и характер процесса покупки. Для этого разработчик проекта должен провести детальное исследование ры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необходимо провести анализ основных конкурентов в рамках рыночной структуры и институциональных ограничений, на нее влияющих. На основе результатов маркетингового анализа разрабатывается маркетинговый план. В нем должны быть определены стратегии разработки продукта, ценообразования, продвижения товара на рынок и сбыта. Эти элементы маркетинговой смеси должны быть объединены в единое целое, которое должно обеспечить продукту наиболее выгодное конкурентное положение на рынке. Маркетинговый план должен также учитывать наличие других продуктов в ассортиментном наборе фирмы, а также организационные, финансовые, производственные и снабженческие аспекты ее деятельности. В рамках маркетингового плана желательно спрогнозировать реакцию конкурентов и ее последующее влияние на возможность выполнения маркетингового пла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ый анализ включает в себя прогнозирование спроса. При разработке инвестиционного проекта необходимо определиться с точностью прогноза, сопоставив ее с издержками достижения желаемой точности. Хотя процесс принятия решений осуществляется в условиях неопределенности, правильный прогноз может уменьшить степень этой неопределен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знавая невозможность исчерпать все маркетинговые аспекты инвестиционного проектирования, попытаемся выделить ключевые смысловые разделы маркетинга и дать им краткую характеристику. Полное замыкание всех вопросов маркетинга позволяют сделать четыре следующих блока: - анализ рынка, - анализ конкурентной среды, - разработка маркетингового плана продукта, - обеспечение достоверности информации, используемой для предыдущих разделов. Ниже приведена краткая характеристика указанных бло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w:t>
      </w:r>
      <w:r>
        <w:rPr>
          <w:rFonts w:cs="Times New Roman" w:ascii="Times New Roman" w:hAnsi="Times New Roman"/>
          <w:i/>
          <w:iCs/>
          <w:color w:val="000000"/>
          <w:sz w:val="28"/>
          <w:szCs w:val="28"/>
          <w:lang w:val="en-US" w:eastAsia="en-US"/>
        </w:rPr>
        <w:t xml:space="preserve"> исследования рынка</w:t>
      </w:r>
      <w:r>
        <w:rPr>
          <w:rFonts w:cs="Times New Roman" w:ascii="Times New Roman" w:hAnsi="Times New Roman"/>
          <w:color w:val="000000"/>
          <w:sz w:val="28"/>
          <w:szCs w:val="28"/>
          <w:lang w:val="en-US" w:eastAsia="en-US"/>
        </w:rPr>
        <w:t xml:space="preserve"> - выявление потребительских запросов, определение сегментов рынка и изучение процесса покупки для улучшения качества и ускорения процесса принятия решений по маркетингу. При анализе спроса и сбыта должны быть рассмотрены следующие ключевые вопросы:</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то является потенциальным покупателем?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чины покупки продукта?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будет производиться покупка?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ая информация нужна, и как ее можно собрать?</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Структурное исследование рынка</w:t>
      </w:r>
      <w:r>
        <w:rPr>
          <w:rFonts w:cs="Times New Roman" w:ascii="Times New Roman" w:hAnsi="Times New Roman"/>
          <w:color w:val="000000"/>
          <w:sz w:val="28"/>
          <w:szCs w:val="28"/>
          <w:lang w:val="en-US" w:eastAsia="en-US"/>
        </w:rPr>
        <w:t xml:space="preserve"> следует начать с выявления конкурентов, государственных или частных предприятий, местных, национальных или международных компаний, традиционных или новых, маркированных или немаркированных продуктов. Следует также оценить возможность и значение вхождения на рынок новых участников (будущих конкурентов), конкуренцию со стороны товаров-заменителей (например, синтетики для хлопка, безалкогольных напитков для фруктовых соков). Ключевые вопросы, требующие обязательного ответа, сводятся к следующему:</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ова существующая структура рынка данного продукта? </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а конкуренции в данной отрасли? </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на конкурентную среду влияют институциональные ограни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важно в процессе маркетингового анализа использовать количественные оценки. Они, как правило, более убедительны как для самого предприятия, так и для стратегического инвестора. Ниже приводится пример анализа конкурентного положения предприятия на основе количественных критери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яя так называемые ключевые факторы успеха (КФУ), предприятие сравнивает свое положение со всеми конкурентами (см. пример в табл. 1.3.), давая ответ в одном из трех видов: “лучше” (знак +), “хуже” (знак -) или одинаково (0) по отношению к каждому конкурент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значая весовой коэффициент для каждого ключевого фактора, маркетинговый аналитик определяет обобщенный показатель сравнительной конкурентной способности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 1.3. Определение конкурентной способности на основе КФУ</w:t>
      </w:r>
    </w:p>
    <w:tbl>
      <w:tblPr>
        <w:tblW w:w="5000" w:type="pct"/>
        <w:jc w:val="left"/>
        <w:tblInd w:w="-113" w:type="dxa"/>
        <w:tblLayout w:type="fixed"/>
        <w:tblCellMar>
          <w:top w:w="0" w:type="dxa"/>
          <w:left w:w="108" w:type="dxa"/>
          <w:bottom w:w="0" w:type="dxa"/>
          <w:right w:w="108" w:type="dxa"/>
        </w:tblCellMar>
      </w:tblPr>
      <w:tblGrid>
        <w:gridCol w:w="3071"/>
        <w:gridCol w:w="1520"/>
        <w:gridCol w:w="1235"/>
        <w:gridCol w:w="1234"/>
        <w:gridCol w:w="1140"/>
        <w:gridCol w:w="115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ючевые фак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еса</w:t>
            </w:r>
          </w:p>
        </w:tc>
        <w:tc>
          <w:tcPr>
            <w:tcW w:w="4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нкуренты</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пех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че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ффективность средств продажи</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работка новых продук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хническое обслужива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воевременная доставк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пута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клам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оим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Цен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стополож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инансовая стабиль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для рассматриваемого примера агрегированное значение комплексного критерия анализируемого предприятия существенно лучше по сравнению с компаниями А и В, почти такое же, как у компании С и немного хуже, чем у компании D. В целом же конкурентное положение предприятия весьма удовлетворитель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ый план должен быть составной частью проекта. При его разработке маркетолог должен ответить на следующие вопросы:</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колько хорошо разработан продукт?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ла ли определена правильная стратегия ценообразования?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ла ли определена правильная стратегия продвижения товара на рынок?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спечивает ли сбытовая система эффективную связь продавца и покупателя? </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динены ли элементы маркетинговой смеси в единый работающий маркетинговый пла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 заключение отметим, что маркетинговый раздел имеет определяющее значение при анализе проектов, так как позволяет получить рыночную информацию, необходимую для оценки жизнеспособности проекта. Очень часто случается, что фирма расходует значительные средства и усилия на осуществление все разрастающихся снабженческих и сбытовых операций только ради того, чтобы никогда не получить ожидаемую выгоду, упущенную из-за плохого маркетингового анализа.</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val="en-US" w:eastAsia="en-US"/>
        </w:rPr>
        <w:t>2.4 Технический анализ</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ами технического анализа инвестиционного проекта являются: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технологий, наиболее подходящих с точки зрения целей проекта,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местных условий, в том числе доступности и стоимости сырья, энергии, рабочей силы,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рка наличия потенциальных возможностей планирования и осуществления прое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ий анализ обычно производится группой собственных экспертов предприятия с возможным привлечением узких специалистов. Стандартная процедура технического анализа начинается с анализа собственных существующих технологий. При этом необходимо руководствоваться следующими критериями: (1) технология должна себя хорошо зарекомендовать ранее, то есть быть стандартной, (2) технология не должна быть ориентирована на импортное оборудование и сыр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казывается невозможным использовать собственную технологию, то проводится анализ возможности привлечения зарубежной технологии и оборудования по одной из возможных схем:</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местное предприятие с иностранной фирмой - частичное инвестирование и полное обеспечение всеми технологиями; </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упка оборудования, которое реализует технологическое know-how; </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turn-key” - покупка оборудования, постройка завода, наладка технологического процесса; </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product-in-hand” - “turn-key” плюс обучение персонала до тех пор, пока предприятие не произведет необходимый готовый продукт; </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упка лицензий на производство; </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хническая помощь со стороны зарубежного техноло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вило выбора технологии предусматривает комплексный анализ некоторых альтернативных технологий и выбор наилучшего варианта на основе какого-либо агрегированного критер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ючевые факторы выбора среди альтернативных технологий сводятся к анализу следующих аспектов использования технологий.</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нее использование выбранных технологий в сходных масштабах.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упность сырья (сколько потенциальных поставщиков, какие их производственные мощности, качество сырья, каково количество других потребителей сырья, стоимость сырья, метод и стоимость доставки, риск в отношении окружающей среды).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унальные услуги и коммуникации.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ужно быть уверенным, что организация, которая продает технологию, имеет на нее патент или лицензию.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Начальное сопровождение производства продавцом технологии.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val="en-US" w:eastAsia="en-US"/>
        </w:rPr>
        <w:t>Приспособленность технологии к местным условия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грузочный фактор (в процентах от номинальной мощности по условиям проекта) и время для выхода на устойчивое состояние, соответствующее полной производительности.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зопасность и экология.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питальные и производственные затр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1.4 приведен пример такого много альтернативного выбора, в котором каждый фактор оценивается по десятибалльной шка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1.4. Пример выбора лучшего технического решения</w:t>
      </w:r>
    </w:p>
    <w:tbl>
      <w:tblPr>
        <w:tblW w:w="5000" w:type="pct"/>
        <w:jc w:val="left"/>
        <w:tblInd w:w="-113" w:type="dxa"/>
        <w:tblLayout w:type="fixed"/>
        <w:tblCellMar>
          <w:top w:w="0" w:type="dxa"/>
          <w:left w:w="108" w:type="dxa"/>
          <w:bottom w:w="0" w:type="dxa"/>
          <w:right w:w="108" w:type="dxa"/>
        </w:tblCellMar>
      </w:tblPr>
      <w:tblGrid>
        <w:gridCol w:w="2873"/>
        <w:gridCol w:w="1759"/>
        <w:gridCol w:w="1180"/>
        <w:gridCol w:w="1181"/>
        <w:gridCol w:w="1181"/>
        <w:gridCol w:w="1181"/>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ючевые фактор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ес</w:t>
            </w:r>
          </w:p>
        </w:tc>
        <w:tc>
          <w:tcPr>
            <w:tcW w:w="4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льтернатив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итер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жнее использова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ступность сырь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ммунальные услуги и коммуникац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личие патента или лицензи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способленность технологии к местным условиям</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грузочный факто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езопасность и эколог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питальные и производственные затрат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еличина взвешенного критерия</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7</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обобщенного критерия производи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73935" cy="2571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0" t="-105" r="-10" b="-105"/>
                    <a:stretch>
                      <a:fillRect/>
                    </a:stretch>
                  </pic:blipFill>
                  <pic:spPr bwMode="auto">
                    <a:xfrm>
                      <a:off x="0" y="0"/>
                      <a:ext cx="2273935"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w</w:t>
      </w:r>
      <w:r>
        <w:rPr>
          <w:rFonts w:cs="Times New Roman" w:ascii="Times New Roman" w:hAnsi="Times New Roman"/>
          <w:b/>
          <w:bCs/>
          <w:color w:val="000000"/>
          <w:sz w:val="28"/>
          <w:szCs w:val="28"/>
          <w:lang w:val="en-US" w:eastAsia="en-US"/>
        </w:rPr>
        <w:t xml:space="preserve"> - </w:t>
      </w:r>
      <w:r>
        <w:rPr>
          <w:rFonts w:cs="Times New Roman" w:ascii="Times New Roman" w:hAnsi="Times New Roman"/>
          <w:color w:val="000000"/>
          <w:sz w:val="28"/>
          <w:szCs w:val="28"/>
          <w:lang w:val="en-US" w:eastAsia="en-US"/>
        </w:rPr>
        <w:t xml:space="preserve">вес частного критерия, </w:t>
      </w:r>
      <w:r>
        <w:rPr>
          <w:rFonts w:cs="Times New Roman" w:ascii="Times New Roman" w:hAnsi="Times New Roman"/>
          <w:i/>
          <w:iCs/>
          <w:color w:val="000000"/>
          <w:sz w:val="28"/>
          <w:szCs w:val="28"/>
          <w:lang w:val="en-US" w:eastAsia="en-US"/>
        </w:rPr>
        <w:t>Gk</w:t>
      </w:r>
      <w:r>
        <w:rPr>
          <w:rFonts w:cs="Times New Roman" w:ascii="Times New Roman" w:hAnsi="Times New Roman"/>
          <w:b/>
          <w:bCs/>
          <w:color w:val="000000"/>
          <w:sz w:val="28"/>
          <w:szCs w:val="28"/>
          <w:lang w:val="en-US" w:eastAsia="en-US"/>
        </w:rPr>
        <w:t xml:space="preserve"> - </w:t>
      </w:r>
      <w:r>
        <w:rPr>
          <w:rFonts w:cs="Times New Roman" w:ascii="Times New Roman" w:hAnsi="Times New Roman"/>
          <w:color w:val="000000"/>
          <w:sz w:val="28"/>
          <w:szCs w:val="28"/>
          <w:lang w:val="en-US" w:eastAsia="en-US"/>
        </w:rPr>
        <w:t>величина частного критерия</w:t>
      </w:r>
      <w:r>
        <w:rPr>
          <w:rFonts w:cs="Times New Roman" w:ascii="Times New Roman" w:hAnsi="Times New Roman"/>
          <w:b/>
          <w:bCs/>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лучшим признается технический проект, который имеет наибольшее значение критерия. В частности, в рассмотренном примере технические альтернативы А и D почти одинаковые, но можно отдать предпочтение D.</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val="en-US" w:eastAsia="en-US"/>
        </w:rPr>
        <w:t>2.5 Финансовый анализ</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раздел инвестиционного проекта является наиболее объемным и трудоемким. Сейчас мы очертим комплекс вопросов финансового анализа с их взаимной увязкой. Общая схема финансового раздела инвестиционного проекта следует простой последователь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финансового состояния предприятия в течение трех (лучше пяти) предыдущих лет работы предприяти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финансового состояния предприятия в период подготовки инвестиционного проект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ие объема инвестиционных потребностей.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ие источников финансирования инвестиций и их стоимост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безубыточности производства основных видов продукци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ноз прибылей и денежных потоков в процессе реализации инвестиционного проект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ценка эффективности инвестиционного проек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тановимся кратко на ключевых вопросах финансового раздела инвестиционного проекта. Финансовый анализ предыдущей работы предприятия и его текущего положения обычно сводится к расчету и интерпретации основных финансовых коэффициентов, отражающих ликвидность, кредитоспособность, прибыльность предприятия и эффективность его менеджмента. Важно также представить в финансовом разделе основную финансовую отчетность предприятия за ряд предыдущих лет и сравнить основные показатели по годам. Если инвестиционный проект готовится для привлечения западного стратегического инвестора, финансовую отчетность следует преобразовать в форматы той страны, из которой предполагается привлечь инвес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безубыточности включает в себя систематическую работу по анализу структуры себестоимости изготовления и продажи основных видов продукции и разделение всех издержек на переменные (которые изменяются с изменением объема производства и продаж) и постоянные (которые остаются неизменными при изменении объема производства). Основная цель анализа безубыточности - определить точку безубыточности, т.е. объем продаж товара, который соответствует нулевому значению прибыли. Важность анализа безубыточности заключается в сопоставлении реальной или планируемой выручки в процессе реализации инвестиционного проекта с точкой безубыточности и последующей оценки надежности прибыль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ответственной частью финансового раздела проекта является собственно его инвестиционная часть, которая включает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инвестиционных потребностей предприятия по проекту,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ие (и последующий поиск) источников финансирования инвестиционных потребностей,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ценка стоимости капитала, привлеченного для реализации инвестиционного проекта,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ноз прибылей и денежных потоков за счет реализации проекта,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показателей эффективности про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методически сложным является вопрос оценки окупаемости проекта в течение его срока реализации. Объем денежных потоков, которые получаются в результате реализации проекта, должен покрывать величину суммарной инвестиции с учетом принципа “стоимости денег во времени”. Данный принцип гласит: “Доллар сейчас стоит больше, чем доллар, полученный через год”, т.е. каждый новый поток денег, полученный через год, имеет меньшую значимость, чем равный ему по величине денежный поток, полученный на год рань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проект принимается с точки зрения финансовых критериев, если суммарный денежный поток, генерируемый инвестицией, покрывает ее величину с учетом финансового феномена стоимости денег во времен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ссе оценки окупаемости проекта критичным является вопрос учета инфляции. В самом деле, денежные потоки, развернутые во времени, следует пересчитать в связи с изменением покупательной способности денег. В то же время существует положение, согласно которому конечный вывод об эффективности инвестиционного проекта может быть сделан, игнорируя инфляционный эффект, так как инфляционное изменение уровня цен не влияет на оценку чистого приведенного к настоящему моменту значения денежных потоков, на базе которых определяется основной показатель эффективности инвестиционного проекта.</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val="en-US" w:eastAsia="en-US"/>
        </w:rPr>
        <w:t>2.6 Экономический анализ</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вопрос финансового анализа: может ли проект увеличить богатство владельцев предприятия (акционеров)? Ответ на этот вопрос, как было показано в предыдущем разделе, можно дать с помощью анализа денежных потоков. Экономический анализ состоит в оценке влияния вклада проекта в увеличение богатства государства (н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смотрим пример постановки задачи экономического анализ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усть компания С занимается производством какого-либо товара при следующих условиях:</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ая организация продает компании сырье по льготным ценам;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лектующие элементы, которые импортируются, также продаются компании государством по ценам ниже международных рыночных;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приятие платит своим рабочим зарплату на уровне стандартов страны;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предприятие продает товары государственному предприятию по ценам существенно меньшим, чем можно было бы продать за рубежом на свободном рын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заключается в том, чтобы установить выгоду государства от реализации такого проекта, сравнив его со следующими вариантам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авать компании сырье и комплектующие по рыночным ценам, платить рабочим по мировым стандартам и покупать потом у компании товары по свободным цена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упать аналогичный (главным образом по показателям качества) товар за границ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процессе экономического анализа необходимо выяснить прибыльность государства, а не владельцев компании от реализации этого про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ем необходимость экономического анализа? Если рынок полностью (идеально) свободный, то никакого экономического анализа делать не надо, так как то, что выгодно владельцам компании, одновременно выгодно всем остальным. Не претендуя на глобальность последующего определения, перечислим основные черты свободного рынка</w:t>
      </w:r>
      <w:r>
        <w:rPr>
          <w:rFonts w:cs="Times New Roman" w:ascii="Times New Roman" w:hAnsi="Times New Roman"/>
          <w:b/>
          <w:bCs/>
          <w:color w:val="000000"/>
          <w:sz w:val="28"/>
          <w:szCs w:val="28"/>
          <w:lang w:val="en-US" w:eastAsia="en-US"/>
        </w:rPr>
        <w:t>:</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обилие покупателей и продавцов;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производственные факторы (труд, капитал, материалы) мобильны;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ны свободно устанавливаются исходя из желаний продавца и покупателя;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т барьеров для входа новых компаний в рын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ую ситуацию следует признать идеальной даже для передовых западных стран. Реально цены на многие товары искусственно изменяются государством (завышаются или занижаются), и очень редко можно оценить экономический вклад проекта, если известен финансовый. Поэтому для крупных инвестиционных проектов помимо оценки их финансовой эффективности принято анализировать экономическую эффективность и экономическую притягательность (т.е. степень соответствия проекта национально приоритетным задач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рение экономической притягательности инвестиционного проекта может быть осуществлено по следующей схеме</w:t>
      </w:r>
      <w:r>
        <w:rPr>
          <w:rFonts w:cs="Times New Roman" w:ascii="Times New Roman" w:hAnsi="Times New Roman"/>
          <w:b/>
          <w:bCs/>
          <w:color w:val="000000"/>
          <w:sz w:val="28"/>
          <w:szCs w:val="28"/>
          <w:lang w:val="en-US" w:eastAsia="en-US"/>
        </w:rPr>
        <w:t>.</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Шаг 1. </w:t>
      </w:r>
      <w:r>
        <w:rPr/>
        <w:t xml:space="preserve">Выбирают цели и взвешивают их. Например: </w:t>
      </w:r>
    </w:p>
    <w:tbl>
      <w:tblPr>
        <w:tblW w:w="5000" w:type="pct"/>
        <w:jc w:val="left"/>
        <w:tblInd w:w="-113" w:type="dxa"/>
        <w:tblLayout w:type="fixed"/>
        <w:tblCellMar>
          <w:top w:w="0" w:type="dxa"/>
          <w:left w:w="108" w:type="dxa"/>
          <w:bottom w:w="0" w:type="dxa"/>
          <w:right w:w="108" w:type="dxa"/>
        </w:tblCellMar>
      </w:tblPr>
      <w:tblGrid>
        <w:gridCol w:w="1245"/>
        <w:gridCol w:w="5898"/>
        <w:gridCol w:w="2212"/>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Цели государ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ес цели</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ток твердой валюты</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кономия твердой валюты</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величение продуктов на местном рынке</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еспечение занятости насел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витие регион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Шаг 2. </w:t>
      </w:r>
      <w:r>
        <w:rPr>
          <w:rFonts w:cs="Times New Roman" w:ascii="Times New Roman" w:hAnsi="Times New Roman"/>
          <w:color w:val="000000"/>
          <w:sz w:val="28"/>
          <w:szCs w:val="28"/>
          <w:lang w:val="en-US" w:eastAsia="en-US"/>
        </w:rPr>
        <w:t xml:space="preserve">Для каждого из альтернативных проектов определяют численную меру достижения каждой цели </w:t>
      </w:r>
      <w:r>
        <w:rPr>
          <w:rFonts w:cs="Times New Roman" w:ascii="Times New Roman" w:hAnsi="Times New Roman"/>
          <w:i/>
          <w:iCs/>
          <w:color w:val="000000"/>
          <w:sz w:val="28"/>
          <w:szCs w:val="28"/>
          <w:lang w:val="en-US" w:eastAsia="en-US"/>
        </w:rPr>
        <w:t xml:space="preserve">W </w:t>
      </w:r>
      <w:r>
        <w:rPr>
          <w:rFonts w:cs="Times New Roman" w:ascii="Times New Roman" w:hAnsi="Times New Roman"/>
          <w:color w:val="000000"/>
          <w:sz w:val="28"/>
          <w:szCs w:val="28"/>
          <w:lang w:val="en-US" w:eastAsia="en-US"/>
        </w:rPr>
        <w:t>(в абсолютных значениях или в процентном отношении к лучшему). Для каждого проекта вычисляют взвешенное значение комплексного критер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674745" cy="32004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157" r="-10" b="-157"/>
                    <a:stretch>
                      <a:fillRect/>
                    </a:stretch>
                  </pic:blipFill>
                  <pic:spPr bwMode="auto">
                    <a:xfrm>
                      <a:off x="0" y="0"/>
                      <a:ext cx="3674745" cy="32004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Шаг 3. </w:t>
      </w:r>
      <w:r>
        <w:rPr>
          <w:rFonts w:cs="Times New Roman" w:ascii="Times New Roman" w:hAnsi="Times New Roman"/>
          <w:color w:val="000000"/>
          <w:sz w:val="28"/>
          <w:szCs w:val="28"/>
          <w:lang w:val="en-US" w:eastAsia="en-US"/>
        </w:rPr>
        <w:t xml:space="preserve">Выбор наилучшего варианта производится по критерию максимума обобщенного критер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рение экономической эффективности производится с учетом стоимости возможной закупки ресурсов и готовой продукции, внутренних цен (которые отличаются от мировых), и многого другого, что является отличительной особенностью страны и не совпадает с мировыми правилами и расценками (например, условия работы с валютами других стр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крупнённо процедура оценки экономической эффективности может быть представлена в виде следующей последовательност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ставить результаты финансового анализ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делать новую классификацию затрат и доходов с точки зрения экономического анализ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вести финансовые значения в экономические (они не совпадают по причине несоответствия цен и затрат для внешнего и внутреннего рынк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ценить стоимость других возможностей для использования ресурсов и получения такого же продукт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ключить все расчеты по внутренним платежам (так как они не изменяют общего богатства страны).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поставить ежегодные экономические потоки средств с исходным объемом инвестиции (это будет конечный ито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раз подчеркнем, что экономический анализ обычно проводится для крупных инвестиционных проектов, которые разрабатываются по заказу правительства и призваны решить какую-либо национально значимую задачу. Если предприятие разрабатывает инвестиционный проект по своей собственной инициативе, самостоятельно привлекая инвестора, оно в конечном итоге фокусирует общий интерес проекта на выгодах его участников, главным образом тех физических и юридических лиц, которые предоставили финансовые ресурсы для проекта. И если в число этих лиц не входит государство, экономический анализ проекта можно не производить.</w:t>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val="en-US" w:eastAsia="en-US"/>
        </w:rPr>
        <w:t>2.7 Институциональный анализ</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циональный анализ оценивает возможность успешного выполнения инвестиционного проекта с учетом организационной, правовой, политической и административной обстановки. Этот раздел инвестиционного проекта является не количественным и не финансовым. Его главная задача - оценить совокупность внутренних и внешних факторов, сопровождающих инвестиционный про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внутренних факторов обычно производится по следующей схеме:</w:t>
      </w:r>
    </w:p>
    <w:p>
      <w:pPr>
        <w:pStyle w:val="Normal"/>
        <w:numPr>
          <w:ilvl w:val="0"/>
          <w:numId w:val="20"/>
        </w:numPr>
        <w:spacing w:lineRule="auto" w:line="360" w:before="0" w:after="0"/>
        <w:ind w:left="0" w:firstLine="709"/>
        <w:jc w:val="both"/>
        <w:rPr/>
      </w:pPr>
      <w:r>
        <w:rPr>
          <w:rFonts w:cs="Times New Roman" w:ascii="Times New Roman" w:hAnsi="Times New Roman"/>
          <w:i/>
          <w:iCs/>
          <w:color w:val="000000"/>
          <w:sz w:val="28"/>
          <w:szCs w:val="28"/>
          <w:lang w:val="en-US" w:eastAsia="en-US"/>
        </w:rPr>
        <w:t>Анализ возможностей производственного менеджмента.</w:t>
      </w:r>
      <w:r>
        <w:rPr>
          <w:rFonts w:cs="Times New Roman" w:ascii="Times New Roman" w:hAnsi="Times New Roman"/>
          <w:color w:val="000000"/>
          <w:sz w:val="28"/>
          <w:szCs w:val="28"/>
          <w:lang w:val="en-US" w:eastAsia="en-US"/>
        </w:rPr>
        <w:t xml:space="preserve"> Анализируя производственный менеджмент предприятия, необходимо сфокусироваться на следующих вопрос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пыт и квалификация менеджеров предприят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их мотивация в рамках проекта (например, в виде доли от прибыл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вместимость менеджеров с целями проекта и основными этическими и культурными ценностями проекта.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Анализ трудовых ресурсов</w:t>
      </w:r>
      <w:r>
        <w:rPr>
          <w:rFonts w:cs="Times New Roman" w:ascii="Times New Roman" w:hAnsi="Times New Roman"/>
          <w:color w:val="000000"/>
          <w:sz w:val="28"/>
          <w:szCs w:val="28"/>
          <w:lang w:val="en-US" w:eastAsia="en-US"/>
        </w:rPr>
        <w:t xml:space="preserve">. Трудовые ресурсы, которые планируется привлечь для реализации проекта, должны соответствовать уровню используемых в проекте технологий. Данный вопрос становится актуальным в случае использования принципиально новой для предприятия зарубежной или отечественной технологии. Может сложиться ситуация, когда культура производства на предприятии попросту не соответствует разрабатываемому проекту, и тогда необходимо либо обучать рабочих, либо нанимать новых. </w:t>
      </w:r>
    </w:p>
    <w:p>
      <w:pPr>
        <w:pStyle w:val="Normal"/>
        <w:numPr>
          <w:ilvl w:val="0"/>
          <w:numId w:val="20"/>
        </w:numPr>
        <w:spacing w:lineRule="auto" w:line="360" w:before="0" w:after="0"/>
        <w:ind w:left="0" w:firstLine="709"/>
        <w:jc w:val="both"/>
        <w:rPr/>
      </w:pPr>
      <w:r>
        <w:rPr>
          <w:rFonts w:cs="Times New Roman" w:ascii="Times New Roman" w:hAnsi="Times New Roman"/>
          <w:i/>
          <w:iCs/>
          <w:color w:val="000000"/>
          <w:sz w:val="28"/>
          <w:szCs w:val="28"/>
          <w:lang w:val="en-US" w:eastAsia="en-US"/>
        </w:rPr>
        <w:t>Анализ организационной структуры</w:t>
      </w:r>
      <w:r>
        <w:rPr>
          <w:rFonts w:cs="Times New Roman" w:ascii="Times New Roman" w:hAnsi="Times New Roman"/>
          <w:color w:val="000000"/>
          <w:sz w:val="28"/>
          <w:szCs w:val="28"/>
          <w:lang w:val="en-US" w:eastAsia="en-US"/>
        </w:rPr>
        <w:t xml:space="preserve">. Данный раздел инвестиционного проекта является наиболее сложным. Принятая на предприятии организационная структура не должна тормозить развитие проекта. Необходимо проанализировать, как происходит на предприятии процесс принятия решений и как осуществляется распределение ответственности за их выполнение. Не исключено, что управление реализацией разрабатываемого инвестиционного проекта следует выделить в отдельную управленческую структуру, перейдя от иерархической структуры управления к матричной в целом по предприят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приоритеты в плане анализа внешних факторов главным образом обусловлены следующими двумя аспект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а государства, в которой выделяются для детального анализа следующие позици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ловия импорта и экспорта сырья и товаров, </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сть для иностранных инвесторов вкладывать средства и экспортировать товары, </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ы о труде, </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положения финансового и банковского регулир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вопросы наиболее важны для тех проектов, которые предполагают привлечение западного стратегического инвес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обрение государства. Данный фактор следует рассматривать главным образом для крупных инвестиционных проектов, направленных на решение крупной задачи в масштабах экономики страны в целом. Здесь наиболее важным является фактор времени для одобрения. Наиболее опасной выглядит ситуация, когда проект безупречен в техническом, финансовом и экономическом отношении, есть инвесторы, готовые сейчас вложить деньги в проект, но решение государства задерживается или откладывается на 1-2 года. В результате инвестор вкладывает деньги в другой проект.</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val="en-US" w:eastAsia="en-US"/>
        </w:rPr>
        <w:t>2.8 Анализ риск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ть анализа риска состоит в следующем. Вне зависимости от качества допущений, будущее всегда несет в себе элемент неопределенности. Большая часть данных, необходимых, например, для финансового анализа является неопределенной. Это, прежде всего, элементы затрат, цены, объемы продаж продукции и другие. В будущем возможны изменения прогноза как в худшую сторону (снижение прибыли), так и в лучшую. Анализ риска предлагает учет всех изменений, как в сторону ухудшения, так и в сторону улучш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 процессе реализации проекта подвержены изменению следующие элементы: стоимость сырья и комплектующих, стоимость капитальных затрат, стоимость обслуживания, стоимость продаж, цены и так далее. В результате выходной параметр, например прибыль, будет случайным. Риск использует понятие вероятностного распределения и вероятности. Например, риск равен вероятности получить отрицательную прибыль, то есть убыток. Чем более широкий диапазон изменения факторов проекта, тем большему риску подвержен проек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ногда в процессе анализа риска ограничиваются анализом сценариев, который может быть проведен по следующей схеме.</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ирают параметры инвестиционного проекта, неопределенные в наибольшей степени.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водят анализ эффективности проекта для предельных значений каждого параметра. </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нвестиционном проекте представляют три сценар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базовы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наиболее пессимистичны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наиболее оптимистичный (необязатель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инвестор обычно делает вывод на основе наиболее пессимистичного сценари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курсовой работе мы рассмотрели все основные положения инвестиционного проектирования, и можем заключить, что процесс оценки каждого конкретного инвестиционного проекта есть процесс трудоемкий и ответственный, состоящий из определенных стадий, рассмотрение которых имеет огромное значение, так как от правильности принятого решения зависит экономическая эффективность деятельности компании в целом. Принятие убыточного инвестиционного проекта может привести к значительным убыткам организации, вплоть до её банкрот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заключение отметим, что окончательно инвестиционный проект оформляется в виде бизнес-плана. В этом бизнес-плане, как правило, отражаются все перечисленные выше вопросы. В то же время, структура бизнес-плана не предполагает повторение разделов настоящей курсовой работы. Более того, следует однозначно уяснить, что нет строгих стандартов бизнес планирования, которым надлежит следовать “во всех случаях жизни”. Бизнес-план инвестиционного проекта, в первую очередь, должен удовлетворить требованиям того субъекта инвестиционной деятельности, от решения которого зависит дальнейшая судьба прое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из общего объема инвестиций, или "Валовых инвестиций"(В), вычесть амортизационные отчисления (А), то полученные "Чистые инвестиции" (Ч) будут представлять собой вложения средств во вновь создаваемые производственные фонды и обновляемый производственный аппарат. При этом возможно возникновение следующих макроэкономических пропор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Ч &lt; 0, или А &gt; В, что приводит к снижению производственного потенциала, уменьшению объемов продукции и услуг, ухудшению состояния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Ч = 0, или В = А, что свидетельствует об отсутствии экономического ро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 &gt; 0, или В &gt; А, обеспечивающее тем самым расширенное воспроизводство, экономический рост за счет роста доходов, темпы которого превышают темпы роста объема чистых инвести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но и то, что предприятие как социально-экономическая система, имеющая основной целью генерирование прибыли, целесообразность любых своих действий рассматривает в основном с позиции их экономической выго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я социально-экономическая система в момент ее создания формирует новую систему управления, организующую технологические и финансово-хозяйственные процессы и способствующие их нормальному течению, и в том числе разработка, анализ и осуществление инвестиционных проектов.</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Рассмотренные проблемы финансового характера, в рамках антикризисного управления, является лишь частью накопленного опыта по борьбе за «живучесть» предприятия в условиях современной рыночной экономики России. В постоянной конкурентной борьбе предприятий, поиски новых источников финансирования, накапливается огромный опыт по финансовому управлению который, с моей точки зрения заслуживает особого внимания и изучения с позиции такой дисциплины как финансовый менеджмент.</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валев В.В. «Финансы предприятий», Учеб. пособие, - М.: ООО «ВИТРЭМ», 2002г. – 352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Вершигора Е.Е. «Менеджмент»: Учебное пособие; 2-ое издание, переработанное и дополненное. – М.: ИНФРА-М, 2000г. –352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Тейлор Ф.У. «Принципы научного менеджмента» // Контролинг, 1991г. – 321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авлова Л.Н. «Финансовый менеджмент»: Учеб. для вузов – 2-е изд., 2001г. – 269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абушкин Н.И. «Основы менеджмента»: Учебное пособие. – 3-е изд. – Минск «Новое издание», 2000г. – 336с.</w:t>
      </w:r>
    </w:p>
    <w:p>
      <w:pPr>
        <w:pStyle w:val="Footnote"/>
        <w:numPr>
          <w:ilvl w:val="0"/>
          <w:numId w:val="15"/>
        </w:numPr>
        <w:tabs>
          <w:tab w:val="clear" w:pos="708"/>
          <w:tab w:val="left" w:pos="440" w:leader="none"/>
          <w:tab w:val="left" w:pos="900" w:leader="none"/>
        </w:tabs>
        <w:spacing w:lineRule="auto" w:line="360"/>
        <w:ind w:left="0" w:hanging="0"/>
        <w:jc w:val="both"/>
        <w:rPr/>
      </w:pPr>
      <w:r>
        <w:rPr>
          <w:color w:val="000000"/>
          <w:sz w:val="28"/>
          <w:szCs w:val="28"/>
          <w:lang w:val="en-US" w:eastAsia="en-US"/>
        </w:rPr>
        <w:t>Дробозина Л.А., Окунева Л.П., Андросова Л.Д. и др., «Финансы. Денежное обращение. Кредит.», Учебник для вузов. Под редакцией проф. Л.А. Дробозиной. – М: Финансы, ЮНИТИ, 1999г. – 479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Вольтер О.Э., Понеделкова Е.Н.: «Финансовый менеджмент».Учеб. и учеб. пособия для студентов вузов – М.: Колос. 2000г. 358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орисов Е.Ф. «Экономическая теория»: Учеб. – М.: Юристъ, 1999г. – 195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Яндиев М.И. «Теория финансов. Трансформация финансов органов власти» - Учебное пособие. – М.: ТЕИС, 2001г. – 421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ланк И.А. «Финансовый менеджмент»: Учебный курс – К.: Ника-Центр, 1999г. – 265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Антикризисное управление»: Учебное пособие для технических вузов, В.П.Крыжаковский, В.И.Лапенков, В.И.Лютер и др., под ред. Э.С.Минаев и В.П.Панакумина. – М.: «Издательство ПРИОР», 1998г. – 538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Comparative International Accounting, - 220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Румянцева З.П. «Менеджмент организации», М, 1996г.</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Виханский А.С., Наумов А.Н. «Менеджмент»: Учеб. 3-е изд., М, 1998г.</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Старобинский Л.М. «Основы менеджмента на коммерческой фирме». М., 1994г.</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Общая теория финансов»:Учебник/ Под ред. Л.А.Дробозиной. – М.: Банки и биржи, ЮНИТИ, 1995г.</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авлова Л.Н. «Финансовый менеджмент. Управление денежным потоком предприятия».: Учебник. – М.: Банки и биржи, ЮНИТИ 1995г.</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Финансы предприятия: Учеб пособие/ Под ред. Е.И. Бородиной. – М.: Банки и биржи, 1995г.</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амаев В.Д. и колл. авт. «Экономическая теория». Учебник. – М.: Гуманит. изд. центр ВЛАДОС, 1998г.</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йчева Т.В. «Государственные финансы»: - СПб: Питер, 2001г. – 288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райчева Т.В. «Государственные финансы»: - СПб: Питер, 2001г. – 288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ушкорева В.М. «История финансовой мысли и политика налогов» Учеб. пособие – М.: «Финансы и статистика», 2001г. – 256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Озеров И.Х. «Экономическая Россия и ее финансовая политика» - с.242-243.</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Родионова Н.В. «Антикризисный менеджмент», Учеб. пособие – издательство ЮНИТИ-ДАНА – 223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Финансы предприятий». Под ред. проф. Н.В.Колчиной, учебник. 2-е изд. перераб. и доп. – 447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Финансовый менеджмент. Практикум». Под. ред. Н.Ф.Самсонова, учеб. пособ. – издательство ЮНИТИ-ДАНА – 269с.</w:t>
      </w:r>
    </w:p>
    <w:p>
      <w:pPr>
        <w:pStyle w:val="Footnote"/>
        <w:numPr>
          <w:ilvl w:val="0"/>
          <w:numId w:val="15"/>
        </w:numPr>
        <w:tabs>
          <w:tab w:val="clear" w:pos="708"/>
          <w:tab w:val="left" w:pos="44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Герчикова Н.Н. «Менеджмент». Учебник. 3-е изд. перераб. и доп. - издательство ЮНИТИ-ДАНА – 501с.</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ascii="Verdana" w:hAnsi="Verdana" w:cs="Verdana"/>
      <w:color w:val="0000FF"/>
      <w:u w:val="single"/>
    </w:rPr>
  </w:style>
  <w:style w:type="character" w:styleId="Style21">
    <w:name w:val="style21"/>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1">
    <w:name w:val="style11"/>
    <w:qFormat/>
    <w:rPr>
      <w:rFonts w:cs="Times New Roman"/>
      <w:sz w:val="28"/>
      <w:szCs w:val="28"/>
    </w:rPr>
  </w:style>
  <w:style w:type="character" w:styleId="Style14">
    <w:name w:val="Текст выноски Знак"/>
    <w:qFormat/>
    <w:rPr>
      <w:rFonts w:ascii="Tahoma" w:hAnsi="Tahoma" w:cs="Tahoma"/>
      <w:sz w:val="16"/>
      <w:szCs w:val="16"/>
    </w:rPr>
  </w:style>
  <w:style w:type="character" w:styleId="11">
    <w:name w:val="Знак Знак11"/>
    <w:qFormat/>
    <w:rPr>
      <w:rFonts w:cs="Times New Roman"/>
      <w:b/>
      <w:bCs/>
      <w:sz w:val="27"/>
      <w:szCs w:val="27"/>
      <w:lang w:val="ru-RU"/>
    </w:rPr>
  </w:style>
  <w:style w:type="character" w:styleId="Style15">
    <w:name w:val="Нижний колонтитул Знак"/>
    <w:qFormat/>
    <w:rPr>
      <w:rFonts w:cs="Calibri"/>
      <w:lang w:val="en-US"/>
    </w:rPr>
  </w:style>
  <w:style w:type="character" w:styleId="PageNumber">
    <w:name w:val="Page Number"/>
    <w:rPr>
      <w:rFonts w:cs="Times New Roman"/>
    </w:rPr>
  </w:style>
  <w:style w:type="character" w:styleId="Style16">
    <w:name w:val="Текст сноски Знак"/>
    <w:qFormat/>
    <w:rPr>
      <w:rFonts w:cs="Calibri"/>
      <w:sz w:val="20"/>
      <w:szCs w:val="20"/>
      <w:lang w:val="en-US"/>
    </w:rPr>
  </w:style>
  <w:style w:type="character" w:styleId="Style17">
    <w:name w:val="Верхний колонтитул Знак"/>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auto" w:line="240" w:before="280" w:after="280"/>
    </w:pPr>
    <w:rPr>
      <w:rFonts w:ascii="Times New Roman" w:hAnsi="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3:00Z</dcterms:created>
  <dc:creator>stay</dc:creator>
  <dc:description/>
  <cp:keywords/>
  <dc:language>en-US</dc:language>
  <cp:lastModifiedBy>Mage</cp:lastModifiedBy>
  <dcterms:modified xsi:type="dcterms:W3CDTF">2011-10-03T07:03:00Z</dcterms:modified>
  <cp:revision>2</cp:revision>
  <dc:subject/>
  <dc:title>Содержание</dc:title>
</cp:coreProperties>
</file>