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Видатні постаті французького та німецького менедж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юпін Шар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ль Дюпін (1784-1873) – французький інженер, який створив власні навчальні плани і протягом 12 років за ними провадив навчання з геометрії, механіки, прикладних мистецтв. Крім того, в програму навчання входили питання добробуту, освіти, етики робітників, прогресу вітчизняної промисловості. Ш. Дюпін не був розробником нових принципів менеджменту, його внесок – організація курсу індустріальної освіти як основних засад навчання менедж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н зазначав, що робітників необхідно як навчати геометрії та механіки, так і давати спеціальні знання щодо шляхів економії їхніх зусиль. Для людини, яка управляє іншими, ручна праця має другорядне значення. Її високий стан досягається завдяки інтелектуальним здібностям і знанням, які дають змогу розвинути ці здіб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. Дюпін визнавав роль чітких та коротких інструкцій робітникам, наголошував на необхідності створення бажаного рівня праці із найменшими витратами енергії робітника. Він визначив потребу у вивченні кожної галузі промисловості з метою пошуку та використання кращої індустріальної практики. Намагався знайти компроміс між робітниками та менеджментом щодо проблем впровадження механізації на підприємствах, закликаючи знайти позитив у цьому процесі як для себе особисто, так і для суспільства в ціл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. Дюпін писав, що той, хто удосконалює машини, намагається дати їм переваги перед робітниками, вдосконалює і робітників, дає їм шанс примусити машину служити їх добробуту замість того, щоб страждати від змагання з н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й Жан-Бат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н-Батіст Сей (1767-1832) – французький економіст, популяризатор ідей А. Смі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одився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ліонського купця. Освіту здобув у Великобританії. Був службовцем у конторі страхового товариства у Парижі. Брав участь у Великій французькій революції до приходу влади якобінців. У 1794-1799 рр.- головний редактор паризького журналу "</w:t>
      </w:r>
      <w:r>
        <w:rPr>
          <w:sz w:val="28"/>
          <w:szCs w:val="28"/>
          <w:lang w:val="en-US"/>
        </w:rPr>
        <w:t>Decad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hilosophiqu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iterai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itique</w:t>
      </w:r>
      <w:r>
        <w:rPr>
          <w:sz w:val="28"/>
          <w:szCs w:val="28"/>
          <w:lang w:val="uk-UA"/>
        </w:rPr>
        <w:t xml:space="preserve">", в 1799 р. – чиновник департаменту фінансів. У 1803 р. опублікував свою головну працю "Трактат політичної економії". З 1805 по 1813 р. здійснював підприємницьку діяльність. У 1817 р. побачив світ "Катехізис політекономії" – короткий виклад "Трактату політичної економії". З 1819 р. – професор політичної економії Паризького університету та інших навчальних закладів Франції. У період 1828-1830 рр. написав шеститомний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Курс політичної економії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. В останні роки життя очолював спеціально створену для нього кафедру політичної економії в Колеж де Франс, став засновником власної школи економічної ду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ацях Ж.-Б. Сея політична економія поділена на три самостійні частини: 1) виробництво багатства; 2) його розподіл; 3) споживання вироблених благ. Він наголошував, що предметом вивчення політичної економії є передусім проблематика матеріального добробуту суспільства, а джерело багатства вбачав у виробничому потенціалі нації.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Курс політичної економії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Сея починається з аналізу виробництва, яке, на його думку, є натуральним процесом впливу людини на природу, в результаті якого створюється багатство. Багатством вчений називав вартість або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цінність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товарів і тому ототожнював товарну форму багатства з сумою корисних речей. Змішуючи вартість зі споживчою вартістю, він, як і його вчитель А. Сміт, вважав, що будь-який товар має дві властивості: мінову вартість і споживчу вартість. Акцентував увагу на взаємозв’язку корисності та цінності предметів (товарів), зазначаючи, що цінність є мірилом їх корисності, отже, допускав можливість вимірювання вартості не лише кількістю затраченої праці, а й ступенем корисності продукту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ночас набагато більшого значення у створенні вартості товару Сей надавав запропонованій ним теорії трьох факторів виробництва, з якою нерозривно пов’язана його теорія розподілу. Праця, земля, капітал, на його думку, беручи участь у процесі виробництва, надають послугу щодо створення вартості. Триєдина формула, що випливає з теорії трьох факторів Сея, відповідно до якої фактор праці забезпечує заробітну плату як дохід робітників, фактор капіталу – прибуток як дохід капіталістів, а фактор землі – ренту як дохід землевласників, за своєю сутністю є своєрідною інтерпретацією поглядів А Сміта і хибною у науковому сен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.-Б. Сей зазначав, що робітники не можуть претендувати на весь продукт праці через те, що у виробництві вони беруть участь не одні. Їхній дохід має бути обмежений заробітною платою. Він намагався довести, що низька заробітна плата вигідна всім – і робітникам, і суспільству. Прибуток розглядав як підприємницький дохід і відсоток. Якщо відсоток – це оплата послуг капіталу, то підприємницький дохід визначається як винагорода за ризик, талант, висококваліфіковану працю (фактично трактується як своєрідна заробітна плата підприємця). Відмінність між підприємцем і робітником зводив до лише до рівня заробітної плати: більший дохід підприємця пояснював вищим рівнем його відповідальності, складнішою діяльністю щодо управління виробництвом. З оптимізмом дивися у майбутнє, стверджуючи, що зі зростанням капіталів становище "нижчих класів" поліпшиться, вони дедалі більшою мірою поповнюватимуть "вищі класи". Рух до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світлого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майбутнього, за Сеєм, забезпечується гармонійністю та безкризовим економічним зростанням суспільства. Вчений зробив спробу пояснити це положення теорією ринків, відомою в економічній літературі як закон С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оль Анр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рі Файоль (1841-1925) – відомий французький дослідник і фахівець у галузі менеджменту, засновник так званої класичної, чи адміністративної, школи менедж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одився у м. Константинополі 29 липня 1841 р. Після закінчення ліцею і Національної вищої школи гірничої справи в м.Сент-Етьен з 1860 р. по 1918 р. працював у гірничодобувній і металургійній компанії "Комментрі-Фуршамболь-Деказвіль" ("Комамболь"). Будучи керівником середнього рівня, набув певної відомості завдяки публікаціям результатів досліджень геологічних проблем, а працюючи генеральним менеджером, допоміг врятувати свою компанію від банкрутства і перетворив її на одне з провідних підприємств Франції. Після 1918 р. А.Файоль був радником французького уряду з питань управління промисловістю; викладав у Національному військовому інституті Франції і заснував Центр адміністративних дослід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Файоль вважається одним з найвидатніших першої половини 20 ст., який зробив значний внесок у розвиток теорії наукового менеджменту. В книзі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Загальне і промислове управління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(1916) всі операції, які виконуються в організаціях, він розподілив на шість груп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(виробництво, виділка, обробк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рційні (купівля, продаж, обмін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ові (страхування та охорона майна і осіб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(залученні фінансових коштів і розпорядження ним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ові (бухгалтерія, калькуляція, облік, статистик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і (передбачення, організування, розпорядництво, координування, контр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 від складності виробництва та розмірів підприємства ці шість груп операцій виконуються в них завжди і перебувають у тісному взаємозв’язку. Із всіх операцій він виділяє адміністративні. А.Файоль сформулював 14 принципів управління, від застосування яких залежить успіх управління організацією, використовував їх у своїй практиці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праці, мета якого – підвищити кількість і якість виробництва за постійних витрат зуси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єднання влади як права віддавати розпорядження і відповідальності в управлінн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як дотримання правил, вимог, угод працівниками і роботодавця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начальність (підпорядкованість тільки одному безпосередньому керівнику, виконання його розпоряджень і звітність перед ним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керівника (один керівник і єдиний план для групи людей, що діють в межах єдиної мет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порядкування індивідуальних інтересів загальним (інтереси працівника, службовця чи групи працівників не повинні ставитися вище від інтересів підприємств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города персоналу (повинна бути справедливою і задовольняти інтереси працівників та роботодавців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е співвідношення централізації та децентралізації в управлінн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єрархія (керівні посади в організації від нижчої до вищої); документи, звіти, розпорядження повинні проходити шляхом ієрархії керівних поса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(матеріальний порядок – кожна річ повинна знаходитися на відведеному для неї місці; соціальний порядок – кожен працівник має бути на своєму місці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едливість (вимогливе, але справедливе ставлення адміністрації до підлеглих забезпечує лояльність персоналу до підприємств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табільність складу персоналу (надмірна плинність працівників негативно впливає на ефективність розвитку підприємства; водночас є причиною і наслідком неефективного управлінн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ива (менеджери повинні заохочувати підлеглих висувати ідеї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ий дух (необхідно створювати дух єдності та спільних дій, розвивати колективні форми пра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чений підкреслював, що застосування принципів управління у практичній діяльності повинно мати гнучкий характер і завжди залежати від ситуації. Основними елементами управління вважа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ланування -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погляд вперед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, передбачення, яке ґрунтується на ресурсах, методах роботи в конкретній ситуації, майбутніх тенденціях діяльності підприєм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ю – забезпечення підприємства всім необхідним для функціонування (сировиною, устаткуванням, капіталом, персоналом, будівлями); розроблення структури організації для забезпечення єдності персоналу при досягненні цілей підприєм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порядження, метою якого є залучення підлеглих до дій в інтересах підприємства (менеджер, який виконує обов’язки з розпорядження, повинен: добре знати власних підлеглих і усувати некомпетентних; знати особливості трудових угод між підприємством і працівниками; бути прикладом для підлеглих; здійснювати періодичні перевірки організації та використовувати їх результати в подальшій діяльності; проводити наради з підлеглими для досягнення єдності керівництва і узгодження зусиль; не перевантажувати свою увагу деталями; домагатися, щоб серед підлеглих домінував дух результативності, ініціативи, усвідомлення обов’язку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вання – забезпечення досягнення узгодженості в роботі всіх ланок системи шляхом встановлення раціональних зв’язків між ним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– перевірка виконання роботи відповідно до затвердженого плану, оголошених наказів і встановлених принципів з метою виявлення, усунення і подальшого недопущення відхилень і поми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стіа Франсу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суа Бастіа (1801-1850) – французький економіст та політичний діяч. Основні праці: "Економічні софізми", "Економічні гармонії". Пропагував ідею свободи торгівлі та відкидав соціалістичне вчення про соціальний антагонізм. Висунув теорію вартості та обміну. При будь-яких формах обміну відбувається обмін послугами, які люди надають один одному. Послуги можуть бути особистими та суспільними, вон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зусиллями тих, хто їх надає. Ціна – відношення послуг, якими обмінюються . з боку продавця послуги вимірюються його зусиллями по виробництву товарів, з боку покупця – зусиллями, які він економить при покупці товару. Цьому підпорядковується і закон накопичення капіталу: доля працівників збільшується в разі зменшення капіталу не лише абсолютно, але й відносно. Доля власників, зростаючи абсолютно, відносно пад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ість положень теорії розподілу Ф. Бастіа визвали критичні зауваження, але теорії вартості та обміну поруч з теорією факторів виробництва стали основою для подальшої розробки західної економічної науки. Теорії Бастіа справили значний вплив на подальший розвиток економічної науки взагалі і теорії вартості зокрема. Положення, які він висував при аналізі обміну в більш розгорнутому вигляді, розроблялися прибічниками теорії факторів виробництва та школою граничної корис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удон Пьє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ьєр Прудон (1809-1865) – французький економіст, ідеолог дрібної буржуазії, один з основоположників анархі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праці: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Що таке власність?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Система економічних протиріч або філософська убогість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. П.Прудон тримався ідеалістичної ідеології і представляв економічні категорії як продукт чистого розуму. Він вважав, що ці категорії є вічними та невимірними, а реальність економічної діяльності створюється категоріями. Ігнорував об’єктивні економічні закони і оцінював економічні явища, виходячи з принципу вічної справедливості. Вчений виступав за необхідність перетворення капіталістичного суспільства з врахуванням всіх членів суспільства в дрібних буржуа і дрібних селян. Він ігнорував велике фабричне виробництво, рекомендував усувати селянську власність, але зберегти дрібну власність товаровироб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економічними законами П.Прудон розумів розподіл праці, колективну силу, обмін кредит, власність, торгів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еорії вартості виділяв споживчу вартість, яку розглядав як втілення достатку, а мінову вартість – як відображення рідкості. Центральним пунктом теорії вартості є вчення про конституйовану вартість. Під нею розуміється вартість, яка санкціонована ринком і може бути реалізована відповідно з труднощами пропорційного зростання виробництва. Він робить висновок, що необхідно прагнути до того, щоб раніше оголосити вартість, щоб товар продався напе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ав проти капіталу, який приносить відсотки і пропонував відмінити відсотки, організувати "подарунковий" кредит і суспільні установи, які повинні були забезпечувати обмін всіх товарів по їх трудовій варт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бер Ма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 Вебер (1864-1920) – відомий німецький соціолог, історик, економіст, юрист. Вважається одним з найвидатніших після Карла Маркса німецьким теоретиком, який займався проблемами розвитку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одився 21 квітня 1864 р. в м.Ерфурт в родині, яка належала до середнього класу. Одержав наукову ступінь доктора в Берлінському університеті 1892 р. в галузі юриспруденції. Був професором економіки в університетах Фрайбурга, Гейдельберга, Мюнх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праці: "Протестантська етика і дух капіталізму" (1904-1905), "Економіка і суспільство" (1921), "Загальна економічна історія" (1927). В галузі бізнесу і менеджменту став відомим завдяки дослідженням бюрократії, але їх результати були лише незначною частиною його загальнішої теорії формальної раціоналізації західного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альна раціоналізація – процес, в ході якого вибір дійовими особами засобів досягнення мети обмежується і визначається правилами, законами, інструкціями, що мають університетське застосування. Бюрократія як важлива сфера застосування цих правил, законів і приписів є одним з основних результатів процесу раціоналізації, але разом з нею існують й інші, наприклад капіталістичний ринок, система раціонально-правової влади, промислові підприємства. Спільним для них є наявність формальних раціональних структур, що спонукають всіх індивідів, які входять до їх складу, діяти в раціональній манері, досягати поставлених цілей шляхом вибору найбільш прямих і ефективних методів. М.Вебер вважав бюрократію закономірним способом управління суспільством і розрізняв поняття "бюрократія" і "бюрократизм". Перше поняття застосовується для визначення певної організації, системи роботи апарату управління (раціональна бюрократія), а друге – в негативному сенсі як групова монополія керівництва на функції управління і засоби влади (ірраціональна бюрократі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чений сформулював принцип "бюрократичних методів управління кадрами": чітко визначені посадові обов’язки; ієрархія взаємодії; стандартні формальні процедури в практиці управління; дотримання єдиного регламенту; суворий відбір кандидатів, періодична атестація. Він високо оцінював можливості бюрократії і вважав її розвиток позитивною перспективою історичного процесу. За Вебером, ідеальний тип бюрократичної організації у сфері державного управління має такі особливості: управлінська діяльність здійснюється постійно; визначені сфера влади і компетенції кожного рівня та індивіда в апараті управління; ієрархія є основним принципом контролю над чиновниками; чиновники відділені від власності на засоби виробництва; управлінська діяльність вважається особливою професією; управлінські функції документуються; в управлінні діє принцип безособо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умку М.Вебера, раціональність, бюрократична система, мають кілька негативних властивостей, найважливішою з яких є дегуманізація. Формальні раціональні системи не дають можливості прояву ніяких гуманістичних засад, що призводить до появи бюрократа, заводського працівника, робітника збиральної лінії, учасника капіталістичного ринку. Між формальними раціональними структурами і окремими особистостями, які працюють в структурі і перебувають під їх впливом, існує значне протиріччя, що полягає в неможливості людей проявити власну індивідуаль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т Фрідрі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ідріх Ліст (1789-1846) – німецький економіст. Основні праці :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Національна система політичної економії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(1841),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Міжнародна торгівля і народна політика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(1843). В центр своїх досліджень поставив нову для економічної науки проблему пошуку шляхів збільшення національного багатства в конкретних умовах відсталої в промисловому значенні країни. Ф.Ліст запропонував вивчати національну економіку як єдине ціле, як систему. Це означає введення макроекономічного методу аналізу. Ф.Ліст оперував при аналізі сукупними економічними величинами: сукупна пропозиція, національний продукт, суспільний рівень розподілу праці. Джерелом зростання багатства може бути не лише продуктивна праця матеріального виробництва, але й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невидимий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капітал: інтелект, потенціал нації; наука; правові інститути; соціально-політичні установи; реліг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Ліст виділяв такі стадії економічного розвитк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і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ушача стаді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ласницька стаді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ласницько-мануфактурна стаді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рційна стаді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альна гармонія розвитку економі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.Ліст був прибічником зваженого підходу, строго дозованого протекціонізму. Лише активне втручання у сфери зовнішньої торгівлі допомагає вибратися державам з відсталості, розвинути внутрішній р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ьність та наукова новизна ідей Ф.Ліста полягає в глибокому опрацюванні проблем перешкод та стимулювання економічного зростання країн, що розвива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4:00Z</dcterms:created>
  <dc:creator>Admin</dc:creator>
  <dc:description/>
  <cp:keywords/>
  <dc:language>en-US</dc:language>
  <cp:lastModifiedBy>Mage</cp:lastModifiedBy>
  <dcterms:modified xsi:type="dcterms:W3CDTF">2011-10-03T07:04:00Z</dcterms:modified>
  <cp:revision>2</cp:revision>
  <dc:subject/>
  <dc:title/>
</cp:coreProperties>
</file>