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Раздел 1. Введение</w:t>
      </w:r>
    </w:p>
    <w:p>
      <w:pPr>
        <w:pStyle w:val="Heading1"/>
        <w:ind w:hanging="0"/>
        <w:jc w:val="both"/>
        <w:rPr>
          <w:color w:val="000000"/>
          <w:sz w:val="28"/>
          <w:szCs w:val="28"/>
          <w:lang w:val="en-US" w:eastAsia="en-US"/>
        </w:rPr>
      </w:pPr>
      <w:r>
        <w:rPr>
          <w:color w:val="000000"/>
          <w:sz w:val="28"/>
          <w:szCs w:val="28"/>
          <w:lang w:val="en-US" w:eastAsia="en-US"/>
        </w:rPr>
        <w:t>Раздел 2. Значение во внутрифирменной системе информ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1 Коммуник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1.2 Коммуникации между организацией и ее средой</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1.3 Коммуникации между уровнями и подразделениям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1.4 Формальные и неформальные коммуник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1.5 Коммуникационный процесс</w:t>
      </w:r>
    </w:p>
    <w:p>
      <w:pPr>
        <w:pStyle w:val="Normal"/>
        <w:tabs>
          <w:tab w:val="clear" w:pos="708"/>
          <w:tab w:val="left" w:pos="2552" w:leader="none"/>
        </w:tabs>
        <w:spacing w:lineRule="auto" w:line="360"/>
        <w:jc w:val="both"/>
        <w:rPr/>
      </w:pPr>
      <w:r>
        <w:rPr>
          <w:color w:val="000000"/>
          <w:sz w:val="28"/>
          <w:szCs w:val="28"/>
          <w:lang w:val="en-US" w:eastAsia="en-US"/>
        </w:rPr>
        <w:t>2.1.6 Межличностные коммуник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1.7 Коммуникационные сет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2. Внутрифирменная система информ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2.1 Виды информации на предприят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2.2 Аппаратное управление внутренней системы информ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2.3 Информационные ресурсы предприятия</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2.2.4 Значение внутрифирменной системы информ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Раздел 3. Анализ внутрифирменной системы информации</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3.1 Корпоративная информационная система ОАО «ММК»</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3.2 Транспорт для информации на ОАО «ММК»</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3.3 Интернет - информационный ресурс</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3.4 Информационные системы компании «Боинг»</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Раздел 4. Заключение</w:t>
      </w:r>
    </w:p>
    <w:p>
      <w:pPr>
        <w:pStyle w:val="Normal"/>
        <w:tabs>
          <w:tab w:val="clear" w:pos="708"/>
          <w:tab w:val="left" w:pos="2552"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1. 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ind w:firstLine="709"/>
        <w:jc w:val="both"/>
        <w:rPr/>
      </w:pPr>
      <w:r>
        <w:rPr>
          <w:color w:val="000000"/>
          <w:lang w:val="en-US" w:eastAsia="en-US"/>
        </w:rPr>
        <w:t xml:space="preserve">Коммуникации, обмен информацией – это то, в чем каждый участвует ежедневно, но лишь не многие делают это достаточно согласованно. Почти невозможно переоценить важность коммуникаций в управлении. Едва ли не все, что делают руководители, чтобы облегчить организации достижение ее целей, требует эффективного обмена информацией. Если люди не могут обмениваться информацией, ясно, что они не сумеют работать вместе, формулировать цели и достигать их. Однако, коммуникации - это сложный процесс, состоящий из взаимозависимых шагов. Каждый из этих шагов очень нужен для того, чтобы сделать наши мысли понятными другому лицу. </w:t>
      </w:r>
    </w:p>
    <w:p>
      <w:pPr>
        <w:pStyle w:val="Normal"/>
        <w:spacing w:lineRule="auto" w:line="360"/>
        <w:ind w:firstLine="709"/>
        <w:jc w:val="both"/>
        <w:rPr/>
      </w:pPr>
      <w:r>
        <w:rPr>
          <w:color w:val="000000"/>
          <w:sz w:val="28"/>
          <w:szCs w:val="28"/>
          <w:lang w:val="en-US" w:eastAsia="en-US"/>
        </w:rPr>
        <w:t>Цель данной работы - ознакомиться с природой и сложностями коммуникаций, с потенциальными западнями на пути к пониманию сути сообщений, а также с тем, что можно предпринять, чтобы более эффективно обмениваться информацией, как среди менеджеров, так и за пределами их круга. Как правильно использовать информацию и какое она имеет значение для современных фирм и корпораций.</w:t>
      </w:r>
    </w:p>
    <w:p>
      <w:pPr>
        <w:pStyle w:val="Normal"/>
        <w:spacing w:lineRule="auto" w:line="360"/>
        <w:ind w:firstLine="709"/>
        <w:jc w:val="both"/>
        <w:rPr/>
      </w:pPr>
      <w:r>
        <w:rPr>
          <w:color w:val="000000"/>
          <w:sz w:val="28"/>
          <w:szCs w:val="28"/>
          <w:lang w:val="en-US" w:eastAsia="en-US"/>
        </w:rPr>
        <w:t>Задачи данной работы - изучение сущности и понятия информации. Как она влияет на организацию бизнеса и членов этой организации.</w:t>
      </w:r>
    </w:p>
    <w:p>
      <w:pPr>
        <w:pStyle w:val="Normal"/>
        <w:spacing w:lineRule="auto" w:line="360"/>
        <w:ind w:firstLine="709"/>
        <w:jc w:val="both"/>
        <w:rPr/>
      </w:pPr>
      <w:r>
        <w:rPr>
          <w:color w:val="000000"/>
          <w:sz w:val="28"/>
          <w:szCs w:val="28"/>
          <w:lang w:val="en-US" w:eastAsia="en-US"/>
        </w:rPr>
        <w:t>Тема данной работы актуальна на современном этапе развития бизнеса, т. к. очень трудно без информационных ресурсов и возможностей построить этот бизнес. Из большого объема информации необходимо выбирать более нужную и правильную, переосмысливать ее содержание и делать необходимые выводы.</w:t>
      </w:r>
    </w:p>
    <w:p>
      <w:pPr>
        <w:pStyle w:val="Normal"/>
        <w:spacing w:lineRule="auto" w:line="360"/>
        <w:ind w:firstLine="709"/>
        <w:jc w:val="both"/>
        <w:rPr/>
      </w:pPr>
      <w:r>
        <w:rPr>
          <w:color w:val="000000"/>
          <w:sz w:val="28"/>
          <w:szCs w:val="28"/>
          <w:lang w:val="en-US" w:eastAsia="en-US"/>
        </w:rPr>
        <w:t>Информационные ресурсы, новейшие технологии - это неотъемлемый атрибут современной фирмы, которая движется к достижению своих целей, задач, чтобы получить эффективный результат своей работы.</w:t>
      </w:r>
    </w:p>
    <w:p>
      <w:pPr>
        <w:pStyle w:val="Normal"/>
        <w:spacing w:lineRule="auto" w:line="360"/>
        <w:ind w:firstLine="709"/>
        <w:jc w:val="both"/>
        <w:rPr/>
      </w:pPr>
      <w:r>
        <w:rPr>
          <w:color w:val="000000"/>
          <w:sz w:val="28"/>
          <w:szCs w:val="28"/>
          <w:lang w:val="en-US" w:eastAsia="en-US"/>
        </w:rPr>
        <w:t>Если компания не обладает информационными возможностями, не понимает важности коммуникативного процесса, то она не в состоянии выдержать конкурентную борьбу, понимания и одобрения клиентов, получение ожидаемой прибыли, процветания и устойчивого положения на рынк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2. Значение информации во внутрифирменной системе информ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Коммуник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ое общение, в том числе и деловое - это, прежде всего коммуникация, т. е. обмен информацией, значимой для участников общения. Само понятие «коммуникация» (от лат.communicatio- сообщение, связь, путь сообщения, а это слово, в свою очередь, произошло от communico-, связываю, общаюсь).</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 руководитель от 50-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процессе и процессе принятия решений, не говоря об управленческих функциях планирования, организации, мотивации и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 коммуникаций в организации приходится на разговоры, записки, сообщения и т.д. Коммуникации представляют собой всепроникающий и слож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2 Коммуникации между организацией и ее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организация существует в некоторой внешней среде. Эта же организация порождает свою внутреннюю среду. Внутренняя среда формируется совокупностью структурных подразделений предприятия и работающих там людей.</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пользуется разнообразными средствами для коммуникации с составляющими своего внешнего окружения. С имеющимися и потенциальными потребителями они общаются с помощью рекламы и других программ продвижения товаров и услуг на рынок. В сфере отношений с общественностью первостепенное внимание уделяется созданию имиджа, определенного образа организации на местном, общенациональном или международном уровне. </w:t>
      </w:r>
    </w:p>
    <w:p>
      <w:pPr>
        <w:pStyle w:val="Normal"/>
        <w:spacing w:lineRule="auto" w:line="360"/>
        <w:ind w:firstLine="709"/>
        <w:jc w:val="both"/>
        <w:rPr/>
      </w:pPr>
      <w:r>
        <w:rPr>
          <w:color w:val="000000"/>
          <w:sz w:val="28"/>
          <w:szCs w:val="28"/>
          <w:lang w:val="en-US" w:eastAsia="en-US"/>
        </w:rPr>
        <w:t>Обсуждения, собрания, телефонные переговоры, служебные записки, видеоленты, отчеты и т. 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3 Коммуникации между уровнями и подразде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перемещается внутри организации с уровня на уровень в рамках вертикальной коммуникации. Она может передаваться по нисходящей, т. е. с высших уровней на низшее. Таким путем, подчиненным уровням управления сообщается о текущих задачах, изменении приоритетов, конкретных заданиях, рекомендуемых процедурах и т. п.</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обмена по нисходящей, организация нуждается в коммуникациях по восходящей. В этом случае служащие готовы сообщить своему непосредственному начальнику о возникшей проблем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информации с низших уровней на высшее может заметно влиять на производительность. Так же коммуникации по восходящей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ных дел. Обмен информацией по восходящей происходит в форме отчетов, предложений, и объяснительных за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ение к обмену информацией по нисходящей или восходящей организация нуждае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ые выгоды от коммуникаций по горизонтали заключается в формировании равноправ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процесса управления составляет взаимодействие между элементами управленческой структуры - подразделениями, должностями, отдельными лицами, осуществляемое с помощью соединяющих их коммуникационных каналов, создаваемых в процессе личных контактов, обмена документами, функционирования электронных средств связи и т. п. По содержанию такое взаимодействие может быть информационными, административным или техническим.</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уникационные каналы бывают трех видов: односторонние (информация движется в одном направлении), двусторонние (информация с обратной связью), многосторонние(информация движется во многих направлениях с обратной связью).</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информационного взаимодействия субъекты управленческой деятельности обмениваются сведениями, необходимыми для принятия решений. Эти сведения бывают официальными, закрепленными юридически, и неофициальными, не обладающими никаким правовым статусом, но помогающими ориентироваться в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дминистративного взаимодействия вышестоящие звенья управленческой структуры передают нижестоящим управленческие полномочия и ответственность, различные распоряжения, инструкции. рекомендации, получают от них отчеты, осуществляют процесс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взаимодействие в организации может быть прямым или косвенным. Прямое основывается на контактах сторон. Косвенное подразумевает, что одна из сторон создает условия, при которых другая, несмотря на отсутствие каких бы то ни было команд, выполняет требующиеся от него действ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4 Формальные и неформальные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состоят из формальных и неформальных компонентов. Канал неформальных коммуникаций можно назвать каналом распространения слух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80-90% слухов точны в отношении непротиворечивой информации о сам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5 Коммуникацио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Обмен информацией широко охватывает разные части организации и каким образом он соотносится с эффективностью. Обмен информацией в организациях не всегда эффективен, как следовало бы. На деле люди общаются между собой менее эффективно, чем им это каж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о многих случаях передаваемое сообщение оказывается неправильно понятым и, следовательно, обмен информацией - неэффективным. Джон Майнер, выдающийся исследователь в области управления, указывает, что, как правило, лишь 50% попыток обмена информацией приводит к обоюдному согласию общающихся. Чаще всего причина столь низкой эффективности в забвении того факта, что коммуникация- это обмен.</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5 базовых элемента в процессе обмена информацией:</w:t>
      </w:r>
    </w:p>
    <w:p>
      <w:pPr>
        <w:pStyle w:val="Normal"/>
        <w:spacing w:lineRule="auto" w:line="360"/>
        <w:ind w:firstLine="709"/>
        <w:jc w:val="both"/>
        <w:rPr/>
      </w:pPr>
      <w:r>
        <w:rPr>
          <w:color w:val="000000"/>
          <w:sz w:val="28"/>
          <w:szCs w:val="28"/>
          <w:lang w:val="en-US" w:eastAsia="en-US"/>
        </w:rPr>
        <w:t>1.Отправитель - это лицо, которое собирается или отбирает информацию и передает ее.</w:t>
      </w:r>
    </w:p>
    <w:p>
      <w:pPr>
        <w:pStyle w:val="Normal"/>
        <w:spacing w:lineRule="auto" w:line="360"/>
        <w:ind w:firstLine="709"/>
        <w:jc w:val="both"/>
        <w:rPr/>
      </w:pPr>
      <w:r>
        <w:rPr>
          <w:color w:val="000000"/>
          <w:sz w:val="28"/>
          <w:szCs w:val="28"/>
          <w:lang w:val="en-US" w:eastAsia="en-US"/>
        </w:rPr>
        <w:t>2.Сообщение - сущность информации, передающейся устно или закодировано, с помощью символов.</w:t>
      </w:r>
    </w:p>
    <w:p>
      <w:pPr>
        <w:pStyle w:val="Normal"/>
        <w:spacing w:lineRule="auto" w:line="360"/>
        <w:ind w:firstLine="709"/>
        <w:jc w:val="both"/>
        <w:rPr/>
      </w:pPr>
      <w:r>
        <w:rPr>
          <w:color w:val="000000"/>
          <w:sz w:val="28"/>
          <w:szCs w:val="28"/>
          <w:lang w:val="en-US" w:eastAsia="en-US"/>
        </w:rPr>
        <w:t>3. Канал - средство передачи информации.</w:t>
      </w:r>
    </w:p>
    <w:p>
      <w:pPr>
        <w:pStyle w:val="Normal"/>
        <w:spacing w:lineRule="auto" w:line="360"/>
        <w:ind w:firstLine="709"/>
        <w:jc w:val="both"/>
        <w:rPr/>
      </w:pPr>
      <w:r>
        <w:rPr>
          <w:color w:val="000000"/>
          <w:sz w:val="28"/>
          <w:szCs w:val="28"/>
          <w:lang w:val="en-US" w:eastAsia="en-US"/>
        </w:rPr>
        <w:t>4. Получатель - лицо, которому предназначена информация и которое ее воспринимает.</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5. Обратная связь - реакция получателя на сообщение отправителя.</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6 Межличностные коммун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эффективный обмен письменной информацией имеет преобладающее значение в организации, нам представляется, что исчерпывающий анализ такого рода обмена выходит за рамки. То же самое относится и к использованию компьютера, как средства коммуникации. Руководитель от 50-90% своего времени тратит на разговоры, поэтому мы выделяем здесь прямой межличностный обмен информацией. Понимание процесса межличностного обмена информацией и методов совершенствования умения общаться должно, способствовать росту эффективности управленческой деятельности. Однако в дополнение к межличностным контактам управляющий должен иметь представление о преградах на пути обмена информацией в организации и методах совершенствования такого обмена.</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информация движется внутри организации вверх и вниз. Смысл сообщений несколько искажается. Такое искажение может быть обусловлено рядом причин. Сознательное искажение информации может иметь место, когда какой-либо управляющий не согласен с сооб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7 Коммуникационные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изациях, где занято более двух человек, коммуникационные каналы объединяются в так называемые сети, связывающие элементы управленческой структуры в единое целое. И столь же многоуровневые, как она сама. Они объединяют в себе формальные и неформальные коммуникационные каналы, как дублирующие, так и дополняющие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можно выделить три вида коммуникационных сетей: открытые, замкнутые и комбинированные. Открытых движение команды или информации может быть остановлено, потому что оно попадает в тупик, т. е. к элементу структуры управления, находящемуся в конце канала. Она так же может наткнуться на «посредника» или «контролера» (промежуточное звено в сети коммуникации), который по каким-то причинам этому движению препятствует (останавливает, искажает, направляет в другую сторону) и которого нельзя минуть. В замкнутых сетях тупики и контролеры либо отсутствуют, либо могут быть обойдены. Комбинированные сети сочетают в себе оба принципа построения и присущи больше крупным многоуровневым организ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Внутрифирменная система информ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коммуникационного процесса - обеспечение понимания информации, являющимся предметом обмена, т.е. сооб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первом этапе, поскольку отправитель не затрачивает достаточного времени на обдумывание иде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 сведения об окружающем мире (объектах, явлениях, событиях и т. д.), которые уменьшают имеющуюся степень неопределенности, неполноты знаний, которые можно воспроизводить путем передачи людьми устным, письменным или другим способом.</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1 Виды информации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ющая система получает от управляемой системы информацию о состоянии заданных ею технико-экономических параметров в процессе производственной и финансово- хозяйственной деятельности. На основе полученной информации управляющая система вырабатывает команды управления и передает их в управляемую систему для исполнения. Информация, которая функционирует на предприятие в процессе управления, может быть классифицирована следующим образом:</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форме отображения (визуальная, аудиовизуальная, смешанна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форме представления (цифровая, буквенная, кодированна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роли в процессе управления (аналитическая, прогнозная, отчетная, научная, нормативна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качеству (достоверная, ложная и т. д.)</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возможности использования (необходимая, достаточная, избыточна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степени обновляемости (постоянная, переменна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степени деятельности предприятия (экономическая, управленческая, социальная, технологическа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источнику возникновения (внутриорганизационная, внешня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степени преобразования (первичная, производная, обобщенна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виду носител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о времени поступления (периодическая, постоянная, случайна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внимание должно уделяться со стороны менеджера вопросам сохранности информации и предотвращения ее утечки, а также построению на предприятии информационных систем.</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системы могут быть простыми. В этом случае происходит доставка информации от места ее возникновения до места потребления. Более распространены сложные системы информации, соответствующие сложности производства и организационной структуре управления, которые охватывают и линейное управления, и функциональные служб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системы различаютс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 обработке информации (централизованные и децентрализованны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 степени охвата информации (комплексные, лок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е информационные системы охватывают весь комплекс служб предприятия, а локальные предназначены для определенных функций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при построение информационных систем стали выделять бэк - офисную и фронт - офисную информацию. Бэк - офисная – такая информация, доступ к которой имеют только сотрудники предприятия (все или из определенных подразделений). Фронт - офисная - такая информация, доступ к которой имеют все желающие, например клиент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значение имеет информация о возникновении в ходе производства отклонений от плановых показателей, требующих принятия оператив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я является одним из важнейших факторов, определяющих качество и эффективность принимаемых руководителями ре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ый объем информации поступает в среднем лишь к 47,6% руководителей. «Информационный голод» в большей мере испытывают высшие иерархические звенья управления, где принимаются стратегически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4,2% руководителей считают поступающую информацию полнлстью соответствующей предъявляемым к ней требованиям, при этом меньше всего удовлетворены качеством информации заместители директоров: всего 505 считают получаемую информацию достаточной, столько же указывают на то, что она слабо обработана и часто несвоевременна. Это- одна из наиболее низких оценок среди руководителей всех уровней. Кроме того, на этот уровень управления идет много ненужной, а иногда и необъектив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сть и эффективность принимаемых решений зависят не только от объемов и качества информационного обеспечения и квалификации руководителей, но и от того, хватает ли им времени на качественный анализ поступивше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ую перегрузку испытывают (субъективно) лишь 9.5% руководителей. Информационные перегрузки у руководителей высших звеньев, в частности у начальников управлений и заместителей директоров, у которых она в 1,5-2 раза выше средн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чная информационная обеспеченность процесса принятия стратегических решений приводит к тому, что руководители меньше, чем следовало бы, участвуют в этом процессе.</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ую роль в принятии решений играет научно- техническая информация, содержащая новые научные знания, сведения об изобретениях, технических новинках своей фирмы и фирм- 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служит основой для подготовки соответствующих докладов, отчетов, предложений для выработки и принятия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раткость, четкость формулировок, своевременность поступл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довлетворение потребностей конкретных управляющих;</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ременных условий характерно применение высокоэффективной внутрифирменной системе информации, основанной на использовании новейших техн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система состоит из компонентов обработки информации, внутренних и внешних каналов ее передачи (связей), собственно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ие информационные системы последовательно реализуют принципы единства производственного процесса, информации и организации путем применения технических средств с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использовании информации играют способы ее регистрации, обработки, накопления и передачи; систематизированное хранение и выдача информации в требуемой фирме; производство новой числовой, графической и и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2 Аппарат управления внутрифирменной системы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ппарат управления внутрифирменной системой информации включае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числительный центр для обслуживания фирмы в цел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Центральную службу информ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нформационную систему в производственных от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3 Информационные ресурсы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организация имеет информационную систему и информационные ресурсы, даже если эта организация состоит из одного предпринимателя, и он не догадывается об их существовании, а просто иногда делает записи о своем бизнесе в блокно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управлении информационными ресурсами предприятия существуют как некоторые концептуальные положения, так и конкретные вопросы отдельных информацио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ми ресурсами нужно управлять. Нужно изучать информационные потребности, планировать и управлять информационными ресурсами. Ключевой вопрос для любой организации: Хорошо ли мы управляем информационн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позволяет принимать обоснованные и эффективные решения. Она позволяет управлять. Но и информацией нужно управлять. Управлять процессом ее получения и использования. Если в организации задумаются о том, где и как они получают информацию о своем производстве, ценах, конкурентах, то это будет первым шагом в получении конкурентного 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мы вступаем в информационное общество, поэтому и менеджеры, и исполнители должны понимать основные концепции и способы применения информационных технологий и быть способными принимать важные решения относительно их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ы должны уметь управлять информацией и улучшать свое дело с помощью правильного ее использования для повышения эффективности работы, производства, качества услуг и качеств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ющая часть оказывает на управляемый процесс определенное воздействие. Чтобы управляющая часть могла осуществлять управление, ей требуется сопоставлять фактическое состояние управляемого процесса с целью управления, в связи, с чем, с чем управляемый процесс воздействует на управляющую часть. Воздействие обеих частей друг на друга осуществляется в виде передачи информации. Таким образом, в системе управления всегда присутствует замкнутый информационный конту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информационного контура имеется и передается информация о целях управления, о состоянии управляемого процесса, об управляющих воздейст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ля нормального функционирования организации существенную роль играют информационные ресурсы. Информационные ресурсы для любой организации _ это весь имеющийся объем информации в информационной системе.</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информации предопределяет развитие стран, отраслей, организаций. Информация- это стратегический ресурс, а информационные ресурсы являются одними из важнейш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4 Значение информации во внутрифирменной системе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 современный бизнес сегодня построен на управлении информационными потоками. Если у вас есть информация и возможности выгодно преподнести ее общественности - Вы выиграете. В противном случае ее воспользуются ваши конкур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ая информация представляет наивысшую ценность для вашего бизнеса? Есть ли она у вас? Готовы ли вы распространить ее? Какие каналы вы хотите использовать для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фирменная система информации выполняет следующие функ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пределение потребности каждого конкретного руководителя в характере и содержании необходимой ему информации для целей оперативного управлени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пределение потребностей в технических средствах фирм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Централизованное планирование всех затрат на приобретение, аренду технических средств для обеспечения бесперебойного функционирования системы информа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пределение уровня затрат на использование технических средств в системе информа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беспечение должного уровня сбора, хранения и предоставления информа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зработка программных средств, приклад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редприятием не может эффективно проводится без достаточной оперативной, надежной, современной информации. Информация является основой управленческого процесса, и от того, насколько она совершенна, во многом зависит качество управления предприятием. Информационная деятельность менеджера требует от него четкой организации процесса сбора, анализа и обработки информации, причем он должен уметь определять важность или второстепенность поступающей информации. Менеджер также должен уметь упорядочивать коммуникации и обмен информацией в рамках предприятия 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я также важна для фирмы тем, что она обслуживает функции управления, связывает подразделения организации и обеспечивает контакты с внешней средой, обеспечивает движение заданной цели, позволяет выбрать определенную линию поведения организ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дел 3. Анализ значения информации во внутрифирменной системе информ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ind w:firstLine="709"/>
        <w:jc w:val="both"/>
        <w:rPr>
          <w:color w:val="000000"/>
          <w:lang w:val="en-US" w:eastAsia="en-US"/>
        </w:rPr>
      </w:pPr>
      <w:r>
        <w:rPr>
          <w:color w:val="000000"/>
          <w:lang w:val="en-US" w:eastAsia="en-US"/>
        </w:rPr>
        <w:t>Значение информации на сегодняшний день для компаний очень велико. Если у компании есть информационные возможности, значит у нее есть все шансы устоять в конкурентной борьбе, Завоевать признание клиентов и самоутвердиться на рынке.</w:t>
      </w:r>
    </w:p>
    <w:p>
      <w:pPr>
        <w:pStyle w:val="Normal"/>
        <w:spacing w:lineRule="auto" w:line="360"/>
        <w:ind w:firstLine="709"/>
        <w:jc w:val="both"/>
        <w:rPr/>
      </w:pPr>
      <w:r>
        <w:rPr>
          <w:color w:val="000000"/>
          <w:sz w:val="28"/>
          <w:szCs w:val="28"/>
          <w:lang w:val="en-US" w:eastAsia="en-US"/>
        </w:rPr>
        <w:t>ММК - одна из ведущих металлургических компаний России. На сегодняшний день менеджеры ММК реально осознают, что для нормального развития им необходимы новые информационные ресурсы и возможности. Поэтому они не стоят на месте в этом вопросе и двигаются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Корпоративная система ММ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ММК внедряется новая корпоративная информационная система (КИС). В последнее время об этой системе много разговоров и мнений. Причем довольно противоречивых: от восторженных до пессимистических. В корейской фирме Posko на нее затратили 200 миллионов долларов, поскольку считают систему непременным атрибутом большой корпорации. А когда получили результат, сами поразились- он в четыре раза превышает затраты на систему. До последнего времени работа экономических, финансовых, производственных служб базировалась на анализе фактов производства, а чаще всего- постфактум. Дальше разбираются только причины произошедшего. А вот как можно сделать, чтобы не произошло? Этот вопрос не стоял из- за отсутствия информации в полном объеме. Система позволяет сделать более глубокий анализ реально происходящих событий. Это с одной стороны. С другой - люди, обладающие большим объемом интуиции и знаний, - те же самые снабженцы, сбытовики- скорее, лишь высказывают предположения, что и сколько нужно для производства, куда и кому реализовывать продукцию. И на основе предположений они могут строить свою стратегию. Но они не обладают объемом данных нормального сплагированного компьютера, который может без устали накапливать знания и оперативно анализировать их. Отображение в старой системе АСУ «Заказ» было по 13 признакам каждого заказа, а теперь по 22. Возможности совершенно иные. Системы мирового маркетинга уже наработаны, а значит, открывается возможность действовать по очень многим направлениям, которое заложены в стандартной функциональности, для соблюдения которой нужно создать определенное количество отображений. Они создавались и прежде, но на бумажных носителях, которые имеют свойство забываться, подправляться. В КИС ничего невозможно подправить. Чтобы внести изменения постфактум, нужно пройти очень сложную официальную процедуру изменений, объяснив, почему это произошло.</w:t>
      </w:r>
    </w:p>
    <w:p>
      <w:pPr>
        <w:pStyle w:val="Normal"/>
        <w:spacing w:lineRule="auto" w:line="360"/>
        <w:ind w:firstLine="709"/>
        <w:jc w:val="both"/>
        <w:rPr>
          <w:color w:val="000000"/>
          <w:sz w:val="28"/>
          <w:szCs w:val="28"/>
          <w:lang w:val="en-US" w:eastAsia="en-US"/>
        </w:rPr>
      </w:pPr>
      <w:r>
        <w:rPr>
          <w:color w:val="000000"/>
          <w:sz w:val="28"/>
          <w:szCs w:val="28"/>
          <w:lang w:val="en-US" w:eastAsia="en-US"/>
        </w:rPr>
        <w:t>Ежедневно работа в системе у человека отнимает не более двух часов. Причем он работает с теми же цифрами, что и прежде, поскольку многие направления носят сугубо локальный характер и формируются внутри только одной службы. КИС дисциплинирует людей, которые должны каждый день оставлять в ней след о своей работе, отображая реальные процессы, происходящие в компании. Предприятие должно каждый день знать ситуацию с формированием себестоимости, получением денег, формированием производственного процесса как такового. Потому должны постоянно сопровождать процесс, изо дня в день строить кривую благополучия или неблагополучия общей обстановки на комбинате. Это возможно при анализе помещения результатов предприятия по большому количеству направлений. На основе полученной информации в системе получают не только внутреннюю информацию о состоянии предприятия, но, например, уникальную возможность вести диалог с федеральными органами власти. Появляется еще и возможность разговаривать на одном языке со всем миром. Нет ни одного предприятия, на котором бы сказали, что правила КИС слишком сложны для выполнения. Она настолько проста, что с ней сотрудничать не сложно, нужно только знать правила игры и быть достаточно аккуратным человеком. На 2000 пользователей создано около 400 инструкций. Для улучшения работы планируется в ряде случаев ставить аппараты быстрочтения, чтобы вовсе не зависеть от человеческого фактора: машина все сама распознает и рассортирует.</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ается время работы с документами, соответственно увеличиваются обороты в компании, причем в неявном виде, но потом фиксируется увеличение производительности труда, сокращаются запасы ненужных материалов, сокращаются и ставятся препятствия к заказу ненужных не нужных деталей для проведения ремонтов.</w:t>
      </w:r>
    </w:p>
    <w:p>
      <w:pPr>
        <w:pStyle w:val="Normal"/>
        <w:spacing w:lineRule="auto" w:line="360"/>
        <w:ind w:firstLine="709"/>
        <w:jc w:val="both"/>
        <w:rPr/>
      </w:pPr>
      <w:r>
        <w:rPr>
          <w:color w:val="000000"/>
          <w:sz w:val="28"/>
          <w:szCs w:val="28"/>
          <w:lang w:val="en-US" w:eastAsia="en-US"/>
        </w:rPr>
        <w:t>КИС- это единая машина –сервер, которая занимается переработкой информации. По объему это гардероб для одной семьи. По сути - маленькая машинка стоимостью почти в миллион долларов. А на самом деле очень сложное технологическое устройство, которое хранит в себе такой объем информации, который не могут сохранить даже суммарно 34000 трудя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Транспорт для информации на ММ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тяженность волоконно-оптической магистрали на ММК сегодня достигает 150 километров. Она стала связующим элементом для множества объектов, расположенных на обширной территории предприятия. По ее транспортным веткам проходят колоссальные информационные потоки. Не случайно магистральную инфраструктуру рассматривают как основную часть корпоративной информационной системы ММК.</w:t>
      </w:r>
    </w:p>
    <w:p>
      <w:pPr>
        <w:pStyle w:val="Normal"/>
        <w:spacing w:lineRule="auto" w:line="360"/>
        <w:ind w:firstLine="709"/>
        <w:jc w:val="both"/>
        <w:rPr/>
      </w:pPr>
      <w:r>
        <w:rPr>
          <w:color w:val="000000"/>
          <w:sz w:val="28"/>
          <w:szCs w:val="28"/>
          <w:lang w:val="en-US" w:eastAsia="en-US"/>
        </w:rPr>
        <w:t>Сейчас информационной «паутиной» опутаны не только производственно- управленческие структуры, но и загородные социальные объекты комбината. Реализация специалистами ОАО «ММК» и компанией «ЮжУралТрансТелеКом» крупного проекта 2 года назад позволила «благоустроить» информационную инфраструктуру ОСК «Абзаково» и горнолыжного центра. Как следствие, там появились не только надежная телефонная связь, но и дополнительные услуги: банкоматы, доступ к Интернету, выход в корпоративную информационную систему комбината. Сегодня большое магистральное оптическое кольцо ММК объединяет почти 7000 активных устройств: компьютеры, прочее оборудование для передачи данных. Все входящее в это кольцо объекты обеспечены качественным информационным транспортом. Иными словами на ММК создана отказоустойчивая, высокоскоростная масштабированная система. На сегодняшний день это костяк, которой формирует весь информационный обмен- от телефонии до передачи данных. По словам специалистов, «оптика», позволяющая транспортировать огромные информационные потоки, не подвержена влиянию электромагнитных излучений. Связь- без помех. Что может быть важнее в условиях промышленного гига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ключение в корпоративную сеть удаленных друг от друга цехов- пользователей стало возможным благодаря работающей в цехе связи АТС «Дефини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язь на ММК позиционируется уже как информационный сервис, который является составной частью корпоративной информационной системы- он соответствует высочайшим требованиям как по качеству, так и по количеству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амом деле: еще недавно тот же телефон рассматривали лишь как средство вербальной коммуникации. Сейчас телефонная линия служит уже не только для переговоров, но и для передачи данных через компьютерную сеть. Потребность удаленных пользователей в высокоскоростном подключении - это как раз один из тех информационных сервисов, который необходим в рамках внедрения КИС. Среди возросшего количества функций АТС- голосовая почта, переадресация сообщений, удержание линий. В настоящее время разрабатывается новый вид обслуживания - система конференц-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второго этапа модернизации «Дефинити», к 2005 году, специалисты дирекции информационных технологий планируют внедрить еще ряд полезных сервисных новшеств. Чтобы менеджеры ММК могли оперативно получать информацию, будет создана система, суть которой заключается в «привязке» телефона к информационной базе данных предприятия. Помимо того, что телефонный аппарат автоматически определит номер абонента, через АТС из базы данных дополнительно поступят все необходимые ему сведения о звонящей стороне: состояние кредиторско-дебиторской задолженности, последние платежи, объемы поставок и т.д. Сняв телефонную трубку, менеджер сразу увидит все это на экране своего компьютера и будет полностью подготовлен к общ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2004 года в информационную сеть ММК подключена станция Рудная, что ускорило управление входом вагонов с сырьем, их приемкой и выпуском. В итоге на каждом вагоне экономится час времени, а это позволяет ММК снизить плату за их аренду у « Российских железных дорог». Отдача от использования магистралей оптических волоконных линий, связавших объекты комбината, от внедрения КИС, повышающей управляемость предприятием, ежегодно будет исчисляться миллионами долларов. Оптические технологии обеспечивают оперативность при использовании информации, поступающей по всем направлениям- завозу сырья, запасам материалов, отгрузке готовой продукции, потокам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3 Интернет - информационный ресур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а базе ММК прошел слет молодежных лидеров промышленных предприятий России и ближнего зарубежья. Для посланцев рабочий молодежи визит в Магнитку был интересен, прежде всего, возможностью изучить передовой опыт крупнейшего в России металлургического комбината. ММк- одно из первых предприятий, на котором взамен распавшегося комсомола была создана новая молодежная структура- союз молодых металлургов, отметивший совсем недавно свое одиннадцатилетие. В программу слета были включены актуальные для его участников моменты. Один из таких моментов, идея расширить формы общения, создав единый международный сайт молодежных промышленных организаций. Инициативная группа союза молодых металлургов уже сделала «наброски» по информационно- аналитической части нового сайта. По замыслу СММ, на сайте должны быть представлены визитки каждой молодежной организации промпредприятий- устав и планы работы, свежие новости о прошедших конференциях, конкурсах, спортивных соревнованиях, имена победителей и событийная фотогалерея. Для неформального общения предложено открыть чат, а на форуме- обсуждать актуальные темы. Единый сайт позволить сверстать сводный план работы, анонсировать молодежные мероприятия, проходящие на предприятиях России и ближнего зарубежь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4 Информационные системы компании «Боин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Boeing- один из главных производителей самолетов и космических систем в США, со штаб- квартирами в Сиэтле, Вашингтоне.</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Боинг в настоящее время является лидером в производстве самолетов, необходимо внести некоторые изменения, чтобы удержать эти позиции.</w:t>
      </w:r>
    </w:p>
    <w:p>
      <w:pPr>
        <w:pStyle w:val="Normal"/>
        <w:spacing w:lineRule="auto" w:line="360"/>
        <w:ind w:firstLine="709"/>
        <w:jc w:val="both"/>
        <w:rPr/>
      </w:pPr>
      <w:r>
        <w:rPr>
          <w:color w:val="000000"/>
          <w:sz w:val="28"/>
          <w:szCs w:val="28"/>
          <w:lang w:val="en-US" w:eastAsia="en-US"/>
        </w:rPr>
        <w:t>В конце 1960-х годов дела у Боинг шли хорошо, но у компании была серьезная нехватка запчастей, которая мешала производству (около 2500- 5000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С 1966 до середины 1980-х годов в Боинг было установлено 15 больших информационных систем, не считая дюжины маленьких. Информационные системы помогли Боингу решить проблему с нехваткой запчастей. Боинг создавал острова автоматизации. У информационных систем были проблемы с обратной связью и передачей данных друг другу.</w:t>
      </w:r>
    </w:p>
    <w:p>
      <w:pPr>
        <w:pStyle w:val="Normal"/>
        <w:spacing w:lineRule="auto" w:line="360"/>
        <w:ind w:firstLine="709"/>
        <w:jc w:val="both"/>
        <w:rPr/>
      </w:pPr>
      <w:r>
        <w:rPr>
          <w:color w:val="000000"/>
          <w:sz w:val="28"/>
          <w:szCs w:val="28"/>
          <w:lang w:val="en-US" w:eastAsia="en-US"/>
        </w:rPr>
        <w:t>Изменение ситуации на рынках космической и военной промышленности- необходима новая стратегия, в том числе и в области информационных систем. В Боинг уверены, что его конкурентоспособность на коммерческом рынке авиастроения зависит от использования информации по трем направлениям:</w:t>
      </w:r>
    </w:p>
    <w:p>
      <w:pPr>
        <w:pStyle w:val="Normal"/>
        <w:numPr>
          <w:ilvl w:val="0"/>
          <w:numId w:val="1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Для увеличения рыночной чувствительности Боинг. Информационные системы помогли компани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онструировать по цене, т. е. создавать самолеты, учитывая затраты;</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здавать гибкие графики перевозок, что позволит перевозить товары быстрее конкурент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делать уже существующую технику более удобной без внесения больших изменен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лучение конкретного преимуще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утем более эффективной послепродажной поддерж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за счет создания с помощью информационных технологий документации к самолетам, основанной на оригинальных данных производ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утем использования методов искусственного интеллекта для диагностики самолето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Для помощи компании при реализации производства и области дизай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Боинг в середине 1980-х годов было создание увеличенного потока информации. Так как создание и обслуживание самолетов- это действительно информацио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острова автоматизации складывались в единую неразрывную информационную структуру. Существующие островки автоматизации были основаны на действующей организационной структуре. Если информация должна была использоваться лучше. Она должна была пересечь границы элементов организации. Один из способов- создать группы людей из отделов производства, проектировки и др. Вместо того чтобы автоматизировать традиционные способы ведения дел, была осуществленна рационализация процессов проектирования и производства до их автоматизации. Боинг стал использовать компьютеры, где это только возможно.</w:t>
      </w:r>
    </w:p>
    <w:p>
      <w:pPr>
        <w:pStyle w:val="Normal"/>
        <w:spacing w:lineRule="auto" w:line="360"/>
        <w:ind w:firstLine="709"/>
        <w:jc w:val="both"/>
        <w:rPr/>
      </w:pPr>
      <w:r>
        <w:rPr>
          <w:color w:val="000000"/>
          <w:sz w:val="28"/>
          <w:szCs w:val="28"/>
          <w:lang w:val="en-US" w:eastAsia="en-US"/>
        </w:rPr>
        <w:t>В начале 1990-х годов Боинг переосмыслил свою позицию и предпринял широкомасштабное изучение всех процессов для выработки новой концепции - как для деловых процессов компании, так и для информационных систем в 2010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пределить концепцию бизнеса. Боинг исследовал следующие фундаментальные вопрос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акие деловые процессы мы должны использовать?</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акая нам для этого нужна информац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ак связаны процессы и информац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ак управлять данным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акие аппаратные, программные и сетевые средства нужны?</w:t>
      </w:r>
    </w:p>
    <w:p>
      <w:pPr>
        <w:pStyle w:val="TextBodyIndent"/>
        <w:ind w:firstLine="709"/>
        <w:jc w:val="both"/>
        <w:rPr>
          <w:color w:val="000000"/>
          <w:lang w:val="en-US" w:eastAsia="en-US"/>
        </w:rPr>
      </w:pPr>
      <w:r>
        <w:rPr>
          <w:color w:val="000000"/>
          <w:lang w:val="en-US" w:eastAsia="en-US"/>
        </w:rPr>
        <w:t>Благодаря этому несомненным лидером является именно эта ком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имере этих двух компаний, четко видно, что информация важна. Так же важны информационные ресурсы, которые используют компании для улучшения информационной системы. От этого непосредственно зависит деятельность организации, ее успехи и неудачи.</w:t>
      </w:r>
      <w:r>
        <w:br w:type="page"/>
      </w:r>
    </w:p>
    <w:p>
      <w:pPr>
        <w:pStyle w:val="Heading1"/>
        <w:ind w:firstLine="709"/>
        <w:jc w:val="both"/>
        <w:rPr>
          <w:b/>
          <w:b/>
          <w:bCs/>
          <w:color w:val="000000"/>
          <w:sz w:val="28"/>
          <w:szCs w:val="28"/>
          <w:lang w:val="en-US" w:eastAsia="en-US"/>
        </w:rPr>
      </w:pPr>
      <w:r>
        <w:rPr>
          <w:b/>
          <w:bCs/>
          <w:color w:val="000000"/>
          <w:sz w:val="28"/>
          <w:szCs w:val="28"/>
          <w:lang w:val="en-US" w:eastAsia="en-US"/>
        </w:rPr>
        <w:t>Раздел 4. 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ind w:firstLine="709"/>
        <w:jc w:val="both"/>
        <w:rPr>
          <w:color w:val="000000"/>
          <w:lang w:val="en-US" w:eastAsia="en-US"/>
        </w:rPr>
      </w:pPr>
      <w:r>
        <w:rPr>
          <w:color w:val="000000"/>
          <w:lang w:val="en-US" w:eastAsia="en-US"/>
        </w:rPr>
        <w:t>В данной работе была рассмотрена проблема значения информации во внутрифирменной системе информации. Информация безусловно важна для любой организации, но чтобы эта информация была более эффективной, помогала в достижении целей организации необходимо, чтобы она отвечала следующим требованиям:</w:t>
      </w:r>
    </w:p>
    <w:p>
      <w:pPr>
        <w:pStyle w:val="Normal"/>
        <w:numPr>
          <w:ilvl w:val="0"/>
          <w:numId w:val="15"/>
        </w:numPr>
        <w:tabs>
          <w:tab w:val="clear" w:pos="708"/>
          <w:tab w:val="left" w:pos="1211" w:leader="none"/>
        </w:tabs>
        <w:spacing w:lineRule="auto" w:line="360"/>
        <w:ind w:left="0" w:firstLine="709"/>
        <w:jc w:val="both"/>
        <w:rPr>
          <w:color w:val="000000"/>
          <w:sz w:val="28"/>
          <w:szCs w:val="28"/>
          <w:lang w:val="en-US" w:eastAsia="en-US"/>
        </w:rPr>
      </w:pPr>
      <w:r>
        <w:rPr>
          <w:color w:val="000000"/>
          <w:sz w:val="28"/>
          <w:szCs w:val="28"/>
          <w:lang w:val="en-US" w:eastAsia="en-US"/>
        </w:rPr>
        <w:t>Иметь достаточную мощность входа, переработки и выхода информации, чтобы обеспечить ею все управленческие уровни.</w:t>
      </w:r>
    </w:p>
    <w:p>
      <w:pPr>
        <w:pStyle w:val="Normal"/>
        <w:numPr>
          <w:ilvl w:val="0"/>
          <w:numId w:val="15"/>
        </w:numPr>
        <w:tabs>
          <w:tab w:val="clear" w:pos="708"/>
          <w:tab w:val="left" w:pos="1211" w:leader="none"/>
        </w:tabs>
        <w:spacing w:lineRule="auto" w:line="360"/>
        <w:ind w:left="0" w:firstLine="709"/>
        <w:jc w:val="both"/>
        <w:rPr>
          <w:color w:val="000000"/>
          <w:sz w:val="28"/>
          <w:szCs w:val="28"/>
          <w:lang w:val="en-US" w:eastAsia="en-US"/>
        </w:rPr>
      </w:pPr>
      <w:r>
        <w:rPr>
          <w:color w:val="000000"/>
          <w:sz w:val="28"/>
          <w:szCs w:val="28"/>
          <w:lang w:val="en-US" w:eastAsia="en-US"/>
        </w:rPr>
        <w:t>Быть оперативной, способной к быстрой перестройке, обусловленной изменениями условий производства.</w:t>
      </w:r>
    </w:p>
    <w:p>
      <w:pPr>
        <w:pStyle w:val="Normal"/>
        <w:numPr>
          <w:ilvl w:val="0"/>
          <w:numId w:val="15"/>
        </w:numPr>
        <w:tabs>
          <w:tab w:val="clear" w:pos="708"/>
          <w:tab w:val="left" w:pos="1211" w:leader="none"/>
        </w:tabs>
        <w:spacing w:lineRule="auto" w:line="360"/>
        <w:ind w:left="0" w:firstLine="709"/>
        <w:jc w:val="both"/>
        <w:rPr>
          <w:color w:val="000000"/>
          <w:sz w:val="28"/>
          <w:szCs w:val="28"/>
          <w:lang w:val="en-US" w:eastAsia="en-US"/>
        </w:rPr>
      </w:pPr>
      <w:r>
        <w:rPr>
          <w:color w:val="000000"/>
          <w:sz w:val="28"/>
          <w:szCs w:val="28"/>
          <w:lang w:val="en-US" w:eastAsia="en-US"/>
        </w:rPr>
        <w:t>Форма данных должна быть предельно ясна персоналу того управленческого уровня, которому эта информация предназначена.</w:t>
      </w:r>
    </w:p>
    <w:p>
      <w:pPr>
        <w:pStyle w:val="Normal"/>
        <w:numPr>
          <w:ilvl w:val="0"/>
          <w:numId w:val="15"/>
        </w:numPr>
        <w:tabs>
          <w:tab w:val="clear" w:pos="708"/>
          <w:tab w:val="left" w:pos="1211" w:leader="none"/>
        </w:tabs>
        <w:spacing w:lineRule="auto" w:line="360"/>
        <w:ind w:left="0" w:firstLine="709"/>
        <w:jc w:val="both"/>
        <w:rPr>
          <w:color w:val="000000"/>
          <w:sz w:val="28"/>
          <w:szCs w:val="28"/>
          <w:lang w:val="en-US" w:eastAsia="en-US"/>
        </w:rPr>
      </w:pPr>
      <w:r>
        <w:rPr>
          <w:color w:val="000000"/>
          <w:sz w:val="28"/>
          <w:szCs w:val="28"/>
          <w:lang w:val="en-US" w:eastAsia="en-US"/>
        </w:rPr>
        <w:t>Объем и содержание поступающей информации должны быть необходимыми и достаточными для принятия решений.</w:t>
      </w:r>
    </w:p>
    <w:p>
      <w:pPr>
        <w:pStyle w:val="Normal"/>
        <w:numPr>
          <w:ilvl w:val="0"/>
          <w:numId w:val="15"/>
        </w:numPr>
        <w:tabs>
          <w:tab w:val="clear" w:pos="708"/>
          <w:tab w:val="left" w:pos="1211" w:leader="none"/>
        </w:tabs>
        <w:spacing w:lineRule="auto" w:line="360"/>
        <w:ind w:left="0" w:firstLine="709"/>
        <w:jc w:val="both"/>
        <w:rPr>
          <w:color w:val="000000"/>
          <w:sz w:val="28"/>
          <w:szCs w:val="28"/>
          <w:lang w:val="en-US" w:eastAsia="en-US"/>
        </w:rPr>
      </w:pPr>
      <w:r>
        <w:rPr>
          <w:color w:val="000000"/>
          <w:sz w:val="28"/>
          <w:szCs w:val="28"/>
          <w:lang w:val="en-US" w:eastAsia="en-US"/>
        </w:rPr>
        <w:t>Поставляемая информация должна строго соответствовать определенному управленческому уровню.</w:t>
      </w:r>
    </w:p>
    <w:p>
      <w:pPr>
        <w:pStyle w:val="Normal"/>
        <w:numPr>
          <w:ilvl w:val="0"/>
          <w:numId w:val="15"/>
        </w:numPr>
        <w:tabs>
          <w:tab w:val="clear" w:pos="708"/>
          <w:tab w:val="left" w:pos="1211" w:leader="none"/>
        </w:tabs>
        <w:spacing w:lineRule="auto" w:line="360"/>
        <w:ind w:left="0" w:firstLine="709"/>
        <w:jc w:val="both"/>
        <w:rPr>
          <w:color w:val="000000"/>
          <w:sz w:val="28"/>
          <w:szCs w:val="28"/>
          <w:lang w:val="en-US" w:eastAsia="en-US"/>
        </w:rPr>
      </w:pPr>
      <w:r>
        <w:rPr>
          <w:color w:val="000000"/>
          <w:sz w:val="28"/>
          <w:szCs w:val="28"/>
          <w:lang w:val="en-US" w:eastAsia="en-US"/>
        </w:rPr>
        <w:t>Гарантировать в пределах установленного времени достоверность информации</w:t>
      </w:r>
    </w:p>
    <w:p>
      <w:pPr>
        <w:pStyle w:val="Normal"/>
        <w:numPr>
          <w:ilvl w:val="0"/>
          <w:numId w:val="15"/>
        </w:numPr>
        <w:tabs>
          <w:tab w:val="clear" w:pos="708"/>
          <w:tab w:val="left" w:pos="1211"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ичность поставки информации должна быть одинаковой для всех информационно взаимосвязанных управленческих уровней. </w:t>
      </w:r>
    </w:p>
    <w:p>
      <w:pPr>
        <w:pStyle w:val="Normal"/>
        <w:numPr>
          <w:ilvl w:val="0"/>
          <w:numId w:val="15"/>
        </w:numPr>
        <w:tabs>
          <w:tab w:val="clear" w:pos="708"/>
          <w:tab w:val="left" w:pos="1211" w:leader="none"/>
        </w:tabs>
        <w:spacing w:lineRule="auto" w:line="360"/>
        <w:ind w:left="0" w:firstLine="709"/>
        <w:jc w:val="both"/>
        <w:rPr/>
      </w:pPr>
      <w:r>
        <w:rPr>
          <w:color w:val="000000"/>
          <w:sz w:val="28"/>
          <w:szCs w:val="28"/>
          <w:lang w:val="en-US" w:eastAsia="en-US"/>
        </w:rPr>
        <w:t>Информационные системы должны обладать свойством перспективной адаптивности - ориентированы на возможные изменения количественных и качественных показателей, поставляемой ими информаци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оздание и внедрение информационных систем, отвечающих вышеприведенным требованиям, позволит снизить перегрузку руководителей всех уровней, сделает управленческий процесс более четким и качественным; поднимет роль управленческого фактора в интенсификац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коммуникативных систем в современной фирме необходимо:</w:t>
      </w:r>
    </w:p>
    <w:p>
      <w:pPr>
        <w:pStyle w:val="Normal"/>
        <w:numPr>
          <w:ilvl w:val="0"/>
          <w:numId w:val="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е искажать смысл сообщений: как сознательно, так и непреднамеренно.</w:t>
      </w:r>
    </w:p>
    <w:p>
      <w:pPr>
        <w:pStyle w:val="Normal"/>
        <w:numPr>
          <w:ilvl w:val="0"/>
          <w:numId w:val="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Фильтровать всю полученную информацию. Это делается для того, чтобы ускорить движение поступаемой информации.</w:t>
      </w:r>
    </w:p>
    <w:p>
      <w:pPr>
        <w:pStyle w:val="Normal"/>
        <w:numPr>
          <w:ilvl w:val="0"/>
          <w:numId w:val="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уммирование информации.</w:t>
      </w:r>
    </w:p>
    <w:p>
      <w:pPr>
        <w:pStyle w:val="Normal"/>
        <w:numPr>
          <w:ilvl w:val="0"/>
          <w:numId w:val="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Устранить несовпадение статусов уровней организации. Улучшать взаимодействие между ними.</w:t>
      </w:r>
    </w:p>
    <w:p>
      <w:pPr>
        <w:pStyle w:val="Normal"/>
        <w:numPr>
          <w:ilvl w:val="0"/>
          <w:numId w:val="8"/>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е бояться наказа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свою очередь для улучшения коммуникации, менеджер должен:</w:t>
      </w:r>
    </w:p>
    <w:p>
      <w:pPr>
        <w:pStyle w:val="Normal"/>
        <w:numPr>
          <w:ilvl w:val="0"/>
          <w:numId w:val="1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егулирование информации во всех уровнях организации.</w:t>
      </w:r>
    </w:p>
    <w:p>
      <w:pPr>
        <w:pStyle w:val="Normal"/>
        <w:numPr>
          <w:ilvl w:val="0"/>
          <w:numId w:val="1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существлять системы обратной связ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стоянный опрос работник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истема сбора информации;</w:t>
      </w:r>
    </w:p>
    <w:p>
      <w:pPr>
        <w:pStyle w:val="TextBody"/>
        <w:numPr>
          <w:ilvl w:val="0"/>
          <w:numId w:val="13"/>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Использовать электронную почту, интернет, С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данной работы четко видно, как важно обладать информационными ресурсами, как правильно распределить информационные потоки, которые поступают в компанию, как организовать коммуникационные процессы в организации как с внешней, так и с внутренней стороны этой организации. Понять сущность и важность поступающей информации и коммуникации на сегодняшний день для современного бизнес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08"/>
          <w:tab w:val="left" w:pos="480" w:leader="none"/>
          <w:tab w:val="left" w:pos="1211" w:leader="none"/>
        </w:tabs>
        <w:spacing w:lineRule="auto" w:line="360"/>
        <w:ind w:left="0" w:hanging="0"/>
        <w:jc w:val="both"/>
        <w:rPr>
          <w:color w:val="000000"/>
          <w:sz w:val="28"/>
          <w:szCs w:val="28"/>
          <w:lang w:val="en-US" w:eastAsia="en-US"/>
        </w:rPr>
      </w:pPr>
      <w:r>
        <w:rPr>
          <w:color w:val="000000"/>
          <w:sz w:val="28"/>
          <w:szCs w:val="28"/>
          <w:lang w:val="en-US" w:eastAsia="en-US"/>
        </w:rPr>
        <w:t>В.В. Годин, К.И. Корнеев «Управление информационными ресурсами» М. 2002г. стр.3-20.</w:t>
      </w:r>
    </w:p>
    <w:p>
      <w:pPr>
        <w:pStyle w:val="Normal"/>
        <w:numPr>
          <w:ilvl w:val="0"/>
          <w:numId w:val="5"/>
        </w:numPr>
        <w:tabs>
          <w:tab w:val="clear" w:pos="708"/>
          <w:tab w:val="left" w:pos="480" w:leader="none"/>
          <w:tab w:val="left" w:pos="1211" w:leader="none"/>
        </w:tabs>
        <w:spacing w:lineRule="auto" w:line="360"/>
        <w:ind w:left="0" w:hanging="0"/>
        <w:jc w:val="both"/>
        <w:rPr>
          <w:color w:val="000000"/>
          <w:sz w:val="28"/>
          <w:szCs w:val="28"/>
          <w:lang w:val="en-US" w:eastAsia="en-US"/>
        </w:rPr>
      </w:pPr>
      <w:r>
        <w:rPr>
          <w:color w:val="000000"/>
          <w:sz w:val="28"/>
          <w:szCs w:val="28"/>
          <w:lang w:val="en-US" w:eastAsia="en-US"/>
        </w:rPr>
        <w:t>В.Ф. Веснин «Основы менеджмента» М. 1997г. стр.103-108.</w:t>
      </w:r>
    </w:p>
    <w:p>
      <w:pPr>
        <w:pStyle w:val="Normal"/>
        <w:numPr>
          <w:ilvl w:val="0"/>
          <w:numId w:val="5"/>
        </w:numPr>
        <w:tabs>
          <w:tab w:val="clear" w:pos="708"/>
          <w:tab w:val="left" w:pos="480" w:leader="none"/>
          <w:tab w:val="left" w:pos="1211" w:leader="none"/>
        </w:tabs>
        <w:spacing w:lineRule="auto" w:line="360"/>
        <w:ind w:left="0" w:hanging="0"/>
        <w:jc w:val="both"/>
        <w:rPr>
          <w:color w:val="000000"/>
          <w:sz w:val="28"/>
          <w:szCs w:val="28"/>
          <w:lang w:val="en-US" w:eastAsia="en-US"/>
        </w:rPr>
      </w:pPr>
      <w:r>
        <w:rPr>
          <w:color w:val="000000"/>
          <w:sz w:val="28"/>
          <w:szCs w:val="28"/>
          <w:lang w:val="en-US" w:eastAsia="en-US"/>
        </w:rPr>
        <w:t>Е.Л. Драчев «Современный менеджмент» М.1999г. стр.162-169.</w:t>
      </w:r>
    </w:p>
    <w:p>
      <w:pPr>
        <w:pStyle w:val="Normal"/>
        <w:numPr>
          <w:ilvl w:val="0"/>
          <w:numId w:val="5"/>
        </w:numPr>
        <w:tabs>
          <w:tab w:val="clear" w:pos="708"/>
          <w:tab w:val="left" w:pos="480" w:leader="none"/>
          <w:tab w:val="left" w:pos="1211" w:leader="none"/>
        </w:tabs>
        <w:spacing w:lineRule="auto" w:line="360"/>
        <w:ind w:left="0" w:hanging="0"/>
        <w:jc w:val="both"/>
        <w:rPr>
          <w:color w:val="000000"/>
          <w:sz w:val="28"/>
          <w:szCs w:val="28"/>
          <w:lang w:val="en-US" w:eastAsia="en-US"/>
        </w:rPr>
      </w:pPr>
      <w:r>
        <w:rPr>
          <w:color w:val="000000"/>
          <w:sz w:val="28"/>
          <w:szCs w:val="28"/>
          <w:lang w:val="en-US" w:eastAsia="en-US"/>
        </w:rPr>
        <w:t>И.Н. Герчикова « Менеджмент» М. 1997г. стр.132-142.</w:t>
      </w:r>
    </w:p>
    <w:p>
      <w:pPr>
        <w:pStyle w:val="Normal"/>
        <w:numPr>
          <w:ilvl w:val="0"/>
          <w:numId w:val="5"/>
        </w:numPr>
        <w:tabs>
          <w:tab w:val="clear" w:pos="708"/>
          <w:tab w:val="left" w:pos="480" w:leader="none"/>
          <w:tab w:val="left" w:pos="1211" w:leader="none"/>
        </w:tabs>
        <w:spacing w:lineRule="auto" w:line="360"/>
        <w:ind w:left="0" w:hanging="0"/>
        <w:jc w:val="both"/>
        <w:rPr>
          <w:color w:val="000000"/>
          <w:sz w:val="28"/>
          <w:szCs w:val="28"/>
          <w:lang w:val="en-US" w:eastAsia="en-US"/>
        </w:rPr>
      </w:pPr>
      <w:r>
        <w:rPr>
          <w:color w:val="000000"/>
          <w:sz w:val="28"/>
          <w:szCs w:val="28"/>
          <w:lang w:val="en-US" w:eastAsia="en-US"/>
        </w:rPr>
        <w:t>Е.Е. Вершигора « Менеджмент» М. 1998г. стр.167-182.</w:t>
      </w:r>
    </w:p>
    <w:p>
      <w:pPr>
        <w:pStyle w:val="Normal"/>
        <w:numPr>
          <w:ilvl w:val="0"/>
          <w:numId w:val="5"/>
        </w:numPr>
        <w:tabs>
          <w:tab w:val="clear" w:pos="708"/>
          <w:tab w:val="left" w:pos="480" w:leader="none"/>
          <w:tab w:val="left" w:pos="1211" w:leader="none"/>
        </w:tabs>
        <w:spacing w:lineRule="auto" w:line="360"/>
        <w:ind w:left="0" w:hanging="0"/>
        <w:jc w:val="both"/>
        <w:rPr>
          <w:color w:val="000000"/>
          <w:sz w:val="28"/>
          <w:szCs w:val="28"/>
          <w:lang w:val="en-US" w:eastAsia="en-US"/>
        </w:rPr>
      </w:pPr>
      <w:r>
        <w:rPr>
          <w:color w:val="000000"/>
          <w:sz w:val="28"/>
          <w:szCs w:val="28"/>
          <w:lang w:val="en-US" w:eastAsia="en-US"/>
        </w:rPr>
        <w:t>Мескон, Хедоури «Основы менеджмента» М.1991г. стр.166-193.</w:t>
      </w:r>
    </w:p>
    <w:p>
      <w:pPr>
        <w:pStyle w:val="Normal"/>
        <w:numPr>
          <w:ilvl w:val="0"/>
          <w:numId w:val="5"/>
        </w:numPr>
        <w:tabs>
          <w:tab w:val="clear" w:pos="708"/>
          <w:tab w:val="left" w:pos="480" w:leader="none"/>
          <w:tab w:val="left" w:pos="1211" w:leader="none"/>
        </w:tabs>
        <w:spacing w:lineRule="auto" w:line="360"/>
        <w:ind w:left="0" w:hanging="0"/>
        <w:jc w:val="both"/>
        <w:rPr>
          <w:color w:val="000000"/>
          <w:sz w:val="28"/>
          <w:szCs w:val="28"/>
          <w:lang w:val="en-US" w:eastAsia="en-US"/>
        </w:rPr>
      </w:pPr>
      <w:r>
        <w:rPr>
          <w:color w:val="000000"/>
          <w:sz w:val="28"/>
          <w:szCs w:val="28"/>
          <w:lang w:val="en-US" w:eastAsia="en-US"/>
        </w:rPr>
        <w:t>«Эко» №5, 2004г. «Информационные проблемы управления производством» О.Ф Удалов стр.122-127.</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Магнитогорский металл» № 29,109, 111, 112 за 2004г. стр.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эскон, Хедоури «Основы менеджмента» М. 1991г.стр. 166</w:t>
      </w:r>
    </w:p>
  </w:footnote>
  <w:footnote w:id="3">
    <w:p>
      <w:pPr>
        <w:pStyle w:val="Footnote"/>
        <w:rPr/>
      </w:pPr>
      <w:r>
        <w:rPr>
          <w:rStyle w:val="FootnoteCharacters"/>
        </w:rPr>
        <w:footnoteRef/>
      </w:r>
      <w:r>
        <w:rPr/>
        <w:t xml:space="preserve"> </w:t>
      </w:r>
      <w:r>
        <w:rPr/>
        <w:t>Мэскон Хедоури «Основы менеджмента» М. 1991г. Стр 166-167</w:t>
      </w:r>
    </w:p>
  </w:footnote>
  <w:footnote w:id="4">
    <w:p>
      <w:pPr>
        <w:pStyle w:val="Footnote"/>
        <w:rPr/>
      </w:pPr>
      <w:r>
        <w:rPr>
          <w:rStyle w:val="FootnoteCharacters"/>
        </w:rPr>
        <w:footnoteRef/>
      </w:r>
      <w:r>
        <w:rPr/>
        <w:t xml:space="preserve"> </w:t>
      </w:r>
      <w:r>
        <w:rPr/>
        <w:t>Мэскон, Хедоури «Основы менеджмента» М.1991г. стр.170-171.</w:t>
      </w:r>
    </w:p>
  </w:footnote>
  <w:footnote w:id="5">
    <w:p>
      <w:pPr>
        <w:pStyle w:val="Footnote"/>
        <w:rPr/>
      </w:pPr>
      <w:r>
        <w:rPr>
          <w:rStyle w:val="FootnoteCharacters"/>
        </w:rPr>
        <w:footnoteRef/>
      </w:r>
      <w:r>
        <w:rPr/>
        <w:t xml:space="preserve"> </w:t>
      </w:r>
      <w:r>
        <w:rPr/>
        <w:t>Е.Е.Вершигора  «Менеджмент» М.1998г. стр167-173.</w:t>
      </w:r>
    </w:p>
  </w:footnote>
  <w:footnote w:id="6">
    <w:p>
      <w:pPr>
        <w:pStyle w:val="Footnote"/>
        <w:rPr/>
      </w:pPr>
      <w:r>
        <w:rPr>
          <w:rStyle w:val="FootnoteCharacters"/>
        </w:rPr>
        <w:footnoteRef/>
      </w:r>
      <w:r>
        <w:rPr/>
        <w:t xml:space="preserve"> </w:t>
      </w:r>
      <w:r>
        <w:rPr/>
        <w:t>В.Р.Веснин «Основы менеджмента» М. 1997г. Стр.103-105.</w:t>
      </w:r>
    </w:p>
  </w:footnote>
  <w:footnote w:id="7">
    <w:p>
      <w:pPr>
        <w:pStyle w:val="Footnote"/>
        <w:rPr/>
      </w:pPr>
      <w:r>
        <w:rPr>
          <w:rStyle w:val="FootnoteCharacters"/>
        </w:rPr>
        <w:footnoteRef/>
      </w:r>
      <w:r>
        <w:rPr/>
        <w:t xml:space="preserve"> </w:t>
      </w:r>
      <w:r>
        <w:rPr/>
        <w:t>И.Н. Герчикова «Менеджмент» М.1997г. стр.133-136</w:t>
      </w:r>
    </w:p>
  </w:footnote>
  <w:footnote w:id="8">
    <w:p>
      <w:pPr>
        <w:pStyle w:val="Footnote"/>
        <w:rPr/>
      </w:pPr>
      <w:r>
        <w:rPr>
          <w:rStyle w:val="FootnoteCharacters"/>
        </w:rPr>
        <w:footnoteRef/>
      </w:r>
      <w:r>
        <w:rPr/>
        <w:t xml:space="preserve"> </w:t>
      </w:r>
      <w:r>
        <w:rPr/>
        <w:t>И.Н. Герчикова «Менеджмент» М.1997г. стр 140-141.</w:t>
      </w:r>
    </w:p>
  </w:footnote>
  <w:footnote w:id="9">
    <w:p>
      <w:pPr>
        <w:pStyle w:val="Footnote"/>
        <w:rPr/>
      </w:pPr>
      <w:r>
        <w:rPr>
          <w:rStyle w:val="FootnoteCharacters"/>
        </w:rPr>
        <w:footnoteRef/>
      </w:r>
      <w:r>
        <w:rPr/>
        <w:t xml:space="preserve"> </w:t>
      </w:r>
      <w:r>
        <w:rPr/>
        <w:t>«ЭКО» №5, 2004г. О.Ф. Удалов «Информационные проблемы управления производством» стр.122-127.</w:t>
      </w:r>
    </w:p>
  </w:footnote>
  <w:footnote w:id="10">
    <w:p>
      <w:pPr>
        <w:pStyle w:val="Footnote"/>
        <w:rPr/>
      </w:pPr>
      <w:r>
        <w:rPr>
          <w:rStyle w:val="FootnoteCharacters"/>
        </w:rPr>
        <w:footnoteRef/>
      </w:r>
      <w:r>
        <w:rPr/>
        <w:t xml:space="preserve"> </w:t>
      </w:r>
      <w:r>
        <w:rPr/>
        <w:t>Е. Л. Драчев « Современный менеджмент» М.1999г. стр.163-165.</w:t>
      </w:r>
    </w:p>
  </w:footnote>
  <w:footnote w:id="11">
    <w:p>
      <w:pPr>
        <w:pStyle w:val="Footnote"/>
        <w:rPr/>
      </w:pPr>
      <w:r>
        <w:rPr>
          <w:rStyle w:val="FootnoteCharacters"/>
        </w:rPr>
        <w:footnoteRef/>
      </w:r>
      <w:r>
        <w:rPr/>
        <w:t xml:space="preserve"> </w:t>
      </w:r>
      <w:r>
        <w:rPr/>
        <w:t>В.В. Годин, К.И. Корнеев «Управление информационными ресурсами» М. 2002г. Стр.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31"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71"/>
        </w:tabs>
        <w:ind w:left="1271" w:hanging="420"/>
      </w:pPr>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8"/>
      <w:szCs w:val="28"/>
    </w:rPr>
  </w:style>
  <w:style w:type="character" w:styleId="1">
    <w:name w:val="Заголовок 1 Знак"/>
    <w:qFormat/>
    <w:rPr>
      <w:sz w:val="32"/>
      <w:szCs w:val="32"/>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Marat</dc:creator>
  <dc:description/>
  <cp:keywords/>
  <dc:language>en-US</dc:language>
  <cp:lastModifiedBy>Mage</cp:lastModifiedBy>
  <dcterms:modified xsi:type="dcterms:W3CDTF">2011-10-03T07:07:00Z</dcterms:modified>
  <cp:revision>2</cp:revision>
  <dc:subject/>
  <dc:title>2</dc:title>
</cp:coreProperties>
</file>