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  <w:t>Реферат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  <w:t>“</w:t>
      </w:r>
      <w:r>
        <w:rPr>
          <w:b/>
          <w:bCs/>
          <w:color w:val="000000"/>
          <w:sz w:val="28"/>
          <w:szCs w:val="32"/>
          <w:lang w:val="ru-RU" w:eastAsia="en-US"/>
        </w:rPr>
        <w:t>Взаимосвязь восприятия организационной справедливости, уровня удовлетворенности персонала и клиентов сервисной компании</w:t>
      </w:r>
      <w:r>
        <w:rPr>
          <w:color w:val="000000"/>
          <w:sz w:val="28"/>
          <w:szCs w:val="48"/>
          <w:lang w:val="ru-RU" w:eastAsia="en-US"/>
        </w:rPr>
        <w:t>”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Среди исследователей, занимающихся проблемами управления, распространено устойчивое представление о необходимости применения маркетингового подхода к персоналу. Цель управления персоналом клиентоориентированной компании можно определить как удовлетворение потребностей персонала, способствующих наилучшему удовлетворению потребностей клиентов [5]. Между тем наличие взаимосвязи между этими обстоятельствами не доказано [5, 6]. Слабо изученной является сфера практического применения этих концепций в российской практике: в частности остается открытым вопрос о влиянии мер, направленных на изменение философии организации в сторону ориентации на клиентов, создание наилучших условий для качественного 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Обзор основных научных трудов по проблем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ж. Иган указывает, что, несмотря на отсутствие свидетельств причинно-следственной связи между удовлетворенностью персонала и клиентов, можно увидеть ее в том случае, когда работа ориентирована на клиента. Также он отмечает два критических фактора, определяющих удовлетворенность и результативность труда: знания и правильно организованную систему вознаграждения сотрудников [5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ервым исследователем, обратившим внимание на взаимосвязь между оценкой вознаграждения как справедливого и уровнем удовлетворенности работой, был Е.А. Локке (Locke, 1986). По его мнению, если люди получают материальное вознаграждение, которое считают достаточным, их удовлетворенность возрастает, а вместе с ней и производительность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Теория С. Адамса (Adams, 1963) свидетельствует о том, что основную роль в выполнении работы и получении удовлетворения играет степень справедливости / несправедливости, которую ощущают люди в конкретной ситу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В работе Дж.Л. Гибсона, Д.М. Иванцевича и Д.Х. Доннелли младшего со ссылкой на Р. Фольгера дано понятие «теория познания эталона» для объяснения роли, которую играют процедуры принятия решений в восприятиях форм несправедливости [1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Ф. Уайтли со ссылкой на Д. Пфеффера констатирует: на основе изучения связи между стилями управления персоналом и эффективностью предприятия можно прийти к выводу о том, что, если работники чувствуют хорошее отношение, а руководство поощряет их и помогает повышать квалификацию и накапливать знания, они сделают все, чтобы организация процветала [11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Я. Гордон (со ссылкой на Шнейдера и Боуэна) утверждает, что между отношениями внутри организации и удовлетворением клиентов компании существует определенная связь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Л. Джуэлл рассматривает влияние удовлетворенности не на показатели продуктивности в традиционном виде, а на так называемое </w:t>
      </w:r>
      <w:r>
        <w:rPr>
          <w:i/>
          <w:iCs/>
          <w:color w:val="000000"/>
          <w:sz w:val="28"/>
          <w:szCs w:val="26"/>
          <w:lang w:val="ru-RU" w:eastAsia="en-US"/>
        </w:rPr>
        <w:t>гражданственное поведение</w:t>
      </w:r>
      <w:r>
        <w:rPr>
          <w:color w:val="000000"/>
          <w:sz w:val="28"/>
          <w:szCs w:val="26"/>
          <w:lang w:val="ru-RU" w:eastAsia="en-US"/>
        </w:rPr>
        <w:t>, т.е. поступки, выходящие за рамки должностных обязанностей [3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дробный анализ существующих моделей приведен в работе Дж. Максхема и Р. Нетмейера [8]. Исследователи утверждают, что восприятие сотрудниками корпоративной справедливости сказывается на «сверхролевом» поведении по отношению к клиентам фирмы, которое, в свою очередь, существенно влияет на восприятие клиентом отношения к себе. От того, насколько справедливым клиент считает отношение к себе со стороны работников компании, зависят степень его довольства результатами рассмотрения жалоб, общая удовлетворенность услугами фирмы, намерение совершить повторную покупку, а также вероятность положительных отзы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Исслед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омпания, выступающая в качестве объекта исследования, является крупным поставщиком услуг по выполнению работ грузоподъемными механизмами. Предприятие, имеет более чем сорокалетнюю историю, в 2000 г. у него сменился собственник. На протяжении всего этого времени оно оставалось единственным в областном центре с населением около 600 тыс. человек специализированным предприятием такого рода (с численностью занятых на нем около 200 челове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В 1990-е гг. вследствие сокращения строительной индустрии объем услуг компании уменьшился более чем на 50%. Однако «запас прочности» у предприятия был достаточно велик. Пользуясь своим фактически монопольным положением на рынке, оно вело себя как типичный монополист: интенсивно использовало ценовой рычаг, не задумываясь о том, что стоимость работ может значительно превышать степень их необходимости для клиента. В связи с этим в период с 2001 г. по 2004 г. некоторые фирмы-клиенты приобрели собственные грузоподъемные краны и отказались от сотрудничества. В то же время резко возросло количество клиентов — физических лиц, которые предпочитали заказывать необходимые механизмы у специализирован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Фактически при существующем уровне загруженности (коэффициент выхода на линию составлял не более 60%) компании нужно было бороться за каждый заказ, конкурируя при этом с частными предпринимателями, предлагавшими более дешевые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Руководство и акционеры предприятия первоочередной задачей на 2004–2005 гг. считали превращение предприятия в клиентоориентированную компанию, способную выполнить работу точно в срок, с высоким уровнем ответственности и профессионализма сотрудников, заинтересованную в решении проблем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 2005 г. предприятие выполнило перепланировку офиса, сделав его более удобным и привлекательным для клиентов, активизировало рекламную деятельность, отказалось от традиционного весеннего (приуроченного к началу сезона) повышения цен на услуги. Однако менталитет работников остался прежним. Они привыкли диктовать свои условия, смотреть на заказчика свысока, оказались неспособны донести идеи выгоды сотрудничества с организацией до кл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ри оказании услуг в сегменте b-2-b очень важны взаимодействие с заказчиком, умение продемонстрировать готовность решать его проблемы, ответственность и высокий уровень профессионализма. Необходимо сделать так, чтобы клиент остался доволен не только выполненной работой, но и отношением к нему, степенью заинтересованности в сотрудничестве с ни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Самой серьезной проблемой являлось низкое качество взаимодействия со стороны автокрановщиков. Затраты на установление коммуникаций и создание благоприятного впечатления от сотрудничества в офисе фактически перечеркивались нелояльным поведением рабочих (грубость, вымогательство и т.п.). Особое внимание к этой группе обусловлено тем, что они непосредственно оказывают услугу, важную для потребителя, большая часть из них — профессионалы высокого класса, равнозначную замену которым найти практически невозможно. Обеспечить же постоянный контроль сложно. Кроме того, жестких мер коллектив не приемлет из-за сложившегося духа патернал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В подобном случае важна постепенная переориентация коллектива на удовлетворение потребностей клиентов наилучшим образом за счет создания максимально стимулирующей и комфортной среды для персонала. Менеджеры компании понимали необходимость преобразований, в результате чего было проведено исследование с целью определить влияние восприятия организационной справедливости на уровень удовлетворенности персонала и кли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Задачи были следующи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мерение уровня удовлетворенности работой в целом и отдельными элементами трудовой ситу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оценка восприятия справедливости отношений между сотрудниками и организаци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мерение уровня удовлетворенности клиентов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установление зависимости между показателями организационной справедливости, удовлетворенности персонала и удовлетворенности кли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6"/>
          <w:lang w:val="ru-RU" w:eastAsia="en-US"/>
        </w:rPr>
        <w:t>Гипотеза</w:t>
      </w:r>
      <w:r>
        <w:rPr>
          <w:color w:val="000000"/>
          <w:sz w:val="28"/>
          <w:szCs w:val="26"/>
          <w:lang w:val="ru-RU" w:eastAsia="en-US"/>
        </w:rPr>
        <w:t>: восприятие организационной справедливости персоналом влияет на оценку удовлетворенности работой, качество сотрудничества со стороны кли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Информационная база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6"/>
          <w:lang w:val="ru-RU" w:eastAsia="en-US"/>
        </w:rPr>
      </w:pPr>
      <w:r>
        <w:rPr>
          <w:bCs/>
          <w:color w:val="000000"/>
          <w:sz w:val="28"/>
          <w:szCs w:val="26"/>
          <w:lang w:val="ru-RU" w:eastAsia="en-US"/>
        </w:rPr>
        <w:t xml:space="preserve">Способы тестирования гипотез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>Анализу подвергаются данные трех срезов наблюдения за период 2005–2007 гг. (в 2008 г. исследование удовлетворенности клиентов не проводилось). Первый срез наблюдения был проведен до начала активных преобразований в деятельности компании (изменение системы оплаты труда, значительное улучшение санитарно-гигиенических условий труда, его организации), второй — после завершения первого сезона работы в новых условиях, третий — через два года после начала изменений Оценки удовлетворенности персонала (в целом и по отдельным составляющим трудовой ситуации) и восприятия организационной справедливости получены в ходе исследования сотрудников, непосредственно контактирующих с клиентами в процессе оказания услуги. Исследование проводилось в форме полуформализованных личных интерв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ля измерения восприятия сотрудников использовались три области организационной справедливости: 1) дистрибутивная (степень, в которой, по мнению сотрудников, качество их работы, усилия, профессиональный опыт и стрессы были вознаграждены); 2) процедурная (воспринимаемая сотрудниками справедливость методов и установок, используемых при принятии решений, имеющих отношение к персоналу); 3) справедливость взаимоотношений (степень, в которой, как полагают работники, их оценивает руководство) [8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Оценки качества сотрудничества со стороны клиентов (уровень удовлетворенности качеством услуги в целом и по основным параметрам — способность внушать доверие, оказание услуг точно и в срок, готовность персонала помочь, продолжить сотрудничество, готовность рекомендовать, сотрудничество с другими компаниями, основные преимущества организации) были получены в ходе телефонных интервью с клиентами (10%-ная квотная выборка с учетом продолжительности взаимодействия и среднего объема заказ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6"/>
          <w:lang w:val="ru-RU" w:eastAsia="en-US"/>
        </w:rPr>
      </w:pPr>
      <w:r>
        <w:rPr>
          <w:bCs/>
          <w:color w:val="000000"/>
          <w:sz w:val="28"/>
          <w:szCs w:val="26"/>
          <w:lang w:val="ru-RU" w:eastAsia="en-US"/>
        </w:rPr>
        <w:t>Интерпретация результа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Анализ динамики величин удовлетворенности персонала и клиентов, а также восприятия отдельных составляющих организационной справедливости подтвердил их однонаправленное изменение за три периода: значительный рост показателей во второй период по сравнению с первым и существенное снижение в треть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ри использовании корреляционного анализа удалось установить отсутствие значимых связей между показателями организационной справедливости, удовлетворенности персонала и клиентов. Таким образом, гипотеза не подтвердила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Однако в ходе тестирования основной гипотезы были получены значимые, по мнению автора, результаты, позволяющие наметить возможные направления дальнейши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1. Согласно результатам первого этапа наблюдений, оценка дистрибутивной справедливости тесно связана с оценкой удовлетворенности отношениями с непосредственным руководителем (при отсутствии связи с показателем удовлетворенности заработной платой и работой в цел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лученный нами результат объясняется малой формализацией системы оплаты труда. Распределение заработной платы осуществлял непосредственный руководитель в условиях, когда загрузка работников была неполной и неравномерной ввиду недостаточности и слабой прогнозируемости спроса. Между тем важно было сохранить работоспособность коллектива, загрузить работников и одновременно выполнить все заявки клиентов (даже если они появлялись в конце дня). В подобной ситуации избежать субъективизма сложно. Чем в большей степени начальнику удавалось учитывать различные аспекты работы, тем более справедливым казалось вознаграждение и тем выше оценивалось качество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Ранее в работе А.Л. Темницкого упоминалось о том, что «зарплата является скорее инструментом власти, а не мотивации к труду и служит средством демонстрации и укрепления статуса линейных руководителей» [10]. Наличие зависимости между размером зарплаты и отношениями с непосредственным руководителем формирует ощущение несправедливости в оценке трудового вклада и, как следствие, отрицательно сказывается на отношениях рабочих с руководством [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>2. При анализе данных последующих этапов исследования установлена зависимость между показателем дистрибутивной справедливости и удовлетворенностью размером заработка (коэффициент ранговой корреляции Спирмена, учитывающий наличие связанных рангов, в пределах от 0,500 до 0,622)</w:t>
      </w:r>
      <w:r>
        <w:rPr>
          <w:i/>
          <w:iCs/>
          <w:color w:val="000000"/>
          <w:sz w:val="28"/>
          <w:szCs w:val="26"/>
          <w:lang w:val="ru-RU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Связь между показателями могла быть более тесной, если бы фирме удалось создать систему мониторинга оценок качества работы со стороны клиентов. По мнению персонала, ценился только результа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Наличие высокой степени связи между удовлетворенностью размером заработка и оценками справедливости в оплате труда подтверждают результаты других исследований [10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Рабочие были переведены на сдельную оплату, расценки установлены с учетом сложности труда, работа в вечернее время и выходные дни стала оплачиваться в повышенном размере. По нашему мнению, такая система более прозрачна и обоснованна, нежели существовавшая ране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3. В ходе исследования косвенно подтвердились результаты исследований о значимости мотивов содержания труда, надежности рабочего места, возможности общения с людьми [7, 10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Среди факторов, определяющих привлекательность работы на данном предприятии, были названы следующие: «стабильность, надежность предприятия», «возможность заниматься тем, что я умею делать», «приятно работать в этом коллективе». Однако наличие значимой (и устойчивой) связи между данными показателями и удовлетворенностью работой обнаружено не было. Наиболее приближенными к этому оказывались такие факторы, как: «отношения в коллективе» и «ощущение значимости своей работы» (на первом и втором этапе исследования), «содержание работы» (на третьем этапе). Четвертый срез наблюдения показал повышение значимости социального пакета, организации и условий труда (предположительно вследствие изменения ситуации на рынке тру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4. Полученные нами результаты согласуются с утверждением об умеренности притязаний рабочих к ожидаемой зарплате [10]. Желаемая заработная плата не превышает реальную (и среднерыночную) более чем в два р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На наш взгляд, эти данные могут свидетельствовать и о высоком уровне так называемой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вынужденной </w:t>
      </w:r>
      <w:r>
        <w:rPr>
          <w:color w:val="000000"/>
          <w:sz w:val="28"/>
          <w:szCs w:val="26"/>
          <w:lang w:val="ru-RU" w:eastAsia="en-US"/>
        </w:rPr>
        <w:t>лояльности. Потенциальные работодатели предлагают высокую заработную плату, но на других условиях (высокая степень риска, отсутствие условий для ремонта техники, несовершенная организации бы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5. Требует дополнительной проверки гипотеза, сформулированная на основе анализа качественной информации, которая была получена на третьем этапе исследования: </w:t>
      </w:r>
      <w:r>
        <w:rPr>
          <w:i/>
          <w:iCs/>
          <w:color w:val="000000"/>
          <w:sz w:val="28"/>
          <w:szCs w:val="26"/>
          <w:lang w:val="ru-RU" w:eastAsia="en-US"/>
        </w:rPr>
        <w:t>значительное снижение уровня удовлетворенности персонала связано с несовпадением ожиданий рабочих относительно развития ситу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Во втором периоде рабочие чувствовали к себе внимание со стороны вышестоящего руководителя: с его участием проводились рабочие совещания, посвященные изменениям в работе, был проведен конкурс профессионального мастерства, организовано совместное празднование Дня строителя, были инициированы благодарности со стороны заказчиков. Сами сотрудники в ходе интервью сформулировали суть этих мероприятий так: «Изменилось отношение к людям». В третьем периоде руководство не смогло удержать заданный уровень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ак справедливо отмечает Дильман, «целесообразно расширительное толкование термина удовлетворенности работой, включение в него удовлетворенности параметрами организационного контекста и направлениями политики развития организации», поскольку «формы удовлетворенности работой являются динамическим состоянием, связанным с уровнем ожиданий работника, касающихся возможности достигать личные и организационные цели» [4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6. В ходе нашего исследования нашли подтверждение ранее сделанные выводы в отношении практик управления персоналом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для всех предприятий, где изменяется практика управления персоналом, характерна конкурентная внешняя среда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переориентация предприятия с производственно-ориентированного на маркетингово-ориентированное — одно из главных изменений, которое запускает инновации в кадровом менеджменте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6"/>
          <w:lang w:val="ru-RU" w:eastAsia="en-US"/>
        </w:rPr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решающая роль в формировании новой кадровой политики принадлежит топ-менеджерам предприяти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6"/>
          <w:lang w:val="ru-RU" w:eastAsia="en-US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en-US"/>
        </w:rPr>
        <w:t></w:t>
      </w:r>
      <w:r>
        <w:rPr>
          <w:rFonts w:eastAsia="Times New Roman"/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определяя приоритеты кадровой политики, менеджмент старается продемонстрировать свое уважительное отношение к людям [12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редставленные результаты едва ли возможно распространить на другие предприятия, однако описание практики данной компании и интерпретация полученных исследовательских результатов могут представлять интерес при сравнительном анализ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Автор надеется, что накопление подобных частных результатов позволит сформулировать обоснованные выводы относительно общих тенденций на предприятиях, сталкивающихся с аналогичными управленческими проблем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8:00Z</dcterms:created>
  <dc:creator>STaylor2</dc:creator>
  <dc:description/>
  <cp:keywords/>
  <dc:language>en-US</dc:language>
  <cp:lastModifiedBy>Mage</cp:lastModifiedBy>
  <dcterms:modified xsi:type="dcterms:W3CDTF">2011-10-03T07:08:00Z</dcterms:modified>
  <cp:revision>2</cp:revision>
  <dc:subject/>
  <dc:title>Commonly misspelt or confused words</dc:title>
</cp:coreProperties>
</file>