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Глава 1. Технологии управл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социальной технолог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онятие управленческой технологии</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Глава 2. Социальные и управленческие технологии: их взаимодействи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Взаимодействие технологий</w:t>
      </w:r>
    </w:p>
    <w:p>
      <w:pPr>
        <w:pStyle w:val="Contents2"/>
        <w:tabs>
          <w:tab w:val="clear" w:pos="708"/>
          <w:tab w:val="right" w:pos="9345" w:leader="dot"/>
        </w:tabs>
        <w:spacing w:lineRule="auto" w:line="360" w:before="0" w:after="0"/>
        <w:ind w:left="0" w:hanging="0"/>
        <w:jc w:val="both"/>
        <w:rPr/>
      </w:pPr>
      <w:r>
        <w:rPr>
          <w:rFonts w:cs="Times New Roman" w:ascii="Times New Roman" w:hAnsi="Times New Roman"/>
          <w:sz w:val="28"/>
          <w:szCs w:val="28"/>
          <w:lang w:val="en-US" w:eastAsia="en-US"/>
        </w:rPr>
        <w:t>2.2 Идея управленческой революции</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Глава 3. Особенности управления российскими социально-трудовыми отношениями на современном этапе</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Актуальность исследования.</w:t>
      </w:r>
      <w:r>
        <w:rPr>
          <w:rFonts w:cs="Times New Roman" w:ascii="Times New Roman" w:hAnsi="Times New Roman"/>
          <w:sz w:val="28"/>
          <w:szCs w:val="28"/>
        </w:rPr>
        <w:t xml:space="preserve"> Кризис выявил недостатки в эффективности работы управленцев. Если в сытые времена менеджер мог себе позволить допустить пару стратегических ошибок, не боясь катастрофических последствий, то сегодня жесткая конкуренция на рынке мобилизует руководителей предприятий. Выживают, естественно, сильнейшие. Все чаще ученые и профессиональные управленцы обращают внимание на такое относительно новое понятие в прикладном менеджменте, как социальные технологии, подразумевая необходимость использования руководителем каждого уровня собственной управленческой стратегии. </w:t>
      </w:r>
    </w:p>
    <w:p>
      <w:pPr>
        <w:pStyle w:val="Normal"/>
        <w:spacing w:lineRule="auto" w:line="360" w:before="0" w:after="0"/>
        <w:ind w:firstLine="709"/>
        <w:jc w:val="both"/>
        <w:rPr/>
      </w:pPr>
      <w:r>
        <w:rPr>
          <w:rFonts w:cs="Times New Roman" w:ascii="Times New Roman" w:hAnsi="Times New Roman"/>
          <w:sz w:val="28"/>
          <w:szCs w:val="28"/>
        </w:rPr>
        <w:t xml:space="preserve">Что такое социальные технологии на обыденном уровне? Социологи – это те люди, которые диагностируют проблему, социальные технологи – разрабатывают механизмы ее решения. Отсутствие социально-технологической культуры у личности, приводит к неумению наметить цели своей деятельности, соизмерить их с имеющимися полученными знаниями, самоопределиться, что в итоге приводит к разочарованию профессиональной области. В первую очередь, это касается вчерашних выпускников ву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ожет ли кризис сформировать управленцев нового типа? С какими вызовами работодателям и вузам пришлось столкнуться в условиях жесткой конкуренции среди специалистов? </w:t>
      </w:r>
    </w:p>
    <w:p>
      <w:pPr>
        <w:pStyle w:val="Normal"/>
        <w:spacing w:lineRule="auto" w:line="360" w:before="0" w:after="0"/>
        <w:ind w:firstLine="709"/>
        <w:jc w:val="both"/>
        <w:rPr/>
      </w:pPr>
      <w:r>
        <w:rPr>
          <w:rFonts w:cs="Times New Roman" w:ascii="Times New Roman" w:hAnsi="Times New Roman"/>
          <w:sz w:val="28"/>
          <w:szCs w:val="28"/>
        </w:rPr>
        <w:t>В современном обществе уровень управления не отвечает новым требованиям, и назрела острейшая потребность не только в новом переосмыслении, но и в обновлении методов управления. Важность формирования социально-технологической культуры обусловлена тем, что у человека возрастает уровень ориентирования управления не силовыми методами, а на эффективное раскрытие потенциала всей системы. Многие исследования показали, что аналитические навыки у менеджеров развиты недостаточно, элементарность знаний социальных технологий сочетается с интуитивной по большей части их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исследования</w:t>
      </w:r>
      <w:r>
        <w:rPr>
          <w:rFonts w:cs="Times New Roman" w:ascii="Times New Roman" w:hAnsi="Times New Roman"/>
          <w:sz w:val="28"/>
          <w:szCs w:val="28"/>
        </w:rPr>
        <w:t>: изучение взаимодействия социальных и управленческих технологий.</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социальные и управленческие техн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исследования: </w:t>
      </w:r>
    </w:p>
    <w:p>
      <w:pPr>
        <w:pStyle w:val="Normal"/>
        <w:tabs>
          <w:tab w:val="clear" w:pos="708"/>
          <w:tab w:val="left" w:pos="34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социальной технологии;</w:t>
      </w:r>
    </w:p>
    <w:p>
      <w:pPr>
        <w:pStyle w:val="Normal"/>
        <w:spacing w:lineRule="auto" w:line="360" w:before="0" w:after="0"/>
        <w:ind w:firstLine="709"/>
        <w:jc w:val="both"/>
        <w:rPr/>
      </w:pPr>
      <w:r>
        <w:rPr>
          <w:rFonts w:cs="Times New Roman" w:ascii="Times New Roman" w:hAnsi="Times New Roman"/>
          <w:sz w:val="28"/>
          <w:szCs w:val="28"/>
        </w:rPr>
        <w:t>2. раскрыть понятие управленческой технологии;</w:t>
      </w:r>
    </w:p>
    <w:p>
      <w:pPr>
        <w:pStyle w:val="Normal"/>
        <w:spacing w:lineRule="auto" w:line="360" w:before="0" w:after="0"/>
        <w:ind w:firstLine="709"/>
        <w:jc w:val="both"/>
        <w:rPr/>
      </w:pPr>
      <w:r>
        <w:rPr>
          <w:rFonts w:cs="Times New Roman" w:ascii="Times New Roman" w:hAnsi="Times New Roman"/>
          <w:sz w:val="28"/>
          <w:szCs w:val="28"/>
        </w:rPr>
        <w:t>3. изучить взаимодействие социальной и управленческой технологий;</w:t>
      </w:r>
    </w:p>
    <w:p>
      <w:pPr>
        <w:pStyle w:val="Normal"/>
        <w:spacing w:lineRule="auto" w:line="360" w:before="0" w:after="0"/>
        <w:ind w:firstLine="709"/>
        <w:jc w:val="both"/>
        <w:rPr/>
      </w:pPr>
      <w:r>
        <w:rPr>
          <w:rFonts w:cs="Times New Roman" w:ascii="Times New Roman" w:hAnsi="Times New Roman"/>
          <w:sz w:val="28"/>
          <w:szCs w:val="28"/>
        </w:rPr>
        <w:t>4. выявить идею управленческ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крыть особенности управления российскими социально-трудовыми отношениями на современном этапе.</w:t>
      </w:r>
    </w:p>
    <w:p>
      <w:pPr>
        <w:pStyle w:val="Normal"/>
        <w:spacing w:lineRule="auto" w:line="360" w:before="0" w:after="0"/>
        <w:ind w:firstLine="709"/>
        <w:jc w:val="both"/>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работа состоит из введения, трех глав, четыре параграфов, заключения и списка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оретической основой</w:t>
      </w:r>
      <w:r>
        <w:rPr>
          <w:rFonts w:cs="Times New Roman" w:ascii="Times New Roman" w:hAnsi="Times New Roman"/>
          <w:sz w:val="28"/>
          <w:szCs w:val="28"/>
        </w:rPr>
        <w:t xml:space="preserve"> для данной работы послужили труды таких ученых, как А.П. Прохоров, А.В. Соколов и др. автор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хнологии управл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1 Понятие социальной технолог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Без знания социальных технологий управление невозможно в принципе, особенно в части управления персоналом, с которым приходится сталкиваться каждому менеджеру. Любая деятельность подразумевает взаимодействие между людьми, которое происходит для получения нужного результата, поэтому спектр применения соцтехнологий очень широк.</w:t>
      </w:r>
    </w:p>
    <w:p>
      <w:pPr>
        <w:pStyle w:val="Normal"/>
        <w:spacing w:lineRule="auto" w:line="360" w:before="0" w:after="0"/>
        <w:ind w:firstLine="709"/>
        <w:jc w:val="both"/>
        <w:rPr/>
      </w:pPr>
      <w:r>
        <w:rPr>
          <w:rFonts w:cs="Times New Roman" w:ascii="Times New Roman" w:hAnsi="Times New Roman"/>
          <w:sz w:val="28"/>
          <w:szCs w:val="28"/>
        </w:rPr>
        <w:t>Между тем, те, кто изучает эту проблему, сходятся в одном - упускают необходимость передачи таких знаний образовательные учреждения. Они не прививают специалисту культуру постоянного обучения, да и зацикливаются на создании «голого» менеджера, не ориентированного на конкретное производство, не имеющего представления о технологиях работы профильного предприятия.</w:t>
      </w:r>
    </w:p>
    <w:p>
      <w:pPr>
        <w:pStyle w:val="Normal"/>
        <w:spacing w:lineRule="auto" w:line="360" w:before="0" w:after="0"/>
        <w:ind w:firstLine="709"/>
        <w:jc w:val="both"/>
        <w:rPr/>
      </w:pPr>
      <w:r>
        <w:rPr>
          <w:rFonts w:cs="Times New Roman" w:ascii="Times New Roman" w:hAnsi="Times New Roman"/>
          <w:sz w:val="28"/>
          <w:szCs w:val="28"/>
        </w:rPr>
        <w:t>Самое важное и самое слабое звено в сфере образования – это отсутствие не правовой, не менеджерской культуры, а технической культуры специалиста. И юристу, и менеджеру надо уметь управлять таким образом, чтобы он знал, что происходит в области техники и технологии. Если управленец не видит этого, то он не выполнит в полной мере свои обязанности. Возьмите, к примеру, аварию на Саяно–Шушенской ГЭС. Здесь возникла проблема не в управлении - инженерная подготовка специалистов, которые обеспечивают реализацию задач, была на очень низком уровне. Раньше директора предприятий и заводов решали вопросы о том, каким образом повысить эффективность и качество инженеров и рабочих за счет социологов.</w:t>
      </w:r>
    </w:p>
    <w:p>
      <w:pPr>
        <w:pStyle w:val="Normal"/>
        <w:spacing w:lineRule="auto" w:line="360" w:before="0" w:after="0"/>
        <w:ind w:firstLine="709"/>
        <w:jc w:val="both"/>
        <w:rPr/>
      </w:pPr>
      <w:r>
        <w:rPr>
          <w:rFonts w:cs="Times New Roman" w:ascii="Times New Roman" w:hAnsi="Times New Roman"/>
          <w:sz w:val="28"/>
          <w:szCs w:val="28"/>
        </w:rPr>
        <w:t>Диагностика студентов вузов Москвы и Санкт-Петербурга показала, что технологическая составляющая в образовании будущих менеджеров крайне слаба, у них практически отсутствуют навыки не только проектирования, но и реализации самой технологии управленческой деятельности. Однако, большая часть специалистов понимает значимость данной проблемы и ощущает потребность во внедрении социальных технологий в практику – это дает ряд предпосылок для ее форм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ешение проблемы, по словам специалистов, может быть только одно: учиться, учиться и еще раз учиться. Человек, окончивший вуз может опираться на полученные знания только в течение пяти лет, потом начинается их «старение». Сегодняшняя молодежь поставлена перед жесткой необходимостью постоянно об этом заботиться. Менеджер должен стремиться к повышению квалификации – именно это залог успешного развития специалиста». </w:t>
      </w:r>
    </w:p>
    <w:p>
      <w:pPr>
        <w:pStyle w:val="Normal"/>
        <w:spacing w:lineRule="auto" w:line="360" w:before="0" w:after="0"/>
        <w:ind w:firstLine="709"/>
        <w:jc w:val="both"/>
        <w:rPr/>
      </w:pPr>
      <w:r>
        <w:rPr>
          <w:rFonts w:cs="Times New Roman" w:ascii="Times New Roman" w:hAnsi="Times New Roman"/>
          <w:sz w:val="28"/>
          <w:szCs w:val="28"/>
        </w:rPr>
        <w:t>Социальная технология - Совокупность методов и приемов, позволяющих добиваться результатов в задачах взаимодейств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о социальную технологию можно определить как последовательность этапов социального взаимодействия, в ходе которой каждый субъект, участвующий во взаимодействии, реализует собственную управленческую стратегию по отношению к другим и формирует социальную действительность. Социальные технологии используются, в частности, в таком особом виде социальной инновационной деятельности как управленчески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социальную технологию как структуру коммуникативных воздействий, которые изменяют социальные ситуации или социальные системы, в том числе отдельного человека как единичную социаль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развития социальной практики в России характеризуется широким использованием разнообразных социальных технологий - от монотехнологий до политехнологических систем. Расширяется социальное пространство, в котором отдельные технологии или их совокупность находят свое применение: от политико-выборных до социолого-аналитических, от Интернет-технологий до технологий различных видов связи, от образовательно-педагогических до технологий предоставления адресных социальных услуг различным группам насел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новение технологий как инструментального познавательно-преобразовательного средства в различные сектора социальной сферы (не говоря уже о других) вполне обоснованно можно рассматривать как одну из закономерностей развития современного социума, а в секторах социальной работы и социально-педагогической деятельности - как устойчивую тенденцию их развития (что подтверждается экспонентным ростом числа научных исследований и публикаций по этой проблеме). При этом каждая технология обладает вполне определенным теоретико-методологическим потенциалом познания и преобразования социаль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анализ этого потенциала может быть осуществлен с различных позиций: с точки зрения различных наук и научных дисциплин; целей и целевых ориентаций; функционального предназначения конкретной технологии; определения их номенклатуры; выявления структуры, содержания, последовательности и т.д., т.е. в рамках широкого диапазона критериев оценки эт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безусловно, важная и перспективная, вполне может составить самостоятельные темы научного исследования, которое, в свою очередь, могли бы быть объединенными общей целью выявления инфраструктуры социальных технологий или, в рамках социально-педагогического сектора социальной сферы, объединены целью исследования инфраструктуры социально-педагогических технологий. Без конкретизации содержания и цели укажем лишь на объективную заданность такого исследования: пока социально-педагогические технологии рассматриваются лишь как взаимодействие технологий социальных и педагогических, их «перес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 работа вполне обоснованно может быть предварена работой, связанной с решением более общих вопросов, таких, например, как: обоснование приемлемости технологий в социальной сфере и определение границ этой приемлемости; разработка функциональной содержательности технологии на методологическом уровне (познаваемость и преобразовательный характер технологий социальной практики в разных ее видах); взаимосвязь и взаимодействие различных технологий и их «стыкуемость» между собой в познавательной и преобразовательной деятельности; возможность построение универсального (инвариантного) технологического цикла и исследование его теоретико-методологического потенциа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онятие управленческой технолог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управленческой мысли и практики в течение XX века, особенно второй его половины, привело к формированию управленческих технологий. Обычно в обобщающее понятие технологии включают такие содержательные моменты: социальная технология - это определенный способ достижения поставленных общественных целей; сущность этого способа состоит в пооперационном осуществлении деятельности, операции разрабатываются предварительно, сознательно и планомерно; эта разработка проводится на основе и с использованием научных знаний; при разработке учитывается специфика области, в которой осуществляется деятельность; социальная технология выступает в двух формах: как проект, содержащий процедуры и операции, и как сама деятельность, построенная в соответствии с этим проектом; социальная технология - элемент человеческой культуры, она возникает двумя путями: вырастает в культуре эволюционно либо строится по ее законам как искусственное образование, главная функция которого сегодня - соединение науки и практики. Управленческая технология есть одно из проявлений социальных технологий, отражающее непосредственно управленческие процессы. Ее суть, кратко говоря, состоит в системном соединении научного знания, управленческих потребностей и интересов общества, целей и функций государственного управления, возможностей и элементов управленческой деятельности. Она расчленяется на последовательно взаимосвязанные процедуры и операции, которые выполняются более или менее однозначно и имеют целью достижение высокой эффективности. Под процедурой понимается набор действий (операций), с помощью которых осуществляется тот или иной основной процесс (фаза, этап), выражающий суть данной технологии. Операция является непосредственно практическим актом решения определенной задачи в рамках соответствующей процедуры управления. Операция - это однородная, логически неделимая часть процесса управления, направленная на достижение определенной цели, она выполняется одним или несколькими исполн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месте с тем понимать, что распределение, специализация, сочленение, интеграция различных проявлений (элементов) управленческой деятельности представляют собой только часть, в какой-то мере формализованную, управленческих технологий. Если этим ограничиться, то мало будет пользы от управленческих технологий, разве что употребление модного слова. Становление управленческих технологий есть следствие усиления системности государственного управления, его научного осмысления и попытка широкого использования типичного, выверенного опытом, дающего высокие результаты. Ее смысл заключается в обязательном (принудительном) массовом использовании в управленческой деятельности лучших, передовых достижений науки, искусства и опыта государственного управления. Поэтому в качестве управленческой технологии стоит рассматривать лишь ту организацию управленческой деятельности, которую отличают рациональность и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правленческих технологий начинается с типологизации управленческих ситуаций, поскольку их основные виды предполагают адекватные им формы и методы управленческой деятельности. Анализ состояния и поведения управляемых объектов, находящихся в ведении того или иного государственного органа (их подсистемы), к тому же в течение длительного времени, открывает возможность такой работы. Это простые, понятные и адекватные описания повторяющихся (ординарных), проблемных и экстремальных ситуаций, типовые (заранее смоделированные) управленческие решения и действия по ним; наборы модулей ресурсов, процедур и операций, применяемых при реализации последних. В зависимости от специфики государственных органов и управляемых объектов выделяют различные виды управленческих технологий: диагностирования, проектирования и реформирования соответствующих подсистем; информационные, внедренческие и обучающие технологии; по уровням управления - центрального, регионального и местного управления; разрешения социальных конфликтов (конфликтология), инновационного развития управляющих компонен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аспектов управленческой деятельности, где в современных условиях внедрение управленческих технологий крайне актуально. Прежде всего, это процессы прогнозирования, программирования, оценки и отслеживания общественного развития и, соответственно, реформирования организации и функционирования компонентов субъекта государственного управления. Нельзя же управлять, если нет исходных данных для этого. Обо всем, что происходит в рыночной экономике, тоже необходимо иметь своевременную, достоверную и полную информацию. Технология деятельности в этом направлении включает в себя: установление общих, унифицированных показателей, адекватно характеризующих соответствующие процессы; обеспечение должной согласованности, логики в систематизации таких показателей, чтобы они в целом давали реальную картину общественной жизнедеятельности (как исходную, так и предполагаемую); создание организационных и технических условий для оперативной и точной передачи нужной информации через все структурные подсистемы, звенья и их подразделения, вовлеченные в указанные процессы; применение идентичных методов, процедур и операций анализа и характеристики изучаемых и программируемых объектов; использование тождественных форм фиксации информационных материалов и другие моменты, свойственные рассматриваемому аспекту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8"/>
        </w:rPr>
        <w:t>Актуально использование управленческих технологий в практике программирования и планирования комплексного развития территорий. В условиях значительной самостоятельности разных органов государственной власти и местного самоуправления, сосредоточения основных экономических ресурсов в руках предпринимательских структур, включения множества управляемых объектов в решение соответствующих проблем без таких технологий нельзя сделать ничего серьезного. Нужны единые сроки и методики разработки предполагаемых мероприятий на предприятиях, в организациях, учреждениях, отраслевых подсистемах и территориальных (общей компетенции) государственных органах, идентичные формы и показатели программных и плановых документов, взаимосвязанный, согласованный порядок прохождения и утверждения программ и планов, приемлемые процедуры рассмотрения спорных вопросов, определенные механизмы взаимоконтроля и т.д.</w:t>
      </w:r>
    </w:p>
    <w:p>
      <w:pPr>
        <w:pStyle w:val="Normal"/>
        <w:spacing w:lineRule="auto" w:line="360" w:before="0" w:after="0"/>
        <w:ind w:firstLine="709"/>
        <w:jc w:val="both"/>
        <w:rPr/>
      </w:pPr>
      <w:r>
        <w:rPr>
          <w:rFonts w:cs="Times New Roman" w:ascii="Times New Roman" w:hAnsi="Times New Roman"/>
          <w:sz w:val="28"/>
          <w:szCs w:val="28"/>
        </w:rPr>
        <w:t>Современная общественная практика свидетельствует о развитии межотраслевых, межтерриториальных, проблемных целевых программ, разрабатываемых и реализуемых на различных уровнях - от международного (в рамках ряда стран), общегосударственного до местного. Она также требует адекватных управленческих технологий, способных придать деятельности в данном направлении должную организованность, необходимую регламентацию и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сего государственного аппарата принимается и действует очень много управленческих решений как текущего, оперативного, так и перспективного, нормативного и стратегического характера. Почти всем должностным лицам приходится постоянно обосновывать различные варианты решений, изыскивать альтернативы ресурсного обеспечения и временной реализации, "состыковывать", согласовывать различные решения (и их положения) между собой, активно анализировать ход выполнения одних решений и учитывать его результаты при подготовке других, подводить итоги реализации, решений и снимать их с контроля, заниматься другими вопросами в этой объемной и ответственной сфере управленческой деятельности. Здесь особо нужны научно обоснованные технологии подготовки, принятия и реализации управленческих решений, начиная с унифицированного языка и кончая графическими формами конкретных документов. Все должно быть четко, ясно, последовательно и понятно как для тех, кто принимает решения, так и для исполн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м местом в государственном управлении остаются технологии контроля, связанные с непрерывным наблюдением над управляемыми процессами, их изучением, измерением и сравнением, объективным соотнесением их с управленческими моделями, выраженными в решениях, их нормах и требованиях. В этом аспекте большой интерес представляют технологии обратных связей, обеспечивающие достоверное отражение результатов управляющ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же значимыми являются и технологии организационных форм управленческой деятельности, ведь их результативность определяется несколькими условиями: административно-правовыми, связанными с компетенцией соответствующего мероприятия (что оно может?), организационно-функциональными, выражающимися в характере его подготовки и порядке проведения (готово ли оно и использованы ли его возможности?), социально-психологическими (заинтересованы ли участники в данном мероприятии?), физиологическими (каковы самочувствие участников, их способность выдавать и усваивать информацию?), техническими (обеспеченность средствами записи и фиксации информации) и т.д. Все это должно быть сведено в одну систему, внутренне согласовано и представлять собой организационную технологию, в частности, позволяющую получать желаемый интеллектуальный управленчески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технологии - это целое направление теоретических поисков и практических экспериментов. Их выдвижение на повестку дня вызвано объективным усложнением и удорожанием процессов государственного управления и одновременно усилением их роли (значения) в жизнедеятельности общества. Сегодня и в прогнозируемом будущем невозможно упорядочить управленческую деятельность и в целом систему государственного управления без разработки и освоения управленческих технологий по всем важнейшим аспектам организации и функционирования государственного управления. Причем речь идет не о придании новых наименований старым, бюрократическим процедурам и операциям, не о простом наполнении чиновничьих кабинетов современными электронными средствами, а о качественно новом осмыслении и реформировании определяющих проявлений государственного управления. Управленческие технологии, если они реально состоятся, должны вызвать глубокие преобразования во всем, что относится к данному системному общественному явлению. Помочь в этом может рациональное использование принципов государственного управ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циальные и управленческие технологии: их взаимодействи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заимодействие технологий</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проблемы, которые сегодня признаются комплексными и системными, в том числе экономический кризис, неэффективность многих коммерческих компаний и государственных предприятий, политические кризисы, сотрясающие политические элиты государств СНГ, - большинство этих проблем имеют одну общую причину: плохую управляемость общественных, политических и бизнес-процессов.</w:t>
      </w:r>
    </w:p>
    <w:p>
      <w:pPr>
        <w:pStyle w:val="Normal"/>
        <w:spacing w:lineRule="auto" w:line="360" w:before="0" w:after="0"/>
        <w:ind w:firstLine="709"/>
        <w:jc w:val="both"/>
        <w:rPr/>
      </w:pPr>
      <w:r>
        <w:rPr>
          <w:rFonts w:cs="Times New Roman" w:ascii="Times New Roman" w:hAnsi="Times New Roman"/>
          <w:sz w:val="28"/>
          <w:szCs w:val="28"/>
        </w:rPr>
        <w:t>По всей видимости, эта причина неочевидна управленцам и исполнителям, населяющим перечисленные социальные системы. Иначе трудно объяснить практически полное отсутствие интереса самих управленцев, широкой общественности и СМИ к технологиям управления и к повышению эффективности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жалением приходится комментировать, что наука управлять в современном обществе выглядит как необязательная и скучная учебная дисциплина, которую изучают весьма поверхностно, формально и даже не столько изучают, сколько изображают ее из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также и весьма низкий, можно сказать унылый уровень преподавания управленческих дисциплин в государственных и коммерческих ВУЗах. Дисциплины, которые преподаются студентам, представляют собой салат из концепций, подходов и философских построений, которые по большей части утратили актуальность 50-100 лет назад. Можно сказать, что современных студентов не обучают управлению, а дрессируют запоминать чужие мысли в форме обрывочных и лишенных связи друг с другом афоризмов и ци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получив такое, с позволения сказать, образование, управленцы часто не в состоянии даже понять ситуацию, в которой они оказываются. Стоит ли говорить о том, что они не располагают ни одной эффективной социальной технологией, которая позволяла бы целенаправленно изменять состояние социальных систем и инициировать управляемые процессы их измене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если бы кто-то поставил себе целью разрушить систему подготовки управленцев и сделать практически все социальные системы неэффективно работающими, он не мог бы предложить лучшей стратегии, чем та, что успешно реализована в странах СНГ сегодня.</w:t>
      </w:r>
    </w:p>
    <w:p>
      <w:pPr>
        <w:pStyle w:val="Normal"/>
        <w:spacing w:lineRule="auto" w:line="360" w:before="0" w:after="0"/>
        <w:ind w:firstLine="709"/>
        <w:jc w:val="both"/>
        <w:rPr/>
      </w:pPr>
      <w:r>
        <w:rPr>
          <w:rFonts w:cs="Times New Roman" w:ascii="Times New Roman" w:hAnsi="Times New Roman"/>
          <w:sz w:val="28"/>
          <w:szCs w:val="28"/>
        </w:rPr>
        <w:t>Понятие «социальная технология» остается для современных управленцев неизвестным и загадочным. Сама идея, что возможно целенаправленно изменять состояние социальных систем, зачастую является для них революционной. А когда речь заходит о том, что социальная технология не может работать, пока управленец не освоит необходимые инструменты управления, сознание управленца зачастую испытывает коллапс.</w:t>
      </w:r>
    </w:p>
    <w:p>
      <w:pPr>
        <w:pStyle w:val="Normal"/>
        <w:spacing w:lineRule="auto" w:line="360" w:before="0" w:after="0"/>
        <w:ind w:firstLine="709"/>
        <w:jc w:val="both"/>
        <w:rPr/>
      </w:pPr>
      <w:r>
        <w:rPr>
          <w:rFonts w:cs="Times New Roman" w:ascii="Times New Roman" w:hAnsi="Times New Roman"/>
          <w:sz w:val="28"/>
          <w:szCs w:val="28"/>
        </w:rPr>
        <w:t>Мы воспитали поколение управленцев, сознание которых настолько нетренированно, что оно не может увидеть социальную систему как систему разнонаправленных процессов коллективной деятельности, сорганизованных друг с другом по некоему принц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оспитали поколение управленцев, которые не могут усваивать сложные смысловые структуры и плохо себя чувствуют, когда возникает необходимость мыслить и осмысленно говорить о развитии соци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оспитали поколение управленцев, которые могут быть всего лишь послушными функционерами, действующими в заданных кем-то ра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 этом и состояла цель. Но почему мы должны работать на чью-то цель и жить в реальности, созданной кем-то другим?</w:t>
      </w:r>
    </w:p>
    <w:p>
      <w:pPr>
        <w:pStyle w:val="Normal"/>
        <w:spacing w:lineRule="auto" w:line="360" w:before="0" w:after="0"/>
        <w:ind w:firstLine="709"/>
        <w:jc w:val="both"/>
        <w:rPr/>
      </w:pPr>
      <w:r>
        <w:rPr>
          <w:rFonts w:cs="Times New Roman" w:ascii="Times New Roman" w:hAnsi="Times New Roman"/>
          <w:sz w:val="28"/>
          <w:szCs w:val="28"/>
        </w:rPr>
        <w:t>Я полагаю, что пришло время для того, чтобы начать все сначала. Наступило время управленческой революции. Настала эпоха, когда социальным системам необходимо развитие, и, следовательно, управленцы, способные управлять развитием, становятся важнейшей составляющей социальных процессов современности.</w:t>
      </w:r>
    </w:p>
    <w:p>
      <w:pPr>
        <w:pStyle w:val="Normal"/>
        <w:spacing w:lineRule="auto" w:line="360" w:before="0" w:after="0"/>
        <w:ind w:firstLine="709"/>
        <w:jc w:val="both"/>
        <w:rPr/>
      </w:pPr>
      <w:r>
        <w:rPr>
          <w:rFonts w:cs="Times New Roman" w:ascii="Times New Roman" w:hAnsi="Times New Roman"/>
          <w:sz w:val="28"/>
          <w:szCs w:val="28"/>
        </w:rPr>
        <w:t>Что такое социальная технология? Это последовательность операций, которые необходимо осуществить для того, чтобы привести управляемую социальную систему в целевое состояние.</w:t>
      </w:r>
    </w:p>
    <w:p>
      <w:pPr>
        <w:pStyle w:val="Normal"/>
        <w:spacing w:lineRule="auto" w:line="360" w:before="0" w:after="0"/>
        <w:ind w:firstLine="709"/>
        <w:jc w:val="both"/>
        <w:rPr/>
      </w:pPr>
      <w:r>
        <w:rPr>
          <w:rFonts w:cs="Times New Roman" w:ascii="Times New Roman" w:hAnsi="Times New Roman"/>
          <w:sz w:val="28"/>
          <w:szCs w:val="28"/>
        </w:rPr>
        <w:t>Что такое состояние социальной системы? Это конфигурация релятивной сети (сети отношений, определяющих взаимодействия), которая обеспечивает заданный уровень эффективности коллективной деятельности. Поясним это. Взаимодействия субъектов внутри каждой социальной системы осуществляются по деловым и личным связям между ними: если нарисовать эту систему связей, мы получим релятивную сеть. В этой сети разными цветами можно нарисовать отношения подчинения, сотрудничества, обязанностей по отношению друг к другу и личной ответственности. От местоположения субъекта в этой релятивной сети зависит уровень его влияния на ситуацию, его роль в управлении системой и уровень материального вознаграждения, которое субъект получает от социальной системы. Суть в том, что для каждого множества субъектов можно выбрать множество вариантов релятивной сети, имеющих отличающиеся конфигурации, при которых возможна коллективная деятельность. Важно и то, что каждая возможная конфигурация релятивной сети делает возможным тот или иной уровень эффективности коллективной деятельности. Что же касается эффективности коллективной деятельности – это величина, которая может быть измерена. В формулу расчета эффективности необходимо включить все те результаты коллективной деятельности, которые важны для данной социальной системы. Договорившись о формуле, мы сможем сравнивать показатели эффективности, которые были до изменения в релятивной сети и после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менение состояния социальной системы – это изменение конфигурации релятивной сети. Очевидно, что процесс этот должен быть управляем и что он должен приводить социальную систему в состояние, в котором эффективность коллективной деятельности становится выше, чем было ра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технология, таким образом – это технология управляемого изменения конфигурации релятивной сети и уровня эффективности коллективно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Почему социальные технологии неизвестны управленцам? Знание разнообразных социальных технологий и инструментов управления, которые позволяют ими пользоваться, очевидно, должно входить в арсенал каждого современного управленца. Однако, ничего подобного не происходит. Почему?</w:t>
      </w:r>
    </w:p>
    <w:p>
      <w:pPr>
        <w:pStyle w:val="Normal"/>
        <w:spacing w:lineRule="auto" w:line="360" w:before="0" w:after="0"/>
        <w:ind w:firstLine="709"/>
        <w:jc w:val="both"/>
        <w:rPr/>
      </w:pPr>
      <w:r>
        <w:rPr>
          <w:rFonts w:cs="Times New Roman" w:ascii="Times New Roman" w:hAnsi="Times New Roman"/>
          <w:sz w:val="28"/>
          <w:szCs w:val="28"/>
        </w:rPr>
        <w:t>Мы далеки от того, чтобы предположить целенаправленный заговор с целью оболванить управленцев СНГ. Скорее всего, здесь «поработали» законы самосохранения социальных систем. Дело в том, что каждая социальная система стремится сохранить себя в том виде, в каком она действует. Этим, в частности, объясняется, что, как правило, к вершине социальной иерархии подбираются только те субъекты, которые не представляют для социальной системы угрозы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а точка зрения, что современная система государственной власти в странах СНГ не создает условий для оптимального развития экономики и отдельных ее отраслей, для массового обогащения людей, для развития предпринимательства и бизнеса. Нет, разумеется, в каждой стране работает множество комитетов и комиссий по развитию предпринимательства. В каждой стране действует множество общественных организаций, которые осваивают сотни миллионов долларов и пишут красивые отчеты о том, как они развивали гражданское общество и способствовали развитию предпринимательской активности населения. И западные фонды принимают эти отчеты и рапортуют спонсорам об успешной деятельности. Но мы-то с Вами понимаем истинный смысл и реальные результаты этой активности.</w:t>
      </w:r>
    </w:p>
    <w:p>
      <w:pPr>
        <w:pStyle w:val="Normal"/>
        <w:spacing w:lineRule="auto" w:line="360" w:before="0" w:after="0"/>
        <w:ind w:firstLine="709"/>
        <w:jc w:val="both"/>
        <w:rPr/>
      </w:pPr>
      <w:r>
        <w:rPr>
          <w:rFonts w:cs="Times New Roman" w:ascii="Times New Roman" w:hAnsi="Times New Roman"/>
          <w:sz w:val="28"/>
          <w:szCs w:val="28"/>
        </w:rPr>
        <w:t>Так вот, система государственной власти вовсе не создает условий для реализации всего экономического потенциала регионов, отраслей и предприятий. Напротив, она создает множество препятствий для успешного развития коллективных субъектов деятельности, находящихся под ее контролем. Можно предположить, что это связано с неэффективностью государственной системы управления. Однако, это не совсем так. В предложенном смысле она действительно не справляется со своими обязанностями эффективно. Однако, присмотревшись, мы увидим, что у современных государственных систем управления вовсе нет таких обязанностей как создание оптимальных и наиболее благоприятных условий для развития экономики, предпринимательства и предприятий. В обязанности современных государственных систем управления СНГ входит регулярно собирать с отрасли, региона, бизнеса некоторое количество «денежного урожая» и отравлять этот урожай в столицу, оставляя себе «толику малую». И с этой задачей, созданные сегодня системы государственного управления справляются превосходно. Также у них есть задача развивать те бизнесы, в которых, всеми правдами и неправдами, участвуют в качестве учредителей представители государственных структур. Поскольку эти бизнесы производят наиболее потребляемые на рынке товары, эта задача также решается современной системой государственной власти эффективно. Таким образом, современная система государственной власти, в первую очередь, обеспечивает финансовые интересы своих топ-менеджеров, менеджеров и специалистов. А вся остальная экономика и весь остальной социум – не более чем сырьевая база для добычи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м-то смысле такой режим функционирования современных систем государственного управления в СНГ является наследием СССР, с его сырьевой экономикой. Добыча разнообразного природного сырья и его продажа за рубеж была фундаментом экономики СССР, и в настоящий момент те государства СНГ, которые располагают серьезными запасами полезных ископаемых, придерживаются той же государственной экономической стратегии. Те же государства СНГ, которые не имеют богатых недр, вынуждены использовать аналогичные управленческие подходы, но в качестве сырьевой базы для удовлетворения своих финансовых потребностей, использовать всю национальную экономику и соци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опрос: нужны ли таким государственным системам управления социальные технологии, идея которых описана нами выше? Ответ очевиден: не ну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2 Идея управленческой револю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поправочка к предыдущему параграфу: социальные технологии были не нужны до начала экономического кризиса. В настоящий момент управленцы, владеющие социальными технологиями, нужны бизнес-структурам и крупным промышленным предприятиям национального значения. Они также нужны для проектирования экономики страны как целостной системы, однако, эта задача сегодня не осознается как актуальная в высших эшелонах власти. Поэтому управление экономикой все еще не строится в странах СНГ как целостная стратегическая деятельность.</w:t>
      </w:r>
    </w:p>
    <w:p>
      <w:pPr>
        <w:pStyle w:val="Normal"/>
        <w:spacing w:lineRule="auto" w:line="360" w:before="0" w:after="0"/>
        <w:ind w:firstLine="709"/>
        <w:jc w:val="both"/>
        <w:rPr/>
      </w:pPr>
      <w:r>
        <w:rPr>
          <w:rFonts w:cs="Times New Roman" w:ascii="Times New Roman" w:hAnsi="Times New Roman"/>
          <w:sz w:val="28"/>
          <w:szCs w:val="28"/>
        </w:rPr>
        <w:t>Вся суть экономического кризиса состоит в том, что управленцы, способные целенаправленно развивать управляемые ими социальные системы, практически отсутствуют. Отсутствуют по описанным выше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ы ли они сейчас? Я полагаю, что да, нужны. Однако, я также понимаю, что ответ «да» не может быть осознан при сегодняшнем крайне низком уровне системного мышления управл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м необходима управленческая революция: управляемый социальный процесс, в результате которого к управлению приходят менеджеры и топ-менеджеры, владеющие социальными технологиями и необходимым арсеналом инструментов управления для целенаправленного и управляемого развития социальных систем и повышения эффективности коллекти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революция невозможна без людей, которые готовы обучаться социальным технологиям. И без людей, которые способны обучать и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управления российскими социально-трудовыми отношениями на современном этап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ереходит от традиционного индустриального общества к постиндустриальному (информационному). Одновременное существование черт различных типов общества приводит к формированию особого рода общественной формации – транзитивного общества, в котором причудливым образом связаны признаки индустриального и информационного сообществ, что требует нового подхода к управлению трудовыми отношениями.</w:t>
      </w:r>
    </w:p>
    <w:p>
      <w:pPr>
        <w:pStyle w:val="Normal"/>
        <w:spacing w:lineRule="auto" w:line="360" w:before="0" w:after="0"/>
        <w:ind w:firstLine="709"/>
        <w:jc w:val="both"/>
        <w:rPr/>
      </w:pPr>
      <w:r>
        <w:rPr>
          <w:rFonts w:cs="Times New Roman" w:ascii="Times New Roman" w:hAnsi="Times New Roman"/>
          <w:sz w:val="28"/>
          <w:szCs w:val="28"/>
        </w:rPr>
        <w:t>Согласно последним социально-экономическим исследованиям для России характерна «догоняющая модернизация», которая затронула все основные ценности, основные концепты. Этнические и культурные особенности России характеризуются кризисом старых социокультурных ценностей – в первую очередь кризисом соборности. Традиционно все крупные производственные коллективы как в дореволюционной Росси, так и в СССР держались на соборности и авторитарности. Слом старых ценностей в период рыночных реформ выразился в кризисе крупных промышленны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гоняющая модернизация (запаздывающие инновационные процессы) выразилась в одновременном сосуществовании трех социокультурных тип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диционного;</w:t>
      </w:r>
    </w:p>
    <w:p>
      <w:pPr>
        <w:pStyle w:val="Normal"/>
        <w:spacing w:lineRule="auto" w:line="360" w:before="0" w:after="0"/>
        <w:ind w:firstLine="709"/>
        <w:jc w:val="both"/>
        <w:rPr/>
      </w:pPr>
      <w:r>
        <w:rPr>
          <w:rFonts w:cs="Times New Roman" w:ascii="Times New Roman" w:hAnsi="Times New Roman"/>
          <w:sz w:val="28"/>
          <w:szCs w:val="28"/>
        </w:rPr>
        <w:t>2) индустриального;</w:t>
      </w:r>
    </w:p>
    <w:p>
      <w:pPr>
        <w:pStyle w:val="Normal"/>
        <w:spacing w:lineRule="auto" w:line="360" w:before="0" w:after="0"/>
        <w:ind w:firstLine="709"/>
        <w:jc w:val="both"/>
        <w:rPr/>
      </w:pPr>
      <w:r>
        <w:rPr>
          <w:rFonts w:cs="Times New Roman" w:ascii="Times New Roman" w:hAnsi="Times New Roman"/>
          <w:sz w:val="28"/>
          <w:szCs w:val="28"/>
        </w:rPr>
        <w:t>3) информацио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бщество и его ценности остаются господствующими в современной деревне. Там еще очень сильны общинность, коллективизм, авторитет старших, все еще пользуются уважением большие семьи, сильна взаимопомощь и поддержка в рамках большой семьи и общины. Представители деревенской культуры с удовольствием помогут своим родственникам, односельчанам, но с очень большим недоверием относятся к «чужакам» – переселенцам из города, беженцам, мигрантам. Эти черты традиционного общества ухудшают социально-экономическую, социально-политическую и демографическую ситуации в современной деревне. Происходит отрицательный прирост населения, социальная, экономическая деградация сельского населения. Как следствие, трудоспособные, образованные, мобильные люди предпочитают переселяться в города и переходить на работу в промышленные предприятия, неся с собою культуру, уклад и традиции общества традиционного, в то время как крупное промышленное предприятие является социальным институтом индустриального общества. Черты индустриального общества доминируют в средних и мелких городах, экономической и социальной основой которого является промышленное предприятие, градообразующий промышленный коллектив.</w:t>
      </w:r>
    </w:p>
    <w:p>
      <w:pPr>
        <w:pStyle w:val="Normal"/>
        <w:spacing w:lineRule="auto" w:line="360" w:before="0" w:after="0"/>
        <w:ind w:firstLine="709"/>
        <w:jc w:val="both"/>
        <w:rPr/>
      </w:pPr>
      <w:r>
        <w:rPr>
          <w:rFonts w:cs="Times New Roman" w:ascii="Times New Roman" w:hAnsi="Times New Roman"/>
          <w:sz w:val="28"/>
          <w:szCs w:val="28"/>
        </w:rPr>
        <w:t>Одновременно там же формируются черты информационного общества, социальной основой и социальным институтом которого являются небольшие трудовые коллективы торговли, сферы услуг, сферы производства, передачи и сохранения информации. Доминирующим же типом общества постиндустриальное общество становится в мегаполисах, таких как Москва, Санкт-Петербург, Екатеринбург, Новосибирск, Самара. Основные отличия информационного общества состоят в резком повышении скорости жизни, в безграничном росте потребления, в крайнем индивидуализме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в экономике и промышленности, трансформация трудовых отношений в современной России усугубляются тем, что коллективы предприятий и организаций формируются из личностей, одновременно разделяющих ценности трех противоречащих друг другу типов общества: традиционного, индустриального, информационного. Часто складывается ситуация, когда руководство и высший менеджмент разделяют ценности и живут в ритме постиндустриального общества, средний менеджмент (уровень начальников цехов, участков, мастеров) работают в ритме индустриального общества, а рабочие, низовые инженерно-технические работники существуют в традиционном обществе. Это осложняет управление трудовыми отношениям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трудовые отношения представляют собой совокупность регулирующих правил и взаимосвязей между действующими лицами по поводу отношений занятости, по поводу выполнения трудовых функций. Трудовые отношения представляют интересный пласт человеческой культуры, а взаимоотношения индивидуумов в процессе труда являются показателями развития всех других видов человеческих взаимоотношений.</w:t>
      </w:r>
    </w:p>
    <w:p>
      <w:pPr>
        <w:pStyle w:val="Normal"/>
        <w:spacing w:lineRule="auto" w:line="360" w:before="0" w:after="0"/>
        <w:ind w:firstLine="709"/>
        <w:jc w:val="both"/>
        <w:rPr/>
      </w:pPr>
      <w:r>
        <w:rPr>
          <w:rFonts w:cs="Times New Roman" w:ascii="Times New Roman" w:hAnsi="Times New Roman"/>
          <w:sz w:val="28"/>
          <w:szCs w:val="28"/>
        </w:rPr>
        <w:t>Согласно исследованию В. Ядова и Дж. Дебарделебена «Современное состояние трудовых отношений в России», неформальное регулирование у нас социально-трудовых отношений превалирует над формальным. Авторы видят причины этого в несовершенном трудовом законодательстве России. Опыт работы, исследование трудового поведения промышленных рабочих, банковских сотрудников, работников инвестиционных компаний приводит к выводу, что главенство закона, дух закона, писаные нормы, инструкции, положения никогда не были решающими факторами регулирования трудового поведения. 90% всех социально-трудовых отношений основаны на неформальных договоренностях. Причину этого следует видеть в длительном периоде самодержавной власти, отсутствии четких и подробно прописанных законов, определяющих трудовые отношения, тысячелетнему презрению власти к человеку труда и к подчиненному. Пример – знаменитая позиция Ивана Четвертого Грозного: «В холопях своих мы вольны: казнить – вольны, миловать – вольны тоже». Знаковы и слова другого российского властителя, Павла Первого: « В России знатен тот, с кем я говорю, и то, пока я с ним говорю!»</w:t>
      </w:r>
    </w:p>
    <w:p>
      <w:pPr>
        <w:pStyle w:val="Normal"/>
        <w:spacing w:lineRule="auto" w:line="360" w:before="0" w:after="0"/>
        <w:ind w:firstLine="709"/>
        <w:jc w:val="both"/>
        <w:rPr/>
      </w:pPr>
      <w:r>
        <w:rPr>
          <w:rFonts w:cs="Times New Roman" w:ascii="Times New Roman" w:hAnsi="Times New Roman"/>
          <w:sz w:val="28"/>
          <w:szCs w:val="28"/>
        </w:rPr>
        <w:t>Отражение этой системы институционального управления – народная мудрость «Закон, что дышло, куда повернул, то и вышло». Язык выражает и отражает национальное семантическое поле и влияет на формирование языковой картины мира, которая в свою очередь, влияет на особенности национального управления социально-трудовыми отношениями.</w:t>
      </w:r>
    </w:p>
    <w:p>
      <w:pPr>
        <w:pStyle w:val="Normal"/>
        <w:spacing w:lineRule="auto" w:line="360" w:before="0" w:after="0"/>
        <w:ind w:firstLine="709"/>
        <w:jc w:val="both"/>
        <w:rPr/>
      </w:pPr>
      <w:r>
        <w:rPr>
          <w:rFonts w:cs="Times New Roman" w:ascii="Times New Roman" w:hAnsi="Times New Roman"/>
          <w:sz w:val="28"/>
          <w:szCs w:val="28"/>
        </w:rPr>
        <w:t>Недоверие закону и стремление к неформальному регулированию социально-трудовых отношений видно из истории развития русского языка. Например, в его тезаурусе долго отсутствовали такие слова, как «развитие», «цивилизация», «культура», «свобода». Это существенно затрудняло языковое выражение текстов законов, внося разночтение, различное толкование, сумятицу в юридическое делопроизводство. Русский человек предпочитал договориться «один на один», нежели позволить регулировать свою жизнь туманными и непонятными юридическими формулировками. Лингвистические особенности влияют на особенности восприятия мира, на особенности социально-трудовых отношений, на модели управления. Практика позволяет определить сегодняшние особенности российских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ная безработица. Избыток специалистов с высшим гуманитарным образованием и недостаток рабочих кадров высокой квалификации. Как следствие, руководители предприятий совершенно закрываю глаза на нарушение дисциплины важными работниками, часто идут у них на поводу, отлично понимая, что небольшое их недовольство может привести к остановке производства, а то и целого предприятия.</w:t>
      </w:r>
    </w:p>
    <w:p>
      <w:pPr>
        <w:pStyle w:val="Normal"/>
        <w:spacing w:lineRule="auto" w:line="360" w:before="0" w:after="0"/>
        <w:ind w:firstLine="709"/>
        <w:jc w:val="both"/>
        <w:rPr/>
      </w:pPr>
      <w:r>
        <w:rPr>
          <w:rFonts w:cs="Times New Roman" w:ascii="Times New Roman" w:hAnsi="Times New Roman"/>
          <w:sz w:val="28"/>
          <w:szCs w:val="28"/>
        </w:rPr>
        <w:t>2. Нежелание многих работников защищать свои права через формальные процедуры, поскольку компенсации настолько малы, а процедуры их получения столь трудоемки, что мало кто прибегает к закону. Кроме того, отлично понимая, что непосредственный руководитель является для него «отцом и богом в последней инстанции», работник считает, что, испортив неформальные отношения с руководителем и коллективом, он никогда больше не сможет работать в этом социальном окружении. Социально адаптивный работник предпочитает «уйти по-хорошему» или налаживать неформаль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желание большинства работников участвовать в формировании системы социального партнерства, отказ принимать участие в комиссиях по заключению коллективных договоров. Складывается парадоксальная ситуация, когда коллективные переговоры инициируют предприниматели, пытаясь обезопасить себя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ботник доверяет только лицу, которое действительно принимает решение. Поэтому работник не обращается в профсоюзы, в комиссии по трудовым спорам, предпочитая сразу же идти к руководителю или к собственник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Большая роль «сильной личности» – директора, руководителя. В области труда и заработной платы распространена практика устных, меняющихся распоряжений непосредственных руководителей, поэтому работник старается опираться на мнение высшего руководства.</w:t>
      </w:r>
    </w:p>
    <w:p>
      <w:pPr>
        <w:pStyle w:val="Normal"/>
        <w:spacing w:lineRule="auto" w:line="360" w:before="0" w:after="0"/>
        <w:ind w:firstLine="709"/>
        <w:jc w:val="both"/>
        <w:rPr/>
      </w:pPr>
      <w:r>
        <w:rPr>
          <w:rFonts w:cs="Times New Roman" w:ascii="Times New Roman" w:hAnsi="Times New Roman"/>
          <w:sz w:val="28"/>
          <w:szCs w:val="28"/>
        </w:rPr>
        <w:t>6. Великая роль на предприятии неформальной иерархии.</w:t>
      </w:r>
    </w:p>
    <w:p>
      <w:pPr>
        <w:pStyle w:val="Normal"/>
        <w:spacing w:lineRule="auto" w:line="360" w:before="0" w:after="0"/>
        <w:ind w:firstLine="709"/>
        <w:jc w:val="both"/>
        <w:rPr/>
      </w:pPr>
      <w:r>
        <w:rPr>
          <w:rFonts w:cs="Times New Roman" w:ascii="Times New Roman" w:hAnsi="Times New Roman"/>
          <w:sz w:val="28"/>
          <w:szCs w:val="28"/>
        </w:rPr>
        <w:t>7. Наиболее значимыми факторами при приеме на работу являются личное знакомство, участие в сети взаимоотношений, родство.</w:t>
      </w:r>
    </w:p>
    <w:p>
      <w:pPr>
        <w:pStyle w:val="Normal"/>
        <w:spacing w:lineRule="auto" w:line="360" w:before="0" w:after="0"/>
        <w:ind w:firstLine="709"/>
        <w:jc w:val="both"/>
        <w:rPr/>
      </w:pPr>
      <w:r>
        <w:rPr>
          <w:rFonts w:cs="Times New Roman" w:ascii="Times New Roman" w:hAnsi="Times New Roman"/>
          <w:sz w:val="28"/>
          <w:szCs w:val="28"/>
        </w:rPr>
        <w:t>8. Преобладание неформальных практик над формальными во всех сферах регулирования и управления социально-трудов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никогда не было и вряд ли будет основой регулирования социально-трудовых отношений в России, поэтому бессмысленно ссылаться на несовершенство трудового законодательства как на основу конфликтов трудовых отношений. Основная особенность социально-трудовых отношений в России и на современном этапе заключается в патернализме, вере в «доброго работодателя» и в полном недоверии к государству. Поэтому более перспективным, чем институциональное решение, мне представляется решение социально-технологическо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предлагает использовать для оптимизации управления любыми социально-экономическими, социально-политическими процессами управленческие или социаль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технологии являются в настоящее время одним из самых притягательных объектов исследования социологии, педагогики, психологии, управления персоналом, менеджмента. Они способны предотвращать конфликты, социальные потрясения, социальные катастрофы. Социальные технологии помогают преодолевать глобальный кризис в теории и практике управления, они создают в настоящее время управленческую культуру нового для России типа общества – транзит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технологии как социологическая категория представляют собой социоинженерный подход к преобразованию социального пространства. Основу изучения этого научного феномена заложила болгарская школа социологии и теории управления (М. Марков, Н. Стефанов). Исследования продолжили Е.А. Вершинский, О.А. Дейнеков, В.Н. Иванов, Р.В. Мартанус, В.И. Патрушев, Ф.М. Русинов, А.А. Шиян, В.В. Щерб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технологии – элемент человеческой культуры, зависящий от менталитета. Они возникают в процессе эволюции человеческого общества или создаются искусственно, учитывают особенности социальной коммуникации в обществе, социальной группе, национально-культурные особенности, специфику социально-психологических групп, коллективов, региональные особенности. Они как минимум диалогичны и по сути полифон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лагодаря развитию новых информационных технологий появляются дополнительные типы социально-технологических диалогов. Их появление стало возможным из-за повсеместного распространения сети Интернет во многих сферах человеческой деятельности и во всех сферах, связанных с управлением обществом, отраслями экономики, трудовыми коллективами. Новые типы диалога «человек – машина – общество» и «человек – машина – человек» охватывают преимущественно инновационные социальные технологии или технологии при внедрении инноваций в обществе, производстве,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успешная социальная технология представляет тип диалога. Диалог не тождественен социальной коммуникации, не тождественен общению. Диалог является особым типом отношений общения, предполагающим активное взаимодействие равноправных в ментальном аспекте субъектов. Диалог – это взаимодействие, влияние социального субъекта на самого себя, на социального объекта. В диалоге присутствуют одновременно индивидуальное и социальное сознание. Субъект диалога имеет развитое сознание и самосознание. Диалог – это глобальное свойство человеческого бытия, основная характеристика и один из уровней эффективности социа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иалога состоит в том, что на основе когнитивного баланса идет построение в когнитивной системе реципиента (социального объекта) концептуальных конструкций – моделей мира, которые соотносятся с моделями мира социального субъекта социальных технологий, но не повторяют ег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ршинин М.С. Политическая коммуникация в информационном обществе. - СПб.: Питер 2009.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ркачев С.Г. Методологические основания лингвоконцептуалогии // Аспекты метакоммуникативной деятельности. – Воронеж: ВГУ, 2008. </w:t>
      </w:r>
    </w:p>
    <w:p>
      <w:pPr>
        <w:pStyle w:val="Normal"/>
        <w:numPr>
          <w:ilvl w:val="0"/>
          <w:numId w:val="2"/>
        </w:numPr>
        <w:tabs>
          <w:tab w:val="clear" w:pos="708"/>
          <w:tab w:val="left" w:pos="360" w:leader="none"/>
          <w:tab w:val="left" w:pos="720" w:leader="none"/>
        </w:tabs>
        <w:spacing w:lineRule="auto" w:line="360" w:before="0" w:after="0"/>
        <w:ind w:left="0" w:hanging="0"/>
        <w:jc w:val="both"/>
        <w:rPr/>
      </w:pPr>
      <w:r>
        <w:rPr>
          <w:rFonts w:cs="Times New Roman" w:ascii="Times New Roman" w:hAnsi="Times New Roman"/>
          <w:sz w:val="28"/>
          <w:szCs w:val="28"/>
        </w:rPr>
        <w:t>Дридзе Т.М. Социокультурная коммуникация: текст и диалог в семиосоциопсихологии // Социокультурное пространство диалога. - М.: АСТ, 2010.</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катеринославский Ю.Ю. Организация процессов управления производством. - М.: АСТ, 2009.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ванов В.Н., Патрушев В.И. Социальные технологии. - М.: Наука, 2008.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ецкая В.П. Социальная коммуникация. - М.: Наука, 2008.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ов М. Теория социального управления. - М.: АСТ, 2009.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танус Р.В Социальное управление: кадры и кадровая политика. - М.: АСТ, 2010. </w:t>
      </w:r>
    </w:p>
    <w:p>
      <w:pPr>
        <w:pStyle w:val="Normal"/>
        <w:numPr>
          <w:ilvl w:val="0"/>
          <w:numId w:val="2"/>
        </w:numPr>
        <w:tabs>
          <w:tab w:val="clear" w:pos="708"/>
          <w:tab w:val="left" w:pos="36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хоров А.П. Русская модель управления. - М.: АСТ, 2008. </w:t>
      </w:r>
    </w:p>
    <w:p>
      <w:pPr>
        <w:pStyle w:val="Normal"/>
        <w:numPr>
          <w:ilvl w:val="0"/>
          <w:numId w:val="2"/>
        </w:numPr>
        <w:tabs>
          <w:tab w:val="clear" w:pos="708"/>
          <w:tab w:val="left" w:pos="360" w:leader="none"/>
          <w:tab w:val="left" w:pos="720" w:leader="none"/>
        </w:tabs>
        <w:spacing w:lineRule="auto" w:line="360" w:before="0" w:after="0"/>
        <w:ind w:left="0" w:hanging="0"/>
        <w:jc w:val="both"/>
        <w:rPr/>
      </w:pPr>
      <w:r>
        <w:rPr>
          <w:rFonts w:cs="Times New Roman" w:ascii="Times New Roman" w:hAnsi="Times New Roman"/>
          <w:sz w:val="28"/>
          <w:szCs w:val="28"/>
        </w:rPr>
        <w:t>Соколов А.В. Общая теория социальной коммуникации. - СПб.: Питер, 2009.</w:t>
      </w:r>
    </w:p>
    <w:p>
      <w:pPr>
        <w:pStyle w:val="Normal"/>
        <w:numPr>
          <w:ilvl w:val="0"/>
          <w:numId w:val="2"/>
        </w:numPr>
        <w:tabs>
          <w:tab w:val="clear" w:pos="708"/>
          <w:tab w:val="left" w:pos="360" w:leader="none"/>
          <w:tab w:val="left" w:pos="720" w:leader="none"/>
        </w:tabs>
        <w:spacing w:lineRule="auto" w:line="360" w:before="0" w:after="0"/>
        <w:ind w:left="0" w:hanging="0"/>
        <w:jc w:val="both"/>
        <w:rPr/>
      </w:pPr>
      <w:r>
        <w:rPr>
          <w:rFonts w:cs="Times New Roman" w:ascii="Times New Roman" w:hAnsi="Times New Roman"/>
          <w:sz w:val="28"/>
          <w:szCs w:val="28"/>
        </w:rPr>
        <w:t xml:space="preserve">Шиян А.А. Руководство по социальным технологиям. – Киев: Знамя, 2009.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before="0" w:after="0"/>
    </w:pPr>
    <w:rPr>
      <w:b/>
      <w:bCs/>
      <w:sz w:val="28"/>
      <w:szCs w:val="28"/>
      <w:lang w:val="en-US" w:eastAsia="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Sveta</dc:creator>
  <dc:description/>
  <cp:keywords/>
  <dc:language>en-US</dc:language>
  <cp:lastModifiedBy>Mage</cp:lastModifiedBy>
  <dcterms:modified xsi:type="dcterms:W3CDTF">2011-10-03T07:08:00Z</dcterms:modified>
  <cp:revision>2</cp:revision>
  <dc:subject/>
  <dc:title>Оглавление</dc:title>
</cp:coreProperties>
</file>