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ubtitle"/>
        <w:widowControl w:val="false"/>
        <w:jc w:val="left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Ситуационные модел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Искусство задавать вопросы</w:t>
      </w:r>
    </w:p>
    <w:p>
      <w:pPr>
        <w:pStyle w:val="Normal"/>
        <w:widowControl w:val="fals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Subtitle"/>
        <w:widowControl w:val="false"/>
        <w:ind w:firstLine="709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Subtitle"/>
        <w:widowControl w:val="false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Subtitle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Subtitle"/>
        <w:widowControl w:val="false"/>
        <w:ind w:firstLine="709"/>
        <w:rPr/>
      </w:pPr>
      <w:r>
        <w:rPr/>
        <w:t>Любая требующая удовлетворения потребность – потенциальный повод для начала переговорного процесса. Всякий раз, когда люди обмениваются мыслями с целью достичь перемены в отношениях, они ведут переговоры.</w:t>
      </w:r>
    </w:p>
    <w:p>
      <w:pPr>
        <w:pStyle w:val="Subtitle"/>
        <w:widowControl w:val="false"/>
        <w:ind w:firstLine="709"/>
        <w:rPr/>
      </w:pPr>
      <w:r>
        <w:rPr/>
        <w:t>Успех переговоров зависит от умения общаться. Иногда участники переговоров выступают от своего имени, а иногда – как представители коллективов, групп, сообществ. Переговоры следует рассматривать как важнейший элемент поведения. Отдельные их аспекты освещаются разными теориями – традиционными и новейшими – теориями человеческого поведения и такими науками, как история, юриспруденция, экономика, социология, психология, кибернетика, общая семантика, теория игр, теория принятия решений и систематика.</w:t>
      </w:r>
    </w:p>
    <w:p>
      <w:pPr>
        <w:pStyle w:val="Subtitle"/>
        <w:widowControl w:val="false"/>
        <w:ind w:firstLine="709"/>
        <w:rPr/>
      </w:pPr>
      <w:r>
        <w:rPr/>
        <w:t>Вплоть до настоящего времени не существует общих теорий, способных помочь человеку в его повседневной переговорной деятельности.</w:t>
      </w:r>
    </w:p>
    <w:p>
      <w:pPr>
        <w:pStyle w:val="Subtitle"/>
        <w:widowControl w:val="false"/>
        <w:ind w:firstLine="709"/>
        <w:rPr/>
      </w:pPr>
      <w:r>
        <w:rPr/>
        <w:t>Переговоры – наилучший способ улаживания споров. Переговоры могут носить исследовательский характер и служить целям уточнения позиций сторон и обозначения границ спора или согласия. Они также могут быть направлены на выработку практического соглашения. Успех на переговорах зависит от следующих трех условий:</w:t>
      </w:r>
    </w:p>
    <w:p>
      <w:pPr>
        <w:pStyle w:val="Subtitle"/>
        <w:widowControl w:val="false"/>
        <w:ind w:firstLine="709"/>
        <w:rPr/>
      </w:pPr>
      <w:r>
        <w:rPr/>
        <w:t>1) предмет спора подлежит торгу;</w:t>
      </w:r>
    </w:p>
    <w:p>
      <w:pPr>
        <w:pStyle w:val="Subtitle"/>
        <w:widowControl w:val="false"/>
        <w:ind w:firstLine="709"/>
        <w:rPr/>
      </w:pPr>
      <w:r>
        <w:rPr/>
        <w:t>2) стороны готовы не только брать, но и давать, обменивать одни ценности на другие, идти на компромиссы;</w:t>
      </w:r>
    </w:p>
    <w:p>
      <w:pPr>
        <w:pStyle w:val="Subtitle"/>
        <w:widowControl w:val="false"/>
        <w:ind w:firstLine="709"/>
        <w:rPr/>
      </w:pPr>
      <w:r>
        <w:rPr/>
        <w:t>3) стороны в какой-то мере доверяют друг другу - в противном случае переизбыток страховочных мер сделает соглашение недостижимым.</w:t>
      </w:r>
    </w:p>
    <w:p>
      <w:pPr>
        <w:pStyle w:val="Subtitle"/>
        <w:widowControl w:val="false"/>
        <w:ind w:firstLine="709"/>
        <w:rPr/>
      </w:pPr>
      <w:r>
        <w:rPr/>
        <w:t>К основным элементам переговоров можно отнести: знание основ человеческого поведения; хорошая подготовка; предположения (все участники переговоров делают предположения; одни предположения сбываются, другие – нет); техника переговоров и четкое представление о конечной це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Ситуационные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ка переговоров для удовлетворения каждого интереса воспроизводит определенные формы, называемые ситуационными моделями. Дж. Ниренберг разделил их на 6 групп, или категорий, располагая в порядке убывания степени положительного контроля над ситуаци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ереговорщик действует в интересах оп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ереговорщик побуждает оппонента действовать в его интере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ереговорщик действует в интересах оппонента и в своих собств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ереговорщик действует вопреки своим интере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ереговорщик действует вопреки интересам оппон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ереговорщик действует вопреки интересам оппонента и своим собственным.</w:t>
      </w:r>
    </w:p>
    <w:p>
      <w:pPr>
        <w:pStyle w:val="TextBodyIndent"/>
        <w:widowControl w:val="false"/>
        <w:ind w:firstLine="709"/>
        <w:rPr/>
      </w:pPr>
      <w:r>
        <w:rPr/>
        <w:t>Эти модели показывают, каким образом участники переговоров стремятся удовлетворить свои конкретные интере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ые гамбиты в разных переговорных ситуациях, относящихся к разным областям деятельности и ведущихся на разных уровнях (межличностном, межгрупповом и международном), с перечислением вариантов поведения и образными выражениями, иллюстрирующими ту или иную ситуацию представлены в таблице 1.</w:t>
      </w:r>
    </w:p>
    <w:p>
      <w:pPr>
        <w:pStyle w:val="Heading3"/>
        <w:keepNext w:val="false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/>
        <w:t>Таблица 1</w:t>
      </w:r>
    </w:p>
    <w:p>
      <w:pPr>
        <w:pStyle w:val="Heading2"/>
        <w:keepNext w:val="false"/>
        <w:widowControl w:val="false"/>
        <w:ind w:firstLine="709"/>
        <w:jc w:val="both"/>
        <w:rPr/>
      </w:pPr>
      <w:r>
        <w:rPr/>
        <w:t>Гамбиты в разных переговорных ситуациях</w:t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02"/>
        <w:gridCol w:w="18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итуационные модел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рианты повед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разные выра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действует в интересах оппонен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беждает, уступает, уверяет, побуждает, склоняет, улещает, поддерживает, покровительствует, ободря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вобода от страх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побуждает оппонента действовать в его интереса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ручает, упрашивает, бросает вызов, подстрекает, мотивирует, подталкивает, стимулирует, воз-буждает, доверяет, поддерживает, разрешает, позволяет, обеща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рный цвет - прекрасн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действует в интересах оппонента и своих собственных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двигает, признает, поощряет, сотрудничает, идет на компромисс, подтверждает, уполномочивает, подбадривает, подгоняет, содействует, приходит на выручку, ассистиру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моопределение, союз ради прогресса, коллективная безопасность, наведение мостов, конструктивный процесс, завершающая стадия, сопричастность, паритет, смена ориентиров, действенные средства, мирное сосуществование, братья по дух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действует вопреки своим интереса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казывается, отзывает, отклоняет, жертвует, отрекается, дезавуирует, отпускает, подчиняется, сдается, оставля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кращение огня, умиротворение, прекращение бомбардирово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действует вопреки интересам оппонент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прещает, пользуется правом вето, отлучает, налагает табу, стыдит, укоряет, предает, оскорбляет, наносит вред, мешает, расхолаживает, ставит палки в колеса, возражает, угрожает, запугивает, ограничивает, принужда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ботаж, изоляция, укрощение, с позиции силы, счет потеря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ворщик действует вопреки интересам оппонента и своим собственны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здерживается, вводит эмбарго, отрекается, отступается, запрещает, отменяет, отлучает, перестает общаться, отказывается от сотрудничества, отклоня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онфронтация, балансирование на грани, гонка вооружений, разоружение, врозь, зато равны, баланс страха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ждая из семи основополагающих потребностей А. Маслоу (физическое выживание, безопасность и стабильность, любовь и принадлежность к группе, признание и уважение, самоутверждение и самореализация, знание и понимание, эстетические потребности) фигурирует не как отдельная, а как более общая, типовая ячейка, включающая в себя множество специфических потребностей. Б. Берелсон и Г.А. Стайнер в совместном труде «Человеческое поведение: каталог терминов» отмечают: «Разные авторы составляли разные списки мотивов: от очень коротких, но с высокой степенью обобщения, до более конкретных, содержащих 50-60 социальных мотивов. Одна классическая схема помогла сократить число социальных мотивов до четырех главных стремлений: к безопасности, признанию, взаимности и развитию (новому опыту)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же приводится сопоставление списков Берелсона и Стайнера, с одной стороны, и Маслоу – с другой. Римскими цифрами обозначена очередность интересов по степени важности согласно теории потребностей Маслоу (за исключением физиологических потребност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</w:t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>Сопоставление списков Берелсона и Стайнера и Маслоу</w:t>
      </w:r>
    </w:p>
    <w:tbl>
      <w:tblPr>
        <w:tblW w:w="776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7"/>
        <w:gridCol w:w="5886"/>
      </w:tblGrid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Общий интерес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ные проявления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обрет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купка вещей и недвижимости. Брать, хватать, красть. Торговаться, выигрывать. Работать ради денег или вещей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коп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ержать вещи при себе; никому не давать и не одалживать. Накопительство. Практичность, бережливость, скупос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гресс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падать; ранить; убивать; унижать, вредить, обвинять, осуждать, ехидничать. Карать. Проявлять садизм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ддерж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скать поддержки, протекции или сочувствия. Звать на помощь. Умолять о милости. Взывать к любящему, готовому утешить родителю. Зависе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реч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зирать, игнорировать. Оставаться чужим и безразличным. Подвергать дискриминации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очита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осхищаться, охотно следовать примеру старшего. Идти навстречу лидеру. Радостно служи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надлеж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станавливать дружеские отношения. Вступать в ассоциацию. Приветствовать, присоединяться, уживаться с другими. Кооперироваться. Общаться. Люби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хра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бирать, коллекционировать, чинить, чистить, хранить, поддерживать в хорошем состоянии, оберегать от порчи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тождеств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дчеркивать сходство. Подражать, следовать примеру. Отождествлять себя с другими. Соглашаться и вери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Заб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пекать, помогать, защищать беспомощных. Выражать сочувствие. Нянчиться с ребенком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ах ви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збегать осуждения или наказания путем отказа от остросоциальных или выходящих за рамки условностей отношений и импульсов. Примерно себя вести. Быть законопослушным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моуничи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даваться. Подчиняться. Уступать, сносить наказание. Извиняться, признаваться, заглаживать вину. Самоумаление, мазохизм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ксгибициониз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влекать к себе внимание. Будоражить, смешить, интриговать, шокировать, приводить в волнение. Театр одного актера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зн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биваться одобрения, похвалы и благосклонности. Хвастаться и выставлять напоказ свои достоинства. Добиваться знаков отличия, общественного престижа, почета или более высокой должности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мосохран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допускать умаления заслуг. Дорожить честью имени. Вырабатывать иммунитет против критики. Соблюдать психологическую дистанцию. Ощущать себя личностью. Гордиться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трах перед немилостью </w:t>
            </w: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 допускать провалов, позора, унижения, насмешек. Рассчитывать силы. Скрывать физические недостатки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амозащи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оняться от обвинений или унижения. Оправдываться. Объяснять, обосновывать, просить прощения. Уклоняться от испытаний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минир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лиять, контролировать. Убеждать, запрещать, диктовать. Руководить и направлять. Ограничивать. Организовывать и управлять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одо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Гордо продолжать борьбу или мстить. Сопротивляться. Ставить перед собой самые трудные задачи. Отстаивать честь в бою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восход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елание подняться над вещами, людьми и идеями. Быть выше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естолюб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лагать усилия, чтобы добиться одобрения и высокого общественного статуса.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зид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рганизовывать, строить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езависим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тивостоять влиянию или убеждению. Отрицать авторитеты. Стремиться к свободе – если нужно, то в другом месте. Отстаивать автономию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Дост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еодолевать трудности, употреблять власть, стремиться выполнять труднейшие задачи в кратчайшие сроки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юбознательно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сследовать. Задавать вопросы. Удовлетворять любопытство. Смотреть, слушать, проверять. Читать и овладевать знаниями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енторств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I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казывать и демонстрировать. Излагать факты. Снабжать информацией. Объяснять, интерпретировать, читать лекции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г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II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слабляться, развлекаться, отдыхать, приятно проводить время, играть в разные игры, смеяться, шутить, веселиться.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оряд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en-US"/>
              </w:rPr>
              <w:t>VII</w:t>
            </w:r>
          </w:p>
        </w:tc>
        <w:tc>
          <w:tcPr>
            <w:tcW w:w="5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рганизовывать, приводить в порядок, убирать лишнее. Чистоплотность и пунктуальн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три уровня организации людей. Обозначим их А (международный), Б (межгрупповой) и В (межличностный). Интересы и ситуационные модели на всех уровнях одинаков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же показаны одновременно шесть ситуационных моделей, семь основных групп потребностей (интересов) и три уровня организации людей – всего 126 кубиков (каждый представляет из себя отдельный переговорный гамбит) для выдвижения творческих переговорных идей. Можно оценить сравнительную силу и легкость применения вашего гамбита и гамбита вашего противника, сравнив их относительно положения на рисунке 1.</w:t>
      </w:r>
    </w:p>
    <w:p>
      <w:pPr>
        <w:pStyle w:val="TextBodyIndent"/>
        <w:widowControl w:val="false"/>
        <w:ind w:firstLine="709"/>
        <w:rPr/>
      </w:pPr>
      <w:r>
        <w:rPr/>
        <w:t xml:space="preserve">Чем богаче ваш арсенал средств, тем выше шансы на успех по сравнению с теми, в чьем распоряжении всего два-три приема. </w:t>
      </w:r>
    </w:p>
    <w:p>
      <w:pPr>
        <w:pStyle w:val="TextBodyIndent"/>
        <w:widowControl w:val="false"/>
        <w:ind w:firstLine="709"/>
        <w:rPr/>
      </w:pPr>
      <w:r>
        <w:rPr/>
        <w:t>Теория потребностей подсказывает возможную последовательность (в порядке убывания значимости) переговорных маневров и тем самым предоставляет участнику широкий выбор путей к достижению соглашения. Помните: чем насущнее лежащий в основе вашего гамбита интерес, тем выше вероятность успеха на переговорах. Если оппонент употребит маневр, основанный на менее важном интересе, вам следует прибегнуть к более важному и таким образом повысить ваши шансы.</w:t>
      </w:r>
    </w:p>
    <w:p>
      <w:pPr>
        <w:pStyle w:val="TextBodyIndent"/>
        <w:widowControl w:val="false"/>
        <w:ind w:firstLine="709"/>
        <w:rPr/>
      </w:pPr>
      <w:r>
        <w:rPr/>
      </w:r>
      <w:r>
        <w:br w:type="page"/>
      </w:r>
    </w:p>
    <w:p>
      <w:pPr>
        <w:pStyle w:val="TextBodyIndent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2743200" cy="228600"/>
                <wp:effectExtent l="15875" t="5080" r="165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2pt;margin-top:6.35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8064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35pt" to="378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2514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действует вопреки интересам оппонента и своим собственны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6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действует вопреки интересам оппонента и своим собствен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widowControl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2743200" cy="228600"/>
                <wp:effectExtent l="15875" t="5080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0.2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31140</wp:posOffset>
                </wp:positionV>
                <wp:extent cx="2743200" cy="228600"/>
                <wp:effectExtent l="15875" t="5080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.2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459740</wp:posOffset>
                </wp:positionV>
                <wp:extent cx="2743200" cy="228600"/>
                <wp:effectExtent l="15875" t="5080" r="165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6.2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916940</wp:posOffset>
                </wp:positionV>
                <wp:extent cx="2743200" cy="228600"/>
                <wp:effectExtent l="15875" t="5080" r="165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2.2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88340</wp:posOffset>
                </wp:positionV>
                <wp:extent cx="2743200" cy="228600"/>
                <wp:effectExtent l="15875" t="5080" r="165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parallelogram">
                          <a:avLst>
                            <a:gd name="adj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4.2pt;width:215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5540</wp:posOffset>
                </wp:positionV>
                <wp:extent cx="24003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0.2pt;width:188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0.2pt" to="54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2pt" to="81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0.2pt" to="108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0.2pt" to="135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0.2pt" to="162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145540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0.2pt" to="189pt,2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145540</wp:posOffset>
                </wp:positionV>
                <wp:extent cx="2057400" cy="1600200"/>
                <wp:effectExtent l="3175" t="3810" r="317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.2pt" to="377.95pt,2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16840</wp:posOffset>
                </wp:positionV>
                <wp:extent cx="2057400" cy="16002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2pt" to="377.95pt,1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74040</wp:posOffset>
                </wp:positionV>
                <wp:extent cx="2057400" cy="160020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.2pt" to="377.95pt,1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115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Физическое выжив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Физическое выжи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Безопасность и стабиль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Безопасность и стаби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6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Эстетические потреб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I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Эстетические потреб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I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Знание и понима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I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Знание и поним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58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амоутверждение и самореализа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</w:t>
                      </w: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амоутверждение и самореализ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29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Признание и уваж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V</w:t>
                      </w: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Признание и уваж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</wp:posOffset>
                </wp:positionH>
                <wp:positionV relativeFrom="paragraph">
                  <wp:posOffset>517525</wp:posOffset>
                </wp:positionV>
                <wp:extent cx="1600835" cy="3435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II</w:t>
                            </w: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Любовь и принадлежность к групп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40.75pt;width:12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II</w:t>
                      </w:r>
                      <w:r>
                        <w:rPr>
                          <w:kern w:val="2"/>
                          <w:sz w:val="1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Любовь и принадлежность к групп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2514600" cy="3429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действует вопреки интересам оппон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действует вопреки интересам оппон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31140</wp:posOffset>
                </wp:positionV>
                <wp:extent cx="25146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действует вопреки своим интерес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8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действует вопреки своим интере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59740</wp:posOffset>
                </wp:positionV>
                <wp:extent cx="25146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действует в интересах оппонента и в своих собстве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действует в интересах оппонента и в своих собств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88340</wp:posOffset>
                </wp:positionV>
                <wp:extent cx="25146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побуждает оппонента действовать в его интереса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побуждает оппонента действовать в его интере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16940</wp:posOffset>
                </wp:positionV>
                <wp:extent cx="2514600" cy="3429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ереговорщик действует в интересах оппон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72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ереговорщик действует в интересах оппон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802640</wp:posOffset>
                </wp:positionV>
                <wp:extent cx="4572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3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457200" cy="2286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345440</wp:posOffset>
                </wp:positionV>
                <wp:extent cx="457200" cy="2286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574040</wp:posOffset>
                </wp:positionV>
                <wp:extent cx="457200" cy="228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5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74040</wp:posOffset>
                </wp:positionV>
                <wp:extent cx="342900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916940</wp:posOffset>
                </wp:positionV>
                <wp:extent cx="342900" cy="3429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2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374140</wp:posOffset>
                </wp:positionV>
                <wp:extent cx="3429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8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Heading4"/>
        <w:keepNext w:val="false"/>
        <w:widowControl w:val="false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ис. 1. Структура и очередность гамбитов</w:t>
      </w:r>
    </w:p>
    <w:p>
      <w:pPr>
        <w:pStyle w:val="Heading4"/>
        <w:keepNext w:val="false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 w:val="false"/>
        <w:ind w:firstLine="709"/>
        <w:rPr>
          <w:b/>
          <w:b/>
        </w:rPr>
      </w:pPr>
      <w:r>
        <w:rPr>
          <w:b/>
        </w:rPr>
        <w:t>2. Искусство задавать вопр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стейший способ добыть информацию – задавать вопросы. Вопросы – окна, через которые можно «подглядеть», что у человека на у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ть беседу и поддерживать ее достаточно легко. Главное – больше случать, чем говорить. Правильно формулировать вопросы также важно, как понимать, что лучше спросить. Лучший способ получить подробный ответ – это задавать «открытые» вопросы. Вместо этого используйте вопросительные местоимения и наречия: кто? что? когда? где? почему? как? Подробный вопрос должен вызвать детальный ответ, открывая таким образом путь для дальнейшей беседы.</w:t>
      </w:r>
    </w:p>
    <w:p>
      <w:pPr>
        <w:pStyle w:val="TextBodyIndent"/>
        <w:widowControl w:val="false"/>
        <w:ind w:firstLine="709"/>
        <w:rPr/>
      </w:pPr>
      <w:r>
        <w:rPr/>
        <w:t>В начальной стадии переговоров следует побуждать партнера сообщать информацию и говорить о его потребностях и проблемах. Это позволяет на более поздних этапах сделки договориться о наиболее подходящих условиях или выгодах от продаваемых продукции и услуг. Для этого можно использовать, по мнению американских специалистов, следующие вопро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опросы о мнениях. Например: «Каковы ваши взгляды на новую систему …?» или «Из чего вы заключили, что большинство представителей данной отрасли ориентируются на…?» или «Как вы намереваетесь продолжать производство…?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Вопросы о фактах. Например: «Да, кстати, сколько человек работает на предприятии вашей фирмы?» или «Между прочим, какова производительность ваших машин?». При этом, острота вопросов смягчается словами «кстати», «между прочи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водящие вопросы. Например: «Вы учитываете,…» или «Что, если взяться за дело с другой стороны?». На этой стадии переговоров большей частью должен говорить ваш контрагент, поскольку он отвечает на вопросы-мнения и фактические вопросы. Если партнер отклоняется от желательного для вас направления, вам следует вмешаться и задать следующий вопрос, чтобы вернуть беседу в нужное русл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информации, полученной из ответов на предыдущие вопросы, вы можете провести параллели между продукцией, услугами (или их отдельными свойствами) и потребностями фирмы-покупателя. Для этого следует сделать акцент на 3-4 или 5 основных преимуществ, которые может получить ваш партнер, вступив в деловые отношения с вашим предприя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Вопрос о согласии. Например, после заявления о преимуществах, связанных с уровнем производительности станка, вопрос-соглашение может быть следующим: «Вы хотели бы иметь машину такой мощности, не так ли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ы правильно оцениваете потребности партнера по переговорам и предлагаете реальные преимущества, то ответ на этот вопрос будет «да». Значение ответа на вопрос соглашение заключается не только в том, что он поддерживает участие контрагента в процессе торговли, поскольку каждому преимуществу соответствует подтверждение или согласие, но и в том, что у него складывается положительный, благоприятный взгляд на торговое предло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азумевается, что перед предоставлением очередного преимущества вы не будете задавать фирме-покупателю негативный вопрос. Например, после рассказа о производительности станка не следует говорить клиенту: «Мне кажется, вы не ожидали, что мы сможем достичь такой производительности, не правда ли, господин…?». Ответом на этот вопрос будет «нет», и ряд таких ответов имеет тенденцию складываться в негативную или, в лучшем случае, неопределенную позицию покупателя по отношению к торговым предло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правило: негативные вопросы следует использовать только в том случае, если есть необходимость действовать намеками при обсуждении преимуществ и услуг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о, контрагент может ответить «нет» и на положительный вопрос, если вы неправильно оценили его потребности, проблемы или предложения. Однако можно восстановить контроль, поставив следующий вопр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опрос-объяснение. Например, после того, как и на положительный вопрос: «Вы хотели бы иметь такой уровень мощности, не так ли?» партнер ответит «нет», следует поставить вопрос: «Вы не могли бы объяснить, почему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опроса-объяснения может положительно повлиять на ход переговоров, поскольку появляется дополнительная информация, и, возможно, нейтрализует скрытое раздражение у партнера, которое могло бы блокировать успешное завершение перегов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Суммирующий вопрос-мнение. Например: «Ну вот все основные выгоды, которые вы получите от наших услуг и продукции. Что вы думаете по этому поводу, господин…?»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Вопрос, связанный с поиском ориентиров. Наприме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Я назвал пять основных преимуществ наших товаров, услуг, но я не уверен, какое из них в наибольшей степени интересует вас… может быть, это преимущество, связанное с уровнем производительност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т, я доволен показателями производи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жет быть, выгоды, связанные с условиями поставк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т, с этим все в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ожет быть, это выгоды, связанные с мобильностью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, возможно, это то, что заинтересует меня, если я буду уверен, что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еха или сомнение установлены, но прежде, чем обсуждать их, вы можете использовать другие виды вопро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Вопрос-заявление. Например: «Если я смогу доказать весомость факта мобильности, будете ли вы готовы сделать заказ?» Ответом на это может быть «да», если только сомнение было искренним, а не мнимым, скрывающим другое препятствие. В последнем случае использовать следует другой вид вопроса – о скрытом препятствии, например: «Нет ли у вас других причин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тветы, условия, предложения фирмы-покупателя должны строго фиксироваться для последующего анализа и принятия к действ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общения вопросы выполняют пять основных функц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Настройка – вы привлекаете внимание оппонента и подготавливаете почву для обсуждения. Например: «Как поживаете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лучение информации: «Сколько это стоит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ередача информации: «Вы, конечно, понимаете, что запросто с этим справитесь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олчок к работе мысли: «Что вы предлагаете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нятие решения: «Не пора ли определиться?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ой функциональный подход исключительно удобен. Зная, что вопрос способен выполнять одну или несколько из вышеперечисленных функций, вы можете заранее создать резерв, который поможет вам постоянно направлять и контролировать разговор, даже если говорит в основном собесед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омненно, что переговоры - неотъемлемая часть деловых контактов. И их успех зависит не только от хорошего знания предмета обсуждения, но и от владения техникой ведения переговоров, которая вряд ли может быть представлена в виде некоего исчерпывающего набора готовых рецептов. Чтобы грамотно и уверенно вести переговоры, важно понимать, в чем состоит их специфика, какие цели ставят перед собой участники, какова общая модель переговорн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сс ведения переговоров связан с прямым взаимодействием оппонентов и неоднороден по своим задачам. Соответственно можно выделить следующие этапы ведения перегов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уточнение интересов и позиций сторо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обсуждение, предполагающее выработку возможных вариантов решения проблем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достижение согла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переговоров должно быть выработанное сообща соглашение, а не победа любой ценой. У каждой из договаривающихся сторон должно создаться впечатление, что она хоть что-нибудь да выиграла. Даже если одной стороне пришлось пойти на изрядные уступки, общее ощущение должно быть оптимистичес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ценки успешности переговоров можно использовать ряд критери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Степень решения проблемы. Достигнутое в ходе переговорного процесса соглашение есть свидетельство того или иного решения пробл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Субъективные оценки переговоров и их результатов. Переговоры увенчались успехом, если обе стороны удовлетворены их итогами и расценивают достигнутое соглашение как справедливое решение пробл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ыполнение условий соглашения. Необходимо помнить, что даже самый блестящий результат переговоров заметно потускнеет, если возникнут проблемы с выполнением взятых на себя сторонами обязатель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Бройниг Г. Руководство по ведению переговоров. – М.: ИНФРА-М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астенбрук У. Управление конфликтными ситуациями и развитие организации. – М.: ИНФРА-М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ессемер М. Поиск работы для «чайников». – М.: Издательский дом «Вильямс»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Ниренберг Дж. Маэстро переговоров: деловой бестселлер. – Минск: Парадокс, 199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сихология и этика делового общения / Под ред. В. Н. Лавриенко. – М.: ЮНИТИ-ДАНА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абат Энн Мэри. Бизнес – этикет. – М.: Агентство «ФАИР», 1998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192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9:00Z</dcterms:created>
  <dc:creator>Karpov</dc:creator>
  <dc:description/>
  <cp:keywords/>
  <dc:language>en-US</dc:language>
  <cp:lastModifiedBy>Mage</cp:lastModifiedBy>
  <dcterms:modified xsi:type="dcterms:W3CDTF">2011-10-03T07:09:00Z</dcterms:modified>
  <cp:revision>2</cp:revision>
  <dc:subject/>
  <dc:title>СОДЕРЖАНИЕ</dc:title>
</cp:coreProperties>
</file>