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rPr>
          <w:sz w:val="28"/>
        </w:rPr>
      </w:pPr>
      <w:r>
        <w:rPr>
          <w:sz w:val="28"/>
        </w:rPr>
        <w:t>Глава 1. Современные подходы к бизнес-планированию</w:t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  <w:r>
        <w:rPr/>
        <w:t xml:space="preserve"> </w:t>
      </w:r>
      <w:r>
        <w:rPr>
          <w:sz w:val="28"/>
        </w:rPr>
        <w:t>2.</w:t>
      </w:r>
      <w:r>
        <w:rPr/>
        <w:t xml:space="preserve"> </w:t>
      </w:r>
      <w:r>
        <w:rPr>
          <w:sz w:val="28"/>
        </w:rPr>
        <w:t>Методические</w:t>
      </w:r>
      <w:r>
        <w:rPr/>
        <w:t xml:space="preserve"> </w:t>
      </w:r>
      <w:r>
        <w:rPr>
          <w:sz w:val="28"/>
        </w:rPr>
        <w:t>основы</w:t>
      </w:r>
      <w:r>
        <w:rPr/>
        <w:t xml:space="preserve"> </w:t>
      </w:r>
      <w:r>
        <w:rPr>
          <w:sz w:val="28"/>
        </w:rPr>
        <w:t>составления</w:t>
      </w:r>
      <w:r>
        <w:rPr/>
        <w:t xml:space="preserve"> </w:t>
      </w:r>
      <w:r>
        <w:rPr>
          <w:sz w:val="28"/>
        </w:rPr>
        <w:t>управленческого</w:t>
      </w:r>
      <w:r>
        <w:rPr/>
        <w:t xml:space="preserve"> </w:t>
      </w:r>
      <w:r>
        <w:rPr>
          <w:sz w:val="28"/>
        </w:rPr>
        <w:t>бизнес-плана</w:t>
      </w:r>
    </w:p>
    <w:p>
      <w:pPr>
        <w:pStyle w:val="Normal"/>
        <w:rPr>
          <w:sz w:val="28"/>
        </w:rPr>
      </w:pPr>
      <w:r>
        <w:rPr>
          <w:sz w:val="28"/>
        </w:rPr>
        <w:t>Глава 3.</w:t>
      </w:r>
      <w:r>
        <w:rPr/>
        <w:t xml:space="preserve"> </w:t>
      </w:r>
      <w:r>
        <w:rPr>
          <w:sz w:val="28"/>
        </w:rPr>
        <w:t>Структура бизнес-плана развития предприятия</w:t>
      </w:r>
    </w:p>
    <w:p>
      <w:pPr>
        <w:pStyle w:val="Normal"/>
        <w:rPr>
          <w:sz w:val="28"/>
        </w:rPr>
      </w:pPr>
      <w:r>
        <w:rPr>
          <w:sz w:val="28"/>
        </w:rPr>
        <w:t>Глава 4. Бизнес-планирование на примере предприятия (ОАО «Ковдорский горно-обогатительный комбинат»</w:t>
      </w:r>
    </w:p>
    <w:p>
      <w:pPr>
        <w:pStyle w:val="Normal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>Сегодня, когда предприятия динамично развиваются, для повышения эффективности их бизнеса и сохранения конкурентоспособности им необходимы современные подходы к управлению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Одним из наиболее эффективных инструментов управления бизнесом является бизнес-планирование, которое занимает все более существенную долю в современном менеджменте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рименение методов бизнес-планирования, охватывающие практически весь спектр менеджмента, упорядочивает и систематизирует процесс принятия решений. В самой технологии бизнес-планирования заложен механизм поиска оптимального управленческого решения, исходя из возможностей внешней и потенциала внутренней среды предприятия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 условиях рынка и жесткой конкуренции, предпринимателям и менеджерам предприятий нельзя полагаться только на опыт, интуицию и видимые удачные обстоятельства. Отказ от применения бизнес-планирования, при управлении предприятием, сопровождается колебаниями, ошибочными маневрами, несвоевременной переменой ориентации, являющимися причинами плохого состояния дел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роблема повсеместного использования бизнес-планирования, в качестве основного инструмента управления предприятиями, осложнена недостаточным методическим обеспечением этой важной функции управления и неготовностью большинства менеджеров к ее осуществлению на своем предприятии. В данном контексте представляется актуальным рассмотрение методических вопросов бизнес-планирования в рамках предприятий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риходится констатировать, что в настоящее время бизнес-планирование на предприятиях находится даже не в рудиментарном состоянии. Если проблеме бюджетирования финансовые менеджеры очень немногих предприятий еще уделяют какое-то внимание, то проблеме бизнес-планирования внимания не уделяется вовсе.</w:t>
      </w:r>
    </w:p>
    <w:p>
      <w:pPr>
        <w:pStyle w:val="Normal"/>
        <w:ind w:firstLine="709"/>
        <w:rPr>
          <w:bCs/>
          <w:sz w:val="28"/>
        </w:rPr>
      </w:pPr>
      <w:r>
        <w:rPr>
          <w:sz w:val="28"/>
        </w:rPr>
        <w:t>Этому есть ряд причин: непонимание руководством предприятия необходимости бизнес-планирования как одного из главных элементов управления предприятием; трудность внутрифирменного планирования в условиях рыночной неопределенности; отсутствие обоснованных рекомендаций по методике разработки бизнес-планов предприятий; отсутствие персонала соответствующей квалификации и ряд других причин.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ГЛАВА 1. СОВРЕМЕННЫЕ ПОДХОДЫ К БИЗНЕС-ПЛАНИРОВАНИЮ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>В российских условиях отчетливо прослеживаются два подхода к процессу бизнес-планирования. Первый предполагает разработку бизнес-плана внешней консалтинговой компанией, а инициаторы проекта участвуют в нем посредством подготовки исходных данных. Однако наиболее предпочтительным является второй подход, когда предприниматель самостоятельно работает над бизнес-планом, при необходимости получая консультации у специалистов (например, маркетологов) или потенциальных спонсоров и инвесторов. Несмотря на то, что инициаторы проекта могут слабо разбираться в финансовых и маркетинговых вопросах, над бизнес-планом обычно работает группа специалистов.</w:t>
      </w:r>
      <w:r>
        <w:rPr/>
        <w:t xml:space="preserve"> </w:t>
      </w:r>
      <w:r>
        <w:rPr>
          <w:sz w:val="28"/>
        </w:rPr>
        <w:t>В России термин «бизнес-планирование» стал использоваться в 1991–1992 гг. в условиях интенсивного становления рыночных отношений. Сегодня в нашей стране становится крайне актуальным овладение искусством составления бизнес-плана, что обусловлено следующими причинами:</w:t>
      </w:r>
    </w:p>
    <w:p>
      <w:pPr>
        <w:pStyle w:val="Normal"/>
        <w:ind w:firstLine="709"/>
        <w:rPr/>
      </w:pPr>
      <w:r>
        <w:rPr>
          <w:sz w:val="28"/>
        </w:rPr>
        <w:t>1. Изменяющаяся среда деловой активности ставит всех руководителей перед необходимостью по-иному просчитывать свои действия на рынке и готовиться к такой сложной сфере деятельности, как борьба с конкурентами.</w:t>
      </w:r>
    </w:p>
    <w:p>
      <w:pPr>
        <w:pStyle w:val="Normal"/>
        <w:ind w:firstLine="709"/>
        <w:rPr/>
      </w:pPr>
      <w:r>
        <w:rPr>
          <w:sz w:val="28"/>
        </w:rPr>
        <w:t> </w:t>
      </w:r>
      <w:r>
        <w:rPr>
          <w:sz w:val="28"/>
        </w:rPr>
        <w:t>2. Рассчитывая получить иностранные инвестиции или кредитные ресурсы банков для реализации новых проектов, новое поколение российских предпринимателей должно уметь обосновывать свои заявки на финансирование и доказывать, что они способны успешно реализовать предлагаемые проекты и получить весомую финансовую отдачу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Рамки бизнес-планирования затрагивают три основные области принимаемых управленческих решений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>
          <w:sz w:val="28"/>
        </w:rPr>
      </w:pPr>
      <w:r>
        <w:rPr>
          <w:sz w:val="28"/>
        </w:rPr>
        <w:t>управление текущей деятельностью и развитием предприятия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>
          <w:sz w:val="28"/>
        </w:rPr>
      </w:pPr>
      <w:r>
        <w:rPr>
          <w:sz w:val="28"/>
        </w:rPr>
        <w:t>управление изменениями на предприятии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>
          <w:sz w:val="28"/>
        </w:rPr>
      </w:pPr>
      <w:r>
        <w:rPr>
          <w:sz w:val="28"/>
        </w:rPr>
        <w:t>разовые решения по отдельным аспектам управления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  <w:t>Управление текущей деятельностью и развитием предприятия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Эффективное управление на этом уровне осуществляется путем разработки управленческого бизнес-плана, объединяющего основные элементы стратегического и оперативного планирования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Концептуальной задачей управленческого бизнес-плана в целом является определение целей функционирования предприятия, а также путей и ресурсов их достижения. Данный тип бизнес-плана более реален, по сравнению со стратегическим планом, и позволяет определить конкретные цели предприятия на короткий период (как правило, на год), а также подробный план действий по достижению поставленных целей. Помимо этого, управленческий бизнес-план позволяет решить и еще одну из задач менеджмента - координация действий между различными участниками, так как каждому участнику отводится своя роль, свой круг обязанностей и задач.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  <w:t>Управление изменениям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Динамичное развитие предприятия возможно только при создании специального механизма управления изменениями, составной частью которого является разработка бизнес-планов проектов. Данный тип бизнес-планов может являться как составной частью общей системы бизнес-планирования, так и самостоятельным документом для осуществления инвестиционной политики предприятия.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  <w:t>Принятие разовых решений по отдельным аспектам управления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 процессе управления бизнесом возникают задачи успешно решить которые возможно только при наличии специально подготовленного бизнес-плана. Круг таких задач достаточно широк и включает такие направления, как планирование разовых финансовых операций по купле - продаже бизнеса или его части, осуществления крупных коммерческих сделок, антикризисное планирование, приглашение на предприятие ведущего специалиста или менеджера и другие.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ГЛАВА 2. МЕТОДИЧЕСКИЕ ОСНОВЫ СОСТАВЛЕНИЯ УПРАВЛЕНЧЕСКОГО БИЗНЕС-ПЛАНА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 xml:space="preserve">В центре всей системы бизнес-планирования находится </w:t>
      </w:r>
      <w:r>
        <w:rPr>
          <w:iCs/>
          <w:sz w:val="28"/>
        </w:rPr>
        <w:t>управленческий бизнес-план</w:t>
      </w:r>
      <w:r>
        <w:rPr>
          <w:sz w:val="28"/>
        </w:rPr>
        <w:t>. Он является ключевым звеном всего процесса бизнес-планирования, так как устанавливает цели и пути (стратегии), с помощью которых предприятие собирается эти цели достигнуть. Управленческий бизнес-план, в отличии от стратегического, включает в себя подробные планы отдельных подразделений или функциональных направлений деятельности. Результатом разработки данного типа бизнес-плана должна стать согласованная стратегия и подробный план действий с указанием конкретных шагов по достижению поставленных целей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оставление управленческого бизнес-плана исходит из положения, что предприятие определилось с базовой и деловой стратегией, которой оно придерживается в соответствии с поставленными целями. Логика построения управленческого бизнес-плана исходит из трех определяющих элементов технологии бизнес-планирования: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firstLine="709"/>
        <w:rPr>
          <w:sz w:val="28"/>
        </w:rPr>
      </w:pPr>
      <w:r>
        <w:rPr>
          <w:sz w:val="28"/>
        </w:rPr>
        <w:t>Оценка текущего состояния предприятия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firstLine="709"/>
        <w:rPr>
          <w:sz w:val="28"/>
        </w:rPr>
      </w:pPr>
      <w:r>
        <w:rPr>
          <w:sz w:val="28"/>
        </w:rPr>
        <w:t>Определение желаемого состояния предприятия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firstLine="709"/>
        <w:rPr>
          <w:sz w:val="28"/>
        </w:rPr>
      </w:pPr>
      <w:r>
        <w:rPr>
          <w:sz w:val="28"/>
        </w:rPr>
        <w:t>Выбор наиболее эффективных путей достижения поставленных целей.</w:t>
      </w:r>
    </w:p>
    <w:p>
      <w:pPr>
        <w:pStyle w:val="Normal"/>
        <w:ind w:firstLine="709"/>
        <w:rPr/>
      </w:pPr>
      <w:r>
        <w:rPr>
          <w:sz w:val="28"/>
        </w:rPr>
        <w:t xml:space="preserve">Общий план компании включает в себя основные элементы краткосрочного стратегического планирования, то есть предусматривает основные его процедуры: </w:t>
      </w:r>
      <w:r>
        <w:rPr>
          <w:iCs/>
          <w:sz w:val="28"/>
        </w:rPr>
        <w:t>анализ и целеполагание</w:t>
      </w:r>
      <w:r>
        <w:rPr>
          <w:sz w:val="28"/>
        </w:rPr>
        <w:t>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Оценив текущее состояние и потенциал предприятия, можно приступить ко второму этапу составления управленческого бизнес-плана - формулирование общих целей компании на планируемый период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На основе общей цели предприятия определяются частные цели структурных подразделений, которые конкретизируют их задачи. Основным моментом здесь является смещение внимания с автономно работающего подразделения на понимание общей цели предприятия. В малых (средних) предприятия это достигается гораздо легче, чем в крупных предприятиях.</w:t>
      </w:r>
    </w:p>
    <w:p>
      <w:pPr>
        <w:pStyle w:val="Normal"/>
        <w:ind w:firstLine="709"/>
        <w:rPr/>
      </w:pPr>
      <w:r>
        <w:rPr>
          <w:bCs/>
          <w:sz w:val="28"/>
        </w:rPr>
        <w:t xml:space="preserve">Маркетинговый план </w:t>
      </w:r>
      <w:r>
        <w:rPr>
          <w:sz w:val="28"/>
        </w:rPr>
        <w:t>- это второй шаг в составлении управленческого бизнес-плана. В рамках этого плана создается детальный проект, который наглядно показывает, как предприятие собирается выполнить свой план по продажам. Маркетинговый план определяет ту стратегию, которую предприятие должна придерживаться в плановом периоде и которая поможет персоналу, занимающемуся продажами, создать необходимый спрос на продукт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Операционный план является ключевым для большинства предприятий, особенно для тех, которые заняты в производстве.</w:t>
      </w:r>
    </w:p>
    <w:p>
      <w:pPr>
        <w:pStyle w:val="Normal"/>
        <w:ind w:firstLine="709"/>
        <w:rPr/>
      </w:pPr>
      <w:r>
        <w:rPr>
          <w:bCs/>
          <w:sz w:val="28"/>
        </w:rPr>
        <w:t xml:space="preserve">План основных закупок. </w:t>
      </w:r>
      <w:r>
        <w:rPr>
          <w:sz w:val="28"/>
        </w:rPr>
        <w:t>Под основными закупками понимается приобретение предприятием основных активов. Основная задача плана - определить эти активы, их стоимость и время покупки. Кроме этого, в плане необходимо провести обоснование выгодности приобретения именно этого актива и показать, как он будет интегрирован в общий план предприятия и повлияет на достижение поставленной общей цели.</w:t>
      </w:r>
    </w:p>
    <w:p>
      <w:pPr>
        <w:pStyle w:val="Normal"/>
        <w:ind w:firstLine="709"/>
        <w:rPr>
          <w:sz w:val="28"/>
        </w:rPr>
      </w:pPr>
      <w:r>
        <w:rPr>
          <w:bCs/>
          <w:sz w:val="28"/>
        </w:rPr>
        <w:t xml:space="preserve">План по персоналу. </w:t>
      </w:r>
      <w:r>
        <w:rPr>
          <w:sz w:val="28"/>
        </w:rPr>
        <w:t>Основные вопросы, связанные с персоналом, рассматриваются в планах подразделений. В данный план могут быть включены вопросы затрагивающие общие для предприятия изменения: планирование повышения заработной платы, планирование временной занятости, планирование консультационных затрат и т.п.</w:t>
      </w:r>
    </w:p>
    <w:p>
      <w:pPr>
        <w:pStyle w:val="Normal"/>
        <w:ind w:firstLine="709"/>
        <w:rPr/>
      </w:pPr>
      <w:r>
        <w:rPr>
          <w:bCs/>
          <w:sz w:val="28"/>
        </w:rPr>
        <w:t xml:space="preserve">Финансовый план. </w:t>
      </w:r>
      <w:r>
        <w:rPr>
          <w:sz w:val="28"/>
        </w:rPr>
        <w:t>Создание финансового плана является завершающим этапом разработки управленческого бизнес-плана. Его основная цель - определить количественные показатели финансовых результатов и успехов каждого подразделения. В финансовом плане происходит совмещение планов подразделений и их интегрирование в конкретные финансовые показатели.</w:t>
      </w:r>
    </w:p>
    <w:p>
      <w:pPr>
        <w:pStyle w:val="Normal"/>
        <w:ind w:firstLine="709"/>
        <w:rPr/>
      </w:pPr>
      <w:r>
        <w:rPr>
          <w:sz w:val="28"/>
        </w:rPr>
        <w:t xml:space="preserve">Содержание финансового плана традиционно включает разработку трех основных финансовых документов: </w:t>
      </w:r>
      <w:r>
        <w:rPr>
          <w:iCs/>
          <w:sz w:val="28"/>
        </w:rPr>
        <w:t>отчет о прибылях и убытках, балансовый отчет, план движения денежной наличности</w:t>
      </w:r>
      <w:r>
        <w:rPr>
          <w:sz w:val="28"/>
        </w:rPr>
        <w:t>.</w:t>
      </w:r>
    </w:p>
    <w:p>
      <w:pPr>
        <w:pStyle w:val="Normal"/>
        <w:ind w:firstLine="709"/>
        <w:rPr/>
      </w:pPr>
      <w:r>
        <w:rPr>
          <w:sz w:val="28"/>
        </w:rPr>
        <w:t>Может быть, и более расширенное содержание финансового плана, включающего следующие компоненты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709"/>
        <w:rPr>
          <w:sz w:val="28"/>
        </w:rPr>
      </w:pPr>
      <w:r>
        <w:rPr>
          <w:sz w:val="28"/>
        </w:rPr>
        <w:t>Предположения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709"/>
        <w:rPr>
          <w:sz w:val="28"/>
        </w:rPr>
      </w:pPr>
      <w:r>
        <w:rPr>
          <w:sz w:val="28"/>
        </w:rPr>
        <w:t>Финансовые документы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709"/>
        <w:rPr>
          <w:sz w:val="28"/>
        </w:rPr>
      </w:pPr>
      <w:r>
        <w:rPr>
          <w:sz w:val="28"/>
        </w:rPr>
        <w:t>Планирование денежных потоков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  <w:t>Предположения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Финансовый план начинается с раздела, где собираются в единое целое все предположения сделанные в процессе разработки планов подразделений. Основная цель раздела - дать пояснение всех предположений, на базе которых составлен текущий бизнес-план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Можно выделить два типа предположений, используемых в процессе формирования планов подразделений: ключевые (сделаны при формулировании общей цели компании, то есть это количественное выражение общей цели) и вторичные (связаны с целевыми задачами отдельных подразделений, целиком зависят от ключевых предположений и, как правило, автоматически изменяются при изменении ключевых предположений) предположения.</w:t>
      </w:r>
    </w:p>
    <w:p>
      <w:pPr>
        <w:pStyle w:val="Normal"/>
        <w:ind w:firstLine="709"/>
        <w:rPr>
          <w:sz w:val="28"/>
        </w:rPr>
      </w:pPr>
      <w:r>
        <w:rPr>
          <w:bCs/>
          <w:sz w:val="28"/>
        </w:rPr>
        <w:t>Финансовые документы.</w:t>
      </w:r>
    </w:p>
    <w:p>
      <w:pPr>
        <w:pStyle w:val="Normal"/>
        <w:ind w:firstLine="709"/>
        <w:rPr/>
      </w:pPr>
      <w:r>
        <w:rPr>
          <w:sz w:val="28"/>
        </w:rPr>
        <w:t xml:space="preserve">Включают традиционные формы: баланс, отчет о прибылях и убытках и отчет об изменениях в финансовом состоянии. </w:t>
      </w:r>
      <w:r>
        <w:rPr>
          <w:bCs/>
          <w:sz w:val="28"/>
        </w:rPr>
        <w:t>Планируемый баланс</w:t>
      </w:r>
      <w:r>
        <w:rPr>
          <w:sz w:val="28"/>
        </w:rPr>
        <w:t xml:space="preserve"> компании начинается с исходных сальдо. Дальнейшее составление баланса базируется на предпосылках и данных других финансовых отчетов и таблиц. </w:t>
      </w:r>
      <w:r>
        <w:rPr>
          <w:bCs/>
          <w:sz w:val="28"/>
        </w:rPr>
        <w:t>Отчет о прибылях и убытках</w:t>
      </w:r>
      <w:r>
        <w:rPr>
          <w:sz w:val="28"/>
        </w:rPr>
        <w:t xml:space="preserve"> включает данные о доходах, стоимости продаваемых товаров, а также прочие доходы и издержки.</w:t>
      </w:r>
    </w:p>
    <w:p>
      <w:pPr>
        <w:pStyle w:val="Normal"/>
        <w:ind w:firstLine="709"/>
        <w:rPr>
          <w:sz w:val="28"/>
        </w:rPr>
      </w:pPr>
      <w:r>
        <w:rPr>
          <w:bCs/>
          <w:sz w:val="28"/>
        </w:rPr>
        <w:t>Отчет об изменения в финансовом состоянии</w:t>
      </w:r>
      <w:r>
        <w:rPr>
          <w:sz w:val="28"/>
        </w:rPr>
        <w:t xml:space="preserve"> представляет произвольную форму, в которой приводятся результаты от будущей деятельности взятые как из баланса, так и из отчета о прибылях и убытках.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  <w:t>Планирование денежных потоков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ланирование денежных потоков осуществляется, когда уже подготовлены все основные разделы бизнес-плана и финансовые документы.</w:t>
      </w:r>
    </w:p>
    <w:p>
      <w:pPr>
        <w:pStyle w:val="Normal"/>
        <w:ind w:firstLine="709"/>
        <w:rPr/>
      </w:pPr>
      <w:r>
        <w:rPr>
          <w:sz w:val="28"/>
        </w:rPr>
        <w:t>Главная особенность планирования денежных потоков - это различие движения финансов и движение денег. План движения денежных средств является математическим следствием тех компонентов, которые уже прописаны в бизнес-плане. Он практически не содержит новых положений и призван исправлять несоразмерности денежного баланса.</w:t>
      </w:r>
    </w:p>
    <w:p>
      <w:pPr>
        <w:pStyle w:val="Normal"/>
        <w:ind w:firstLine="709"/>
        <w:rPr/>
      </w:pPr>
      <w:r>
        <w:rPr>
          <w:bCs/>
          <w:sz w:val="28"/>
        </w:rPr>
        <w:t xml:space="preserve">Контроль продвижения к целям бизнес-плана. </w:t>
      </w:r>
      <w:r>
        <w:rPr>
          <w:sz w:val="28"/>
        </w:rPr>
        <w:t>Важным фактором повышения эффективности бизнес-планирования является разработка контролирующего механизма, который по своей сложности и трудоемкости сравним с процессом составления самого бизнес-план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одержание системы контроля должно быть направлено на выполнение главной задачи - обеспечить менеджмент данными относительно продвижения предприятия к поставленным целям. Чтобы выполнить свои функции контролирующий механизм должен включать следующие элементы: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firstLine="709"/>
        <w:rPr>
          <w:sz w:val="28"/>
        </w:rPr>
      </w:pPr>
      <w:r>
        <w:rPr>
          <w:sz w:val="28"/>
        </w:rPr>
        <w:t>Контрольные точки отслеживания хода выполнения бизнес-плана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firstLine="709"/>
        <w:rPr>
          <w:sz w:val="28"/>
        </w:rPr>
      </w:pPr>
      <w:r>
        <w:rPr>
          <w:sz w:val="28"/>
        </w:rPr>
        <w:t>Промежуточные финансовые и другие отчеты, позволяющие идентифицировать продвижение к поставленным целям</w:t>
      </w:r>
    </w:p>
    <w:p>
      <w:pPr>
        <w:pStyle w:val="Normal"/>
        <w:ind w:firstLine="709"/>
        <w:rPr>
          <w:sz w:val="28"/>
        </w:rPr>
      </w:pPr>
      <w:r>
        <w:rPr>
          <w:bCs/>
          <w:sz w:val="28"/>
        </w:rPr>
        <w:t>Контрольные точки</w:t>
      </w:r>
      <w:r>
        <w:rPr>
          <w:sz w:val="28"/>
        </w:rPr>
        <w:t xml:space="preserve"> (в англоязычной литературе для этих целей используется термин "</w:t>
      </w:r>
      <w:r>
        <w:rPr>
          <w:iCs/>
          <w:sz w:val="28"/>
        </w:rPr>
        <w:t>бенчмарки</w:t>
      </w:r>
      <w:r>
        <w:rPr>
          <w:sz w:val="28"/>
        </w:rPr>
        <w:t>") позволяют установить связь между плановыми и текущими результатами деятельности предприятия. Правильно выбранная бенчмарка может служить основой для измерения достигнутого прогресса по отношению к достижению целей бизнес-плана.</w:t>
      </w:r>
    </w:p>
    <w:p>
      <w:pPr>
        <w:pStyle w:val="Normal"/>
        <w:ind w:firstLine="709"/>
        <w:rPr/>
      </w:pPr>
      <w:r>
        <w:rPr>
          <w:bCs/>
          <w:sz w:val="28"/>
        </w:rPr>
        <w:t xml:space="preserve">Промежуточные отчеты </w:t>
      </w:r>
      <w:r>
        <w:rPr>
          <w:sz w:val="28"/>
        </w:rPr>
        <w:t xml:space="preserve">позволяют идентифицировать продвижение компании к поставленным целям. Наиболее эффективными являются сравнительные </w:t>
      </w:r>
      <w:r>
        <w:rPr>
          <w:iCs/>
          <w:sz w:val="28"/>
        </w:rPr>
        <w:t>финансовые отчеты и графики</w:t>
      </w:r>
      <w:r>
        <w:rPr>
          <w:sz w:val="28"/>
        </w:rPr>
        <w:t>, включающие ключевые финансовые показатели в сравнении с установленными финансовыми бенчмарками, балансовый отчет, графики дебиторской задолженности и т.п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Кроме финансовых отчетов, в конце месяца целесообразно подготавливать специальные отчеты о выполнении бизнес-плана. В пакет сообщений могут быть включена следующая информация: резюме о ходе выполнения бизнес-плана на данный момент, полный набор сравнительных финансовых отчетов.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ГЛАВА 3. СТРУКТУРА БИЗНЕС-ПЛАНА РАЗВИТИЯ ПРЕДПРИЯТИЯ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1. Настоящее положение предприятия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1.1. Недостатки и преимущества местоположения производственной базы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1.2. Техническая оснащенность, состояние зданий, сооружений и оборудования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1.3. Конкретное описание продукции, товаров или услуг, оказываемых предприятием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1.4. Режим работы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1.5. Кадры, служба маркетинг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1.6. Заработная плат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1.7. Экологический анализ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1.8. Организационная структур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1.9. Отчетность на дату разработки бизнес-плана (балансы предприятия, отчет о прибыли и убытках, отчет о движении денежных средств за прошедшие восемь кварталов)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1.10. Организация расчетов с покупателям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1.11. Организация расчетов с потребителям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1.12. Результаты анализа дебиторской задолженности (за прошедшие восемь кварталов)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1.13. Результаты анализа текущих обязательств (за прошедшие восемь кварталов)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2. Рынок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2.1. Описание продукци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2.2. Описание и порядок ценообразования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2.3. Организация товародвижения к потребителю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2.4. Продвижение продукции на рынок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2.5. Описание поставщиков. Тактика поведения с поставщиками. Их доли в общем объеме поставок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2.6. Описание потребителей продукции. Тактика поведения с потребителями. Их доли в общем объеме продаж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2.7. Описание деятельности конкурентов, их тактика и стратегия на рынке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2.8. Описание производителей товаров-субститутов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2.9. Емкость рынка, на котором в данное время работает предприятие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2.10. Доля рынка, контролируемая предприятием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2.11. Оценка ситуации на других географических рынках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2.12. Возможные поставщики сырья, материалов, полуфабрикатов, комплектующих изделий. Их доли в поставках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2.13. Возможные потребители, их доли в закупках продукции предприятия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2.14. Выводы о возможных объемах реализации продукции в каждом квартале на весь срок разработки бизнес-плана (точность предполагаемых расчетов будет уменьшаться с каждым последующим кварталом)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2.15. Выводы о возможных затратах на производство продукции в каждом квартале на весь срок разработки бизнес-плана (точность предполагаемых расчетов будет уменьшаться с каждым последующим кварталом)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2.16. Выводы о возможных объемах остальных видов затрат в каждом квартале на весь срок реализации бизнес-плана (точность предполагаемых расчетов будет уменьшаться с каждым последующим кварталом).</w:t>
      </w:r>
    </w:p>
    <w:p>
      <w:pPr>
        <w:pStyle w:val="Normal"/>
        <w:ind w:firstLine="709"/>
        <w:rPr/>
      </w:pPr>
      <w:r>
        <w:rPr>
          <w:iCs/>
          <w:sz w:val="28"/>
        </w:rPr>
        <w:t xml:space="preserve">Примечание. </w:t>
      </w:r>
      <w:r>
        <w:rPr>
          <w:sz w:val="28"/>
        </w:rPr>
        <w:t>Конкретизация пп. 2.14, 2.15 и 2.16 производится при разработке ежегодного бюджета предприятия (бюджетирование). Поэтому бизнес-план в обязательном порядке подлежит корректировке как по результатам работы за истекший год, так и результатам построения бюджет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3. SWOT — анализ предприятия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3.1. Сильные стороны предприятия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3.2. Слабые стороны предприятия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3.3. Возможности рынка и окружающей среды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3.4. Угрозы рынка и окружающей среды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3.5. Выводы из SWOT-анализ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3.6. Предлагаемая система мероприятий и оценка экономической эффективности каждого мероприятия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3.7. Установление последовательности реализации системы мероприятий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4. Производственно-финансовый план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Изучение содержания раздела «Производственно-финансовый план» бизнес-плана развития предприятия потребует более детального описания. Это связано с тем, что мы предлагаем ввести ряд новых элементов и положений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ведем понятие траектории и контрольной точки.</w:t>
      </w:r>
    </w:p>
    <w:p>
      <w:pPr>
        <w:pStyle w:val="Normal"/>
        <w:ind w:firstLine="709"/>
        <w:rPr/>
      </w:pPr>
      <w:r>
        <w:rPr>
          <w:iCs/>
          <w:sz w:val="28"/>
        </w:rPr>
        <w:t>Контрольной точкой</w:t>
      </w:r>
      <w:r>
        <w:rPr>
          <w:sz w:val="28"/>
        </w:rPr>
        <w:t xml:space="preserve"> принято называть такую точку на соответствующей схеме, где измерение численного значения какого-либо одного параметра позволяет судить о состоянии целого ряда систем, входящих в эту схему. Применительно к экономике в качестве такой контрольной точки можно рассматривать, например, численное значение коэффициента валовой прибыли (маржи). Если фактическое численное значение этого показателя соответствует его плановому значению, то это означает, что и выручка от реализации, и прямые затраты на производство удовлетворяют нормативным значениям. Кроме того, этот показатель позволяет менеджерам определять тактику и стратегию поведения предприятия на том сегменте рынка, на котором действует предприятие. Можно выделить также множество других контрольных точек, которые позволяют аналитику оценивать те или иные стороны деятельности предприятия.</w:t>
      </w:r>
    </w:p>
    <w:p>
      <w:pPr>
        <w:pStyle w:val="Normal"/>
        <w:ind w:firstLine="709"/>
        <w:rPr/>
      </w:pPr>
      <w:r>
        <w:rPr>
          <w:sz w:val="28"/>
        </w:rPr>
        <w:t xml:space="preserve">Путь развития предприятия, предусмотренный на плановый период, мы будем называть </w:t>
      </w:r>
      <w:r>
        <w:rPr>
          <w:iCs/>
          <w:sz w:val="28"/>
        </w:rPr>
        <w:t xml:space="preserve">траекторией. </w:t>
      </w:r>
      <w:r>
        <w:rPr>
          <w:sz w:val="28"/>
        </w:rPr>
        <w:t>Под траекторией понимается непрерывная линия, которую описывает точка при движении относительно выбранной системы координат. При этом вид траектории существенным образом зависит от выбранной системы координат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 связи с тем, что мы заменяем непрерывно меняющееся время его квантованием — дискретной величиной (поквартально), то вместо непрерывной линии в выбранной системе координат будет временная последовательность (во времени) точек, принадлежащих этой же кривой. В каждом квартале планируемого периода будет только одна такая точка. То есть квантом (дискретной величиной) временного параметра является квартал — размерность фактора времен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 векторной записи каждая такая точка траектории представляется в виде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2875</wp:posOffset>
                </wp:positionV>
                <wp:extent cx="4960620" cy="352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062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678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66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741420" cy="203200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172" r="-9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41420" cy="203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Cs w:val="20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6pt;height:27.75pt;mso-wrap-distance-left:9pt;mso-wrap-distance-right:9pt;mso-wrap-distance-top:0pt;mso-wrap-distance-bottom:0pt;margin-top:11.25pt;mso-position-vertical-relative:text;margin-left:3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1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678"/>
                        <w:gridCol w:w="1134"/>
                      </w:tblGrid>
                      <w:tr>
                        <w:trPr/>
                        <w:tc>
                          <w:tcPr>
                            <w:tcW w:w="667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741420" cy="20320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72" r="-9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1420" cy="20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Cs w:val="20"/>
                              </w:rPr>
                              <w:t>(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где Yt - точка траектории развития предприятия в t-м квартале в системе координат, имеющей размерность n (вектор размерности n)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е1, е2, е3, е4, ...…, еn — базисные вектора или базовая система координат;</w:t>
      </w:r>
    </w:p>
    <w:p>
      <w:pPr>
        <w:pStyle w:val="Normal"/>
        <w:ind w:firstLine="709"/>
        <w:rPr/>
      </w:pPr>
      <w:r>
        <w:rPr>
          <w:sz w:val="28"/>
          <w:lang w:val="en-US" w:eastAsia="en-US"/>
        </w:rPr>
        <w:drawing>
          <wp:inline distT="0" distB="0" distL="0" distR="0">
            <wp:extent cx="2028825" cy="23812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 </w:t>
      </w:r>
      <w:r>
        <w:rPr>
          <w:sz w:val="28"/>
        </w:rPr>
        <w:t>- координаты вектора Yt в базовой системе координат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Формула (1) показывает однозначную связь между точкой, принадлежащей траектории Yt, и ее координатами a в выбранной базисной системе координат е. Это означает, что при разработке бизнес-плана развития предприятия вполне достаточно знать не сами точки траектории, а только их координаты в базисной системе координат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Таким образом, перед разработчиками бизнес-плана развития предприятия ставятся следующие задачи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- определить базовую систему координат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- определить координаты (то есть плановые значения) для каждого базисного вектор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екторная запись (уравнение 1) обладает явным преимуществом — краткостью. Однако при практическом использовании в ходе разработки бизнес-плана развития предприятия будет более понятно и удобно пользоваться табличной формой, которая эквивалентна уравнению 1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ри табличном методе базовая система координат — это совокупность выбранных финансово-экономических показателей, отражающих финансовое положения предприятия. В этом случае количество выбранных показателей определяет и размерность базовой системы координат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Например, если выбрано пять показателей, то размерность базовой системы координат будет равна 5 (е1, е2, е3, е4, е5). В этом случае в таблице будет пять строк с наименованиями указанных показателей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Уравнение 1 примет следующую форму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3771900" cy="2190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4" r="-1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Так как количество колонок в такой таблице соответствует плановых кварталов, то в каждую колонку вносятся численные значения планируемых показателей для каждого квартала. Эти численные значения показателей есть не что иное, как координаты a из формулы 1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То есть в I планируемом квартале:</w:t>
      </w:r>
    </w:p>
    <w:p>
      <w:pPr>
        <w:pStyle w:val="Normal"/>
        <w:ind w:firstLine="709"/>
        <w:rPr/>
      </w:pPr>
      <w:r>
        <w:rPr>
          <w:sz w:val="28"/>
        </w:rPr>
        <w:t xml:space="preserve">- у первого планируемого показателя (е1) численное значение составит </w:t>
      </w:r>
      <w:r>
        <w:rPr>
          <w:sz w:val="28"/>
          <w:lang w:val="en-US" w:eastAsia="en-US"/>
        </w:rPr>
        <w:drawing>
          <wp:inline distT="0" distB="0" distL="0" distR="0">
            <wp:extent cx="142875" cy="15240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36" r="-2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1);</w:t>
      </w:r>
    </w:p>
    <w:p>
      <w:pPr>
        <w:pStyle w:val="Normal"/>
        <w:ind w:firstLine="709"/>
        <w:rPr/>
      </w:pPr>
      <w:r>
        <w:rPr>
          <w:sz w:val="28"/>
        </w:rPr>
        <w:t xml:space="preserve">- у второго планируемого показателя (е2) численное значение составит </w:t>
      </w:r>
      <w:r>
        <w:rPr>
          <w:sz w:val="28"/>
          <w:lang w:val="en-US" w:eastAsia="en-US"/>
        </w:rPr>
        <w:drawing>
          <wp:inline distT="0" distB="0" distL="0" distR="0">
            <wp:extent cx="152400" cy="161925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1);</w:t>
      </w:r>
    </w:p>
    <w:p>
      <w:pPr>
        <w:pStyle w:val="Normal"/>
        <w:ind w:firstLine="709"/>
        <w:rPr/>
      </w:pPr>
      <w:r>
        <w:rPr>
          <w:sz w:val="28"/>
        </w:rPr>
        <w:t xml:space="preserve">- у третьего планируемого показателя (е3) численное значение составит </w:t>
      </w:r>
      <w:r>
        <w:rPr>
          <w:sz w:val="28"/>
          <w:lang w:val="en-US" w:eastAsia="en-US"/>
        </w:rPr>
        <w:drawing>
          <wp:inline distT="0" distB="0" distL="0" distR="0">
            <wp:extent cx="123825" cy="142875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1);</w:t>
      </w:r>
    </w:p>
    <w:p>
      <w:pPr>
        <w:pStyle w:val="Normal"/>
        <w:ind w:firstLine="709"/>
        <w:rPr/>
      </w:pPr>
      <w:r>
        <w:rPr>
          <w:sz w:val="28"/>
        </w:rPr>
        <w:t xml:space="preserve">- у четвертого планируемого показателя (е4) численное значение составит </w:t>
      </w:r>
      <w:r>
        <w:rPr>
          <w:sz w:val="28"/>
          <w:lang w:val="en-US" w:eastAsia="en-US"/>
        </w:rPr>
        <w:drawing>
          <wp:inline distT="0" distB="0" distL="0" distR="0">
            <wp:extent cx="142875" cy="123825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1);</w:t>
      </w:r>
    </w:p>
    <w:p>
      <w:pPr>
        <w:pStyle w:val="Normal"/>
        <w:ind w:firstLine="709"/>
        <w:rPr/>
      </w:pPr>
      <w:r>
        <w:rPr>
          <w:sz w:val="28"/>
        </w:rPr>
        <w:t xml:space="preserve">- у пятого планируемого показателя (е5) численное значение составит </w:t>
      </w:r>
      <w:r>
        <w:rPr>
          <w:sz w:val="28"/>
          <w:lang w:val="en-US" w:eastAsia="en-US"/>
        </w:rPr>
        <w:drawing>
          <wp:inline distT="0" distB="0" distL="0" distR="0">
            <wp:extent cx="133350" cy="152400"/>
            <wp:effectExtent l="0" t="0" r="0" b="0"/>
            <wp:docPr id="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236" r="-2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1)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То есть в II планируемом квартале:</w:t>
      </w:r>
    </w:p>
    <w:p>
      <w:pPr>
        <w:pStyle w:val="Normal"/>
        <w:ind w:firstLine="709"/>
        <w:rPr/>
      </w:pPr>
      <w:r>
        <w:rPr>
          <w:sz w:val="28"/>
        </w:rPr>
        <w:t xml:space="preserve">- у первого планируемого показателя (е1) численное значение составит </w:t>
      </w:r>
      <w:r>
        <w:rPr>
          <w:sz w:val="28"/>
          <w:lang w:val="en-US" w:eastAsia="en-US"/>
        </w:rPr>
        <w:drawing>
          <wp:inline distT="0" distB="0" distL="0" distR="0">
            <wp:extent cx="142875" cy="152400"/>
            <wp:effectExtent l="0" t="0" r="0" b="0"/>
            <wp:docPr id="1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236" r="-2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2);</w:t>
      </w:r>
    </w:p>
    <w:p>
      <w:pPr>
        <w:pStyle w:val="Normal"/>
        <w:ind w:firstLine="709"/>
        <w:rPr/>
      </w:pPr>
      <w:r>
        <w:rPr>
          <w:sz w:val="28"/>
        </w:rPr>
        <w:t xml:space="preserve">- у второго планируемого показателя (е2) численное значение составит </w:t>
      </w:r>
      <w:r>
        <w:rPr>
          <w:sz w:val="28"/>
          <w:lang w:val="en-US" w:eastAsia="en-US"/>
        </w:rPr>
        <w:drawing>
          <wp:inline distT="0" distB="0" distL="0" distR="0">
            <wp:extent cx="152400" cy="161925"/>
            <wp:effectExtent l="0" t="0" r="0" b="0"/>
            <wp:docPr id="1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2);</w:t>
      </w:r>
    </w:p>
    <w:p>
      <w:pPr>
        <w:pStyle w:val="Normal"/>
        <w:ind w:firstLine="709"/>
        <w:rPr/>
      </w:pPr>
      <w:r>
        <w:rPr>
          <w:sz w:val="28"/>
        </w:rPr>
        <w:t xml:space="preserve">- у третьего планируемого показателя (е3) численное значение составит </w:t>
      </w:r>
      <w:r>
        <w:rPr>
          <w:sz w:val="28"/>
          <w:lang w:val="en-US" w:eastAsia="en-US"/>
        </w:rPr>
        <w:drawing>
          <wp:inline distT="0" distB="0" distL="0" distR="0">
            <wp:extent cx="123825" cy="142875"/>
            <wp:effectExtent l="0" t="0" r="0" b="0"/>
            <wp:docPr id="1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2);</w:t>
      </w:r>
    </w:p>
    <w:p>
      <w:pPr>
        <w:pStyle w:val="Normal"/>
        <w:ind w:firstLine="709"/>
        <w:rPr/>
      </w:pPr>
      <w:r>
        <w:rPr>
          <w:sz w:val="28"/>
        </w:rPr>
        <w:t xml:space="preserve">- у четвертого планируемого показателя (е4) численное значение составит </w:t>
      </w:r>
      <w:r>
        <w:rPr>
          <w:sz w:val="28"/>
          <w:lang w:val="en-US" w:eastAsia="en-US"/>
        </w:rPr>
        <w:drawing>
          <wp:inline distT="0" distB="0" distL="0" distR="0">
            <wp:extent cx="142875" cy="123825"/>
            <wp:effectExtent l="0" t="0" r="0" b="0"/>
            <wp:docPr id="1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2);</w:t>
      </w:r>
    </w:p>
    <w:p>
      <w:pPr>
        <w:pStyle w:val="Normal"/>
        <w:ind w:firstLine="709"/>
        <w:rPr/>
      </w:pPr>
      <w:r>
        <w:rPr>
          <w:sz w:val="28"/>
        </w:rPr>
        <w:t xml:space="preserve">- у пятого планируемого показателя (е5) численное значение составит </w:t>
      </w:r>
      <w:r>
        <w:rPr>
          <w:sz w:val="28"/>
          <w:lang w:val="en-US" w:eastAsia="en-US"/>
        </w:rPr>
        <w:drawing>
          <wp:inline distT="0" distB="0" distL="0" distR="0">
            <wp:extent cx="133350" cy="152400"/>
            <wp:effectExtent l="0" t="0" r="0" b="0"/>
            <wp:docPr id="1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236" r="-2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2)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И так далее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Единицы измерения показателей могут быть любым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Если рассматриваются такие показатели, как «выручка от реализации», «прямые затраты» и т.п., то единицами измерения будут денежные единицы (млн руб., тыс. руб.)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Если рассматриваются показатели в виде коэффициентов — «коэффициент валовой (маржинальной) прибыли», «коэффициент операционной прибыли» и т.п., то единицами измерения таких показателей будут проценты или доли единицы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Если рассматриваются показатели временного характера, такие как «операционный цикл», «финансовый цикл», «длительность оборота текущих активов», «длительность оборота текущих обязательств» и т.д., то единицей измерения показателей будет день.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ГЛАВА 4. БИЗНЕ-ПЛАНИРОВАНИЕ НА ПРИМЕРЕ ПРЕДПРИЯТИЯ (ОАО «КОВДОРСКИЙ ГОРНО-ОБОГАТИТЕЛЬНЫЙ КОМБИНАТ»)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0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горнодобывающая отрасль России находится на подъеме, большинство горных предприятий наращивают объемы добычи и реализации своей продукции. Ковдорский горно-обогатительный комбинат градообразующее предприятие г. Ковдора Мурманской области. На нем трудятся около 5 тысяч человек жителей города и района. Ковдорский ГОК много делает для города и предприятий бюджетной сферы города и района. Выделяет огромные средства для реализации социальных программ направленных на работников комбината, пенсионеров, ветеранов, инвалидов, детей-сирот и др.</w:t>
      </w:r>
    </w:p>
    <w:p>
      <w:pPr>
        <w:pStyle w:val="Style20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дорский ГОК как горно-обогатительное предприятие, производящее железорудный концентрат, был введён в действие в 1962 году. В дальнейшем, развивая и совершенствуя технологические процессы, расширяя рудную базу, обогатительные фабрики, комбинат стал производить еще два вида продукции – апатитовый и бадделеитовый концентрат. ОАО «Ковдорский ГОК» известное современное, модернизированное и высокоэффективное предприятие с устойчивой деловой репутацией на внутреннем и внешнем рынке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ОАО «Ковдорский ГОК» – это устойчивое работающее предприятие, оснащенное самой современной техникой и оборудованием, с надежным высокопрофессиональным коллективом, высокой культурой и дисциплиной производства. Продукция комбината соответствует мировым стандартам. Ковдорский ГОК отличается бережным отношением к природе. На предприятии осуществляется целый комплекс природоохранных мероприятий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Ковдорское месторождение апатитов является одним из крупнейших в мире. Комбинат сегодня – второй в мире по производству апатитового концентрата и первый в мире по производству бадделеитового концентрата. В последние годы ОАО «Ковдорский ГОК» стабильно увеличивает объёмы реализации продукци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География поставок продукции комбината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1) Железорудный концентрат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Череповец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Магнитогорск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Новокузнецк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Новолипецк</w:t>
      </w:r>
    </w:p>
    <w:p>
      <w:pPr>
        <w:pStyle w:val="Normal"/>
        <w:ind w:firstLine="709"/>
        <w:rPr>
          <w:b/>
          <w:b/>
          <w:sz w:val="28"/>
        </w:rPr>
      </w:pPr>
      <w:r>
        <w:rPr>
          <w:sz w:val="28"/>
        </w:rPr>
        <w:t>Экспорт: Словакия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2) Апатитовый концентрат:</w:t>
      </w:r>
    </w:p>
    <w:p>
      <w:pPr>
        <w:pStyle w:val="TextBody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Белореченск</w:t>
      </w:r>
    </w:p>
    <w:p>
      <w:pPr>
        <w:pStyle w:val="TextBody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оскресенск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Кингисепп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Невынномыск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Экспорт: Бельгия, Германия, Литва, Норвегия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3) Бадделеитовый концентрат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одольск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Щербинка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Экспорт: Бельгия, Великобритания, Венгрия, Италия,</w:t>
      </w:r>
    </w:p>
    <w:p>
      <w:pPr>
        <w:pStyle w:val="Normal"/>
        <w:ind w:firstLine="709"/>
        <w:rPr>
          <w:b/>
          <w:b/>
          <w:sz w:val="28"/>
        </w:rPr>
      </w:pPr>
      <w:r>
        <w:rPr>
          <w:sz w:val="28"/>
        </w:rPr>
        <w:t>Испания, Норвегия, США, Япония.</w:t>
      </w:r>
    </w:p>
    <w:p>
      <w:pPr>
        <w:pStyle w:val="Normal"/>
        <w:ind w:firstLine="709"/>
        <w:rPr/>
      </w:pPr>
      <w:r>
        <w:rPr>
          <w:sz w:val="28"/>
        </w:rPr>
        <w:t>Особенности Ковдорского концентрата позволяют рассматривать этот продукт, как полноценный конкурентный материал, позволяющий</w:t>
      </w:r>
      <w:r>
        <w:rPr/>
        <w:t xml:space="preserve"> </w:t>
      </w:r>
      <w:r>
        <w:rPr>
          <w:sz w:val="28"/>
        </w:rPr>
        <w:t>улучшить экономический результат доменной печи за счет сокращения расхода кокса и флюсующих элементов, возможно даже при более высокой стоимости доставки. Очень важным ценовым фактором является транспортная составляющая.</w:t>
      </w:r>
      <w:r>
        <w:rPr/>
        <w:t xml:space="preserve"> </w:t>
      </w:r>
      <w:r>
        <w:rPr>
          <w:sz w:val="28"/>
        </w:rPr>
        <w:t>Решение этой сложной задачи определит стабильность сбытовой политики и успех на рынке. Основные потребители восточной Европы расположены в Польше, Чехии, Словакии, Румыни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овышаются требования к качественному составу сырья, отсутствию вредных примесей, как со стороны потребителей, так и со стороны экологических организаций различных стран. Сегодня это ограничивает возможность проникновения концентрата Ковдорского ГОКа на рынок стран Европы, где применяется ограничение на использование сырья с повышенным содержанием серы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Исходя из выгодного расположения Ковдорского ГОКа по отношению к морским путям, возможность недорогой доставки железорудного концентрата в европейские порты предоставляет положительные перспективы.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Потенциальные риски.</w:t>
      </w:r>
    </w:p>
    <w:p>
      <w:pPr>
        <w:pStyle w:val="TextBody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траслевые риски</w:t>
      </w:r>
    </w:p>
    <w:p>
      <w:pPr>
        <w:pStyle w:val="TextBody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пецифика горнорудной промышленности состоит в том, что мощности горных предприятий постоянно выбывают по мере отработки запасов полезных ископаемых, поэтому процесс воспроизводства запасов сырья должен быть непрерывным, поддерживая достигнутые мощности, а также обеспечивать ввод новых мощностей. Главным материально-сырьевым ресурсом ОАО «Ковдорский ГОК» является месторождение бадделеит-апатит-магнетитовых руд, запасы которого разрабатываются уже в течение 40 лет открытым способом.</w:t>
      </w:r>
    </w:p>
    <w:p>
      <w:pPr>
        <w:pStyle w:val="TextBody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 начала разработки месторождения добыто и переработано свыше 450 млн. тонн руды, остаток балансовых запасов руды в проектных границах карьера – около 333,9 млн. тонн, а реальный срок работы карьера с годовой производительностью 10-12 млн. тонн примерно до 2020 года.</w:t>
      </w:r>
    </w:p>
    <w:p>
      <w:pPr>
        <w:pStyle w:val="TextBody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В связи с этим в последние годы активизированы исследования и поиск технически и экономически обоснованных решений по продлению сроков разработки основного месторождения комплексных руд открытым способом.</w:t>
      </w:r>
    </w:p>
    <w:p>
      <w:pPr>
        <w:pStyle w:val="TextBody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В числе основных проблем отрасли следует отметить: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</w:tabs>
        <w:autoSpaceDE w:val="true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граничение экспортных возможностей предприятий черной металлургии и жесткая конкуренция на мировом рынке;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</w:tabs>
        <w:autoSpaceDE w:val="true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усиление конкуренции на внутреннем рынке в связи со снижением уровня использования черных металлов в производстве товаров широкого потребления.</w:t>
      </w:r>
    </w:p>
    <w:p>
      <w:pPr>
        <w:pStyle w:val="TextBody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Апатитовый концентрат является исходным сырьем для выпуска фосфорных удобрений. Запасы апатитовых руд сосредоточены в России на 17 апатитовых месторождениях. Самым крупным является Хибинское месторождение в Мурманской области, промышленная разработка которого в основном обеспечивает как потребности российских предприятий, так и экспортные поставки.</w:t>
      </w:r>
    </w:p>
    <w:p>
      <w:pPr>
        <w:pStyle w:val="TextBody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объемы производства обеспечиваются двумя предприятиями: ОАО «Апатит» и ОАО «Ковдорский ГОК».</w:t>
      </w:r>
    </w:p>
    <w:p>
      <w:pPr>
        <w:pStyle w:val="TextBody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Апатитовый концентрат не является конечным продуктом. Основное использование апатитового концентрата – в качестве сырья для производства фосфорных удобрений. Поэтому активность производства апатитового концентрата напрямую зависит от деятельности предприятий, занятых в производстве фосфорных удобрений.</w:t>
      </w:r>
    </w:p>
    <w:p>
      <w:pPr>
        <w:pStyle w:val="TextBody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В настоящий момент производство минеральных удобрений в России характеризуется сохранением положительных тенденций, сформировавшихся в последние два года.</w:t>
      </w:r>
    </w:p>
    <w:p>
      <w:pPr>
        <w:pStyle w:val="TextBody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отраслевых рисков позволяет сделать вывод, что они минимальны, так как в случае снижения спроса на железорудный концентрат (под влиянием как экономических, так и политических воздействий) имеется реальная возможность изменения приоритетов производства за счет интенсивной разработки техногенного месторождения для увеличения выпуска апатитового концентрата, спрос на который в последние годы превышает предложение.</w:t>
      </w:r>
    </w:p>
    <w:p>
      <w:pPr>
        <w:pStyle w:val="TextBody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сужения внутреннего спроса на отдельные виды производимой продукции необходимо: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</w:tabs>
        <w:autoSpaceDE w:val="true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ить экспорт данных видов продукции на внешние рынки;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</w:tabs>
        <w:autoSpaceDE w:val="true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ить конкурентоспособность производимой продукции путем улучшения качества продукции, уменьшения себестоимости и отпускных цен на продукцию;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</w:tabs>
        <w:autoSpaceDE w:val="true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роизводить переориентацию производства на другие виды продукции.</w:t>
      </w:r>
    </w:p>
    <w:p>
      <w:pPr>
        <w:pStyle w:val="TextBody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сужения спроса на отдельные виды производимой продукции на внешних рынках: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</w:tabs>
        <w:autoSpaceDE w:val="true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ить объем реализации данных видов продукции на внутреннем рынке;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</w:tabs>
        <w:autoSpaceDE w:val="true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ить конкурентоспособность производимой продукции путем улучшения качества продукции, уменьшения себестоимости и отпускных цен на продукцию;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</w:tabs>
        <w:autoSpaceDE w:val="true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роизводить переориентацию производства на другие виды продукции.</w:t>
      </w:r>
    </w:p>
    <w:p>
      <w:pPr>
        <w:pStyle w:val="TextBody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увеличения цен на отдельные виды сырья, необходимого для производства продукции:</w:t>
      </w:r>
    </w:p>
    <w:p>
      <w:pPr>
        <w:pStyle w:val="TextBody"/>
        <w:widowControl/>
        <w:numPr>
          <w:ilvl w:val="0"/>
          <w:numId w:val="13"/>
        </w:numPr>
        <w:tabs>
          <w:tab w:val="clear" w:pos="709"/>
        </w:tabs>
        <w:autoSpaceDE w:val="true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нижать себестоимость производимой продукции;</w:t>
      </w:r>
    </w:p>
    <w:p>
      <w:pPr>
        <w:pStyle w:val="TextBody"/>
        <w:widowControl/>
        <w:numPr>
          <w:ilvl w:val="0"/>
          <w:numId w:val="13"/>
        </w:numPr>
        <w:tabs>
          <w:tab w:val="clear" w:pos="709"/>
        </w:tabs>
        <w:autoSpaceDE w:val="true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овышать отпускные цены на продукцию.</w:t>
      </w:r>
    </w:p>
    <w:p>
      <w:pPr>
        <w:pStyle w:val="TextBody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снижения доли комбината на рынке и увеличения конкуренции со стороны других производителей аналогичных видов продукции необходимо увеличить конкурентоспособность своей продукции путем:</w:t>
      </w:r>
    </w:p>
    <w:p>
      <w:pPr>
        <w:pStyle w:val="TextBody"/>
        <w:widowControl/>
        <w:numPr>
          <w:ilvl w:val="0"/>
          <w:numId w:val="11"/>
        </w:numPr>
        <w:tabs>
          <w:tab w:val="clear" w:pos="709"/>
        </w:tabs>
        <w:autoSpaceDE w:val="true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нижения себестоимости и отпускных цен на продукцию;</w:t>
      </w:r>
    </w:p>
    <w:p>
      <w:pPr>
        <w:pStyle w:val="TextBody"/>
        <w:widowControl/>
        <w:numPr>
          <w:ilvl w:val="0"/>
          <w:numId w:val="11"/>
        </w:numPr>
        <w:tabs>
          <w:tab w:val="clear" w:pos="709"/>
        </w:tabs>
        <w:autoSpaceDE w:val="true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улучшения качества продукции;</w:t>
      </w:r>
    </w:p>
    <w:p>
      <w:pPr>
        <w:pStyle w:val="TextBody"/>
        <w:widowControl/>
        <w:numPr>
          <w:ilvl w:val="0"/>
          <w:numId w:val="11"/>
        </w:numPr>
        <w:tabs>
          <w:tab w:val="clear" w:pos="709"/>
        </w:tabs>
        <w:autoSpaceDE w:val="true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я своей сбытовой сети и реализацией различных маркетинговых программ.</w:t>
      </w:r>
    </w:p>
    <w:p>
      <w:pPr>
        <w:pStyle w:val="TextBody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егиональные риски.</w:t>
      </w:r>
    </w:p>
    <w:p>
      <w:pPr>
        <w:pStyle w:val="TextBody"/>
        <w:spacing w:lineRule="auto" w:line="360" w:before="0" w:after="0"/>
        <w:ind w:firstLine="709"/>
        <w:rPr/>
      </w:pPr>
      <w:r>
        <w:rPr>
          <w:bCs/>
          <w:sz w:val="28"/>
          <w:szCs w:val="28"/>
        </w:rPr>
        <w:t>ОАО «Ковдорский ГОК» расположено на территории Мурманской области, входящей в состав Северо-Западного Федерального округа. Мурманская область – один из наиболее крупных и экономически развитых регионов европейского Севера России.</w:t>
      </w:r>
    </w:p>
    <w:p>
      <w:pPr>
        <w:pStyle w:val="TextBody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риморское положение, относимая близость к промышленно-развитым центрам России, возможность круглогодичной навигации с прямыми выходами на международные морские торговые пути в сочетании с уникальной по составу и запасам минерально-сырьевой и рыбопромысловой базой и важным геополитическим положением обусловили формирование на территории области крупного индустриального хозяйственного комплекса.</w:t>
      </w:r>
    </w:p>
    <w:p>
      <w:pPr>
        <w:pStyle w:val="TextBody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Экономика области ориентирована, в основном, на использование природных ресурсов.</w:t>
      </w:r>
    </w:p>
    <w:p>
      <w:pPr>
        <w:pStyle w:val="TextBody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Горнорудный комплекс Мурманской области обеспечивает значительную часть потребностей России: в фосфатных рудах (апатит) (100%), флогопите и вермикулите (80-90%), бадделеите (100%), в нефелиновом и керамическом сырье (по 35%), железорудном концентрате (8,5%), в никеле, меди, кобальте, ниобии, тантале, редкоземельных металлах.</w:t>
      </w:r>
    </w:p>
    <w:p>
      <w:pPr>
        <w:pStyle w:val="TextBody"/>
        <w:spacing w:lineRule="auto" w:line="360" w:before="0" w:after="0"/>
        <w:ind w:firstLine="709"/>
        <w:rPr/>
      </w:pPr>
      <w:r>
        <w:rPr>
          <w:bCs/>
          <w:sz w:val="28"/>
          <w:szCs w:val="28"/>
        </w:rPr>
        <w:t>Мурманская область относится к числу наиболее энерговооруженных территорий России. Доля электроэнергетики в структуре промышленного производства - до 22%.</w:t>
      </w:r>
    </w:p>
    <w:p>
      <w:pPr>
        <w:pStyle w:val="TextBody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Значительную роль в экономике играет транспорт. Это связано с преобладанием в области отраслей, ориентированных на производство и поставку за пределы региона больших объемов сырья, металлов и рыбопродукции, а также выгодным географическим положением, наличием транзитных транспортных сообщений и возможностью круглогодичной навигации с прямыми выходами на международные морские торговые пути.</w:t>
      </w:r>
    </w:p>
    <w:p>
      <w:pPr>
        <w:pStyle w:val="TextBody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Наряду с развитием топливно-энергетического комплекса, появятся условия и предпосылки для развития транспорта, особенно морского, строительного комплекса, газификации области, создания химико-молекулярных производств, новых рабочих мест, и, как следствие, увеличения доходной базы областного бюджета и улучшения жизни северян.</w:t>
      </w:r>
    </w:p>
    <w:p>
      <w:pPr>
        <w:pStyle w:val="TextBody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Т. е. можно отметить рост экономического положения Мурманской области и большинства предприятий, находящихся на территории региона, в будущем. Основными отраслями роста будут черная и цветная металлургия, химическая и пищевая промышленность.</w:t>
      </w:r>
    </w:p>
    <w:p>
      <w:pPr>
        <w:pStyle w:val="TextBody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анные изменения безусловно положительно скажутся на деятельности Ковдорского ГОКа и благоприятно отразятся на его возможностях исполнять свои обязательства.</w:t>
      </w:r>
    </w:p>
    <w:p>
      <w:pPr>
        <w:pStyle w:val="TextBody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трицательных изменений ситуации в регионе, которые могут негативно повлиять на деятельность и экономическое положение ОАО «Ковдорский ГОК» в ближайшее время не прогнозируется.</w:t>
      </w:r>
    </w:p>
    <w:p>
      <w:pPr>
        <w:pStyle w:val="TextBody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ухудшения экономической ситуации в регионе и снижения платежеспособного спроса на продукцию комбинат должен будет: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</w:tabs>
        <w:autoSpaceDE w:val="true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низить отпускные цены на продукцию, реализуемую в регионе, за счет уменьшения добавочной стоимости и снижения себестоимости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</w:tabs>
        <w:autoSpaceDE w:val="true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ить объем продаж продукции в другие регионы РФ и увеличить экспорт в страны ближнего и дальнего зарубежья.</w:t>
      </w:r>
    </w:p>
    <w:p>
      <w:pPr>
        <w:pStyle w:val="TextBody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возникновения риска увеличения социальной напряженности в регионе и среди сотрудников предприятия необходимо будет осуществлять следующие действия: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</w:tabs>
        <w:autoSpaceDE w:val="true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ланомерное повышение заработной платы сотрудников.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</w:tabs>
        <w:autoSpaceDE w:val="true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социальных программ для сотрудников и членов их семей.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</w:tabs>
        <w:autoSpaceDE w:val="true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Выработка механизмов морального и материального поощрения сотрудников предприятия.</w:t>
      </w:r>
    </w:p>
    <w:p>
      <w:pPr>
        <w:pStyle w:val="TextBody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ые риски.</w:t>
      </w:r>
    </w:p>
    <w:p>
      <w:pPr>
        <w:pStyle w:val="TextBody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Ковдорский ГОК имеет определенные финансовые риски, связанные со следующими обстоятельствами:</w:t>
      </w:r>
    </w:p>
    <w:p>
      <w:pPr>
        <w:pStyle w:val="TextBody"/>
        <w:widowControl/>
        <w:numPr>
          <w:ilvl w:val="0"/>
          <w:numId w:val="14"/>
        </w:numPr>
        <w:tabs>
          <w:tab w:val="clear" w:pos="709"/>
        </w:tabs>
        <w:autoSpaceDE w:val="true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е процентных ставок.</w:t>
      </w:r>
    </w:p>
    <w:p>
      <w:pPr>
        <w:pStyle w:val="TextBody"/>
        <w:spacing w:lineRule="auto" w:line="360" w:before="0" w:after="0"/>
        <w:ind w:firstLine="709"/>
        <w:rPr/>
      </w:pPr>
      <w:r>
        <w:rPr>
          <w:bCs/>
          <w:sz w:val="28"/>
          <w:szCs w:val="28"/>
        </w:rPr>
        <w:t>- Ухудшением налоговой политики в РФ.</w:t>
      </w:r>
    </w:p>
    <w:p>
      <w:pPr>
        <w:pStyle w:val="TextBody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писание влияния инфляции.</w:t>
      </w:r>
    </w:p>
    <w:p>
      <w:pPr>
        <w:pStyle w:val="TextBody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ост инфляции может привести к увеличению затрат предприятия (за счет роста цен на энергоресурсы и вспомогательные материалы) и, как следствие, к падению прибылей и соответственно рентабельности деятельности. Кроме того, рост инфляции приведет к увеличению стоимости заемных рублевых средств, что может привести к нехватке оборотных средств предприятия.</w:t>
      </w:r>
    </w:p>
    <w:p>
      <w:pPr>
        <w:pStyle w:val="TextBody"/>
        <w:spacing w:lineRule="auto" w:line="360" w:before="0" w:after="0"/>
        <w:ind w:firstLine="709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Критические, по моему мнению, значения инфляции, которые могут повлиять на платежеспособность ГОКа и, как следствие, на исполнение им своих обязательств, лежат намного выше значений инфляции заложенных в российском бюджете.</w:t>
      </w:r>
    </w:p>
    <w:p>
      <w:pPr>
        <w:pStyle w:val="TextBody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и экологические риски.</w:t>
      </w:r>
    </w:p>
    <w:p>
      <w:pPr>
        <w:pStyle w:val="TextBody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ы анализа показывают наличие достаточных мер по предупреждению аварий, по обеспечению готовности предприятия к эксплуатациям опасных производственных объектов в соответствии с требованиями промышленности безопасности, а также локализации и ликвидации последствий аварий.</w:t>
      </w:r>
    </w:p>
    <w:p>
      <w:pPr>
        <w:pStyle w:val="TextBody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Вся деятельность по эксплуатации, проектированию, строительству, монтажу, наладке, обслуживанию и ремонту технических устройств, подготовке и переподготовке работников на предприятии осуществляется на основании соответствующих лицензий.</w:t>
      </w:r>
    </w:p>
    <w:p>
      <w:pPr>
        <w:pStyle w:val="TextBody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редприятием застрахована ответственность за причинение вреда жизни, здоровью или имуществу других лиц и окружающей природной среды в случае аварии. Соблюдаются требования федеральных законов и других нормативных документов.</w:t>
      </w:r>
    </w:p>
    <w:p>
      <w:pPr>
        <w:pStyle w:val="3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ля того чтобы повысить качество железорудного концентрата (уменьшить количество примесей) и сделать его конкурентоспособным на европейском рынке необходимо провести реконструкцию оборудования на пульпонасосной №1 участка хвостового хозяйства.</w:t>
      </w:r>
    </w:p>
    <w:p>
      <w:pPr>
        <w:pStyle w:val="Normal"/>
        <w:shd w:fill="FFFFFF" w:val="clear"/>
        <w:ind w:firstLine="709"/>
        <w:rPr>
          <w:bCs/>
          <w:sz w:val="28"/>
        </w:rPr>
      </w:pPr>
      <w:r>
        <w:rPr>
          <w:bCs/>
          <w:sz w:val="28"/>
        </w:rPr>
        <w:t>Потребность в финансировании.</w:t>
      </w:r>
    </w:p>
    <w:p>
      <w:pPr>
        <w:pStyle w:val="Style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дусматривается приобретение следующего оборудования:</w:t>
      </w:r>
    </w:p>
    <w:p>
      <w:pPr>
        <w:pStyle w:val="Style23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ельница МСЦ 3,6х4,5 (1шт.);</w:t>
      </w:r>
    </w:p>
    <w:p>
      <w:pPr>
        <w:pStyle w:val="Style23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епаратор ПБМ-П-120/300 (4шт.);</w:t>
      </w:r>
    </w:p>
    <w:p>
      <w:pPr>
        <w:pStyle w:val="Style23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сос ГрАТ 1600/50 (1шт.);</w:t>
      </w:r>
    </w:p>
    <w:p>
      <w:pPr>
        <w:pStyle w:val="Style23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Гидроциклон ГЦ-1400 (2шт.);</w:t>
      </w:r>
    </w:p>
    <w:p>
      <w:pPr>
        <w:pStyle w:val="Style23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rPr/>
      </w:pPr>
      <w:r>
        <w:rPr>
          <w:sz w:val="28"/>
          <w:szCs w:val="28"/>
        </w:rPr>
        <w:t>Грохот «Деррик» марки «Стек Сайзер» 2Е48-60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-5</w:t>
      </w:r>
      <w:r>
        <w:rPr>
          <w:sz w:val="28"/>
          <w:szCs w:val="28"/>
          <w:lang w:val="en-US"/>
        </w:rPr>
        <w:t>STK</w:t>
      </w:r>
      <w:r>
        <w:rPr>
          <w:sz w:val="28"/>
          <w:szCs w:val="28"/>
        </w:rPr>
        <w:t>.в комплекте (4шт.);</w:t>
      </w:r>
    </w:p>
    <w:p>
      <w:pPr>
        <w:pStyle w:val="Style23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сос агрегированный ГрАТ-700/40 (8шт.);</w:t>
      </w:r>
    </w:p>
    <w:p>
      <w:pPr>
        <w:pStyle w:val="Style23"/>
        <w:spacing w:lineRule="auto" w:line="360"/>
        <w:ind w:firstLine="709"/>
        <w:rPr/>
      </w:pPr>
      <w:r>
        <w:rPr>
          <w:sz w:val="28"/>
          <w:szCs w:val="28"/>
        </w:rPr>
        <w:t xml:space="preserve">ИТОГО приобретение оборудования на сумму: </w:t>
      </w:r>
      <w:r>
        <w:rPr>
          <w:b/>
          <w:sz w:val="28"/>
          <w:szCs w:val="28"/>
        </w:rPr>
        <w:t>22655,6тыс. руб.</w:t>
      </w:r>
    </w:p>
    <w:p>
      <w:pPr>
        <w:pStyle w:val="Style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кже проектом предусматривается проведение строительно-монтажных работ с материалами на сумму: </w:t>
      </w:r>
      <w:r>
        <w:rPr>
          <w:b/>
          <w:sz w:val="28"/>
          <w:szCs w:val="28"/>
        </w:rPr>
        <w:t xml:space="preserve">4599 тыс. руб. </w:t>
      </w:r>
      <w:r>
        <w:rPr>
          <w:sz w:val="28"/>
          <w:szCs w:val="28"/>
        </w:rPr>
        <w:t xml:space="preserve">и выплату заработной платы монтажникам (с налогом 14% в ПФ): </w:t>
      </w:r>
      <w:r>
        <w:rPr>
          <w:b/>
          <w:sz w:val="28"/>
          <w:szCs w:val="28"/>
        </w:rPr>
        <w:t>68,4тыс.руб.</w:t>
      </w:r>
    </w:p>
    <w:p>
      <w:pPr>
        <w:pStyle w:val="Style23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ким образом, в целом по проекту потребность в финансировании составит – 27323тыс. руб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3. Финансовый план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Капитальные затраты:</w:t>
      </w:r>
    </w:p>
    <w:tbl>
      <w:tblPr>
        <w:tblW w:w="649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1654"/>
      </w:tblGrid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расход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тыс.руб.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55,6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троительно-монтажных рабо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9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 монтажникам (3 чел.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заработную плату (отчисления в ПФ 14%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23</w:t>
            </w:r>
          </w:p>
        </w:tc>
      </w:tr>
    </w:tbl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/>
        <w:t>Ежемесячные затраты</w:t>
      </w:r>
    </w:p>
    <w:tbl>
      <w:tblPr>
        <w:tblW w:w="649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1654"/>
      </w:tblGrid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расход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тыс.руб.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оборудова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0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24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4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 монтажникам (3 чел.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заработную плату (отчисления в ПФ 14%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расход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50,6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электроэнергию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32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85</w:t>
            </w:r>
          </w:p>
        </w:tc>
      </w:tr>
    </w:tbl>
    <w:p>
      <w:pPr>
        <w:pStyle w:val="Normal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709"/>
        <w:rPr/>
      </w:pPr>
      <w:r>
        <w:rPr/>
        <w:t>Ежемесячная выручка:</w:t>
      </w:r>
    </w:p>
    <w:tbl>
      <w:tblPr>
        <w:tblW w:w="50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1654"/>
      </w:tblGrid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доход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тыс.руб.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 от реализации концентрат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0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0</w:t>
            </w:r>
          </w:p>
        </w:tc>
      </w:tr>
    </w:tbl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/>
        <w:t>Результирующие показатели:</w:t>
      </w:r>
    </w:p>
    <w:tbl>
      <w:tblPr>
        <w:tblW w:w="3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654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тыс.руб.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 в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20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в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572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ибыл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62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24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42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ая прибыл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00</w:t>
            </w:r>
          </w:p>
        </w:tc>
      </w:tr>
    </w:tbl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Расчет показателей инвестиционной привлекательности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роект рассчитан на 4 года.</w:t>
      </w:r>
    </w:p>
    <w:p>
      <w:pPr>
        <w:pStyle w:val="Normal"/>
        <w:ind w:firstLine="709"/>
        <w:rPr/>
      </w:pPr>
      <w:r>
        <w:rPr>
          <w:sz w:val="28"/>
        </w:rPr>
        <w:t>Дисконт=20%</w:t>
      </w:r>
      <w:r>
        <w:rPr/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>=0.2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>=27323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Чистая прибыль в год = 13200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  <w:lang w:val="en-US"/>
        </w:rPr>
        <w:t>NPV</w:t>
      </w:r>
      <w:r>
        <w:rPr>
          <w:b/>
          <w:sz w:val="28"/>
        </w:rPr>
        <w:t xml:space="preserve"> (чистая текущая стоимость)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2691765" cy="43180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>13200*1/(1+0,2)</w:t>
      </w:r>
      <w:r>
        <w:rPr>
          <w:sz w:val="28"/>
          <w:vertAlign w:val="superscript"/>
        </w:rPr>
        <w:t>1</w:t>
      </w:r>
      <w:r>
        <w:rPr>
          <w:sz w:val="28"/>
        </w:rPr>
        <w:t>=10999« + »« - «</w:t>
      </w:r>
    </w:p>
    <w:p>
      <w:pPr>
        <w:pStyle w:val="Normal"/>
        <w:ind w:firstLine="709"/>
        <w:rPr/>
      </w:pPr>
      <w:r>
        <w:rPr>
          <w:sz w:val="28"/>
        </w:rPr>
        <w:t>13200*1/(1+0,2)</w:t>
      </w:r>
      <w:r>
        <w:rPr>
          <w:sz w:val="28"/>
          <w:vertAlign w:val="superscript"/>
        </w:rPr>
        <w:t>2</w:t>
      </w:r>
      <w:r>
        <w:rPr>
          <w:sz w:val="28"/>
        </w:rPr>
        <w:t>=9167</w:t>
      </w:r>
      <w:r>
        <w:rPr/>
        <w:t xml:space="preserve"> </w:t>
      </w:r>
      <w:r>
        <w:rPr>
          <w:sz w:val="28"/>
        </w:rPr>
        <w:t>1год27323</w:t>
      </w:r>
    </w:p>
    <w:p>
      <w:pPr>
        <w:pStyle w:val="Normal"/>
        <w:ind w:firstLine="709"/>
        <w:rPr>
          <w:b/>
          <w:b/>
          <w:sz w:val="28"/>
        </w:rPr>
      </w:pPr>
      <w:r>
        <w:rPr>
          <w:sz w:val="28"/>
        </w:rPr>
        <w:t>13200*1/(1+0,2)</w:t>
      </w:r>
      <w:r>
        <w:rPr>
          <w:sz w:val="28"/>
          <w:vertAlign w:val="superscript"/>
        </w:rPr>
        <w:t>3</w:t>
      </w:r>
      <w:r>
        <w:rPr>
          <w:sz w:val="28"/>
        </w:rPr>
        <w:t>=7630</w:t>
      </w:r>
      <w:r>
        <w:rPr>
          <w:b/>
        </w:rPr>
        <w:t xml:space="preserve"> </w:t>
      </w:r>
      <w:r>
        <w:rPr>
          <w:sz w:val="28"/>
        </w:rPr>
        <w:t>2год</w:t>
      </w:r>
      <w:r>
        <w:rPr/>
        <w:t xml:space="preserve"> </w:t>
      </w:r>
      <w:r>
        <w:rPr>
          <w:sz w:val="28"/>
        </w:rPr>
        <w:t>13200</w:t>
      </w:r>
    </w:p>
    <w:p>
      <w:pPr>
        <w:pStyle w:val="Normal"/>
        <w:ind w:firstLine="709"/>
        <w:rPr/>
      </w:pPr>
      <w:r>
        <w:rPr>
          <w:sz w:val="28"/>
        </w:rPr>
        <w:t>Итого: 27796</w:t>
      </w:r>
      <w:r>
        <w:rPr/>
        <w:t xml:space="preserve"> </w:t>
      </w:r>
      <w:r>
        <w:rPr>
          <w:sz w:val="28"/>
        </w:rPr>
        <w:t>3год</w:t>
      </w:r>
      <w:r>
        <w:rPr/>
        <w:t xml:space="preserve"> </w:t>
      </w:r>
      <w:r>
        <w:rPr>
          <w:sz w:val="28"/>
        </w:rPr>
        <w:t>13200</w:t>
      </w:r>
    </w:p>
    <w:p>
      <w:pPr>
        <w:pStyle w:val="Normal"/>
        <w:ind w:firstLine="709"/>
        <w:rPr/>
      </w:pPr>
      <w:r>
        <w:rPr>
          <w:sz w:val="28"/>
        </w:rPr>
        <w:t>27323*1/(1+0,2)</w:t>
      </w:r>
      <w:r>
        <w:rPr>
          <w:sz w:val="28"/>
          <w:vertAlign w:val="superscript"/>
        </w:rPr>
        <w:t>0</w:t>
      </w:r>
      <w:r>
        <w:rPr>
          <w:sz w:val="28"/>
        </w:rPr>
        <w:t>=27323</w:t>
      </w:r>
      <w:r>
        <w:rPr/>
        <w:t xml:space="preserve"> </w:t>
      </w:r>
      <w:r>
        <w:rPr>
          <w:sz w:val="28"/>
        </w:rPr>
        <w:t>4год</w:t>
      </w:r>
      <w:r>
        <w:rPr/>
        <w:t xml:space="preserve"> </w:t>
      </w:r>
      <w:r>
        <w:rPr>
          <w:sz w:val="28"/>
        </w:rPr>
        <w:t>13200</w:t>
      </w:r>
    </w:p>
    <w:p>
      <w:pPr>
        <w:pStyle w:val="Normal"/>
        <w:ind w:firstLine="709"/>
        <w:rPr/>
      </w:pPr>
      <w:r>
        <w:rPr>
          <w:sz w:val="28"/>
          <w:lang w:val="en-US"/>
        </w:rPr>
        <w:t>NPV</w:t>
      </w:r>
      <w:r>
        <w:rPr>
          <w:sz w:val="28"/>
        </w:rPr>
        <w:t>=27796-27323=473 тыс. руб.</w:t>
      </w:r>
    </w:p>
    <w:p>
      <w:pPr>
        <w:pStyle w:val="Normal"/>
        <w:ind w:firstLine="709"/>
        <w:rPr/>
      </w:pPr>
      <w:r>
        <w:rPr>
          <w:sz w:val="28"/>
        </w:rPr>
        <w:t xml:space="preserve">Учитывая, что полученный </w:t>
      </w:r>
      <w:r>
        <w:rPr>
          <w:sz w:val="28"/>
          <w:lang w:val="en-US"/>
        </w:rPr>
        <w:t>NPV</w:t>
      </w:r>
      <w:r>
        <w:rPr>
          <w:sz w:val="28"/>
        </w:rPr>
        <w:t xml:space="preserve"> проекта, равен 473&gt;0, можно сделать вывод, что проект в установленные сроки реализуем.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  <w:lang w:val="en-US"/>
        </w:rPr>
        <w:t>PI</w:t>
      </w:r>
      <w:r>
        <w:rPr>
          <w:b/>
          <w:sz w:val="28"/>
        </w:rPr>
        <w:t xml:space="preserve"> - индекс доходности (индекс прибыльности).</w:t>
      </w:r>
      <w:r>
        <w:br w:type="page"/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2222500" cy="43180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/>
      </w:pPr>
      <w:r>
        <w:rPr>
          <w:b/>
          <w:sz w:val="28"/>
        </w:rPr>
        <w:drawing>
          <wp:inline distT="0" distB="0" distL="0" distR="0">
            <wp:extent cx="952500" cy="43180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>=</w:t>
      </w:r>
      <w:r>
        <w:rPr>
          <w:sz w:val="28"/>
        </w:rPr>
        <w:t xml:space="preserve">27796 – данные полученные при расчете </w:t>
      </w:r>
      <w:r>
        <w:rPr>
          <w:sz w:val="28"/>
          <w:lang w:val="en-US"/>
        </w:rPr>
        <w:t>NPV</w:t>
      </w:r>
      <w:r>
        <w:rPr>
          <w:sz w:val="28"/>
        </w:rPr>
        <w:t>.</w:t>
      </w:r>
    </w:p>
    <w:p>
      <w:pPr>
        <w:pStyle w:val="Normal"/>
        <w:ind w:firstLine="709"/>
        <w:rPr/>
      </w:pPr>
      <w:r>
        <w:rPr>
          <w:b/>
          <w:sz w:val="28"/>
        </w:rPr>
        <w:drawing>
          <wp:inline distT="0" distB="0" distL="0" distR="0">
            <wp:extent cx="876300" cy="43180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>=</w:t>
      </w:r>
      <w:r>
        <w:rPr>
          <w:sz w:val="28"/>
        </w:rPr>
        <w:t>27323/(1+0,2)</w:t>
      </w:r>
      <w:r>
        <w:rPr>
          <w:sz w:val="28"/>
          <w:vertAlign w:val="superscript"/>
        </w:rPr>
        <w:t>0</w:t>
      </w:r>
      <w:r>
        <w:rPr>
          <w:sz w:val="28"/>
        </w:rPr>
        <w:t>=27323</w:t>
      </w:r>
    </w:p>
    <w:p>
      <w:pPr>
        <w:pStyle w:val="Normal"/>
        <w:ind w:firstLine="709"/>
        <w:rPr/>
      </w:pPr>
      <w:r>
        <w:rPr>
          <w:sz w:val="28"/>
          <w:lang w:val="en-US"/>
        </w:rPr>
        <w:t>PI</w:t>
      </w:r>
      <w:r>
        <w:rPr>
          <w:sz w:val="28"/>
        </w:rPr>
        <w:t>=27796/27323=1,02руб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Анализ данного показателя свидетельствует о возможности реализации проекта. На 1 рубль вложенный в проект, получим 1,02 рубля.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  <w:lang w:val="en-US"/>
        </w:rPr>
        <w:t>IRR</w:t>
      </w:r>
      <w:r>
        <w:rPr>
          <w:b/>
          <w:sz w:val="28"/>
        </w:rPr>
        <w:t xml:space="preserve"> – внутренняя норма доходности.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2324100" cy="215900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роект рассчитан на 4 года.</w:t>
      </w:r>
    </w:p>
    <w:p>
      <w:pPr>
        <w:pStyle w:val="Normal"/>
        <w:ind w:firstLine="709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>=27323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Чистая прибыль в год =13200</w:t>
      </w:r>
    </w:p>
    <w:p>
      <w:pPr>
        <w:pStyle w:val="Normal"/>
        <w:ind w:firstLine="709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1</w:t>
      </w:r>
      <w:r>
        <w:rPr>
          <w:sz w:val="28"/>
        </w:rPr>
        <w:t>=20%</w:t>
      </w:r>
      <w:r>
        <w:rPr/>
        <w:t xml:space="preserve">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2</w:t>
      </w:r>
      <w:r>
        <w:rPr>
          <w:sz w:val="28"/>
        </w:rPr>
        <w:t>=25%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tbl>
      <w:tblPr>
        <w:tblW w:w="566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2880"/>
      </w:tblGrid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PV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PV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год -----------------------------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год -------------------------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год 13200*1/(1+0,2)</w:t>
            </w:r>
            <w:r>
              <w:rPr>
                <w:vertAlign w:val="superscript"/>
              </w:rPr>
              <w:t>1</w:t>
            </w:r>
            <w:r>
              <w:rPr/>
              <w:t>=109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год 13200*1/(1+0,25)</w:t>
            </w:r>
            <w:r>
              <w:rPr>
                <w:vertAlign w:val="superscript"/>
              </w:rPr>
              <w:t>1</w:t>
            </w:r>
            <w:r>
              <w:rPr/>
              <w:t>=10560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год 13200*1/(1+0,2)</w:t>
            </w:r>
            <w:r>
              <w:rPr>
                <w:vertAlign w:val="superscript"/>
              </w:rPr>
              <w:t>2</w:t>
            </w:r>
            <w:r>
              <w:rPr/>
              <w:t>=91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год 13200*1/(1+0,25)</w:t>
            </w:r>
            <w:r>
              <w:rPr>
                <w:vertAlign w:val="superscript"/>
              </w:rPr>
              <w:t>2</w:t>
            </w:r>
            <w:r>
              <w:rPr/>
              <w:t>=8462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год 13200*1/(1+0,2)</w:t>
            </w:r>
            <w:r>
              <w:rPr>
                <w:vertAlign w:val="superscript"/>
              </w:rPr>
              <w:t>3</w:t>
            </w:r>
            <w:r>
              <w:rPr/>
              <w:t>=76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год 13200*1/(1+0,25)</w:t>
            </w:r>
            <w:r>
              <w:rPr>
                <w:vertAlign w:val="superscript"/>
              </w:rPr>
              <w:t>3</w:t>
            </w:r>
            <w:r>
              <w:rPr/>
              <w:t>=6769</w:t>
            </w:r>
          </w:p>
        </w:tc>
      </w:tr>
    </w:tbl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>Итого: 27796</w:t>
      </w:r>
      <w:r>
        <w:rPr/>
        <w:t xml:space="preserve"> </w:t>
      </w:r>
      <w:r>
        <w:rPr>
          <w:sz w:val="28"/>
        </w:rPr>
        <w:t>Итого:25791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NPV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27796-27323= 473</w:t>
      </w:r>
      <w:r>
        <w:rPr>
          <w:sz w:val="28"/>
        </w:rPr>
        <w:t>тыс.руб.</w:t>
      </w:r>
      <w:r>
        <w:rPr>
          <w:lang w:val="en-US"/>
        </w:rPr>
        <w:t xml:space="preserve"> </w:t>
      </w:r>
      <w:r>
        <w:rPr>
          <w:sz w:val="28"/>
          <w:lang w:val="en-US"/>
        </w:rPr>
        <w:t>NPV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&gt;0</w:t>
      </w:r>
    </w:p>
    <w:p>
      <w:pPr>
        <w:pStyle w:val="Normal"/>
        <w:ind w:firstLine="709"/>
        <w:rPr/>
      </w:pPr>
      <w:r>
        <w:rPr>
          <w:sz w:val="28"/>
          <w:lang w:val="en-US"/>
        </w:rPr>
        <w:t>NPV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25791-27323=-1532</w:t>
      </w:r>
      <w:r>
        <w:rPr>
          <w:sz w:val="28"/>
        </w:rPr>
        <w:t>тыс.руб.</w:t>
      </w:r>
      <w:r>
        <w:rPr>
          <w:sz w:val="28"/>
          <w:lang w:val="en-US"/>
        </w:rPr>
        <w:t xml:space="preserve"> NPV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&lt;0</w:t>
      </w:r>
    </w:p>
    <w:p>
      <w:pPr>
        <w:pStyle w:val="Normal"/>
        <w:ind w:firstLine="709"/>
        <w:rPr/>
      </w:pPr>
      <w:r>
        <w:rPr>
          <w:sz w:val="28"/>
          <w:lang w:val="en-US"/>
        </w:rPr>
        <w:t>IRR=</w:t>
      </w:r>
      <w:r>
        <w:rPr>
          <w:sz w:val="28"/>
        </w:rPr>
        <w:t>20+473(25-20)/473-(-1532)=20+2365/2005=20+1,18=21,18%</w:t>
      </w:r>
    </w:p>
    <w:p>
      <w:pPr>
        <w:pStyle w:val="Normal"/>
        <w:ind w:firstLine="709"/>
        <w:rPr/>
      </w:pPr>
      <w:r>
        <w:rPr>
          <w:sz w:val="28"/>
        </w:rPr>
        <w:t xml:space="preserve">Значение коэффициента дисконтирования, при котором </w:t>
      </w:r>
      <w:r>
        <w:rPr>
          <w:sz w:val="28"/>
          <w:lang w:val="en-US"/>
        </w:rPr>
        <w:t>NPV</w:t>
      </w:r>
      <w:r>
        <w:rPr>
          <w:sz w:val="28"/>
        </w:rPr>
        <w:t xml:space="preserve"> проекта равен «0» =21,18%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РР - срок окупаемости проекта.</w:t>
      </w:r>
    </w:p>
    <w:p>
      <w:pPr>
        <w:pStyle w:val="Normal"/>
        <w:ind w:firstLine="709"/>
        <w:rPr/>
      </w:pPr>
      <w:r>
        <w:rPr>
          <w:sz w:val="28"/>
        </w:rPr>
        <w:t>2год: 13200*1/(1+0,2)</w:t>
      </w:r>
      <w:r>
        <w:rPr>
          <w:sz w:val="28"/>
          <w:vertAlign w:val="superscript"/>
        </w:rPr>
        <w:t>1</w:t>
      </w:r>
      <w:r>
        <w:rPr>
          <w:sz w:val="28"/>
        </w:rPr>
        <w:t>=10999тыс.руб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27323-10999=16324 (переходит на следующий год)</w:t>
      </w:r>
    </w:p>
    <w:p>
      <w:pPr>
        <w:pStyle w:val="Normal"/>
        <w:ind w:firstLine="709"/>
        <w:rPr/>
      </w:pPr>
      <w:r>
        <w:rPr>
          <w:sz w:val="28"/>
        </w:rPr>
        <w:t>3год: 13200*1/(1+0,2)</w:t>
      </w:r>
      <w:r>
        <w:rPr>
          <w:sz w:val="28"/>
          <w:vertAlign w:val="superscript"/>
        </w:rPr>
        <w:t>2</w:t>
      </w:r>
      <w:r>
        <w:rPr>
          <w:sz w:val="28"/>
        </w:rPr>
        <w:t>=9167тыс.руб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16324-9167=7157</w:t>
      </w:r>
    </w:p>
    <w:p>
      <w:pPr>
        <w:pStyle w:val="Normal"/>
        <w:ind w:firstLine="709"/>
        <w:rPr/>
      </w:pPr>
      <w:r>
        <w:rPr>
          <w:sz w:val="28"/>
        </w:rPr>
        <w:t>4год: 13200*1/(1+0,2)</w:t>
      </w:r>
      <w:r>
        <w:rPr>
          <w:sz w:val="28"/>
          <w:vertAlign w:val="superscript"/>
        </w:rPr>
        <w:t>3</w:t>
      </w:r>
      <w:r>
        <w:rPr>
          <w:sz w:val="28"/>
        </w:rPr>
        <w:t>=7630тыс.руб. на 4 год проект окупается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7157/7630=0,94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рок окупаемости проекта =3,94года.</w:t>
      </w:r>
    </w:p>
    <w:p>
      <w:pPr>
        <w:pStyle w:val="Normal"/>
        <w:ind w:firstLine="709"/>
        <w:rPr>
          <w:rFonts w:eastAsia="MS Mincho;‚l‚r –ѕ’©"/>
          <w:sz w:val="28"/>
        </w:rPr>
      </w:pPr>
      <w:r>
        <w:rPr>
          <w:rFonts w:eastAsia="MS Mincho;‚l‚r –ѕ’©"/>
          <w:sz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Даная работа была посвящена изучению бизнес-планирования развития предприятия.</w:t>
      </w:r>
    </w:p>
    <w:p>
      <w:pPr>
        <w:pStyle w:val="Style21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рамках данной работы сделана попытка системного подхода к рассмотрению бизнес-планирования как базовой технологии управления предприятиям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Рамки бизнес-планирования затрагивают три основные области принимаемых управленческих решений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>
          <w:sz w:val="28"/>
        </w:rPr>
      </w:pPr>
      <w:r>
        <w:rPr>
          <w:sz w:val="28"/>
        </w:rPr>
        <w:t>управление текущей деятельностью и развитием предприятия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>
          <w:sz w:val="28"/>
        </w:rPr>
      </w:pPr>
      <w:r>
        <w:rPr>
          <w:sz w:val="28"/>
        </w:rPr>
        <w:t>управление изменениями на предприятии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>
          <w:sz w:val="28"/>
        </w:rPr>
      </w:pPr>
      <w:r>
        <w:rPr>
          <w:sz w:val="28"/>
        </w:rPr>
        <w:t>разовые решения по отдельным аспектам управления</w:t>
      </w:r>
    </w:p>
    <w:p>
      <w:pPr>
        <w:pStyle w:val="Style21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центре всей системы бизнес-планирования находится управленческий бизнес-план. Он действительно является ключевым звеном всего процесса планирования, позволяющий соединить стратегическое мышление с умением разработать конкретный план действий на планируемый период.</w:t>
      </w:r>
    </w:p>
    <w:p>
      <w:pPr>
        <w:pStyle w:val="Style21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труктура бизнес-планирования развития предприятия включает: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firstLine="709"/>
        <w:rPr>
          <w:sz w:val="28"/>
        </w:rPr>
      </w:pPr>
      <w:r>
        <w:rPr>
          <w:sz w:val="28"/>
        </w:rPr>
        <w:t>Оценку настоящего состояния предприятия (местоположение, заработная плата, экологический анализ, кадры, организационная структура и т.д.)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firstLine="709"/>
        <w:rPr>
          <w:sz w:val="28"/>
        </w:rPr>
      </w:pPr>
      <w:r>
        <w:rPr>
          <w:sz w:val="28"/>
        </w:rPr>
        <w:t>Рынок (описание продукции, порядка ценообразования, продвижение продукции, доля рынка, контролируемая предприятием и т.д.)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firstLine="709"/>
        <w:rPr>
          <w:sz w:val="28"/>
        </w:rPr>
      </w:pPr>
      <w:r>
        <w:rPr>
          <w:sz w:val="28"/>
        </w:rPr>
        <w:t>Анализ предприятия (сильные, слабые стороны предприятия, угрозы рынка и окружающей среды и т.д.)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firstLine="709"/>
        <w:rPr>
          <w:sz w:val="28"/>
        </w:rPr>
      </w:pPr>
      <w:r>
        <w:rPr>
          <w:sz w:val="28"/>
        </w:rPr>
        <w:t>Производственно-финансовый план.</w:t>
      </w:r>
    </w:p>
    <w:p>
      <w:pPr>
        <w:pStyle w:val="Normal"/>
        <w:ind w:firstLine="709"/>
        <w:rPr/>
      </w:pPr>
      <w:r>
        <w:rPr>
          <w:sz w:val="28"/>
        </w:rPr>
        <w:t>Бизнес планирование полностью раскрывает самые сложные вопросы возможного развития бизнеса и просчитывает не только финансовое состояние предприятия в перспективе, но и позволяет спрогнозировать развитие: производства; продукции предприятия; возможностей, которые принесет с собой реализация бизнес план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Бизнес планирование является одним из самых главных механизмов и инструментов управления предприятия, которое предопределяет и прогнозирует его эффективность в будущем. Создание бизнес плана позволит управляющей команде более эффективно пользоваться средствами и активами предприятия, и использовать планирование для грамотного управления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1.Бизнес-планирование развития предприятия / Зарубинский В.М., Зарубинская Н.С., Семеренко И.В., Демьянов Н.И. // Финансовый менеджмент №1, 2005.</w:t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>2.Бизнес-планирование в малых и средних предприятиях / Голяков С.М.</w:t>
      </w:r>
    </w:p>
    <w:p>
      <w:pPr>
        <w:pStyle w:val="Normal"/>
        <w:rPr/>
      </w:pPr>
      <w:r>
        <w:rPr>
          <w:sz w:val="28"/>
        </w:rPr>
        <w:t>3.Азбука бизнеса / Под ред. Спектъевой. М., 2006.</w:t>
      </w:r>
    </w:p>
    <w:p>
      <w:pPr>
        <w:pStyle w:val="Normal"/>
        <w:rPr/>
      </w:pPr>
      <w:r>
        <w:rPr>
          <w:sz w:val="28"/>
        </w:rPr>
        <w:t>4.Алексеева М. М. Планирование деятельности фирмы. М.: Финансы и статистика, 2006.</w:t>
      </w:r>
    </w:p>
    <w:p>
      <w:pPr>
        <w:pStyle w:val="Normal"/>
        <w:rPr/>
      </w:pPr>
      <w:r>
        <w:rPr>
          <w:sz w:val="28"/>
        </w:rPr>
        <w:t>5.Балдин А. Б., Грибов В. Д., Крутиков В. И. Организационно-экономические основы бизнеса. М., 2007.</w:t>
      </w:r>
    </w:p>
    <w:p>
      <w:pPr>
        <w:pStyle w:val="Normal"/>
        <w:rPr/>
      </w:pPr>
      <w:r>
        <w:rPr>
          <w:sz w:val="28"/>
        </w:rPr>
        <w:t>6.Берл Г., Киршнер П. Мгновенный бизнес-план. Двенадцать быстрых шагов к успеху / Пер. с англ. М.: Дело, 2005.</w:t>
      </w:r>
    </w:p>
    <w:p>
      <w:pPr>
        <w:pStyle w:val="Normal"/>
        <w:rPr/>
      </w:pPr>
      <w:r>
        <w:rPr>
          <w:sz w:val="28"/>
        </w:rPr>
        <w:t>7.Бизнес-план: Методические материалы / Под ред. Р. Г. Манисловского. М.: Финансы и статистика, 2004.</w:t>
      </w:r>
    </w:p>
    <w:p>
      <w:pPr>
        <w:pStyle w:val="Normal"/>
        <w:rPr/>
      </w:pPr>
      <w:r>
        <w:rPr>
          <w:sz w:val="28"/>
        </w:rPr>
        <w:t>8.Бапдарь М. П. и др. Эффективное управление фирмой: Современная теория и практика. СПб., 2007.</w:t>
      </w:r>
    </w:p>
    <w:p>
      <w:pPr>
        <w:pStyle w:val="Normal"/>
        <w:rPr/>
      </w:pPr>
      <w:r>
        <w:rPr>
          <w:sz w:val="28"/>
        </w:rPr>
        <w:t>9.Буров В. П., Морошкин В. А., Новиков О. К. Бизнес-план: методика составления. М.: ЦИПКК, 2006.</w:t>
      </w:r>
    </w:p>
    <w:p>
      <w:pPr>
        <w:pStyle w:val="Normal"/>
        <w:rPr/>
      </w:pPr>
      <w:r>
        <w:rPr>
          <w:sz w:val="28"/>
        </w:rPr>
        <w:t>10.Бухалков М. И. Внутрифирменное планирование: Учебник. М.: Инфра-М, 2007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4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8"/>
      <w:vertAlign w:val="super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position w:val="0"/>
      <w:sz w:val="20"/>
      <w:szCs w:val="20"/>
      <w:vertAlign w:val="baselin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  <w:b w:val="false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cs="Times New Roman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vertAlign w:val="superscript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vertAlign w:val="superscript"/>
    </w:rPr>
  </w:style>
  <w:style w:type="character" w:styleId="Style13">
    <w:name w:val="Верхний колонтитул Знак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8"/>
      <w:szCs w:val="28"/>
      <w:vertAlign w:val="superscript"/>
    </w:rPr>
  </w:style>
  <w:style w:type="character" w:styleId="Style15">
    <w:name w:val="Текст Знак"/>
    <w:qFormat/>
    <w:rPr>
      <w:rFonts w:ascii="Courier New" w:hAnsi="Courier New" w:cs="Courier New"/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  <w:vertAlign w:val="superscript"/>
    </w:rPr>
  </w:style>
  <w:style w:type="character" w:styleId="Style16">
    <w:name w:val="Основной текст Знак"/>
    <w:qFormat/>
    <w:rPr>
      <w:szCs w:val="28"/>
      <w:vertAlign w:val="superscript"/>
    </w:rPr>
  </w:style>
  <w:style w:type="character" w:styleId="Style17">
    <w:name w:val="Текст сноски Знак"/>
    <w:qFormat/>
    <w:rPr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18">
    <w:name w:val="Текст концевой сноски Знак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Основной текст 2 Знак"/>
    <w:qFormat/>
    <w:rPr>
      <w:rFonts w:cs="Times New Roman"/>
      <w:sz w:val="28"/>
      <w:szCs w:val="28"/>
      <w:vertAlign w:val="superscript"/>
    </w:rPr>
  </w:style>
  <w:style w:type="character" w:styleId="31">
    <w:name w:val="Основной текст 3 Знак"/>
    <w:qFormat/>
    <w:rPr>
      <w:rFonts w:cs="Times New Roman"/>
      <w:sz w:val="16"/>
      <w:szCs w:val="16"/>
      <w:vertAlign w:val="superscript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  <w:vertAlign w:val="superscript"/>
    </w:rPr>
  </w:style>
  <w:style w:type="character" w:styleId="A111">
    <w:name w:val="a111"/>
    <w:qFormat/>
    <w:rPr>
      <w:rFonts w:ascii="Georgia" w:hAnsi="Georgia" w:cs="Times New Roman"/>
      <w:b/>
      <w:bCs/>
      <w:color w:val="7F7F7F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position w:val="0"/>
      <w:sz w:val="20"/>
      <w:szCs w:val="20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тиль по ширине Междустр.интервал:  полуторный"/>
    <w:basedOn w:val="Normal"/>
    <w:qFormat/>
    <w:pPr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>
      <w:autoSpaceDE w:val="false"/>
      <w:spacing w:lineRule="auto" w:line="240"/>
    </w:pPr>
    <w:rPr>
      <w:rFonts w:ascii="Courier New" w:hAnsi="Courier New" w:cs="Courier New"/>
      <w:position w:val="0"/>
      <w:sz w:val="20"/>
      <w:szCs w:val="20"/>
      <w:vertAlign w:val="baseline"/>
    </w:rPr>
  </w:style>
  <w:style w:type="paragraph" w:styleId="32">
    <w:name w:val="Основной текст с отступом 3"/>
    <w:basedOn w:val="Normal"/>
    <w:qFormat/>
    <w:pPr>
      <w:tabs>
        <w:tab w:val="clear" w:pos="709"/>
        <w:tab w:val="left" w:pos="426" w:leader="none"/>
      </w:tabs>
      <w:ind w:firstLine="426"/>
    </w:pPr>
    <w:rPr>
      <w:position w:val="0"/>
      <w:sz w:val="20"/>
      <w:szCs w:val="20"/>
      <w:vertAlign w:val="baseline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position w:val="0"/>
      <w:sz w:val="24"/>
      <w:sz w:val="24"/>
      <w:szCs w:val="24"/>
      <w:vertAlign w:val="baselin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/>
    </w:pPr>
    <w:rPr>
      <w:position w:val="0"/>
      <w:sz w:val="20"/>
      <w:szCs w:val="20"/>
      <w:vertAlign w:val="baseline"/>
    </w:rPr>
  </w:style>
  <w:style w:type="paragraph" w:styleId="Style22">
    <w:name w:val="Цитата"/>
    <w:basedOn w:val="Normal"/>
    <w:qFormat/>
    <w:pPr>
      <w:spacing w:lineRule="auto" w:line="240"/>
      <w:ind w:left="567" w:right="-2552" w:hanging="0"/>
    </w:pPr>
    <w:rPr>
      <w:position w:val="0"/>
      <w:sz w:val="20"/>
      <w:vertAlign w:val="baseline"/>
    </w:rPr>
  </w:style>
  <w:style w:type="paragraph" w:styleId="Endnote">
    <w:name w:val="Endnote Text"/>
    <w:basedOn w:val="Normal"/>
    <w:pPr/>
    <w:rPr>
      <w:szCs w:val="20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position w:val="0"/>
      <w:sz w:val="24"/>
      <w:sz w:val="24"/>
      <w:szCs w:val="24"/>
      <w:vertAlign w:val="baseline"/>
    </w:rPr>
  </w:style>
  <w:style w:type="paragraph" w:styleId="Text">
    <w:name w:val="text"/>
    <w:basedOn w:val="Normal"/>
    <w:qFormat/>
    <w:pPr>
      <w:spacing w:lineRule="auto" w:line="240" w:before="280" w:after="280"/>
    </w:pPr>
    <w:rPr>
      <w:position w:val="0"/>
      <w:sz w:val="24"/>
      <w:sz w:val="24"/>
      <w:szCs w:val="24"/>
      <w:vertAlign w:val="baselin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basedOn w:val="Normal"/>
    <w:qFormat/>
    <w:pPr>
      <w:spacing w:lineRule="auto" w:line="240" w:before="280" w:after="280"/>
    </w:pPr>
    <w:rPr>
      <w:position w:val="0"/>
      <w:sz w:val="24"/>
      <w:sz w:val="24"/>
      <w:szCs w:val="24"/>
      <w:vertAlign w:val="baseline"/>
    </w:rPr>
  </w:style>
  <w:style w:type="paragraph" w:styleId="Constitle">
    <w:name w:val="constitle"/>
    <w:basedOn w:val="Normal"/>
    <w:qFormat/>
    <w:pPr>
      <w:spacing w:lineRule="auto" w:line="240" w:before="280" w:after="280"/>
    </w:pPr>
    <w:rPr>
      <w:position w:val="0"/>
      <w:sz w:val="24"/>
      <w:sz w:val="24"/>
      <w:szCs w:val="24"/>
      <w:vertAlign w:val="baseline"/>
    </w:rPr>
  </w:style>
  <w:style w:type="paragraph" w:styleId="Style23">
    <w:name w:val="Краткий обратный адрес"/>
    <w:basedOn w:val="Normal"/>
    <w:qFormat/>
    <w:pPr>
      <w:spacing w:lineRule="auto" w:line="240"/>
    </w:pPr>
    <w:rPr>
      <w:position w:val="0"/>
      <w:sz w:val="24"/>
      <w:sz w:val="24"/>
      <w:szCs w:val="24"/>
      <w:vertAlign w:val="baseli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11:00Z</dcterms:created>
  <dc:creator>USER</dc:creator>
  <dc:description/>
  <cp:keywords/>
  <dc:language>en-US</dc:language>
  <cp:lastModifiedBy>Mage</cp:lastModifiedBy>
  <cp:lastPrinted>2009-03-06T10:02:00Z</cp:lastPrinted>
  <dcterms:modified xsi:type="dcterms:W3CDTF">2011-10-03T07:11:00Z</dcterms:modified>
  <cp:revision>2</cp:revision>
  <dc:subject/>
  <dc:title>СОДЕРЖАНИЕ </dc:title>
</cp:coreProperties>
</file>