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юм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ЗАО «ВЕТА» (зарегистрирована в Торгово-Промышленной палате Республики Марий Эл, номер лицензии 1234567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рес: 424002 г. Йошкар-Ола ул. Коммунистическая, 4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редители: МГПИ им. Н.К. Крупской (424002 г. Йошкар-Ола ул. Коммунистическая, 4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ный счет №123456789 Сбербанка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ьный директор Смирнов Б.И. тел: 12345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ьник производства Петров В.Г. тел: 123457</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Начальник отдела продаж Федорова Н.А. тел: 123455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бухгалтер Валиев Р.Р. тел: 12345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вщики Орлов Е.А., Ягодаров П.А. тел: 12345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О «ВЕТА» обладает </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кладские и производственные площади </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 xml:space="preserve">«Ярмарочно-выставочный павильон» </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рменный магазин «Сувенир»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адресу г. Йошкар-Ола ул. Коммунистическая, 44</w:t>
      </w:r>
    </w:p>
    <w:p>
      <w:pPr>
        <w:pStyle w:val="Normal"/>
        <w:spacing w:lineRule="auto" w:line="360"/>
        <w:ind w:firstLine="709"/>
        <w:jc w:val="both"/>
        <w:rPr/>
      </w:pPr>
      <w:r>
        <w:rPr>
          <w:rFonts w:cs="Times New Roman" w:ascii="Times New Roman" w:hAnsi="Times New Roman"/>
          <w:color w:val="000000"/>
          <w:sz w:val="28"/>
          <w:szCs w:val="28"/>
          <w:lang w:val="en-US" w:eastAsia="en-US"/>
        </w:rPr>
        <w:t>ЗАО «ВЕТА» производит прихватки для сковороды, полки для цветов, кухонные комплекты (три вида лопаток), доски резные (два вида). Фирма планирует войти и занять свою нишу на рынке г. Йошкар-Олы (2 % рынка за 1 год, 8 % во 2 год, 14 % в 3 г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1">
            <wp:simplePos x="0" y="0"/>
            <wp:positionH relativeFrom="column">
              <wp:posOffset>3314700</wp:posOffset>
            </wp:positionH>
            <wp:positionV relativeFrom="paragraph">
              <wp:posOffset>302260</wp:posOffset>
            </wp:positionV>
            <wp:extent cx="1371600"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1371600" cy="683895"/>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4445</wp:posOffset>
            </wp:positionV>
            <wp:extent cx="1257300" cy="685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42" r="-9" b="-42"/>
                    <a:stretch>
                      <a:fillRect/>
                    </a:stretch>
                  </pic:blipFill>
                  <pic:spPr bwMode="auto">
                    <a:xfrm>
                      <a:off x="0" y="0"/>
                      <a:ext cx="12573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0</wp:posOffset>
            </wp:positionH>
            <wp:positionV relativeFrom="paragraph">
              <wp:posOffset>109855</wp:posOffset>
            </wp:positionV>
            <wp:extent cx="1143000" cy="571500"/>
            <wp:effectExtent l="0" t="0" r="0" b="0"/>
            <wp:wrapSquare wrapText="bothSides"/>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8" t="-37" r="-28" b="-37"/>
                    <a:stretch>
                      <a:fillRect/>
                    </a:stretch>
                  </pic:blipFill>
                  <pic:spPr bwMode="auto">
                    <a:xfrm>
                      <a:off x="0" y="0"/>
                      <a:ext cx="1143000" cy="571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86000</wp:posOffset>
            </wp:positionH>
            <wp:positionV relativeFrom="paragraph">
              <wp:posOffset>109855</wp:posOffset>
            </wp:positionV>
            <wp:extent cx="342900" cy="685800"/>
            <wp:effectExtent l="0" t="0" r="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9" t="-13" r="-29" b="-13"/>
                    <a:stretch>
                      <a:fillRect/>
                    </a:stretch>
                  </pic:blipFill>
                  <pic:spPr bwMode="auto">
                    <a:xfrm>
                      <a:off x="0" y="0"/>
                      <a:ext cx="342900" cy="685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28900</wp:posOffset>
            </wp:positionH>
            <wp:positionV relativeFrom="paragraph">
              <wp:posOffset>109855</wp:posOffset>
            </wp:positionV>
            <wp:extent cx="342900" cy="685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26" r="-55" b="-26"/>
                    <a:stretch>
                      <a:fillRect/>
                    </a:stretch>
                  </pic:blipFill>
                  <pic:spPr bwMode="auto">
                    <a:xfrm>
                      <a:off x="0" y="0"/>
                      <a:ext cx="3429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109855</wp:posOffset>
            </wp:positionV>
            <wp:extent cx="342900" cy="685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6" t="-26" r="-56" b="-26"/>
                    <a:stretch>
                      <a:fillRect/>
                    </a:stretch>
                  </pic:blipFill>
                  <pic:spPr bwMode="auto">
                    <a:xfrm>
                      <a:off x="0" y="0"/>
                      <a:ext cx="3429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29150</wp:posOffset>
            </wp:positionH>
            <wp:positionV relativeFrom="paragraph">
              <wp:posOffset>33655</wp:posOffset>
            </wp:positionV>
            <wp:extent cx="1296035" cy="647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26" r="-14" b="-26"/>
                    <a:stretch>
                      <a:fillRect/>
                    </a:stretch>
                  </pic:blipFill>
                  <pic:spPr bwMode="auto">
                    <a:xfrm>
                      <a:off x="0" y="0"/>
                      <a:ext cx="1296035" cy="647700"/>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курентные преимущества нашей фирмы: Качество, экологичность и надежность продукции, индивидуальный подход к каждому покупателю, умеренные цены.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сновными конкурентами являются: отечественная фирма ОАО «Контакт» г. Йошкар-Ола и зарубежная фирма-производитель аналогичной продукции ЗАО «Сувенир плюс» Белоруссия. Планируется продажа товара через «Ярмарочно-выставочный павильон», фирменный магазин «Сувенир» и через торговых посредников со скидками 10 %. Оптовые продажи со склада (партиями от 50 любых видов изделий) со скидкой 5 %.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ебестоимость продукции (4 вида) всего, составила: 580 рубле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вступления на рынок наша фирма делает основной упор в маркетинговой стратегии на проведение рекламной кампании и завование своей рыночной ниши. Основной упор в рекламе делается на наличие уникальных свойств товара, качество, надежность, экологичность. Рекламная компания должна проводиться под лозунгом «Качество+ красота=Разумная цен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 объемов производства и реализации продукции</w:t>
      </w:r>
    </w:p>
    <w:p>
      <w:pPr>
        <w:pStyle w:val="Normal"/>
        <w:spacing w:lineRule="auto" w:line="360"/>
        <w:ind w:firstLine="709"/>
        <w:jc w:val="both"/>
        <w:rPr/>
      </w:pPr>
      <w:r>
        <w:rPr>
          <w:rFonts w:cs="Times New Roman" w:ascii="Times New Roman" w:hAnsi="Times New Roman"/>
          <w:color w:val="000000"/>
          <w:sz w:val="28"/>
          <w:szCs w:val="28"/>
          <w:lang w:val="en-US" w:eastAsia="en-US"/>
        </w:rPr>
        <w:t>Динамика вступления фирмы на рынок 2006-08 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ноз реализации товара: </w:t>
      </w:r>
    </w:p>
    <w:tbl>
      <w:tblPr>
        <w:tblW w:w="5000" w:type="pct"/>
        <w:jc w:val="left"/>
        <w:tblInd w:w="-113" w:type="dxa"/>
        <w:tblLayout w:type="fixed"/>
        <w:tblCellMar>
          <w:top w:w="0" w:type="dxa"/>
          <w:left w:w="108" w:type="dxa"/>
          <w:bottom w:w="0" w:type="dxa"/>
          <w:right w:w="108" w:type="dxa"/>
        </w:tblCellMar>
      </w:tblPr>
      <w:tblGrid>
        <w:gridCol w:w="5604"/>
        <w:gridCol w:w="1250"/>
        <w:gridCol w:w="1250"/>
        <w:gridCol w:w="1251"/>
      </w:tblGrid>
      <w:tr>
        <w:trPr>
          <w:trHeight w:val="23" w:hRule="atLeast"/>
        </w:trPr>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й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й год</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й год</w:t>
            </w:r>
          </w:p>
        </w:tc>
      </w:tr>
      <w:tr>
        <w:trPr>
          <w:trHeight w:val="23" w:hRule="atLeast"/>
        </w:trPr>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1. Предполагаемый объем производства (ш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 2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 0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 200</w:t>
            </w:r>
          </w:p>
        </w:tc>
      </w:tr>
      <w:tr>
        <w:trPr>
          <w:trHeight w:val="23" w:hRule="atLeast"/>
        </w:trPr>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2. Предполагаемая доля на рынке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r>
      <w:tr>
        <w:trPr>
          <w:trHeight w:val="23" w:hRule="atLeast"/>
        </w:trPr>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3. Предполагаемая продажа (тыс. руб.) по цене 800 руб. за полный комплек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24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8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 04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виды рисков и рекомендации по противодействию:</w:t>
      </w:r>
    </w:p>
    <w:tbl>
      <w:tblPr>
        <w:tblW w:w="5000" w:type="pct"/>
        <w:jc w:val="left"/>
        <w:tblInd w:w="-113" w:type="dxa"/>
        <w:tblLayout w:type="fixed"/>
        <w:tblCellMar>
          <w:top w:w="0" w:type="dxa"/>
          <w:left w:w="108" w:type="dxa"/>
          <w:bottom w:w="0" w:type="dxa"/>
          <w:right w:w="108" w:type="dxa"/>
        </w:tblCellMar>
      </w:tblPr>
      <w:tblGrid>
        <w:gridCol w:w="3264"/>
        <w:gridCol w:w="6091"/>
      </w:tblGrid>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Непредвиденные затраты в том числе из - за инфляции</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нимать средства в твердой валюте</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своевременная поставка комплектующих</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Минимизировать контакты с малоизвестными поставщиками </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Увеличение производства у конкурентов</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величение рекламной кампании на новых рынках</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тсутствие резерва мощности</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ключить договор об аренде производственной линии</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Наша фирма применяет подход к ценообразованию: цены в зависимости от цен конкурен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и был проведен расчет себестоимости производства единицы продукции. Чистой прибыли. Рентабильности. Срока окупаемости. Мы получили следующие результа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427"/>
        <w:gridCol w:w="1928"/>
      </w:tblGrid>
      <w:tr>
        <w:trPr>
          <w:trHeight w:val="23" w:hRule="atLeast"/>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ная себестоимость комплект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4,45</w:t>
            </w:r>
          </w:p>
        </w:tc>
      </w:tr>
      <w:tr>
        <w:trPr>
          <w:trHeight w:val="23" w:hRule="atLeast"/>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Чистая прибыль за 2010г.</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9,2428</w:t>
            </w:r>
          </w:p>
        </w:tc>
      </w:tr>
      <w:tr>
        <w:trPr>
          <w:trHeight w:val="23" w:hRule="atLeast"/>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r>
      <w:tr>
        <w:trPr>
          <w:trHeight w:val="23" w:hRule="atLeast"/>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рок окупаемости проекта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год 2 месяца.</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Мы </w:t>
      </w:r>
      <w:r>
        <w:rPr>
          <w:rFonts w:cs="Times New Roman" w:ascii="Times New Roman" w:hAnsi="Times New Roman"/>
          <w:color w:val="000000"/>
          <w:sz w:val="28"/>
          <w:szCs w:val="24"/>
          <w:lang w:val="en-US" w:eastAsia="en-US"/>
        </w:rPr>
        <w:t>малая фирма</w:t>
      </w:r>
      <w:r>
        <w:rPr>
          <w:rFonts w:cs="Times New Roman" w:ascii="Times New Roman" w:hAnsi="Times New Roman"/>
          <w:color w:val="000000"/>
          <w:sz w:val="28"/>
          <w:szCs w:val="28"/>
          <w:lang w:val="en-US" w:eastAsia="en-US"/>
        </w:rPr>
        <w:t xml:space="preserve"> ЗАО «В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ы товаров и услу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О «ВЕТА» планирует производство 4-х видов продукции: прихваток для сковороды, полок для цветов, кухонных комплектов (три предмета), доски резные (два вида) и выход с ними на рынок г. Йошкар-Олы (на ярмарочно-выставочном павильоне) и фирменном магазине «Сувенир». Фирма планирует занять 2 % рынка за 1 год, 8 % во 2 год, 14 % за 3 год. Основными конкурентами являются отечественные и зарубежные производители аналогичной продукции. По сравнению с ними продукция нашей фирмы обладает рядом преимуществ – уникальность внешнего вида, простота и удобство в использовании, а также более низкие затраты на производство делают нашу продукцию вполне конкурентноспособ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писание това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ыре вида продукции: прихватка для сковороды, полка для цветов(2-х местная, вертикальная), кухонный комплект (три предмета-1 обычная лопатка, 1 вилка, 1 лопатка с отверстиями), доски резные (два штуки).</w:t>
      </w:r>
    </w:p>
    <w:p>
      <w:pPr>
        <w:pStyle w:val="Normal"/>
        <w:spacing w:lineRule="auto" w:line="360"/>
        <w:ind w:firstLine="709"/>
        <w:jc w:val="both"/>
        <w:rPr/>
      </w:pPr>
      <w:r>
        <w:rPr>
          <w:rFonts w:cs="Times New Roman" w:ascii="Times New Roman" w:hAnsi="Times New Roman"/>
          <w:color w:val="000000"/>
          <w:sz w:val="28"/>
          <w:szCs w:val="28"/>
          <w:lang w:val="en-US" w:eastAsia="en-US"/>
        </w:rPr>
        <w:t>Технические характеристики</w:t>
      </w:r>
    </w:p>
    <w:p>
      <w:pPr>
        <w:pStyle w:val="Normal"/>
        <w:spacing w:lineRule="auto" w:line="360"/>
        <w:ind w:firstLine="709"/>
        <w:jc w:val="both"/>
        <w:rPr/>
      </w:pPr>
      <w:r>
        <w:rPr>
          <w:rFonts w:cs="Times New Roman" w:ascii="Times New Roman" w:hAnsi="Times New Roman"/>
          <w:color w:val="000000"/>
          <w:sz w:val="28"/>
          <w:szCs w:val="28"/>
          <w:lang w:val="en-US" w:eastAsia="en-US"/>
        </w:rPr>
        <w:t>Все наши изделия соответствуют стандарту на подобные изделия №12345-67 Госстандарта РФ.</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рихватка для сковороды.</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Размеры: диаметр -1 см, длина с наконечником – 23 см.</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 Ручка: Древесина твердых пород. Наконечник: Специальный сплав: EX1275 разработка фирмы (патент № 123456) с добавлением тита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с изготовления единицы изделия – 10 руб., продавали на ярмарке по – 20 руб., прибыль – 10 руб. с 1 издел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олка для цветов.</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ы 35х25х10 см.</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 древесина твердых пород</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ухместная, вертикальн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с изготовления единицы изделия – 100 руб., продавали на ярмарке по – 200 руб., прибыль – 100 руб. с 1 издел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95525" cy="113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7" r="-28" b="-37"/>
                    <a:stretch>
                      <a:fillRect/>
                    </a:stretch>
                  </pic:blipFill>
                  <pic:spPr bwMode="auto">
                    <a:xfrm>
                      <a:off x="0" y="0"/>
                      <a:ext cx="2295525" cy="113220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
          <w:color w:val="000000"/>
          <w:sz w:val="28"/>
          <w:szCs w:val="28"/>
          <w:lang w:val="en-US" w:eastAsia="en-US"/>
        </w:rPr>
        <w:t>Набор «Кухонные лопатки» (три лопатки – с отверстиями в лопатке, в виде вилки, проста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numPr>
          <w:ilvl w:val="0"/>
          <w:numId w:val="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ы 23х7х0,5 см</w:t>
      </w:r>
    </w:p>
    <w:p>
      <w:pPr>
        <w:pStyle w:val="Normal"/>
        <w:numPr>
          <w:ilvl w:val="0"/>
          <w:numId w:val="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 древесина твердых пород</w:t>
      </w:r>
    </w:p>
    <w:p>
      <w:pPr>
        <w:pStyle w:val="Normal"/>
        <w:spacing w:lineRule="auto" w:line="360"/>
        <w:ind w:firstLine="709"/>
        <w:jc w:val="both"/>
        <w:rPr/>
      </w:pPr>
      <w:r>
        <w:rPr>
          <w:rFonts w:cs="Times New Roman" w:ascii="Times New Roman" w:hAnsi="Times New Roman"/>
          <w:color w:val="000000"/>
          <w:sz w:val="28"/>
          <w:szCs w:val="28"/>
          <w:lang w:val="en-US" w:eastAsia="en-US"/>
        </w:rPr>
        <w:t>С/с изготовления набора – 20 руб., продавали на ярмарке по – 30 руб., прибыль – 10 руб. с 1 наб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641350" cy="1361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26" r="-56" b="-26"/>
                    <a:stretch>
                      <a:fillRect/>
                    </a:stretch>
                  </pic:blipFill>
                  <pic:spPr bwMode="auto">
                    <a:xfrm>
                      <a:off x="0" y="0"/>
                      <a:ext cx="641350" cy="136144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652780" cy="1361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26" r="-55" b="-26"/>
                    <a:stretch>
                      <a:fillRect/>
                    </a:stretch>
                  </pic:blipFill>
                  <pic:spPr bwMode="auto">
                    <a:xfrm>
                      <a:off x="0" y="0"/>
                      <a:ext cx="652780" cy="136144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643255" cy="147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3" r="-29" b="-13"/>
                    <a:stretch>
                      <a:fillRect/>
                    </a:stretch>
                  </pic:blipFill>
                  <pic:spPr bwMode="auto">
                    <a:xfrm>
                      <a:off x="0" y="0"/>
                      <a:ext cx="643255" cy="147256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
          <w:color w:val="000000"/>
          <w:sz w:val="28"/>
          <w:szCs w:val="28"/>
          <w:lang w:val="en-US" w:eastAsia="en-US"/>
        </w:rPr>
        <w:t>Набор «Доски разделочные – резные».</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numPr>
          <w:ilvl w:val="0"/>
          <w:numId w:val="4"/>
        </w:numPr>
        <w:tabs>
          <w:tab w:val="clear" w:pos="708"/>
        </w:tabs>
        <w:spacing w:lineRule="auto" w:line="36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Размеры 54х37х1 см. и 53х34х1 см.</w:t>
      </w:r>
    </w:p>
    <w:p>
      <w:pPr>
        <w:pStyle w:val="Normal"/>
        <w:numPr>
          <w:ilvl w:val="0"/>
          <w:numId w:val="4"/>
        </w:numPr>
        <w:tabs>
          <w:tab w:val="clear" w:pos="708"/>
        </w:tabs>
        <w:spacing w:lineRule="auto" w:line="36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Материал: древесина твердых пор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с изготовления набора (2 доски) – 450р.(1доска-200р, 2-250р.), продавали на ярмарке-по 550р.(250р. и 300р.), прибыль-100р. с 1 комплекта=200р.</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Рынки сбыта, покупатели, конкуренция, стратегия, реклама, анке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Рынки сбы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ился опрос владельцев 10-ти магазинов торгующих изделиями из древесины. Анкета содержала вопросы о количестве покупателей данного вида продукта, о темпах роста количества покупателей с прошлого 2005 года и о предпочтениях. Эти 10 магазинов охватывают 90% рынка сбыта подобных изделий в г. Йошкар-Оле, остальные 10% приходятся на торговлю на рынках и продажу с рук. На основании анкет составлена таблица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6774"/>
        <w:gridCol w:w="2581"/>
      </w:tblGrid>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Среднее число покупателей во всех 10 магазинах (за 2009 год)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24 000 человек</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Средние темпы роста числа покупателей (с конца 2008 по начало 2009 год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бъем продаж в руб. (усреднен по 10 магазинам) за 2009 год</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144 тыс. руб. </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Средние темпы роста объема продаж (с конца 2008 по начало 2009 год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3.2 Анализ сегмента рынка фирм занимающихся производством изделий из древеси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Метод анализа был описан и основан на распространении анкет среди проектных агентств и организаций в области инвестирования. В результате обработки данных были получены следующие результаты по сегменту рынка г. Йошкар-О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tbl>
      <w:tblPr>
        <w:tblW w:w="5000" w:type="pct"/>
        <w:jc w:val="left"/>
        <w:tblInd w:w="-113" w:type="dxa"/>
        <w:tblLayout w:type="fixed"/>
        <w:tblCellMar>
          <w:top w:w="0" w:type="dxa"/>
          <w:left w:w="108" w:type="dxa"/>
          <w:bottom w:w="0" w:type="dxa"/>
          <w:right w:w="108" w:type="dxa"/>
        </w:tblCellMar>
      </w:tblPr>
      <w:tblGrid>
        <w:gridCol w:w="7412"/>
        <w:gridCol w:w="1943"/>
      </w:tblGrid>
      <w:tr>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во фирм в данном сегмент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бъем продаж изделий (в руб.) за 2009 г</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1 250 тыс. </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мпы роста объема продаж изделий из дерева с конца 2008 по начало 200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r>
    </w:tbl>
    <w:p>
      <w:pPr>
        <w:pStyle w:val="Normal"/>
        <w:spacing w:lineRule="auto" w:line="360"/>
        <w:ind w:firstLine="709"/>
        <w:jc w:val="both"/>
        <w:rPr/>
      </w:pPr>
      <w:r>
        <w:rPr>
          <w:rFonts w:cs="Times New Roman" w:ascii="Times New Roman" w:hAnsi="Times New Roman"/>
          <w:color w:val="000000"/>
          <w:sz w:val="28"/>
          <w:szCs w:val="28"/>
          <w:lang w:val="en-US" w:eastAsia="en-US"/>
        </w:rPr>
        <w:t xml:space="preserve">(*) 22 самых крупных фирмы делят 98% данного сегмента рынка </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ю данного сегмента рынка является</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 xml:space="preserve">Покупателей не много, но они крупные; </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акупок используются специалисты;</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упатели требуют льго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3 Сегменты рынк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а фирма планирует действовать на следующих сегментах рынка:</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Рынок физических лиц;</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юридических лиц - фирм занимающихся обслуживанием общепита.</w:t>
      </w:r>
    </w:p>
    <w:p>
      <w:pPr>
        <w:pStyle w:val="Normal"/>
        <w:spacing w:lineRule="auto" w:line="360"/>
        <w:ind w:firstLine="709"/>
        <w:jc w:val="both"/>
        <w:rPr/>
      </w:pPr>
      <w:r>
        <w:rPr>
          <w:rFonts w:cs="Times New Roman" w:ascii="Times New Roman" w:hAnsi="Times New Roman"/>
          <w:color w:val="000000"/>
          <w:sz w:val="28"/>
          <w:szCs w:val="28"/>
          <w:lang w:val="en-US" w:eastAsia="en-US"/>
        </w:rPr>
        <w:t>Общий объем рынка, на который выходит фирма, составляет 144 тыс. руб. + 1.250 тыс. руб. = 145.250 тыс. руб. со средними темпами роста (11% + 21%)/2=16.5% в год. Рынок является перспективным и быстрорастущим. По исследованиям консалтинговой фирмы «Гарант» подобные темпы роста сохранятся ближайшие 2 - 3 г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4 Отличие товара от аналогичных товаров конкурент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На рынке г. Йошкар-Олы существуют отечественные фирмы производящие аналогичную продукцию и несколько-зарубежных. Из зарубежных конкурентов в нашем городе получила наибольшее распространение фирма: ЗАО «Сувенир плюс» Белоруссия. Их продукция широко известна, признана и хорошего качества. Высокая цена (около 1000 руб. за комплект из 4-х изделий) не способствует широкому распространению товара. Изделия нашей фирмы практически не уступают по качеству этим аналогам, при этом имеют более низкую цену (около 800 руб. за комплект из 4-х изделий). По сравнению с отечественным аналогом, наш продукт приблизительно в равных ценах, но имеет больший срок службы, более экологичен, что подтверждено тестовыми испытаниями нашей фирмы и несколькими независимыми тестовыми лабораториями. (Имеется сертификат соответствия № 123). Использование уникального сплава EX1275 разработка фирмы (патент № 123456) с добавлением титана позволяет нашей продукции иметь лучшие показатели прочности и износостойк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3.5 Возможные покупатели товар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Деревянные изделия нашей фирмы (Прихватка для сковороды, полка для цветов, набор кухонный, набор досок - резных) предназначены для использования в домашних условиях на кухне, для украшения интерьера и для облегчения работы по приготовлению пищи, а также для удобства. Существуют следующие потенциальные покупатели нашей продукции:</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ы много времени проводящие на кухне, занимающиеся приготовлением продуктов.</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овые, организации занимающиеся приготовлением пищи.</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ские сады, кружки-цветоводства.</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 у которых дома есть цве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3.6 Стратег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 xml:space="preserve">План продвижения товара на рынок. Применяется подход к ценообразованию </w:t>
      </w:r>
      <w:r>
        <w:rPr>
          <w:rFonts w:cs="Times New Roman" w:ascii="Times New Roman" w:hAnsi="Times New Roman"/>
          <w:color w:val="000000"/>
          <w:sz w:val="28"/>
          <w:szCs w:val="28"/>
          <w:u w:val="single"/>
          <w:lang w:val="en-US" w:eastAsia="en-US"/>
        </w:rPr>
        <w:t>цена такая же как у конкурентов,</w:t>
      </w:r>
      <w:r>
        <w:rPr>
          <w:rFonts w:cs="Times New Roman" w:ascii="Times New Roman" w:hAnsi="Times New Roman"/>
          <w:color w:val="000000"/>
          <w:sz w:val="28"/>
          <w:szCs w:val="28"/>
          <w:lang w:val="en-US" w:eastAsia="en-US"/>
        </w:rPr>
        <w:t xml:space="preserve"> в качестве ориентира служит отечественная фирма ОАО «Контакт». Упор делается на проведение интенсивной рекламной компании и качественном послепродажном обслуживании. В рекламе рассматриваются наличие уникальных свойств товара, тестирование его независимыми лабораториями и получения сертификатов соответствия. Рекламная компания должна проводиться под лозунгом «Качество + красота = Разумная цена».</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 xml:space="preserve">Каналы сбыта. Планируется продажа товара через «Ярмарочно-выставочный павильон», фирменный магазин «Сувенир» и через торговых посредников со скидками 10 %. Оптовые продажи со склада (партиями от 50 любых видов изделий) со скидкой 5 %. </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 xml:space="preserve">Стимулирование сбыта. Наша фирма будет предоставлять рассрочку в оплате при покупке от 10 комплектов изделий сроком до 1 месяца. (Для оптовых покупателей). А также делается упор на качествах продукции в рекламной компании. </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 xml:space="preserve">Оценка риска проекта. В разделе проведена экспертная оценка возможных рисков. Для рисков, балл которых Wi * Vi (где Wi - вес риска Vi - средняя вероятность возникновения) &gt; 10 разработаны меры противодействия. </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 xml:space="preserve">Коэффициенты финансовой оценки проекта. (Всех 4-х комплектов изделий). </w:t>
      </w:r>
      <w:r>
        <w:rPr>
          <w:rFonts w:cs="Times New Roman" w:ascii="Times New Roman" w:hAnsi="Times New Roman"/>
          <w:color w:val="000000"/>
          <w:sz w:val="28"/>
          <w:szCs w:val="28"/>
          <w:u w:val="single"/>
          <w:lang w:val="en-US" w:eastAsia="en-US"/>
        </w:rPr>
        <w:t>Рентабельность продукции</w:t>
      </w:r>
      <w:r>
        <w:rPr>
          <w:rFonts w:cs="Times New Roman" w:ascii="Times New Roman" w:hAnsi="Times New Roman"/>
          <w:color w:val="000000"/>
          <w:sz w:val="28"/>
          <w:szCs w:val="28"/>
          <w:lang w:val="en-US" w:eastAsia="en-US"/>
        </w:rPr>
        <w:t xml:space="preserve"> = Прибыль реализации / Полная себестоимость = 220 / 744,45 = 0.30=30%.</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Рентабельность изделия</w:t>
      </w:r>
      <w:r>
        <w:rPr>
          <w:rFonts w:cs="Times New Roman" w:ascii="Times New Roman" w:hAnsi="Times New Roman"/>
          <w:color w:val="000000"/>
          <w:sz w:val="28"/>
          <w:szCs w:val="28"/>
          <w:lang w:val="en-US" w:eastAsia="en-US"/>
        </w:rPr>
        <w:t xml:space="preserve"> = Прибыль реализации / Себестоимость переработки = 220 / 150 = 1.46=146%</w:t>
      </w:r>
    </w:p>
    <w:p>
      <w:pPr>
        <w:pStyle w:val="Normal"/>
        <w:numPr>
          <w:ilvl w:val="0"/>
          <w:numId w:val="6"/>
        </w:numPr>
        <w:spacing w:lineRule="auto" w:line="360"/>
        <w:ind w:left="0" w:firstLine="709"/>
        <w:jc w:val="both"/>
        <w:rPr/>
      </w:pPr>
      <w:r>
        <w:rPr>
          <w:rFonts w:cs="Times New Roman" w:ascii="Times New Roman" w:hAnsi="Times New Roman"/>
          <w:color w:val="000000"/>
          <w:sz w:val="28"/>
          <w:szCs w:val="28"/>
          <w:u w:val="single"/>
          <w:lang w:val="en-US" w:eastAsia="en-US"/>
        </w:rPr>
        <w:t>Рентабельность продаж</w:t>
      </w:r>
      <w:r>
        <w:rPr>
          <w:rFonts w:cs="Times New Roman" w:ascii="Times New Roman" w:hAnsi="Times New Roman"/>
          <w:color w:val="000000"/>
          <w:sz w:val="28"/>
          <w:szCs w:val="28"/>
          <w:lang w:val="en-US" w:eastAsia="en-US"/>
        </w:rPr>
        <w:t xml:space="preserve"> = Балансовая прибыль / Выручка = 220 / 800 =0.28=28%\</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Норма прибыли</w:t>
      </w:r>
      <w:r>
        <w:rPr>
          <w:rFonts w:cs="Times New Roman" w:ascii="Times New Roman" w:hAnsi="Times New Roman"/>
          <w:color w:val="000000"/>
          <w:sz w:val="28"/>
          <w:szCs w:val="28"/>
          <w:lang w:val="en-US" w:eastAsia="en-US"/>
        </w:rPr>
        <w:t xml:space="preserve"> = Чистая прибыль / Инвестиции = 70 / 580 = 0.12=12%</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продукции (4 вида) составила 580 рублей.</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инвестиций 580000 руб. на изготовление 4000 комплектов издел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3.7 Реклама</w:t>
      </w:r>
    </w:p>
    <w:p>
      <w:pPr>
        <w:pStyle w:val="Normal"/>
        <w:spacing w:lineRule="auto" w:line="36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ПРИХВАТКА ДЛЯ СКОВОРОДОК</w:t>
      </w:r>
    </w:p>
    <w:p>
      <w:pPr>
        <w:pStyle w:val="Normal"/>
        <w:spacing w:lineRule="auto" w:line="36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У ВСЕХ ДОМА ЕСТЬ СКОВОРОДКИ, НО НЕ У ВСЕХ СКОВОРОДОК ЕСТЬ РУЧКИ.</w:t>
      </w:r>
    </w:p>
    <w:p>
      <w:pPr>
        <w:pStyle w:val="Normal"/>
        <w:spacing w:lineRule="auto" w:line="360"/>
        <w:ind w:firstLine="709"/>
        <w:jc w:val="both"/>
        <w:rPr/>
      </w:pPr>
      <w:r>
        <w:rPr>
          <w:rFonts w:cs="Times New Roman" w:ascii="Times New Roman" w:hAnsi="Times New Roman"/>
          <w:color w:val="000000"/>
          <w:sz w:val="28"/>
          <w:szCs w:val="40"/>
          <w:lang w:val="en-US" w:eastAsia="en-US"/>
        </w:rPr>
        <w:t>С ПОМОЩЬЮ ПРИХВАТКИ ДЛЯ СКОВОРОДОК ЭТА ПРОБЛЕМА ЛЕГКО РЕШАЕТСЯ!</w:t>
      </w:r>
    </w:p>
    <w:p>
      <w:pPr>
        <w:pStyle w:val="Normal"/>
        <w:spacing w:lineRule="auto" w:line="36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КУПИТЕ НАШУ ПРИХВАТКУ И ИСПОЛЬЗУЙТЕ ЕЕ С ЛЮБОЙ СКОВОРОДОЙ! УДОБНАЯ ГЛАДКАЯ РУЧКА, ПРОЧНОСТЬ И ПРОСТОТА КОНСТРУКЦИИ УПРОСТЯТ И УСКОРЯТ ВАШУ РАБОТУ НА КУХН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3.8 Анкета</w:t>
      </w:r>
    </w:p>
    <w:p>
      <w:pPr>
        <w:pStyle w:val="Normal"/>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Normal"/>
        <w:spacing w:lineRule="auto" w:line="36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АНКЕТА</w:t>
      </w:r>
    </w:p>
    <w:p>
      <w:pPr>
        <w:pStyle w:val="Normal"/>
        <w:spacing w:lineRule="auto" w:line="360"/>
        <w:ind w:firstLine="709"/>
        <w:jc w:val="both"/>
        <w:rPr/>
      </w:pPr>
      <w:r>
        <w:rPr>
          <w:rFonts w:cs="Times New Roman" w:ascii="Times New Roman" w:hAnsi="Times New Roman"/>
          <w:color w:val="000000"/>
          <w:sz w:val="28"/>
          <w:szCs w:val="28"/>
          <w:lang w:val="en-US" w:eastAsia="en-US"/>
        </w:rPr>
        <w:t>1.Вам понравилось качество изготовления прихватки для сковородок? Ответ: да; н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ак Вы оцениваете цену продукции? Ответ: дорого; нормально; деше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Вы раньше пользовались прихватками для сковородок? Ответ: да; н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Какую еще продукцию Вы хотели приобрести, но не нашли? Ответ:___________.</w:t>
      </w:r>
    </w:p>
    <w:p>
      <w:pPr>
        <w:pStyle w:val="Normal"/>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роизводственный пла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1 Вхождение фирмы на рынок чистой конкуренции малых фир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На сегодняшний день потребности покупателей на рынке удовлетворяются в основном за счет отечественной фирмы ОАО «Контакт», она занимает 16% рынка. Наша фирма предполагает выходить на рынок с ценой продукта приблизительно равной цене этого производителя или чуть выше (около 800 рублей за 1 полный комплект из 4 видов изделий), но со значительно лучшим качеством, повышенной прочностью, экологичностью и последующим послепродажным обслуживанием нашей продукции. Это как мы считаем, позволит нам занять некую нишу рынка изделий из древесины г. Йошкар-Олы. Однако могут существовать следующие проблемы вступления на рынок: </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 xml:space="preserve">Барьер мощности предприятия; </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ая известность продукции фирмы ОАО «Контакт» и относительно малая известность нашей фирмы ЗАО «ВЕТА» на рын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ути решения этих проблем в агрессивной маркетинговой стратегии и тактик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4.2 Цели и Стратегии Маркетинг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д фирмой стоит задача войти на рынок изделий из дерева г. Йошкар-Олы, в сегменте физических и юридических лиц. В первый год занять 2% рынка. Данный сегмент отличает средний уровень доходов покупателей, поэтому, как считает фирма, основной упор в реализации продукции должен делаться на качество, экологичность, надежность и большой срок эксплуатации (в частности на “ноу-хау” фирмы - уникальный сплав титана EWX 1234 наконечника прихватки для сковородок). В данном сегменте присутствуют два основных конкурента: отечественный ОАО «Контакт» и зарубежный ЗАО «Сувенир плюс». Возможные противодействия нашему вступлению со стороны ОАО «Контакт» может быть резкое снижение цены (ценовой прессинг), вследствие достаточно больших производственных мощностей этой фирмы. Ответным действием может быть усиление рекламной компании на новых рынках.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4.3 Ценообразова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Наша фирма применяет подход к ценообразованию: цены в зависимости от цен конкурентов. Основным конкурентом является ОАО «Контакт». Выходить на рынок, мы планируем с ценой 800 рублей за 1 полный комплект из 4 изделий (сегодняшняя цена ОАО «Контакт»). Мы считаем, что такая цена позволяет нашей продукции быть конкурентноспособной, и соответствует имиджу фирмы, как производителя качественной, экологически читой и надежной продукции.</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При покупке оптом (от 4 полных комплектов) фирма устанавливает скидки 5%</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Крупным торговым партнерам - оптовикам (от 200 полных комплектов) скидки до 10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4.4 Схема распространения товар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налы сбыта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ализованы ли на фирме (Да /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Преимущества / Недостатки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1 Со склада фир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Да (партии от 50 полных компле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Только крупными партиям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Через посред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Да (скидки 10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обходимо производить отбор посредников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Через магаз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рмарочно-выставочный павильон + магазины других фирм, свой фирменный магазин «Сувени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птом (от 4 полных компле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Да (скидки 5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розниц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Заказы по почт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5 Продажа фирмам и организация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6 Заказы по телефонам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обходимо наличие телефонной службы</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Организация вывоза крупных партий товара со склада фирмы осуществляется транспортом заказчика</w:t>
      </w:r>
    </w:p>
    <w:p>
      <w:pPr>
        <w:pStyle w:val="Normal"/>
        <w:spacing w:lineRule="auto" w:line="360"/>
        <w:ind w:firstLine="709"/>
        <w:jc w:val="both"/>
        <w:rPr/>
      </w:pPr>
      <w:r>
        <w:rPr>
          <w:rFonts w:cs="Times New Roman" w:ascii="Times New Roman" w:hAnsi="Times New Roman"/>
          <w:color w:val="000000"/>
          <w:sz w:val="28"/>
          <w:szCs w:val="28"/>
          <w:lang w:val="en-US" w:eastAsia="en-US"/>
        </w:rPr>
        <w:t>(*) Отбор предполагаемых посредников будет производиться отделом сбыта нашей фирмы на основе анализа их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4.5 Методы стимулирования сбы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а планирует реализовать следующие методы стимулирования сбыта:</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ять рассрочку юридическим лицам-фирмам, при покупке партий от 10 полных комплектов (4 вида комплектов изделий) сроком до одного месяца.</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овые скидки 5 % при покупке от 4 полных комплектов (все 4 вида изделий в полной комплектации).</w:t>
      </w:r>
      <w:r>
        <w:br w:type="page"/>
      </w:r>
    </w:p>
    <w:p>
      <w:pPr>
        <w:pStyle w:val="Norma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5. Организационный пла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шем промышленном предприятии ЗАО «ВЕТА» штатным расписанием предусмотрены следующие должности у рабочих:</w:t>
      </w:r>
    </w:p>
    <w:p>
      <w:pPr>
        <w:pStyle w:val="Normal"/>
        <w:numPr>
          <w:ilvl w:val="0"/>
          <w:numId w:val="1"/>
        </w:numPr>
        <w:spacing w:lineRule="auto" w:line="360"/>
        <w:ind w:left="0" w:firstLine="709"/>
        <w:jc w:val="both"/>
        <w:rPr/>
      </w:pPr>
      <w:r>
        <w:rPr>
          <w:rFonts w:cs="Times New Roman" w:ascii="Times New Roman" w:hAnsi="Times New Roman"/>
          <w:color w:val="000000"/>
          <w:sz w:val="28"/>
          <w:szCs w:val="28"/>
          <w:lang w:val="en-US" w:eastAsia="en-US"/>
        </w:rPr>
        <w:t xml:space="preserve">Три рабочих 5 разряда для работы на «Установке по изготовлению сплава» (для наконечников прихваток для сковородок). </w:t>
      </w:r>
    </w:p>
    <w:p>
      <w:pPr>
        <w:pStyle w:val="Normal"/>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а рабочих штамповщиков 5 разряда для работы на «Станке штамповочном» для штамповки наконечников прихваток для сковородок</w:t>
      </w:r>
    </w:p>
    <w:p>
      <w:pPr>
        <w:pStyle w:val="Normal"/>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а рабочих сборщика 2 разряда для сборки прихваток для сковородок, полок для цветов.</w:t>
      </w:r>
    </w:p>
    <w:p>
      <w:pPr>
        <w:pStyle w:val="Normal"/>
        <w:numPr>
          <w:ilvl w:val="0"/>
          <w:numId w:val="1"/>
        </w:numPr>
        <w:spacing w:lineRule="auto" w:line="360"/>
        <w:ind w:left="0" w:firstLine="709"/>
        <w:jc w:val="both"/>
        <w:rPr/>
      </w:pPr>
      <w:r>
        <w:rPr>
          <w:rFonts w:cs="Times New Roman" w:ascii="Times New Roman" w:hAnsi="Times New Roman"/>
          <w:color w:val="000000"/>
          <w:sz w:val="28"/>
          <w:szCs w:val="28"/>
          <w:lang w:val="en-US" w:eastAsia="en-US"/>
        </w:rPr>
        <w:t>Два разнорабочих-упаковщиков для упаковки готовой продукции</w:t>
      </w:r>
    </w:p>
    <w:p>
      <w:pPr>
        <w:pStyle w:val="Normal"/>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 рабочих столяров-станочников 4 разряда на «Токарный станок по дереву» для обработки ручек прихваток для сковородок, и заготовок для комплектов «Кухонных» (три лопатки), досок - резных.</w:t>
      </w:r>
    </w:p>
    <w:p>
      <w:pPr>
        <w:pStyle w:val="Normal"/>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 рабочих столяра 3 разряда для изготовления лопаточек, деталей для полок и комплектов досок - рез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Таблица 4</w:t>
      </w:r>
      <w:r>
        <w:rPr/>
        <w:t>.(Обоснование расходов на заработную плату) за месяц</w:t>
      </w:r>
    </w:p>
    <w:tbl>
      <w:tblPr>
        <w:tblW w:w="5000" w:type="pct"/>
        <w:jc w:val="left"/>
        <w:tblInd w:w="-113" w:type="dxa"/>
        <w:tblLayout w:type="fixed"/>
        <w:tblCellMar>
          <w:top w:w="0" w:type="dxa"/>
          <w:left w:w="108" w:type="dxa"/>
          <w:bottom w:w="0" w:type="dxa"/>
          <w:right w:w="108" w:type="dxa"/>
        </w:tblCellMar>
      </w:tblPr>
      <w:tblGrid>
        <w:gridCol w:w="1192"/>
        <w:gridCol w:w="2754"/>
        <w:gridCol w:w="1554"/>
        <w:gridCol w:w="2387"/>
        <w:gridCol w:w="1468"/>
      </w:tblGrid>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лжность</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клад руб.</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траб. время час за мес</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умма тыс.р. (*)</w:t>
            </w:r>
          </w:p>
        </w:tc>
      </w:tr>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r>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чий 5 раз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5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r>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Рабочий - штамповщик 5 раз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2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Рабочий - сборщик 2 разр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Разнорабочий-упаковщик</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w:t>
            </w:r>
          </w:p>
        </w:tc>
      </w:tr>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чий столяр-станочник 4 раз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чий столяр 3 раз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rHeight w:val="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6</w:t>
            </w:r>
          </w:p>
        </w:tc>
      </w:tr>
    </w:tbl>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Кол - во рабочих * Оклад </w:t>
      </w:r>
      <w:r>
        <w:br w:type="page"/>
      </w:r>
    </w:p>
    <w:p>
      <w:pPr>
        <w:pStyle w:val="Normal"/>
        <w:spacing w:lineRule="auto" w:line="360"/>
        <w:ind w:firstLine="709"/>
        <w:jc w:val="both"/>
        <w:rPr/>
      </w:pPr>
      <w:r>
        <w:rPr>
          <w:rFonts w:cs="Times New Roman" w:ascii="Times New Roman" w:hAnsi="Times New Roman"/>
          <w:color w:val="000000"/>
          <w:sz w:val="28"/>
          <w:szCs w:val="32"/>
          <w:lang w:val="en-US" w:eastAsia="en-US"/>
        </w:rPr>
        <w:t>6. Виды конкурентной борьбы</w:t>
      </w:r>
    </w:p>
    <w:p>
      <w:pPr>
        <w:pStyle w:val="Norma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6.1 Конкуренция на рынке сбы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ынке основными конкурентами нашей фирмы являются отечественная фирма ОАО «Контакт» и зарубежная ЗАО «Сувенир плюс». В таблице 5 приведена сравнительная характеристика по факторам конкурентоспособности. Каждый фактор в таблице получает оценку от 0 (наиболее слабые позиции) до 5 (доминирующие позиции) Для проведения экспертной оценки была сформирована группа из наиболее квалифицированных работников нашей фир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5</w:t>
      </w:r>
    </w:p>
    <w:tbl>
      <w:tblPr>
        <w:tblW w:w="5000" w:type="pct"/>
        <w:jc w:val="left"/>
        <w:tblInd w:w="-113" w:type="dxa"/>
        <w:tblLayout w:type="fixed"/>
        <w:tblCellMar>
          <w:top w:w="0" w:type="dxa"/>
          <w:left w:w="108" w:type="dxa"/>
          <w:bottom w:w="0" w:type="dxa"/>
          <w:right w:w="108" w:type="dxa"/>
        </w:tblCellMar>
      </w:tblPr>
      <w:tblGrid>
        <w:gridCol w:w="3880"/>
        <w:gridCol w:w="1482"/>
        <w:gridCol w:w="301"/>
        <w:gridCol w:w="1833"/>
        <w:gridCol w:w="1859"/>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Факторы конкурентоспособ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лавные конкуренты</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О «ВЕ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О «Сувенир плюс»</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АО «Рубин»</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Товар</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 Качеств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 ТЭП</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 Престиж торговой марк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 Гарантии каче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1.5 Защищенность патентам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Цен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2.1 Продажн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 Процент скидки с цен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Продвижение товаров на рынках</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 Реклам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3.2 Пропаганд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щее количество балло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о мнению экспертов, конкурентоспособность нашей продукции на уровне конкурентоспособности зарубежных фирм и выше отечественных на (1-27/29)*100=7%. Конкурентоспособность нашей продукции в основном за счет высоких ТЭП (в частности большой срок службы) и высокого уровня гарантии качества. Дальнейшее увеличение конкурентоспособности возможно за счет тщательно выработанной маркетинговой стратегии фир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6.2 Проведение Рекламной комп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Для вступления на рынок наша фирма делает основной упор в маркетинговой стратегии на проведение рекламной кампании. От этого зависит успех продвижения товара. Основной упор в рекламе делается на наличие уникальных свойств товара, его экологичности, надежности и тестировании его независимыми лабораториями, получения сертификата соответствия №123456. Рекламная компания должна проводиться под лозунгом «Качество + красота = Разумная цена».</w:t>
      </w:r>
    </w:p>
    <w:p>
      <w:pPr>
        <w:pStyle w:val="Normal"/>
        <w:spacing w:lineRule="auto" w:line="360"/>
        <w:ind w:firstLine="709"/>
        <w:jc w:val="both"/>
        <w:rPr/>
      </w:pPr>
      <w:r>
        <w:rPr>
          <w:rFonts w:cs="Times New Roman" w:ascii="Times New Roman" w:hAnsi="Times New Roman"/>
          <w:color w:val="000000"/>
          <w:sz w:val="28"/>
          <w:szCs w:val="28"/>
          <w:lang w:val="en-US" w:eastAsia="en-US"/>
        </w:rPr>
        <w:t>Реализация рекламы</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ески в магазинах деревянных изделий</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ные объявления в журналах и газетах</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е-, радио-реклама</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рекламных буклетов</w:t>
      </w:r>
    </w:p>
    <w:p>
      <w:pPr>
        <w:pStyle w:val="Norma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7. Прогнозирование продаж</w:t>
      </w:r>
    </w:p>
    <w:p>
      <w:pPr>
        <w:pStyle w:val="Norma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1 Прогноз объемов производства и реализации проду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ка вступления фирмы на рынок 2010-11 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ноз реализации товар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6</w:t>
      </w:r>
    </w:p>
    <w:tbl>
      <w:tblPr>
        <w:tblW w:w="5000" w:type="pct"/>
        <w:jc w:val="left"/>
        <w:tblInd w:w="-113" w:type="dxa"/>
        <w:tblLayout w:type="fixed"/>
        <w:tblCellMar>
          <w:top w:w="0" w:type="dxa"/>
          <w:left w:w="108" w:type="dxa"/>
          <w:bottom w:w="0" w:type="dxa"/>
          <w:right w:w="108" w:type="dxa"/>
        </w:tblCellMar>
      </w:tblPr>
      <w:tblGrid>
        <w:gridCol w:w="5541"/>
        <w:gridCol w:w="1270"/>
        <w:gridCol w:w="1271"/>
        <w:gridCol w:w="1273"/>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й 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й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й год</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Предполагаемый объем производства (шт.)</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 2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 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 200</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Предполагаемая доля на рынке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Предполагаемая продажа (тыс. руб.) по цене 800 руб.за полный комплект.</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2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8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 04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Таблица 6.1</w:t>
      </w:r>
      <w:r>
        <w:rPr/>
        <w:t xml:space="preserve"> </w:t>
      </w:r>
    </w:p>
    <w:tbl>
      <w:tblPr>
        <w:tblW w:w="5000" w:type="pct"/>
        <w:jc w:val="left"/>
        <w:tblInd w:w="-113" w:type="dxa"/>
        <w:tblLayout w:type="fixed"/>
        <w:tblCellMar>
          <w:top w:w="0" w:type="dxa"/>
          <w:left w:w="108" w:type="dxa"/>
          <w:bottom w:w="0" w:type="dxa"/>
          <w:right w:w="108" w:type="dxa"/>
        </w:tblCellMar>
      </w:tblPr>
      <w:tblGrid>
        <w:gridCol w:w="905"/>
        <w:gridCol w:w="1807"/>
        <w:gridCol w:w="2084"/>
        <w:gridCol w:w="2084"/>
        <w:gridCol w:w="2475"/>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д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вартал или месяц</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бъем пр. - ва натур единицы</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Цена за полный комплект комплект(*)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ручка Цена * Объем тыс. руб.</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32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00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4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4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00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4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800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4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 20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6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1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I</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 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II</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 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V</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 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 00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2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1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 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960</w:t>
            </w:r>
          </w:p>
        </w:tc>
      </w:tr>
    </w:tbl>
    <w:p>
      <w:pPr>
        <w:pStyle w:val="Norma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8. Финансирование, план рентабельности</w:t>
      </w:r>
    </w:p>
    <w:p>
      <w:pPr>
        <w:pStyle w:val="Norma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ind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8.1 Расчет себестоимости производства единицы продукции</w:t>
      </w:r>
    </w:p>
    <w:p>
      <w:pPr>
        <w:pStyle w:val="Normal"/>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7</w:t>
      </w:r>
    </w:p>
    <w:tbl>
      <w:tblPr>
        <w:tblW w:w="5000" w:type="pct"/>
        <w:jc w:val="left"/>
        <w:tblInd w:w="-113" w:type="dxa"/>
        <w:tblLayout w:type="fixed"/>
        <w:tblCellMar>
          <w:top w:w="0" w:type="dxa"/>
          <w:left w:w="108" w:type="dxa"/>
          <w:bottom w:w="0" w:type="dxa"/>
          <w:right w:w="108" w:type="dxa"/>
        </w:tblCellMar>
      </w:tblPr>
      <w:tblGrid>
        <w:gridCol w:w="1115"/>
        <w:gridCol w:w="5149"/>
        <w:gridCol w:w="1265"/>
        <w:gridCol w:w="1826"/>
      </w:tblGrid>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тьи затра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умма</w:t>
            </w:r>
          </w:p>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снование</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ырье и основные материал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8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таблица 7. 1</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мплектующие и полуфабрик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4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таблица 7. 1</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пливо и энергия на технологические нуж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24,9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 факту счетчика</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Зарплата произв. Рабочи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блица 4</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числения на производственные нуж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39 % от пункта 4</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6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Амортизация и аренда 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блица 8</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 прямых затра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1,5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 1 - 6</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ховые расх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50 % от пункта 4</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щезаводские расх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 от пункта 4</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тери от брака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 % от пр. затрат</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Прочие производственные расх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4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 от пр. затрат</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непроизводственные расх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 от пр. затрат</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 косвенных расход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8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 7 - 11</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лановая себестоимость</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 1 - 11</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числения во внебюджетные фон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4 % от общ стоим работ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ная себестоимость</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4,4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 12 - 13</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ая стоимость работ = Плановая себестоимость + Прибыль (плановая) 20 % от плановой себестоимости + Налог на прибыль (35 % от прибы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бщая стоимость работ = 500 + 44 + 77 = 621 руб.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бестоимость переработки = Плановая себестоимость - Затраты на материалы - Затраты на работы сторонних организаций </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ебестоимость переработки = 500 (12 из таблицы 8) - 80 (1 из таблицы 8) – 10,44(2 из таблицы 8) -24,90(3 из таблицы 8) = 384,66 руб.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7.1 Обоснование расходов на сырье материалы и полуфабрикаты на 4 полных комплекта изделий</w:t>
      </w:r>
    </w:p>
    <w:tbl>
      <w:tblPr>
        <w:tblW w:w="5000" w:type="pct"/>
        <w:jc w:val="left"/>
        <w:tblInd w:w="-113" w:type="dxa"/>
        <w:tblLayout w:type="fixed"/>
        <w:tblCellMar>
          <w:top w:w="0" w:type="dxa"/>
          <w:left w:w="108" w:type="dxa"/>
          <w:bottom w:w="0" w:type="dxa"/>
          <w:right w:w="108" w:type="dxa"/>
        </w:tblCellMar>
      </w:tblPr>
      <w:tblGrid>
        <w:gridCol w:w="837"/>
        <w:gridCol w:w="2585"/>
        <w:gridCol w:w="1521"/>
        <w:gridCol w:w="2283"/>
        <w:gridCol w:w="2129"/>
      </w:tblGrid>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п/п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аименование продукт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 – во продукт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Цена за единицу руб.</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умма руб.</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ль марки ГОСТ 1245-7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0 гр.</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итановый сплав 1873-6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 гр.</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4</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ревесина тв.пород</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0,6 куб.м</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8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6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Итого всех затрат + 5 % на транспортные расходы (е 1 - 3) + 5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94,96</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Таблица 8</w:t>
      </w:r>
      <w:r>
        <w:rPr/>
        <w:t xml:space="preserve"> (Обоснование амортизационных расходов) </w:t>
      </w:r>
    </w:p>
    <w:tbl>
      <w:tblPr>
        <w:tblW w:w="5000" w:type="pct"/>
        <w:jc w:val="left"/>
        <w:tblInd w:w="-113" w:type="dxa"/>
        <w:tblLayout w:type="fixed"/>
        <w:tblCellMar>
          <w:top w:w="0" w:type="dxa"/>
          <w:left w:w="108" w:type="dxa"/>
          <w:bottom w:w="0" w:type="dxa"/>
          <w:right w:w="108" w:type="dxa"/>
        </w:tblCellMar>
      </w:tblPr>
      <w:tblGrid>
        <w:gridCol w:w="387"/>
        <w:gridCol w:w="1411"/>
        <w:gridCol w:w="606"/>
        <w:gridCol w:w="819"/>
        <w:gridCol w:w="1257"/>
        <w:gridCol w:w="1257"/>
        <w:gridCol w:w="1314"/>
        <w:gridCol w:w="740"/>
        <w:gridCol w:w="820"/>
        <w:gridCol w:w="744"/>
      </w:tblGrid>
      <w:tr>
        <w:trPr>
          <w:trHeight w:val="2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п п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 оборудо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тыс. руб.</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ок службы ле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Амортизация за год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Амортизация за час руб.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тработанное время час за месяц</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умма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Кол - во станков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бщая сумма руб.</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тановка по изготовлению сплава</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7.р.</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252.8</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Станок штамповочный</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35.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670.4</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карный станок по дереву</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7р.</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52,8</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6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76</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общей суммы проводился за меся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8.1 (Вспомогательная таблица расчетов новой себестоимости)</w:t>
      </w:r>
    </w:p>
    <w:tbl>
      <w:tblPr>
        <w:tblW w:w="5000" w:type="pct"/>
        <w:jc w:val="left"/>
        <w:tblInd w:w="-113" w:type="dxa"/>
        <w:tblLayout w:type="fixed"/>
        <w:tblCellMar>
          <w:top w:w="0" w:type="dxa"/>
          <w:left w:w="108" w:type="dxa"/>
          <w:bottom w:w="0" w:type="dxa"/>
          <w:right w:w="108" w:type="dxa"/>
        </w:tblCellMar>
      </w:tblPr>
      <w:tblGrid>
        <w:gridCol w:w="1337"/>
        <w:gridCol w:w="1337"/>
        <w:gridCol w:w="1336"/>
        <w:gridCol w:w="1336"/>
        <w:gridCol w:w="1336"/>
        <w:gridCol w:w="1336"/>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Период разрабо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ъем пр. - ва шту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Полная себист. комплекта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бъем *Себист тыс.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Цена за полный комплект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Выручка Объема * Цену тыс.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Прибыль (Цена - Себист) * Объем тыс. руб.</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 400 =16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4,4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91,1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0,3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52,54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1,42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 600 = 24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4,4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86,68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0,3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28,81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2,13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 800 = 3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4,4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82,2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0,3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05,08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2,848</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4,4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986,44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26,408</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асчет новой себестоимости проводился по формуле С нов = С стар [ j Aст/Анов + (1- j) ] где А - объем производства j - Доля условно - постоянных затрат (3 %)Цена за единицу = Полная себестоимость + Прибыль (20 % от полной себестоимости) + Налог на прибыль (35 % от прибыли) = 744,45 + 148,89 + 77 = 970,34 руб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8.2 Счет прибылей /убытков на 2006 год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9</w:t>
      </w:r>
    </w:p>
    <w:tbl>
      <w:tblPr>
        <w:tblW w:w="5000" w:type="pct"/>
        <w:jc w:val="left"/>
        <w:tblInd w:w="-113" w:type="dxa"/>
        <w:tblLayout w:type="fixed"/>
        <w:tblCellMar>
          <w:top w:w="0" w:type="dxa"/>
          <w:left w:w="108" w:type="dxa"/>
          <w:bottom w:w="0" w:type="dxa"/>
          <w:right w:w="108" w:type="dxa"/>
        </w:tblCellMar>
      </w:tblPr>
      <w:tblGrid>
        <w:gridCol w:w="1253"/>
        <w:gridCol w:w="3910"/>
        <w:gridCol w:w="2069"/>
        <w:gridCol w:w="2123"/>
      </w:tblGrid>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п п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быль 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бытки тыс. руб.</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ручк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986,44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алансовая прибыль в том числе</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26,40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Прибыль от реализаци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26,40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быль от продажи имуществ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 3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быль от реализации товаров нар потребле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 4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быль от внереализ операци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тая прибыль</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9,242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алогооблагаемая прибыль</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26,40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 прибыл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986,44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5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бестоимость годовой продукции в том числе</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60,04</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5 1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Себестоимость переработк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1,53</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териальные затраты</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81</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6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Выплачено дивидендов</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 на прибыль</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7,1652</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 убытков</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40,5452</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льдо</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45,902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8.3 Баланс доходов / расходов по чистой прибы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0</w:t>
      </w:r>
    </w:p>
    <w:tbl>
      <w:tblPr>
        <w:tblW w:w="5000" w:type="pct"/>
        <w:jc w:val="left"/>
        <w:tblInd w:w="-113" w:type="dxa"/>
        <w:tblLayout w:type="fixed"/>
        <w:tblCellMar>
          <w:top w:w="0" w:type="dxa"/>
          <w:left w:w="108" w:type="dxa"/>
          <w:bottom w:w="0" w:type="dxa"/>
          <w:right w:w="108" w:type="dxa"/>
        </w:tblCellMar>
      </w:tblPr>
      <w:tblGrid>
        <w:gridCol w:w="903"/>
        <w:gridCol w:w="2818"/>
        <w:gridCol w:w="2818"/>
        <w:gridCol w:w="2816"/>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п п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ход тыс. руб.</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Расход тыс. руб.</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тая прибыль</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9,2428</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нкции / штрафы</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числения в резерв</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4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нд развития пр. - ва</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5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нд соц. культуры и жил стр - ва</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левой фонд</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7128</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распред прибыль</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7.53</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9,242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9,2428</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8.4 Расчет коэффициентов финансовой оцен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продукции = Прибыль реализации / Полная себестоимость = 225,89 / 744,45 = 0.3</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изделия = Прибыль реализации / Себестоимость переработки = 225,89 / 161,53= 1,39</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продаж = Балансовая прибыль / Выручка = 1626,408 / 6986,448 =0.23</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 прибыли = Чистая прибыль / Инвестиции = 569,2428 / 580,000= 0.9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8.5 Расчет срока окупаем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счет коэффициентов дисконтирования по годам по формуле. Предположим банковский процент = 10 % тогда </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 xml:space="preserve">К1 года = 1 / (1 + 0.1) = 0.91 </w:t>
      </w:r>
    </w:p>
    <w:p>
      <w:pPr>
        <w:pStyle w:val="Normal"/>
        <w:numPr>
          <w:ilvl w:val="0"/>
          <w:numId w:val="6"/>
        </w:numPr>
        <w:spacing w:lineRule="auto" w:line="360"/>
        <w:ind w:left="0" w:firstLine="709"/>
        <w:jc w:val="both"/>
        <w:rPr/>
      </w:pPr>
      <w:r>
        <w:rPr>
          <w:rFonts w:cs="Times New Roman" w:ascii="Times New Roman" w:hAnsi="Times New Roman"/>
          <w:color w:val="000000"/>
          <w:sz w:val="28"/>
          <w:szCs w:val="28"/>
          <w:lang w:val="en-US" w:eastAsia="en-US"/>
        </w:rPr>
        <w:t>К2 года = 1 / (1 + 0.1) * (1 + 0.1) = 0.826</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3года = 1 / (1+ 0.1) * (1+ 0.1) * (1 + 0.1) = 0.751 </w:t>
      </w:r>
    </w:p>
    <w:p>
      <w:pPr>
        <w:pStyle w:val="Normal"/>
        <w:spacing w:lineRule="auto" w:line="360"/>
        <w:ind w:firstLine="709"/>
        <w:jc w:val="both"/>
        <w:rPr/>
      </w:pPr>
      <w:r>
        <w:rPr>
          <w:rFonts w:cs="Times New Roman" w:ascii="Times New Roman" w:hAnsi="Times New Roman"/>
          <w:color w:val="000000"/>
          <w:sz w:val="28"/>
          <w:szCs w:val="28"/>
          <w:lang w:val="en-US" w:eastAsia="en-US"/>
        </w:rPr>
        <w:t>Дисконтные доходы 1 год = Чистая прибыль * К1года = 569,2428* 0.91 = 518.01 тыс. руб.</w:t>
      </w:r>
    </w:p>
    <w:p>
      <w:pPr>
        <w:pStyle w:val="Normal"/>
        <w:spacing w:lineRule="auto" w:line="360"/>
        <w:ind w:firstLine="709"/>
        <w:jc w:val="both"/>
        <w:rPr/>
      </w:pPr>
      <w:r>
        <w:rPr>
          <w:rFonts w:cs="Times New Roman" w:ascii="Times New Roman" w:hAnsi="Times New Roman"/>
          <w:color w:val="000000"/>
          <w:sz w:val="28"/>
          <w:szCs w:val="28"/>
          <w:lang w:val="en-US" w:eastAsia="en-US"/>
        </w:rPr>
        <w:t>Дисконтные доходы 2 год = Чистая прибыль * К2года = 569,2428* 0.826 = 455,2 тыс. руб.</w:t>
      </w:r>
    </w:p>
    <w:p>
      <w:pPr>
        <w:pStyle w:val="Normal"/>
        <w:spacing w:lineRule="auto" w:line="360"/>
        <w:ind w:firstLine="709"/>
        <w:jc w:val="both"/>
        <w:rPr/>
      </w:pPr>
      <w:r>
        <w:rPr>
          <w:rFonts w:cs="Times New Roman" w:ascii="Times New Roman" w:hAnsi="Times New Roman"/>
          <w:color w:val="000000"/>
          <w:sz w:val="28"/>
          <w:szCs w:val="28"/>
          <w:lang w:val="en-US" w:eastAsia="en-US"/>
        </w:rPr>
        <w:t>Дисконтные доходы 3 год = Чистая прибыль * К3года = 569,2428 * 0.751 =426 тыс.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инвестиций 580 тыс. руб. Доходы за 1 год =518,01 тыс. руб. Остаток инвестиций = 61,99 тыс. руб. 61,99 / 455,2 = 0.13 2-го года. Следовательно-срок окупаемости проекта 1 год 2 месяца.</w:t>
      </w:r>
      <w:r>
        <w:br w:type="page"/>
      </w:r>
    </w:p>
    <w:p>
      <w:pPr>
        <w:pStyle w:val="Normal"/>
        <w:spacing w:lineRule="auto" w:line="360"/>
        <w:ind w:firstLine="709"/>
        <w:jc w:val="both"/>
        <w:rPr/>
      </w:pPr>
      <w:r>
        <w:rPr>
          <w:rFonts w:cs="Times New Roman" w:ascii="Times New Roman" w:hAnsi="Times New Roman"/>
          <w:color w:val="000000"/>
          <w:sz w:val="28"/>
          <w:lang w:val="en-US" w:eastAsia="en-US"/>
        </w:rPr>
        <w:t>9. Риски проек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9.1 Перечень рис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ы по простым рискам не устанавливаю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 xml:space="preserve">Подготовительная стадия </w:t>
      </w:r>
    </w:p>
    <w:tbl>
      <w:tblPr>
        <w:tblW w:w="5000" w:type="pct"/>
        <w:jc w:val="left"/>
        <w:tblInd w:w="-113" w:type="dxa"/>
        <w:tblLayout w:type="fixed"/>
        <w:tblCellMar>
          <w:top w:w="0" w:type="dxa"/>
          <w:left w:w="108" w:type="dxa"/>
          <w:bottom w:w="0" w:type="dxa"/>
          <w:right w:w="108" w:type="dxa"/>
        </w:tblCellMar>
      </w:tblPr>
      <w:tblGrid>
        <w:gridCol w:w="7779"/>
        <w:gridCol w:w="1576"/>
      </w:tblGrid>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стые риск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а Wi</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даленность от транспортных уз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ј</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Удаленность от инженерных сетей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ј</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ношение местных властей</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ј</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ичие альтернативных источников сырь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ј</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 xml:space="preserve">Строительная стадия </w:t>
      </w:r>
    </w:p>
    <w:tbl>
      <w:tblPr>
        <w:tblW w:w="5000" w:type="pct"/>
        <w:jc w:val="left"/>
        <w:tblInd w:w="-113" w:type="dxa"/>
        <w:tblLayout w:type="fixed"/>
        <w:tblCellMar>
          <w:top w:w="0" w:type="dxa"/>
          <w:left w:w="108" w:type="dxa"/>
          <w:bottom w:w="0" w:type="dxa"/>
          <w:right w:w="108" w:type="dxa"/>
        </w:tblCellMar>
      </w:tblPr>
      <w:tblGrid>
        <w:gridCol w:w="7779"/>
        <w:gridCol w:w="1576"/>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стые риск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а Wi</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латежеспособность заказчик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предвиденные затраты в том числе из – за инфля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своевременная поставка комплектующих</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своевременная подготовка ИТР и рабочих</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добросовестность подрядчик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тадия функционирования </w:t>
      </w:r>
      <w:r>
        <w:rPr/>
        <w:t>финансово - экономические риски</w:t>
      </w:r>
    </w:p>
    <w:tbl>
      <w:tblPr>
        <w:tblW w:w="5000" w:type="pct"/>
        <w:jc w:val="left"/>
        <w:tblInd w:w="-113" w:type="dxa"/>
        <w:tblLayout w:type="fixed"/>
        <w:tblCellMar>
          <w:top w:w="0" w:type="dxa"/>
          <w:left w:w="108" w:type="dxa"/>
          <w:bottom w:w="0" w:type="dxa"/>
          <w:right w:w="108" w:type="dxa"/>
        </w:tblCellMar>
      </w:tblPr>
      <w:tblGrid>
        <w:gridCol w:w="7779"/>
        <w:gridCol w:w="1576"/>
      </w:tblGrid>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ростые риски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а Wi</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устойчивость спрос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альтернативного продук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цен конкурентам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Увеличение производства у конкурен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налог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платежеспособность потребителей</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tc>
      </w:tr>
      <w:tr>
        <w:trPr>
          <w:trHeight w:val="23"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Рост цен на сырье материалы перевозк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Стадия функционирования социальные риски</w:t>
      </w:r>
    </w:p>
    <w:tbl>
      <w:tblPr>
        <w:tblW w:w="5000" w:type="pct"/>
        <w:jc w:val="left"/>
        <w:tblInd w:w="-113" w:type="dxa"/>
        <w:tblLayout w:type="fixed"/>
        <w:tblCellMar>
          <w:top w:w="0" w:type="dxa"/>
          <w:left w:w="108" w:type="dxa"/>
          <w:bottom w:w="0" w:type="dxa"/>
          <w:right w:w="108" w:type="dxa"/>
        </w:tblCellMar>
      </w:tblPr>
      <w:tblGrid>
        <w:gridCol w:w="7815"/>
        <w:gridCol w:w="1540"/>
      </w:tblGrid>
      <w:tr>
        <w:trPr>
          <w:trHeight w:val="2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стые рис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а Wi</w:t>
            </w:r>
          </w:p>
        </w:tc>
      </w:tr>
      <w:tr>
        <w:trPr>
          <w:trHeight w:val="2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рудности с набором квалифицированной сил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r>
      <w:tr>
        <w:trPr>
          <w:trHeight w:val="2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гроза забастов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r>
      <w:tr>
        <w:trPr>
          <w:trHeight w:val="2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достаточный уровень зарплат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r>
      <w:tr>
        <w:trPr>
          <w:trHeight w:val="2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валификация кад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Стадия функционирования технические риски</w:t>
      </w:r>
    </w:p>
    <w:tbl>
      <w:tblPr>
        <w:tblW w:w="5000" w:type="pct"/>
        <w:jc w:val="left"/>
        <w:tblInd w:w="-113" w:type="dxa"/>
        <w:tblLayout w:type="fixed"/>
        <w:tblCellMar>
          <w:top w:w="0" w:type="dxa"/>
          <w:left w:w="108" w:type="dxa"/>
          <w:bottom w:w="0" w:type="dxa"/>
          <w:right w:w="108" w:type="dxa"/>
        </w:tblCellMar>
      </w:tblPr>
      <w:tblGrid>
        <w:gridCol w:w="7779"/>
        <w:gridCol w:w="1576"/>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стые риск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а Wi</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зношенность оборудования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стабильность качества сырья и материа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сутствие резерва мощ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Стадия функционирования,</w:t>
      </w:r>
      <w:r>
        <w:rPr/>
        <w:t xml:space="preserve"> экологические риски</w:t>
      </w:r>
    </w:p>
    <w:tbl>
      <w:tblPr>
        <w:tblW w:w="5000" w:type="pct"/>
        <w:jc w:val="left"/>
        <w:tblInd w:w="-113" w:type="dxa"/>
        <w:tblLayout w:type="fixed"/>
        <w:tblCellMar>
          <w:top w:w="0" w:type="dxa"/>
          <w:left w:w="108" w:type="dxa"/>
          <w:bottom w:w="0" w:type="dxa"/>
          <w:right w:w="108" w:type="dxa"/>
        </w:tblCellMar>
      </w:tblPr>
      <w:tblGrid>
        <w:gridCol w:w="7779"/>
        <w:gridCol w:w="1576"/>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стые риск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а Wi</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роятность залповых выбро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бросы в атмосферу и сбросу в вод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лизость населенного пунк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редность производ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ладирование отх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9.2 Оценка рис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ценка проводилась по 100 бальной системе тремя экспертами нашей фирмы (0 - Риск несущественен 25 - риск скорее всего не реализуется 50 - о наступлении события ничего сказать нельзя 75 - риск скорее всего появиться 100 - риск наверняка реализуетс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1</w:t>
      </w:r>
    </w:p>
    <w:tbl>
      <w:tblPr>
        <w:tblW w:w="5000" w:type="pct"/>
        <w:jc w:val="left"/>
        <w:tblInd w:w="-113" w:type="dxa"/>
        <w:tblLayout w:type="fixed"/>
        <w:tblCellMar>
          <w:top w:w="0" w:type="dxa"/>
          <w:left w:w="108" w:type="dxa"/>
          <w:bottom w:w="0" w:type="dxa"/>
          <w:right w:w="108" w:type="dxa"/>
        </w:tblCellMar>
      </w:tblPr>
      <w:tblGrid>
        <w:gridCol w:w="3754"/>
        <w:gridCol w:w="847"/>
        <w:gridCol w:w="706"/>
        <w:gridCol w:w="706"/>
        <w:gridCol w:w="2308"/>
        <w:gridCol w:w="1034"/>
      </w:tblGrid>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стые риски</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Эксперт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Vi средняя вероятность (1+2+3)/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Балл Wi * Vi</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Удаленность от инженерных сетей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ношение местных власте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ичие альтернативных источников сырь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даленность от транспортных узл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Платежеспособность заказчи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предвиденные затраты в том числе из - за инфляци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4</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своевременная поставка комплектующих</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4</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своевременная подготовка ИТР и рабочих</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добросовестность подрядчи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устойчивость спрос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альтернативного продукт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75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цен конкурентам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Увеличение производства у конкурент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1</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налог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платежеспособность потребителе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Рост цен на сырье материалы перевозк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4</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Трудности с набором квалифицированной сил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гроза забастовк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достаточный уровень зарпл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5</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валификация кадр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зношенность оборудования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3</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стабильность качества сырья и материал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тсутствие резерва мощ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Вероятность залповых выброс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бросы в атмосферу и сбросу в воду</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6</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лизость населенного пункт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редность производ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2</w:t>
            </w:r>
          </w:p>
        </w:tc>
      </w:tr>
      <w:tr>
        <w:trPr>
          <w:trHeight w:val="23"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ладирование отход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ля рисков балл которых Wi*Vi &gt;10 необходимо разрабатывать мероприятия противодейств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2 (Мероприятия противодействия)</w:t>
      </w:r>
    </w:p>
    <w:tbl>
      <w:tblPr>
        <w:tblW w:w="5000" w:type="pct"/>
        <w:jc w:val="left"/>
        <w:tblInd w:w="-113" w:type="dxa"/>
        <w:tblLayout w:type="fixed"/>
        <w:tblCellMar>
          <w:top w:w="0" w:type="dxa"/>
          <w:left w:w="108" w:type="dxa"/>
          <w:bottom w:w="0" w:type="dxa"/>
          <w:right w:w="108" w:type="dxa"/>
        </w:tblCellMar>
      </w:tblPr>
      <w:tblGrid>
        <w:gridCol w:w="3420"/>
        <w:gridCol w:w="5935"/>
      </w:tblGrid>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стой риск</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Мероприятия, снижающие отрицательное воздействие риска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предвиденные затраты в том числе из - за инфляции</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нимать средства в твердой валюте</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есвоевременная поставка комплектующих</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Минимизировать контакты с малоизвестными поставщиками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Увеличение производства у конкурентов</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величение рекламной кампании на новых рынках</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тсутствие резерва мощности</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ключить договор об аренде производственной линии</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бросы в атмосферу и сбросу в воду</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лизость населенного пункта</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редность производства</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bl>
    <w:p>
      <w:pPr>
        <w:pStyle w:val="Normal"/>
        <w:spacing w:lineRule="auto" w:line="360"/>
        <w:ind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u w:val="single"/>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both"/>
        <w:rPr/>
      </w:pPr>
      <w:r>
        <w:rPr>
          <w:rFonts w:cs="Times New Roman" w:ascii="Times New Roman" w:hAnsi="Times New Roman"/>
          <w:color w:val="000000"/>
          <w:sz w:val="28"/>
          <w:szCs w:val="28"/>
          <w:lang w:val="en-US" w:eastAsia="en-US"/>
        </w:rPr>
        <w:t>1 Бизнес-план (методические материалы). М.: Финансы и статистика, 1995.</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ткин Э.А. Бизнес-план компании. – М.: Ассоциация авторов и издателей «ТАНДЕМ». Издательство ЭКМОС, 2000. – 9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altica;Times New Roman" w:hAnsi="Baltica;Times New Roman" w:eastAsia="Times New Roman" w:cs="Baltica;Times New Roman"/>
      <w:color w:val="auto"/>
      <w:sz w:val="24"/>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Baltica;Times New Roman" w:hAnsi="Baltica;Times New Roman" w:cs="Times New Roman"/>
      <w:sz w:val="24"/>
    </w:rPr>
  </w:style>
  <w:style w:type="character" w:styleId="Style16">
    <w:name w:val="Нижний колонтитул Знак"/>
    <w:qFormat/>
    <w:rPr>
      <w:rFonts w:ascii="Baltica;Times New Roman" w:hAnsi="Baltic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1:00Z</dcterms:created>
  <dc:creator>1</dc:creator>
  <dc:description/>
  <cp:keywords/>
  <dc:language>en-US</dc:language>
  <cp:lastModifiedBy>Mage</cp:lastModifiedBy>
  <cp:lastPrinted>2006-11-16T20:29:00Z</cp:lastPrinted>
  <dcterms:modified xsi:type="dcterms:W3CDTF">2011-10-03T07:11:00Z</dcterms:modified>
  <cp:revision>2</cp:revision>
  <dc:subject/>
  <dc:title>1</dc:title>
</cp:coreProperties>
</file>