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ЮСТИЦИ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РОССИЙСКАЯ ПРАВОВАЯ АКАДЕМИЯ МИНИСТЕРСТВА ЮСТИЦИИ РОССИЙСКОЙ ФЕДЕРАЦИ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ЖЕВСКИЙ ЮРИДИЧЕСКИЙ ИНСТИТУТ (филиал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гражданско-правовых дисциплин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Отчет по преддипломной практике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 5 курса, гр.602-зс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.С. Тетерин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ь  030501.65 «Юриспруденция»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пециализация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Гражданско-правовая»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практики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Е.В.  Агафонова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чебным планом, преддипломная практика продолжалась с 1 сентября по 12 октября. Я проходила преддипломную практику в отделе кадров  ОАО «Санаторий-профилакторий «Энергетик»».</w:t>
      </w:r>
    </w:p>
    <w:p>
      <w:pPr>
        <w:pStyle w:val="Style16"/>
        <w:spacing w:lineRule="auto" w:line="360"/>
        <w:ind w:left="0" w:firstLine="709"/>
        <w:rPr/>
      </w:pPr>
      <w:r>
        <w:rPr>
          <w:sz w:val="28"/>
          <w:szCs w:val="28"/>
        </w:rPr>
        <w:t xml:space="preserve">Преддипломная практика является неотъемлемой частью учебного процесса. В ходе ее прохождения происходит углубление и закрепления знаний и профессиональных навыков, полученных в процессе обучения на основе изучения практических ситуа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практики является не только ознакомление с деятельностью отдела кадров организации, изучение практических ситуаций в применении норм трудового права, но и сбор, и анализ материала, необходимого для дипломной работы. Практические навыки играют определяющую роль в профессиональной деятельности любого специалиста. Чем больший опыт накоплен человеком по практическому использованию своих теоретических знаний, тем более эффективна работа такого сотруд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ка к написанию дипломного проекта предусматривает изучение темы будущей работы, знакомство со всеми ее тонкостями и нюансами. Необходимо составить наиболее полное представление о предмете работы и хорошо ориентироваться в данном вопро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бор материалов к дипломной работе является одной из составляющих подготовки к дипломному проектированию. На этом этапе ставится задача составить базу будущей работы, состоящую из нормативно-правовых актов, собственных наблюдений, материалов и информации используемых в работе фи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задачи прохождения преддипломной практики являе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бобщение и закрепление приобретенных теоретических знаний на практике, формирование практических умений и навыков в работе инспектора по кадра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знакомление с деятельностью ОАО «Санаторий-профилакторий «Энергетик»», с нормативными актами общества, его внутренней структурой, организацией деятельности структурных подразделений об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Усовершенствование ранее полученных знаний законодательства РФ, регулирующего работу открытых акционерных обществ, а также законодательства, регулирующего деятельность отдела кадр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обретение первоначального профессионального опыта и получение навыков работы как сотрудника общества - инспектор по кадрам (ведение кадровой документац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бор, систематизация и обобщение информации и материалов, необходимых для написания дипломной работы;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сновная часть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Краткая характеристика ОАО «Санаторий-профилакторий «Энергетик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ое акционерное общество «Санаторий – профилакторий «Энергетик» (далее – «Общество») учреждено в соответствии с Гражданским кодексом Российской Федерации, Федеральным законом «Об акционерных обществах», иными нормативными правовыми актами Российской Федерации, а также настоящим Уставом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фирменное наименование Общества на русском языке - Открытое акционерное общество «Санаторий – профилакторий «Энергети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фирменное наименование Общества на русском языке – ОАО «Санаторий – профилакторий «Энергети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Общества: Российская Федерация, Удмуртская Республика, город Ижевск, улица Авиационная, 1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Общества: 426009, Российская Федерация, Удмуртская Республика, город Ижевск, улица Авиационная,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создано без ограничения срока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положение Общ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ое положение Общества определяется Гражданским кодексом Российской Федерации, Федеральным законом “Об акционерных обществах”, иными нормативными правовыми актами Российской Федерации, а также  Уста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является юридическим лицом по законодательству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и виды деятельности Общ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деятельности Общества является получение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прибыли Общество вправе осуществлять любые виды деятельности, не запрещенные законом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ая деяте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латных медицинских услуг по видам деятельности, указанным в лиценз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упка, учёт, хранение лекарственных средств и изделий медицинского назначения и парафармацевтической продукции для нужд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виды деятельности, не запрещенные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управления и контроля Общ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 управления Общества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е собрание акционе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т директо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енеральный дирек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м контроля за финансово-хозяйственной деятельностью Общества является Ревизионная комиссия Обще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2.Организация деятельности отдела кадров общества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ая политика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, кадровой политики Общества, является выполнение задач, стоящих перед Обществом, путем оптимального использования человечески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ая политика реализуется  через функции управления персон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, стоящие в Обществе в области управления персонал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единой политики управления персоналом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птимальной организационной структуры, адекватной целям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развитие собственных кадров, подготовка внутреннего резер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сокого качества работ, ее результатов и условий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птимальной системы мотиваци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социальных программ, направленных на стимулирование работников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честь кадров. Численность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7 году было уволено 183 человека из них: 22 человека – работники, для которых работа в Обществе является основным местом работы, 15 человек – совместители, 34 человека – временные работники, которые принимались на работу для замены временно отсутствующих работников,  112 человек -  работники оздоровительного лагер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причины увольнения – собственное желание и истечение срока трудового договора.     Наибольшее число работников  было принято и уволено в летние месяцы (июнь-август) в связи с функционированием детского оздоровительного лагеря «Энергетик» и с периодом ежегодных оплачиваемых отпус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числа основных работников Общества прекратили трудовые отношения в 2007 году 22 человек: по собственному жел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ремя прохождения практики ставилось много целей и заданий, которые достигались не всегда легко и просто. Все же можно выделить самые главные задания и работы, выполненные в процессе прохождения практик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ила Устав общества и сферу его деятель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илась с внутренним трудовым распорядком общества; со штатным расписанием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знакомилась с законодательством РФ, которое регулирует деятельность открытых акционерных общества (ст.ст.96-106 ГК РФ,  ФЗ «Об акционерных обществах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илась с законодательством, регулирующим деятельность отдела кадров ОА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ла должностные  инструкции сотрудников ОАО «Санаторий-профилакторий «Энергетик»»» (в особенности должностную инструкцию инспектора по кадрам, оценила лояльность такой инструкции и защищенность работника с правовой сторон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ступила к работе в отделе кадров общества, получив заранее информацию об особенностях работы инспектора по кадр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ела навыки составления проектов приказов по движению кадров ОАО и составлению другой кадровой докумен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нималась проверкой и сопоставлением документов с соответствующими нормами и требованиями гражданского, трудового законодательства Р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ла участие в даче консультаций по возникшим  вопросам в сфере трудового права (реализации трудовых пра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робно ознакомилась с процессом привлечения к дисциплинарной ответственности и применения дисциплинарных взыск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рала информацию и материалы для написания диплом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хождении преддипломной практики  руководитель практики предложила мне поподробней ознакомиться с особенностями привлечения к дисциплинарной ответственности., так как эти знания необходимы мне в написании дипломной работ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привлечения к дисциплинарной ответственности в ОАО «Санаторий-профилакторий «Энергетик» зафиксированы во внутреннем трудовом распорядке организации (гл.6 «Меры поощрений и взысканий»), согласно которым непосредственным основанием для привлечения работника к дисциплинарной ответственности служит такой вид правонарушения, который именуется в трудовом праве дисциплинарным проступком. В соответствии со ст.192 Трудового кодекса Российской Федерации дисциплинарным проступком признается неисполнение или ненадлежащее исполнение работником по его вине возложенных на него трудовых обязанностей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исполнению или ненадлежащему исполнению работником трудовых обязанностей без уважительных причин относится, в частности, нарушение требований законодательства, обязательств по трудовому договору, правил внутреннего трудового распорядка, должностных инструкций, положений, приказов руководителя, технических правил и тому подобное:</w:t>
      </w:r>
    </w:p>
    <w:p>
      <w:pPr>
        <w:pStyle w:val="Style17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отсутствие работника без уважительных причин на работе либо рабочем месте;</w:t>
      </w:r>
    </w:p>
    <w:p>
      <w:pPr>
        <w:pStyle w:val="Style17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отказ работника без уважительных причин от выполнения трудовых обязанностей в связи с изменением в установленном порядке норм труда (статья 162 ТК РФ), так как в силу трудового договора работник обязан выполнять определенную этим договором трудовую функцию, соблюдать правила внутреннего трудового распорядка, действующие у данного работодателя (статья 56 ТК РФ);</w:t>
      </w:r>
    </w:p>
    <w:p>
      <w:pPr>
        <w:pStyle w:val="Style17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отказ или уклонение без уважительных причин от медицинского освидетельствования работников некоторых профессий, а также отказ работника от прохождения в рабочее время специального обучения и сдачи экзаменов по охране труда, технике безопасности и правилам эксплуатации, если это является обязательным условием допуска к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ями 22 и 192 ТК РФ работодатель, обладая правомочиями дисциплинарной власти, в случае совершения работником дисциплинарного проступка самостоятельно осуществляет выбор мер дисциплинарного взыскания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 нарушение трудовой дисциплины работодатель имеет право применить следующие дисциплинарные взыска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мечани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ыговор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увольнение по соответствующим основаниям (ст. 192 ТК РФ)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части третьей статьи 193 Трудового кодекса РФ дисциплинарное взыскание применяется не позднее 1-го месяца со дня обнаружения проступка, не считая времени болезни работника, пребывания его в отпуске, а также времени, необходимого на учет мнения представительного органа работников. Часть четвертая этой же статьи устанавливает, что дисциплинарное взыскание не может быть применено позднее 6-ти месяцев со дня совершения проступка, а по результатам ревизии, проверки финансово-хозяйственной деятельности или аудиторской проверки — позднее 2-х лет со дня его совершения; в указанные сроки не включается время производства по уголовному де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 работодателя о применении к работнику дисциплинарного взыскания должно быть выражено в </w:t>
      </w:r>
      <w:r>
        <w:rPr>
          <w:bCs/>
          <w:iCs/>
          <w:sz w:val="28"/>
          <w:szCs w:val="28"/>
        </w:rPr>
        <w:t>приказе (распоряжении) работодателя</w:t>
      </w:r>
      <w:r>
        <w:rPr>
          <w:sz w:val="28"/>
          <w:szCs w:val="28"/>
        </w:rPr>
        <w:t>. В течение трех рабочих (а не календарных!) дней с момента издания, в силу требований части шестой статьи 193 Трудового кодекса РФ, он должен быть объявлен работнику под распис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первой статьи 194 Трудового кодекса РФ, если в течение года со дня применения дисциплинарного взыскания работник не будет подвергнут новому дисциплинарному взысканию, то он считается </w:t>
      </w:r>
      <w:r>
        <w:rPr>
          <w:bCs/>
          <w:iCs/>
          <w:sz w:val="28"/>
          <w:szCs w:val="28"/>
        </w:rPr>
        <w:t>не имеющим дисциплинарного взыскания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дипломная практика как часть основной образовательной программы является важным элементом в процессе подготовки специалиста в области юриспруденции (в данном случае – как специалист кадрового дел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практики я усвоила, что целью деятельности отдела кадров является организационно-документационное обеспечение кадровой работы в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задач, решаемых кадровой службой, наиболее традиционной представляется документирование трудовых правоотношений. В процессе их возникновения и установления возникает значительный объем разнообразных документов. Наибольшая часть документов кадровой службы связана с движением кадров. Документирование движения кадров – неотъемлемая обязанность любой организации (предприятия, учреждения) независимо от масштабов его деятельности и организационно-правовой формы. Под движением кадров специалисты поним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ием на работ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еревод на другую работ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вольнени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едоставление отпуск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манд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ые отношения работника и работодателя регулируются ТК РФ. Для оформления (документирования) трудовых отношений предназначена кадровая документа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ифицированное ведение документации по личному составу относится к числу необходимых профессиональных навыков работника кадровой служб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практика помогла научиться самостоятельно решать определенный круг задач, возникающих в ходе работы инспектора по кадрам в организации, сформировала практические умения и навыки в работе инспектора по кадрам. Помогла в приобретении первоначального профессионального опыта в качестве инспектора по кадрам. В частности я научилась работать с кадровой документацией, оформлять документы по личному составу и самое главное – ознакомилась с особенностями наложения дисциплинарной ответственности и процессом наложения дисциплинарных взыск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актики я разработала основные разделы дипломной работы, а также собрала необходимую информацию и материалы для написания диплом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оняла, что на практике будут востребованы все знания, полученные мной в институ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у добавить, что большую помощь в работе отдела кадров оказывает мировая сеть Интернет, в которой можно найти множество полезной информации в области права, а также является средством деловой электронной перепис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я"/>
    <w:basedOn w:val="TextBodyIndent"/>
    <w:qFormat/>
    <w:pPr>
      <w:widowControl w:val="false"/>
      <w:spacing w:lineRule="auto" w:line="321" w:before="0" w:after="0"/>
      <w:ind w:left="0" w:firstLine="544"/>
      <w:jc w:val="both"/>
    </w:pPr>
    <w:rPr>
      <w:szCs w:val="19"/>
    </w:rPr>
  </w:style>
  <w:style w:type="paragraph" w:styleId="Style17">
    <w:name w:val="Обычный (веб)"/>
    <w:basedOn w:val="Normal"/>
    <w:qFormat/>
    <w:pPr>
      <w:spacing w:before="0" w:after="225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12:00Z</dcterms:created>
  <dc:creator>Пользователь</dc:creator>
  <dc:description/>
  <cp:keywords/>
  <dc:language>en-US</dc:language>
  <cp:lastModifiedBy>Mage</cp:lastModifiedBy>
  <cp:lastPrinted>2008-10-10T20:25:00Z</cp:lastPrinted>
  <dcterms:modified xsi:type="dcterms:W3CDTF">2011-10-03T07:12:00Z</dcterms:modified>
  <cp:revision>2</cp:revision>
  <dc:subject/>
  <dc:title/>
</cp:coreProperties>
</file>