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right" w:pos="935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эффективности управления</w:t>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ритерии и показатели эффективности управления</w:t>
      </w:r>
    </w:p>
    <w:p>
      <w:pPr>
        <w:pStyle w:val="Normal"/>
        <w:shd w:fill="FFFFFF" w:val="clear"/>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Количественные показатели эффективности</w:t>
      </w:r>
    </w:p>
    <w:p>
      <w:pPr>
        <w:pStyle w:val="Normal"/>
        <w:shd w:fill="FFFFFF" w:val="clear"/>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Качественные показатели эффективности</w:t>
      </w:r>
    </w:p>
    <w:p>
      <w:pPr>
        <w:pStyle w:val="Normal"/>
        <w:shd w:fill="FFFFFF" w:val="clear"/>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Экономическая оценка эффективности управления</w:t>
      </w:r>
    </w:p>
    <w:p>
      <w:pPr>
        <w:pStyle w:val="Normal"/>
        <w:tabs>
          <w:tab w:val="clear" w:pos="708"/>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лияние культуры на организационную эффективность</w:t>
      </w:r>
    </w:p>
    <w:p>
      <w:pPr>
        <w:pStyle w:val="Normal"/>
        <w:shd w:fill="FFFFFF" w:val="clear"/>
        <w:tabs>
          <w:tab w:val="clear" w:pos="708"/>
          <w:tab w:val="left" w:pos="567" w:leader="none"/>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экономическая теория предполагает, что в организации работы любого предприятия приходится сопоставлять затраты и результаты работы, применять те или иные показатели. При этом критерием эффективности менеджмента в целом является максимизация производительности и минимизация затрат. Тем более этому нужно уделять самое пристальное внимание, когда речь заходит об успешной хозяйственной деятельности, о продвижении на рынке, о достижении превосходства над своими конкур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енеджмента – сложная, многогранная категория. Она отражает характерные особенности экономических, социальных и иных явлений. Анализ категории эффективности, факторов ее определяющих позволяет сделать вывод, что адекватными содержанию и формам проявления эффективности являются группы показателей экономической эффективности, которые могут выступать в качестве измерителя, критерия эффективности организации. Анализ категории эффективности, факторов ее определяющих позволяет сделать вывод, что адекватными содержанию и формам проявления эффективности являются группы показателей экономической эффективности, которые могут выступать в качестве измерителя, критерия эффективности организации. В качестве критерия эффективности производства и управления используются частные показатели использования отдельных видов ресурсов: материальных ресурсов, основных производственных фондов, капитальных вложений, производительности труда, характеризующей экономическую деятельность персонала, и обобщающие показатели, характеризующие конечные результаты. Улучшение показателей эффективности деятельности организации возможно в результате разработки и реализации путей роста экономической эффективности управле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Сущность эффективности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ффективности управления во многом совпадает с понятием эффективности производственной деятельности организации. Однако управление производством имеет свои специфические экономические характеристики. В качестве главного критерия результативности управления выступает уровень эффективности управляемого объекта. Проблема эффективности управления – составная часть экономики управления, которая включает рассмотрение:</w:t>
      </w:r>
    </w:p>
    <w:p>
      <w:pPr>
        <w:pStyle w:val="Style20"/>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ого потенциала, т.е. совокупности всех ресурсов, которыми располагает и которые использует система управления. Управленческий потенциал выступает в материальной и интеллектуальной формах;</w:t>
      </w:r>
    </w:p>
    <w:p>
      <w:pPr>
        <w:pStyle w:val="Style20"/>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 и расходов на управление, которые определяются содержанием, организацией, технологией и объемом работ по реализации соответствующих функций управления;</w:t>
      </w:r>
    </w:p>
    <w:p>
      <w:pPr>
        <w:pStyle w:val="Style20"/>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а управленческого труда;</w:t>
      </w:r>
    </w:p>
    <w:p>
      <w:pPr>
        <w:pStyle w:val="Style20"/>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и управления, т.е. эффективности действий людей в процессе деятельности организации, в процессе реализации интересов, в достижении опреде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 это результативность функционирования системы и процесса управления как взаимодействия управляемой и управляющей систем, т.е. интегрированный результат взаимодействия компонентов управления. Эффективность показывает, в какой мере управляющий орган реализует цели, достигает запланированных результатов. Эффективность управления проявляется в эффективности производства, составляет часть эффективности производства. Результаты действия, соотнесенные с целью и затратами, - это и есть содержание эффективности как управленческой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ффективность деятельности менеджера влияет ряд факторов: потенциал сотрудника, его способность выполнять определенную работу; средства производства; социальные аспекты деятельности персонала и коллектива в целом; культура организации. Все эти факторы действуют совместно, в интеграционном еди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управления – один из основных показателей совершенствования управления, определяемый сопоставлением результатов управления и ресурсов, затраченных на их достижение. Оценить эффективность управления можно путем соизмерения полученной прибыли и затрат на управление. Но такая упрощенная оценка не всегда корректна,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зультат управления не всегда заключается в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ая оценка приводит к непосредственному и опосредованному результату, который скрывает роль управления в его достижении. Прибыль часто выступает как опосредован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 управления может быть не только экономическим, но и социальным, социально-эконом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аты на управление не всегда можно достаточно четко выделить.</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правленческая деятельность полностью или частично решает поставленную задачу, воплощается в ожидаемом результате, причём обеспечивает его достижения на основе оптимального использования имеющихся ресурсов, то она считается эффективной. В первом случае речь идёт о внешней эффективности, во втором – о внутрен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эффективность иначе называется выгодностью, а внутренняя – экономичностью, показывающей цену, которую пришлось заплатить за полученный результат (для этого он соотносится с величиной затрат). Чем результат в большей степени превышает затраты, тем экономичнее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часто главным бывает не то, во сколько раз результат больше затрат, а является ли он более ценным. </w:t>
      </w:r>
    </w:p>
    <w:p>
      <w:pPr>
        <w:pStyle w:val="Normal"/>
        <w:spacing w:lineRule="auto" w:line="360" w:before="0" w:after="0"/>
        <w:ind w:firstLine="709"/>
        <w:jc w:val="both"/>
        <w:rPr/>
      </w:pPr>
      <w:r>
        <w:rPr>
          <w:rFonts w:cs="Times New Roman" w:ascii="Times New Roman" w:hAnsi="Times New Roman"/>
          <w:sz w:val="28"/>
          <w:szCs w:val="28"/>
        </w:rPr>
        <w:t xml:space="preserve">Эффективность управления бывает тактической и стратегической, причём они противоречат друг другу. Например, ориентация руководства фирмы на получение сиюминутных выгод не оставляет ресурсов для развития её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эффективности управления можно также говорить, как о потенциальной или реальной. Потенциальная эффективность оценивается предварительно, реальная же определяется степенью достижения самих целей, полученными на практике результатами. Поскольку в управлении применяются разные методы, правомерно оценивать также и их эффе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между экономичностью и выгодностью нет однозначного соответствия. Высокоэкономичное управление может быть малорезультативным с точки зрения достижения самой цели, уводить от неё в сторону, а результативное – неэкономичным, если цель будет достигаться слишком дорогой ц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а практике между двумя этими подходами всегда должен достигаться определённый компромисс, учитывающий требования конкрет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в более благоприятную сторону соотношения между полученными результатами и связанными с ними затратами называется экономизацией деятельности. На практике она возможна далеко не всегда, и нередко имеет место её стабилизация и даже обрат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экономизация управления достигается несколькими способами: </w:t>
      </w:r>
    </w:p>
    <w:p>
      <w:pPr>
        <w:pStyle w:val="Normal"/>
        <w:spacing w:lineRule="auto" w:line="360" w:before="0" w:after="0"/>
        <w:ind w:firstLine="709"/>
        <w:jc w:val="both"/>
        <w:rPr/>
      </w:pPr>
      <w:r>
        <w:rPr>
          <w:rFonts w:cs="Times New Roman" w:ascii="Times New Roman" w:hAnsi="Times New Roman"/>
          <w:sz w:val="28"/>
          <w:szCs w:val="28"/>
        </w:rPr>
        <w:t xml:space="preserve">1) снижение затрат при тех же результа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величение результата при меньшем росте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величение результата при сокращении затрат (самый благоприятный вариа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ньшение результата при ещё большем уменьшении затрат.</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экономизация</w:t>
      </w:r>
      <w:r>
        <w:rPr>
          <w:rFonts w:cs="Times New Roman" w:ascii="Times New Roman" w:hAnsi="Times New Roman"/>
          <w:b/>
          <w:bCs/>
          <w:sz w:val="28"/>
          <w:szCs w:val="28"/>
        </w:rPr>
        <w:t xml:space="preserve"> </w:t>
      </w:r>
      <w:r>
        <w:rPr>
          <w:rFonts w:cs="Times New Roman" w:ascii="Times New Roman" w:hAnsi="Times New Roman"/>
          <w:sz w:val="28"/>
          <w:szCs w:val="28"/>
        </w:rPr>
        <w:t>управления далеко не всегда связана с увеличением выгодности, поскольку абсолютный результат может даже сокращаться. Поэтому критерий выгодности принимается во внимание только при оценке достижения конкретной управленческой цели вне связи с другими задачами.</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ость управления можно определить в общем виде или в относительных величинах, например как соотношение цели и полученного результата (степень реализации цели), полученного результата и ресурсов, использовавшихся для его получения, экономического эффекта и затрат, потребности и ее удовлетворения, или в абсолютных</w:t>
      </w:r>
      <w:r>
        <w:rPr>
          <w:rFonts w:cs="Times New Roman" w:ascii="Times New Roman" w:hAnsi="Times New Roman"/>
          <w:b/>
          <w:bCs/>
          <w:sz w:val="28"/>
          <w:szCs w:val="28"/>
        </w:rPr>
        <w:t xml:space="preserve"> </w:t>
      </w:r>
      <w:r>
        <w:rPr>
          <w:rFonts w:cs="Times New Roman" w:ascii="Times New Roman" w:hAnsi="Times New Roman"/>
          <w:sz w:val="28"/>
          <w:szCs w:val="28"/>
        </w:rPr>
        <w:t>величинах, скажем, в массе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ффективность управления можно измерить как общими показателями, характеризующими работу фирмы (производительность труда, прибыльность, рост объемов производства и проч.), так и специфическими (экономия затрат за счет упорядочения потоков информации, снижения доли менеджеров в составе персонала, уменьшения числа уровней управления и т.п.).</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ое</w:t>
      </w:r>
      <w:r>
        <w:rPr>
          <w:rFonts w:cs="Times New Roman" w:ascii="Times New Roman" w:hAnsi="Times New Roman"/>
          <w:b/>
          <w:bCs/>
          <w:sz w:val="28"/>
          <w:szCs w:val="28"/>
        </w:rPr>
        <w:t xml:space="preserve"> </w:t>
      </w:r>
      <w:r>
        <w:rPr>
          <w:rFonts w:cs="Times New Roman" w:ascii="Times New Roman" w:hAnsi="Times New Roman"/>
          <w:sz w:val="28"/>
          <w:szCs w:val="28"/>
        </w:rPr>
        <w:t>управление соответствует цели и стратегии 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ая управленческая деятельность должна быть своевременной,</w:t>
      </w:r>
      <w:r>
        <w:rPr>
          <w:rFonts w:cs="Times New Roman" w:ascii="Times New Roman" w:hAnsi="Times New Roman"/>
          <w:i/>
          <w:iCs/>
          <w:sz w:val="28"/>
          <w:szCs w:val="28"/>
        </w:rPr>
        <w:t xml:space="preserve"> </w:t>
      </w:r>
      <w:r>
        <w:rPr>
          <w:rFonts w:cs="Times New Roman" w:ascii="Times New Roman" w:hAnsi="Times New Roman"/>
          <w:sz w:val="28"/>
          <w:szCs w:val="28"/>
        </w:rPr>
        <w:t>что требует выбора наиболее удачного момента для ее начала, оптимальной последовательности отдельных этапов, исключения неоправданных перерывов и потерь времени. Важность учета этих обстоятельств в условиях постоянного усложнения хозяйственных процессов трудно переоценить.</w:t>
      </w:r>
    </w:p>
    <w:p>
      <w:pPr>
        <w:pStyle w:val="Normal"/>
        <w:shd w:fill="FFFFFF" w:val="clear"/>
        <w:tabs>
          <w:tab w:val="clear" w:pos="708"/>
          <w:tab w:val="left" w:pos="9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условиями эффективности управления сегодня являются использование новейших информационных и управленческих технологий, максимальная автоматизация и компьютеризация деловых процессов. Они позволяют освободить человека не только от тяжелой работы, но и от выполнения рутинных операций, сковывающих его творческие возможности.</w:t>
      </w:r>
    </w:p>
    <w:p>
      <w:pPr>
        <w:pStyle w:val="Normal"/>
        <w:shd w:fill="FFFFFF" w:val="clear"/>
        <w:tabs>
          <w:tab w:val="clear" w:pos="708"/>
          <w:tab w:val="left" w:pos="9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рост эффективности управленческой деятельности достигается в том случае, когда члены организации отождествляют ее цели с собственными, активно участвуют в управлении, а это возможно лишь на высокой ступени зрелости как каждого в отдельности, так и коллектива в целом.</w:t>
      </w:r>
    </w:p>
    <w:p>
      <w:pPr>
        <w:pStyle w:val="Normal"/>
        <w:shd w:fill="FFFFFF" w:val="clear"/>
        <w:tabs>
          <w:tab w:val="clear" w:pos="708"/>
          <w:tab w:val="left" w:pos="9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требует также формирования надежных коммуникаций, позволяющих своевременно обеспечивать всех участников управленческого процесса необходимой информацией, поддерживать надлежащий уровень обмена ею, благоприятный морально-психологический климат.</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итерии и показатели эффективности управле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тегории эффективности, факторов, ее определяющих, содержания и результатов управленческого труда позволяет сделать вывод, что адекватными содержанию и формам проявления эффективности являются группы показателей, которые могут выступать в качестве измерителя, критерия эффективности в зависимости от назначения организации и условий ее функционирования. Каждому варианту системы управления соответствует определенное значение критерия эффективности, и задача управления состоит в том, чтобы найти такой вариант управления, при котором соответствующий критерий принимает наивыгоднейшее значение.</w:t>
      </w:r>
    </w:p>
    <w:p>
      <w:pPr>
        <w:pStyle w:val="Normal"/>
        <w:shd w:fill="FFFFFF" w:val="clear"/>
        <w:spacing w:lineRule="auto" w:line="360" w:before="0" w:after="0"/>
        <w:ind w:firstLine="709"/>
        <w:jc w:val="both"/>
        <w:rPr/>
      </w:pPr>
      <w:r>
        <w:rPr>
          <w:rFonts w:cs="Times New Roman" w:ascii="Times New Roman" w:hAnsi="Times New Roman"/>
          <w:sz w:val="28"/>
          <w:szCs w:val="28"/>
        </w:rPr>
        <w:t>Показатели прибыли и рентабельности наиболее полно характеризуют конечные результаты деятельности, соответственно и эффективность управления. При этом следует исключить влияние на прибыль факторов, не связанных с деятельностью данного хозяйственного звена. Обобщающие показател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 производственными фондами, материальными ресурсами. Для этого используются частные показатели. Так, для оценки повышения эффективности использования трудовых ресурсов применяется показатель темпа роста производительности труда, повышение эффективности использования материальных ресурсов характеризуется показателями материалоемкости продукции, а эффективность использования основных фондов — показателем фондоотдачи. При оценке эффективности управления необходимо комплексное применение всей системы обобщающих и частных показателей. 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1 Количественные показатели эффе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оказатели деятельности системы управления включают:</w:t>
      </w:r>
    </w:p>
    <w:p>
      <w:pPr>
        <w:pStyle w:val="Style20"/>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 трудовых показателей — экономия живого труда в сфере управления (численность, сокращение трудоемкости процессов управления) и др.;</w:t>
      </w:r>
    </w:p>
    <w:p>
      <w:pPr>
        <w:pStyle w:val="Style20"/>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ые показатели деятельности системы управления (сокращение расходов на управление и т.п.); </w:t>
      </w:r>
    </w:p>
    <w:p>
      <w:pPr>
        <w:pStyle w:val="Style20"/>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экономии времени (сокращение продолжительности циклов управления в результате внедрения информационных технологий, организационных процедур).</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2 Качественные показатели эффе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ажное значение имеют показатели социальной эффективности управления (качественные):</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научно-технического уровня управления;</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нтеграции процессов управления;</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енеджеров;</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обоснованности принимаемых решений; </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рганизационной культуры;</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яемость системы; удовлетворенность трудом;</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оевание общественного доверия;</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социальной ответственности организации;</w:t>
      </w:r>
    </w:p>
    <w:p>
      <w:pPr>
        <w:pStyle w:val="Style20"/>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 послед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рационализации управления удается достичь высокого уровня указанных выше показателей, то происходит положительный сдвиг в организации системы управления и достигается экономический эфф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овершенствование управления организацией, внедрение компьютерных информационных технологий требуют определенных капиталовложений, инвестиций, то экономическую эффективность проектов совершенствования управления (оценку эффективности) можно проводить в соответствии с «Методическими рекомендациями по оценке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г. (№ 7-12/47).</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Методическим рекомендациям при оценке эффективности инвестиционных проектов применяются: коммерческая (финансовая) эффективность, определяющая финансовые последствия реализации проекта для его непосредственных участников; бюджетная эффективность, отражающая финансовые последствия осуществления проекта для федерального, регионального и местного бюджетов;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Основу оценки эффективности проектов составляют определение и соотнесение затрат и результатов от их осуществления. При оценке эффективности инвестиционных проектов необходимо приведение показателей к стоимости момента сравнения, так как денежные поступления и затраты в различные временные периоды неравнознач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тся и другие подходы к оценке эффективности менеджмента, в частности, ресурсно-потенциальный подход к оценке эффективности системы управления. В нем абсолютная эффективность управления представляется соотношением потенциальных возможностей производства с фактическим значением его использования. Относительная эффективность определяется как отношение полного эффекта управления к затрат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w:t>
      </w:r>
      <w:r>
        <w:rPr>
          <w:rFonts w:cs="Times New Roman" w:ascii="Times New Roman" w:hAnsi="Times New Roman"/>
          <w:b/>
          <w:bCs/>
          <w:caps/>
          <w:color w:val="000000"/>
          <w:sz w:val="28"/>
          <w:szCs w:val="28"/>
        </w:rPr>
        <w:t>Э</w:t>
      </w:r>
      <w:r>
        <w:rPr>
          <w:rFonts w:cs="Times New Roman" w:ascii="Times New Roman" w:hAnsi="Times New Roman"/>
          <w:b/>
          <w:bCs/>
          <w:color w:val="000000"/>
          <w:sz w:val="28"/>
          <w:szCs w:val="28"/>
        </w:rPr>
        <w:t>кономическая оценка эффективности управл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экономической эффе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эффективность управленческой деятельности (Э) выражают следующей формуло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64008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40080" cy="3778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Р - </w:t>
      </w:r>
      <w:r>
        <w:rPr>
          <w:rFonts w:cs="Times New Roman" w:ascii="Times New Roman" w:hAnsi="Times New Roman"/>
          <w:sz w:val="28"/>
          <w:szCs w:val="28"/>
        </w:rPr>
        <w:t>результат функционирования системы управления (результирующая составляюща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3 - </w:t>
      </w:r>
      <w:r>
        <w:rPr>
          <w:rFonts w:cs="Times New Roman" w:ascii="Times New Roman" w:hAnsi="Times New Roman"/>
          <w:sz w:val="28"/>
          <w:szCs w:val="28"/>
        </w:rPr>
        <w:t>затраты на управленческую деятельность или объем использованных ресурсов (затратная составляющ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ьных ресурсов, основных производственных фондов и оборотных средств, капитальных вложений, деятельности персонала, а так же рассчитывается обобщающий показатель, характеризующий экономическую эффективность предприятия в целом.</w:t>
      </w:r>
    </w:p>
    <w:p>
      <w:pPr>
        <w:pStyle w:val="Normal"/>
        <w:spacing w:lineRule="auto" w:line="360" w:before="0" w:after="0"/>
        <w:ind w:firstLine="709"/>
        <w:jc w:val="both"/>
        <w:rPr/>
      </w:pPr>
      <w:r>
        <w:rPr>
          <w:rFonts w:cs="Times New Roman" w:ascii="Times New Roman" w:hAnsi="Times New Roman"/>
          <w:i/>
          <w:iCs/>
          <w:sz w:val="28"/>
          <w:szCs w:val="28"/>
        </w:rPr>
        <w:t>Показатель эффективности использования материальных ресурсов</w:t>
      </w:r>
      <w:r>
        <w:rPr>
          <w:rFonts w:cs="Times New Roman" w:ascii="Times New Roman" w:hAnsi="Times New Roman"/>
          <w:sz w:val="28"/>
          <w:szCs w:val="28"/>
        </w:rPr>
        <w:t xml:space="preserve"> (Э</w:t>
      </w:r>
      <w:r>
        <w:rPr>
          <w:rFonts w:cs="Times New Roman" w:ascii="Times New Roman" w:hAnsi="Times New Roman"/>
          <w:sz w:val="28"/>
          <w:szCs w:val="28"/>
          <w:vertAlign w:val="subscript"/>
        </w:rPr>
        <w:t>м</w:t>
      </w:r>
      <w:r>
        <w:rPr>
          <w:rFonts w:cs="Times New Roman" w:ascii="Times New Roman" w:hAnsi="Times New Roman"/>
          <w:sz w:val="28"/>
          <w:szCs w:val="28"/>
        </w:rPr>
        <w:t>) характеризует материалоемкость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2710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927100" cy="4679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МЗ – материальные затраты; ВП – стоимость выпущенно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териалоемкости продукции – одно из главных направлений повышения эффективности в промышленности и строительстве, так как затраты на материалы составляют более половины затрат на производство продукции этих отраслей. Как правило, это достигается внедрением новых ресурсосберегающих технологий, заменой дорогостоящих материалов более дешевыми.</w:t>
      </w:r>
    </w:p>
    <w:p>
      <w:pPr>
        <w:pStyle w:val="Normal"/>
        <w:spacing w:lineRule="auto" w:line="360" w:before="0" w:after="0"/>
        <w:ind w:firstLine="709"/>
        <w:jc w:val="both"/>
        <w:rPr/>
      </w:pPr>
      <w:r>
        <w:rPr>
          <w:rFonts w:cs="Times New Roman" w:ascii="Times New Roman" w:hAnsi="Times New Roman"/>
          <w:i/>
          <w:iCs/>
          <w:sz w:val="28"/>
          <w:szCs w:val="28"/>
        </w:rPr>
        <w:t>Показатель эффективности использования основных производственных фондов (Э</w:t>
      </w:r>
      <w:r>
        <w:rPr>
          <w:rFonts w:cs="Times New Roman" w:ascii="Times New Roman" w:hAnsi="Times New Roman"/>
          <w:i/>
          <w:iCs/>
          <w:sz w:val="28"/>
          <w:szCs w:val="28"/>
          <w:vertAlign w:val="subscript"/>
        </w:rPr>
        <w:t>ф</w:t>
      </w:r>
      <w:r>
        <w:rPr>
          <w:rFonts w:cs="Times New Roman" w:ascii="Times New Roman" w:hAnsi="Times New Roman"/>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пределяется обычно показателем их фонд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583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1" r="-57" b="-91"/>
                    <a:stretch>
                      <a:fillRect/>
                    </a:stretch>
                  </pic:blipFill>
                  <pic:spPr bwMode="auto">
                    <a:xfrm>
                      <a:off x="0" y="0"/>
                      <a:ext cx="925830" cy="4565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ОФ – стоимость основных производственных фондов; ВП – стоимость выпущ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оизводственным фондам относятся: средства труда (производственные здания и сооружения, машины, станки, оборудование, транспортные средства и тому подобные) которые участвуют в производстве. Важнейшими направлениями повышения эффективности использования основных фондов являются: повышение коэффициента сменности работы предприятия, сокращение потерь рабочего времени оборудования и др.</w:t>
      </w:r>
    </w:p>
    <w:p>
      <w:pPr>
        <w:pStyle w:val="Normal"/>
        <w:spacing w:lineRule="auto" w:line="360" w:before="0" w:after="0"/>
        <w:ind w:firstLine="709"/>
        <w:jc w:val="both"/>
        <w:rPr/>
      </w:pPr>
      <w:r>
        <w:rPr>
          <w:rFonts w:cs="Times New Roman" w:ascii="Times New Roman" w:hAnsi="Times New Roman"/>
          <w:i/>
          <w:iCs/>
          <w:sz w:val="28"/>
          <w:szCs w:val="28"/>
        </w:rPr>
        <w:t>Показателем эффективности капитальных вложений (Э</w:t>
      </w:r>
      <w:r>
        <w:rPr>
          <w:rFonts w:cs="Times New Roman" w:ascii="Times New Roman" w:hAnsi="Times New Roman"/>
          <w:i/>
          <w:iCs/>
          <w:sz w:val="28"/>
          <w:szCs w:val="28"/>
          <w:vertAlign w:val="subscript"/>
        </w:rPr>
        <w:t>п</w:t>
      </w:r>
      <w:r>
        <w:rPr>
          <w:rFonts w:cs="Times New Roman" w:ascii="Times New Roman" w:hAnsi="Times New Roman"/>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является срок окупаемости капитальных вложений.</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84835" cy="43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91" r="-60" b="-91"/>
                    <a:stretch>
                      <a:fillRect/>
                    </a:stretch>
                  </pic:blipFill>
                  <pic:spPr bwMode="auto">
                    <a:xfrm>
                      <a:off x="0" y="0"/>
                      <a:ext cx="584835" cy="4330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объем капитальных вложений; ∆П – прирост прибыли, вызванный этими капитальными вложениями за год.</w:t>
      </w:r>
    </w:p>
    <w:p>
      <w:pPr>
        <w:pStyle w:val="3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птимальный срок окупаемости капитальных вложений не должен превышать двух лет.</w:t>
      </w:r>
    </w:p>
    <w:p>
      <w:pPr>
        <w:pStyle w:val="Normal"/>
        <w:spacing w:lineRule="auto" w:line="360" w:before="0" w:after="0"/>
        <w:ind w:firstLine="709"/>
        <w:jc w:val="both"/>
        <w:rPr/>
      </w:pPr>
      <w:r>
        <w:rPr>
          <w:rFonts w:cs="Times New Roman" w:ascii="Times New Roman" w:hAnsi="Times New Roman"/>
          <w:i/>
          <w:iCs/>
          <w:sz w:val="28"/>
          <w:szCs w:val="28"/>
        </w:rPr>
        <w:t>Показателем, характеризующим эффективность деятельности персонала (Э</w:t>
      </w:r>
      <w:r>
        <w:rPr>
          <w:rFonts w:cs="Times New Roman" w:ascii="Times New Roman" w:hAnsi="Times New Roman"/>
          <w:i/>
          <w:iCs/>
          <w:sz w:val="28"/>
          <w:szCs w:val="28"/>
          <w:vertAlign w:val="subscript"/>
        </w:rPr>
        <w:t>т</w:t>
      </w:r>
      <w:r>
        <w:rPr>
          <w:rFonts w:cs="Times New Roman" w:ascii="Times New Roman" w:hAnsi="Times New Roman"/>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является производительность труда. На уровне предприятия она может быть определена как отношени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7912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579120" cy="4368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i/>
          <w:iCs/>
          <w:color w:val="000000"/>
          <w:sz w:val="28"/>
          <w:szCs w:val="28"/>
        </w:rPr>
        <w:t>где: ЧР – среднегодовая численность работников, занятых на предприят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оизводительность труда определяется выработкой продукции в единицу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зависит от ряда факторов: технического уровня производства, квалификации работников, качества и наличия в необходимом количестве материалов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емкость, фондоотдача, окупаемость капиталовложений – это показатели характеризующие экономическую эффективность использования отдельных ресурсов. Между тем, на каждом предприятии необходимо определить обобщающий показатель, позволяющий оценить эффективность работы предприятия в целом. В условиях рынка таким показателем служит рентабельность, как отношение полученной прибыли к издержка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5379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91" r="-37" b="-91"/>
                    <a:stretch>
                      <a:fillRect/>
                    </a:stretch>
                  </pic:blipFill>
                  <pic:spPr bwMode="auto">
                    <a:xfrm>
                      <a:off x="0" y="0"/>
                      <a:ext cx="1153795" cy="4762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П – расчетная прибыль, т.е. прибыль оставшаяся в распоряжении предприятия; С – издержки, связанные с созданием и пополнением основных и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качественно характеризует работу предприятия и отражает сопоставление прибыли со всеми затратами. В различных отраслях на уровне отдельных предприятий могут иметь место специфические особ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показатели экономической эффективности менеджмента являются статичес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казателей эффективности возрастает, если при анализе форм эффективности менеджмента учитывается ее динамический аспек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оказатели эффективности менеджмента целесообразно рассматривать в динамике посредством регистрации и сравнения изменений за два или более пери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намический показатель эффективности менеджмен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но представить следующим образ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конечные показатели (прибыль) предприятия, соответственно, в данном и базисном годах; Р</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расходы, соответственно, в данном и базисных год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i/>
          <w:iCs/>
          <w:color w:val="000000"/>
          <w:sz w:val="28"/>
          <w:szCs w:val="28"/>
        </w:rPr>
        <w:t>Э</w:t>
      </w:r>
      <w:r>
        <w:rPr>
          <w:rFonts w:cs="Times New Roman" w:ascii="Times New Roman" w:hAnsi="Times New Roman"/>
          <w:i/>
          <w:iCs/>
          <w:color w:val="000000"/>
          <w:sz w:val="28"/>
          <w:szCs w:val="28"/>
          <w:vertAlign w:val="subscript"/>
        </w:rPr>
        <w:t>мд</w:t>
      </w:r>
      <w:r>
        <w:rPr>
          <w:rFonts w:cs="Times New Roman" w:ascii="Times New Roman" w:hAnsi="Times New Roman"/>
          <w:color w:val="000000"/>
          <w:sz w:val="28"/>
          <w:szCs w:val="28"/>
        </w:rPr>
        <w:t xml:space="preserve"> показывает, на сколько рублей за рассматриваемый период изменяется конечный показатель (прибыль) при изменении управленческих расходов на 1 руб. Он отражает динамику, темпы роста эффективности менедж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намику экономической эффективности менеджмента характеризует также сравнение этих показателей за два или более периода, дающее показатель относительного изменения эффективности менеджмента, выраженный в процентах:</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148715" cy="420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9" r="-21" b="-59"/>
                    <a:stretch>
                      <a:fillRect/>
                    </a:stretch>
                  </pic:blipFill>
                  <pic:spPr bwMode="auto">
                    <a:xfrm>
                      <a:off x="0" y="0"/>
                      <a:ext cx="1148715" cy="42037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де: Э</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Э</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экономическая эффективность управления предприятием, соответственно, в базисном и данном год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динамические показатели целесообразно рассчитывать также при осуществлении коренных изменений системы управления организацией, при сравнении различных вариантов совершенствования системы управления. Оценка реальной взаимосвязи конкретных показателей эффективности менеджмента и перечисленных характеристик системы управления позволяет диагностировать систему управления, вскрывать ее потенциальные возможности, определять пути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 Влияние культуры на организационную эффективност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эффективной деятельности предприятия имеет организационная культура. Под культурой организации обычно понимают атмосферу или социальный климат в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культура» организации входят идеи, убеждения, традиции и ценности, которые выражаются в доминирующем стиле управления, в методах мотивации сотрудников, имидже организации и т.д. Известно, что организации различаются атмосферой, методами выполнения работ, степенью активности, индивидуальными целями — и все эти факторы зависят от истории организации, её традиций, её настоящего положения, технологии производства и т.д. В этом смысле культура завода отличается от культуры банка и культуры торговой фирмы. О пользе определения культуры организации говорит тот факт, что люди могут лучше уживаться в организации или даже предсказывать поведение её членов, если они понимают ее культуру. Не всегда просто осознать культуру собственной организации. Один из подходов к пониманию культуры организации состоит в рассмотрении: её происхождения, что может объяснить её теперешнее состояние; типа собственности; технологий, которые определяют производственную и управленческую структуру предприятия и различные характеристики специалистов («синие воротнички» / «белые воротнички», квалифицированные, неквалифицированные рабочие); ярких событий из жизни организации, которые становятся её фолькл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интерес к культуре организации резко усилился. Это связано с тем, что возросло понимание того влияния, которое феномен культуры оказывает на успехи и эффективность организации. Многочисленные исследования показывают, что процветающие компании отличаются высоким уровнем культуры, которая формируется в результате продуманных усилий, направленных на развитие духа корпорации, во благо всех заинтересованных в её деятельности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рганизация – это сложный организм, основой жизненного потенциала, которого является организационная культура: то, ради чего люди стали членами организац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и многое другое из того, что относится к ценностям и нормам. Всё это не только отличает одну организацию от другой, но и существенно предопределяет успех функционирования и выживания организации в долгосрочной перспективе. Носителями организационной культуры являются люд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неджмента культура организации — это способы выполнения работы и способы обхождения с людьми в организации. Зачастую культура является единственным предсказателем долгосрочного поведения организации, отражением её ценностей и убеждений, силы и слаб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го подхода к выработке общей организационной культуры обычно нет. Современные теории, появившиеся в более динамичных условиях, выделяют скорее ситуационный подход к выбору типа культуры организации, чем предписывают готовые рецепты. Это подразумевает согласование культуры и структуры организации с другими переменными — людьми, задачами, окружением, технологией. Существует определенная связь между культурой и структуро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АКТИЧЕСК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м эффективность управления ОАО «ЦентрТелеком».</w:t>
      </w:r>
    </w:p>
    <w:p>
      <w:pPr>
        <w:pStyle w:val="Normal"/>
        <w:spacing w:lineRule="auto" w:line="360" w:before="0" w:after="0"/>
        <w:ind w:firstLine="709"/>
        <w:jc w:val="both"/>
        <w:rPr/>
      </w:pPr>
      <w:r>
        <w:rPr>
          <w:rFonts w:cs="Times New Roman" w:ascii="Times New Roman" w:hAnsi="Times New Roman"/>
          <w:b/>
          <w:bCs/>
          <w:sz w:val="28"/>
          <w:szCs w:val="28"/>
        </w:rPr>
        <w:t>ОАО «ЦентрТелеком»</w:t>
      </w:r>
      <w:r>
        <w:rPr>
          <w:rFonts w:cs="Times New Roman" w:ascii="Times New Roman" w:hAnsi="Times New Roman"/>
          <w:sz w:val="28"/>
          <w:szCs w:val="28"/>
        </w:rPr>
        <w:t xml:space="preserve"> - крупнейшая телекоммуникационная компания фиксированной связи, осуществляющая свою деятельность на территории Центрального Федерального округа, на территории которого проживает более 20% населения России. Компания предоставляет населению и организациям широкий спектр телекоммуникационных услуг, в том числе услуги местной и внутризоновой телефонной связи, высокоскоростного доступа в Интернет с использованием технологии xDSL, передачи данных, проводного и эфирного радиовещания, обеспечивает трансляцию программ кабельного телевидения, а также оказывает услуги присоединения и услуги по пропуску трафика другим операторам связи. Система менеджмента качества ОАО «ЦентрТелеком» сертифицирована на соответствие требованиям государственного стандарта ГОСТ Р ИСО 9001-2001 (международного стандарта ISO 9001:2000). Компания активно развивает широкополосные мультисервисные магистральные сети и сети абонентского доступа на базе самых современных телекоммуникационных технологи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ходных данных, возьмем отрывок из годового отчета компании за 2007 год (таблица 1).</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jc w:val="right"/>
        <w:rPr/>
      </w:pPr>
      <w:r>
        <w:rPr/>
        <w:t>Таблица 1.</w:t>
      </w:r>
    </w:p>
    <w:tbl>
      <w:tblPr>
        <w:tblW w:w="6069" w:type="dxa"/>
        <w:jc w:val="center"/>
        <w:tblInd w:w="0" w:type="dxa"/>
        <w:tblLayout w:type="fixed"/>
        <w:tblCellMar>
          <w:top w:w="0" w:type="dxa"/>
          <w:left w:w="108" w:type="dxa"/>
          <w:bottom w:w="0" w:type="dxa"/>
          <w:right w:w="108" w:type="dxa"/>
        </w:tblCellMar>
      </w:tblPr>
      <w:tblGrid>
        <w:gridCol w:w="3265"/>
        <w:gridCol w:w="1402"/>
        <w:gridCol w:w="1402"/>
      </w:tblGrid>
      <w:tr>
        <w:trPr/>
        <w:tc>
          <w:tcPr>
            <w:tcW w:w="32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 руб.</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од, руб.</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920 972</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989 53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укции</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968 956</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208 86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выпущенной продукции</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409 127</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 395 25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ОПФ</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 288 904</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482 47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работников</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 637</w:t>
            </w:r>
          </w:p>
        </w:tc>
        <w:tc>
          <w:tcPr>
            <w:tcW w:w="14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 317</w:t>
            </w:r>
          </w:p>
        </w:tc>
      </w:tr>
    </w:tbl>
    <w:p>
      <w:pPr>
        <w:pStyle w:val="Normal"/>
        <w:shd w:fill="FFFFFF" w:val="clear"/>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hd w:fill="FFFFFF" w:val="clear"/>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Рассчитаем показатели за 2007 год:</w:t>
      </w:r>
    </w:p>
    <w:p>
      <w:pPr>
        <w:pStyle w:val="Normal"/>
        <w:shd w:fill="FFFFFF" w:val="clear"/>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Рассчитаем показатель эффективности использования материальных ресурсов:</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927100"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1" r="-58" b="-91"/>
                    <a:stretch>
                      <a:fillRect/>
                    </a:stretch>
                  </pic:blipFill>
                  <pic:spPr bwMode="auto">
                    <a:xfrm>
                      <a:off x="0" y="0"/>
                      <a:ext cx="927100" cy="46482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ресурсы были использованы на 6%.</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оказатель эффективности использования основных производственных фондов:</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583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91" r="-57" b="-91"/>
                    <a:stretch>
                      <a:fillRect/>
                    </a:stretch>
                  </pic:blipFill>
                  <pic:spPr bwMode="auto">
                    <a:xfrm>
                      <a:off x="0" y="0"/>
                      <a:ext cx="925830" cy="45656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были использованы на 97%.</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оказатель, характеризующий эффективность деятельности персонала:</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912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91" r="-59" b="-91"/>
                    <a:stretch>
                      <a:fillRect/>
                    </a:stretch>
                  </pic:blipFill>
                  <pic:spPr bwMode="auto">
                    <a:xfrm>
                      <a:off x="0" y="0"/>
                      <a:ext cx="579120" cy="43688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характеризует производительность труд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обобщающий показатель деятельности компани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808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1" r="-37" b="-91"/>
                    <a:stretch>
                      <a:fillRect/>
                    </a:stretch>
                  </pic:blipFill>
                  <pic:spPr bwMode="auto">
                    <a:xfrm>
                      <a:off x="0" y="0"/>
                      <a:ext cx="1148080" cy="47625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выручка превышает затраты на 35%.</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оказатели за 2006 год:</w:t>
      </w:r>
    </w:p>
    <w:p>
      <w:pPr>
        <w:pStyle w:val="Style22"/>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927100"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91" r="-58" b="-91"/>
                    <a:stretch>
                      <a:fillRect/>
                    </a:stretch>
                  </pic:blipFill>
                  <pic:spPr bwMode="auto">
                    <a:xfrm>
                      <a:off x="0" y="0"/>
                      <a:ext cx="927100" cy="46482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материальные ресурсы были использованы на 7%.</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5830" cy="45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91" r="-57" b="-91"/>
                    <a:stretch>
                      <a:fillRect/>
                    </a:stretch>
                  </pic:blipFill>
                  <pic:spPr bwMode="auto">
                    <a:xfrm>
                      <a:off x="0" y="0"/>
                      <a:ext cx="925830" cy="45656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были использованы на 90%</w:t>
      </w:r>
    </w:p>
    <w:p>
      <w:pPr>
        <w:pStyle w:val="Style22"/>
        <w:spacing w:lineRule="auto" w:line="360" w:before="0" w:after="0"/>
        <w:ind w:firstLine="709"/>
        <w:jc w:val="both"/>
        <w:rPr/>
      </w:pPr>
      <w:r>
        <w:rPr>
          <w:rFonts w:cs="Times New Roman" w:ascii="Times New Roman" w:hAnsi="Times New Roman"/>
          <w:sz w:val="28"/>
          <w:szCs w:val="28"/>
        </w:rPr>
        <w:drawing>
          <wp:inline distT="0" distB="0" distL="0" distR="0">
            <wp:extent cx="579120" cy="43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91" r="-59" b="-91"/>
                    <a:stretch>
                      <a:fillRect/>
                    </a:stretch>
                  </pic:blipFill>
                  <pic:spPr bwMode="auto">
                    <a:xfrm>
                      <a:off x="0" y="0"/>
                      <a:ext cx="579120" cy="43688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обобщающий показатель деятельности компани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808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1148080" cy="47625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выручка превышает затраты на 33,9%.</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м показатели эффективности управления за 2006 и 2007 год:</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по сравнению с 2006 использование материальных ресурсов было уменьшено на 1% за счет ресурсосберегающей политик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в 2007 году была большей, чем в 2006 году на 7%, т.е. в 2007 году основные производственные фонды были использованы наиболее эффективно.</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эффективности деятельности персонала показывает, что в 2007 году был наиболее эффективно использован труд работников, на одного работника приходится больший процент прибыли. И численность персонала уменьшилась по сравнению с 2006 годом.</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ий показатель рентабельности говорит о том, что в 2007 году компания отработала наиболее качественно, чем в 2006 году, т.к. показатель рентабельности выш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темпы роста эффективности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конечные показатели (прибыль) предприятия, соответственно, в данном и базисном годах; Р</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расходы, соответственно, в данном и базисных годах.</w:t>
      </w:r>
    </w:p>
    <w:p>
      <w:pPr>
        <w:pStyle w:val="Style22"/>
        <w:spacing w:lineRule="auto" w:line="360" w:before="0" w:after="0"/>
        <w:ind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i/>
          <w:iCs/>
          <w:color w:val="000000"/>
          <w:sz w:val="28"/>
          <w:szCs w:val="28"/>
        </w:rPr>
        <w:t>Э</w:t>
      </w:r>
      <w:r>
        <w:rPr>
          <w:rFonts w:cs="Times New Roman" w:ascii="Times New Roman" w:hAnsi="Times New Roman"/>
          <w:i/>
          <w:iCs/>
          <w:color w:val="000000"/>
          <w:sz w:val="28"/>
          <w:szCs w:val="28"/>
          <w:vertAlign w:val="subscript"/>
        </w:rPr>
        <w:t>мд</w:t>
      </w:r>
      <w:r>
        <w:rPr>
          <w:rFonts w:cs="Times New Roman" w:ascii="Times New Roman" w:hAnsi="Times New Roman"/>
          <w:color w:val="000000"/>
          <w:sz w:val="28"/>
          <w:szCs w:val="28"/>
        </w:rPr>
        <w:t xml:space="preserve"> показывает, на сколько рублей за рассматриваемый период изменяется конечный показатель (прибыль) при изменении расходов на 1 руб. Он отражает динамику, темпы роста эффективности менеджмент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при увеличении расходов на 1 рубль, прибыль увеличится на 1,45 рубле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на основании вышеприведенных расчетов, управление в компании ОАО «ЦентрТелеком» можно считать эффективным.</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Эффективность управления, как социально-экономическая категория, - это результативность данной деятельности, степень оптимальности использования материальных, финансовых и трудовых ресурсов. Эффективность управления формируется под воздействием ряда факторов, которые можно классифицировать по следующим признакам: продолжительность влияния; характер влияния; степень формализации; зависимость от масштаба влияния; содержание; форма влияния.</w:t>
      </w:r>
    </w:p>
    <w:p>
      <w:pPr>
        <w:pStyle w:val="Normal"/>
        <w:widowControl w:val="false"/>
        <w:shd w:fill="FFFFFF" w:val="clear"/>
        <w:spacing w:lineRule="auto" w:line="360" w:before="0" w:after="0"/>
        <w:ind w:firstLine="709"/>
        <w:jc w:val="both"/>
        <w:rPr>
          <w:rFonts w:ascii="Times New Roman" w:hAnsi="Times New Roman" w:cs="Times New Roman"/>
          <w:vanish/>
          <w:color w:val="000000"/>
          <w:sz w:val="28"/>
          <w:szCs w:val="28"/>
        </w:rPr>
      </w:pPr>
      <w:r>
        <w:rPr>
          <w:rFonts w:cs="Times New Roman" w:ascii="Times New Roman" w:hAnsi="Times New Roman"/>
          <w:color w:val="000000"/>
          <w:sz w:val="28"/>
          <w:szCs w:val="28"/>
        </w:rPr>
        <w:t xml:space="preserve">Экономическую эффективность управления можно определить с </w:t>
      </w:r>
      <w:r>
        <w:rPr>
          <w:rFonts w:cs="Times New Roman" w:ascii="Times New Roman" w:hAnsi="Times New Roman"/>
          <w:sz w:val="28"/>
          <w:szCs w:val="28"/>
        </w:rPr>
        <w:t>использованием</w:t>
      </w:r>
      <w:r>
        <w:rPr>
          <w:rFonts w:cs="Times New Roman" w:ascii="Times New Roman" w:hAnsi="Times New Roman"/>
          <w:color w:val="000000"/>
          <w:sz w:val="28"/>
          <w:szCs w:val="28"/>
        </w:rPr>
        <w:t xml:space="preserve"> основных показателей: экономическая эффективность использования материальных ресурсов, производственных фондов, капитальных вложений, деятельности персонала, а так же обобщающего и динамического показателей оценки эффективности.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роприятиями повышения экономической эффективности управления являются: технические, организационные и социально-экономическ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организа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софф И. Стратегическое управление: Пер с англ. – М.: Экономика, 1989.</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неджмент: Учебник для вузов/ М.М. Максимцов, А.В. Игнатьева, под ред. М.М. Масимцова, А.В. Игнтьевой. – Банки и биржи, ЮНИТИ, 1998.</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ффективность менеджмента организации. Учебное пособие. – М.: Русская деловая литература, 1999.</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ффективность управленческого труда: политико-экономическое исследование. Воронеж, Издательство Воронежского университета,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лмер Р.М. Энциклопедия современного управления. Т. 1-5. – М., 1992.</w:t>
      </w:r>
    </w:p>
    <w:p>
      <w:pPr>
        <w:pStyle w:val="Style22"/>
        <w:spacing w:lineRule="auto" w:line="360" w:before="0" w:after="0"/>
        <w:ind w:firstLine="709"/>
        <w:jc w:val="both"/>
        <w:rPr/>
      </w:pPr>
      <w:r>
        <w:rPr>
          <w:rFonts w:cs="Times New Roman" w:ascii="Times New Roman" w:hAnsi="Times New Roman"/>
          <w:color w:val="000000"/>
          <w:sz w:val="28"/>
          <w:szCs w:val="28"/>
        </w:rPr>
        <w:t xml:space="preserve">6. Интернет-ресурсы: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tl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pet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компании ОАО «ЦентрТелеком».</w:t>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ascii="Arial" w:hAnsi="Arial" w:cs="Arial"/>
      <w:sz w:val="24"/>
      <w:szCs w:val="24"/>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character" w:styleId="Style19">
    <w:name w:val="Замещающий текст"/>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autoSpaceDE w:val="false"/>
      <w:spacing w:lineRule="auto" w:line="240" w:before="0" w:after="0"/>
      <w:ind w:firstLine="720"/>
      <w:jc w:val="both"/>
    </w:pPr>
    <w:rPr>
      <w:rFonts w:ascii="Arial" w:hAnsi="Arial" w:cs="Arial"/>
      <w:sz w:val="24"/>
      <w:szCs w:val="24"/>
    </w:rPr>
  </w:style>
  <w:style w:type="paragraph" w:styleId="Footnote">
    <w:name w:val="Footnote Text"/>
    <w:basedOn w:val="Normal"/>
    <w:pPr>
      <w:spacing w:lineRule="auto" w:line="240" w:before="0" w:after="0"/>
    </w:pPr>
    <w:rPr>
      <w:sz w:val="20"/>
      <w:szCs w:val="20"/>
    </w:rPr>
  </w:style>
  <w:style w:type="paragraph" w:styleId="31">
    <w:name w:val="Основной текст 31"/>
    <w:basedOn w:val="Normal"/>
    <w:qFormat/>
    <w:pPr>
      <w:suppressAutoHyphens w:val="true"/>
      <w:spacing w:lineRule="auto" w:line="240" w:before="0" w:after="0"/>
    </w:pPr>
    <w:rPr>
      <w:rFonts w:ascii="Arial" w:hAnsi="Arial" w:cs="Arial"/>
      <w:color w:val="000000"/>
    </w:rPr>
  </w:style>
  <w:style w:type="paragraph" w:styleId="Style22">
    <w:name w:val="Обычный (веб)"/>
    <w:basedOn w:val="Normal"/>
    <w:qFormat/>
    <w:pPr>
      <w:spacing w:lineRule="atLeast" w:line="319" w:before="280" w:after="240"/>
    </w:pPr>
    <w:rPr>
      <w:color w:val="2839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Дина</dc:creator>
  <dc:description/>
  <cp:keywords/>
  <dc:language>en-US</dc:language>
  <cp:lastModifiedBy>Mage</cp:lastModifiedBy>
  <dcterms:modified xsi:type="dcterms:W3CDTF">2011-10-03T07:14:00Z</dcterms:modified>
  <cp:revision>2</cp:revision>
  <dc:subject/>
  <dc:title>СОДЕРЖАНИЕ</dc:title>
</cp:coreProperties>
</file>