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Эффективность инвестиций в человеческий капитал в Ставропольском кра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цепция эффективности труд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, 20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…………………………………………………………………………...4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акторов и условий эффективности труда…..………..4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 факторы производительности труда………6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производительности труда……………....6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акторы производительности труда…………………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…………………………………………………………………….….….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вестиционной привлекательности Ставропольского края …….…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положение Ставропольского края….…….11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человеческий капитал в Ставропольском крае...……....15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«Здоровье»………………………………...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21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9 г. американский экономист, лауреат Нобелевской премии Теодор Уильям Шульц  основал понятие человеческого капитала. Под </w:t>
      </w:r>
      <w:r>
        <w:rPr>
          <w:i/>
          <w:sz w:val="28"/>
          <w:szCs w:val="28"/>
        </w:rPr>
        <w:t>человеческим капиталом</w:t>
      </w:r>
      <w:r>
        <w:rPr>
          <w:sz w:val="28"/>
          <w:szCs w:val="28"/>
        </w:rPr>
        <w:t xml:space="preserve"> понимают врожденные способности и таланты индивида, полученные им образование и квалификацию, состояние его здоровья и степень трудовой мобиль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в развитых странах с рыночной экономикой придается огромное значение инвестициям в человеческий капитал, повышающим качество и производительность ресурса труда  и включающим затраты на образование, здравоохранение, а так же повышение мобильности работников.  К сожалению, ограниченность финансовых средств и инвестиционных ресурсов в России обусловливает то, что вложения в развитие человека все еще рассматривается как некая альтернатива повышения эффективности производства, а не как средство ее повышения, в отличие от зарубежных стран, в которых уже приняли на вооружение концепцию «человеческих отношений» в производстве.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только вступила в этот процесс, и одним из ключевых направлений новой стратегии развития российской экономики будет являться расширение инвестиций в “человеческий” капитал, что позволит повысить уровень социально-экономического благосостояния населения. При этом активная социальная политика будет связана не только с расширением бюджетных расходов на поддержку наименее социально защищенных слоев населения (пенсионеров, инвалидов и детей) и увеличение оплаты труда работников социальной сферы и военных, также будет, разрабатывается комплекс мер по кардинальному реформированию сектора здравоохранения, образования  и науки. Все это должно обеспечить рост качества представляемых услуг и уровня жизни насел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ффектив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ффективности труда –  это система факторов являющихся, основополагающими в развитии человека в процессе трудовой деятельности. Они включают в себя как гуманизацию труда, так и повышение качества трудовой жизни и развития человеческого потенциала. На уровень и динамику эффективности труда влияет совокупность факторов, а также внешних условий, усиливающие или ослабляющие их действие.  Особое значение для повышения эффективности труда  на предприятии (в организации) имеют внутренние факторы: материально- технические, организационные, социальные, а также изменение масштабов производства. Немаловажное значение имеют и внешние частично регулируемые факторы, такие как изменение структуры и ассортимента продукции под воздействием рыночной конъюнктуры и уровень внешних по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лассификация факторов и условий изменения эффектив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эффективность трудовой и производственной деятельности) труда изменяется под влиянием множества факторов, способствующих ее повышению или снижению. Под факторами в данном случае подразумевают движущие силы или причины, оказывающие воздействие на уровень и динамику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также условия для изменения производительности труда – это процессы и явления, ослабляющие или усиливающие действие того или иного фактора. К ним можно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, имеющие существенное значение для сельского хозяйства, ряда добывающих отрас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логово-бюджетной и денежно-кредитной политики, инвестиционной, структурной экономической политики государст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е финансовые возможности и экономическую отдачу инвестиций в расширение и техническое перевооружение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одимой государством промышленной политики (уровень расходов на научные исследования, стимулирование частных инвестиций в инновационные проекты, уровень расходов на образ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социальной политики (проводимые в жизнь концепции занятости, доходов и социальной защиты населения, развития человеческого потенциала стран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и предсказуемость политической ситу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ют регулируемые факторы, к которым обычно относят внутренние факторы, объединенные по своему содержанию и сущности в три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связанные с техническим уровнем производства, совершенствованием технологий, техники, применяем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, характеризующие организацию труда, производства и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, относящиеся к человеческому компоненту производства – качеству работников, их мотивированности и удовлетворенности тр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емые факторы оказывают на производительность труда опосредованное воздействие. Так, повышение благосостояния работников, изменения в системе оплаты труда могут оказать влияние на производительность через повышение удовлетворенности трудом, рост заинтересованности в его результатах.  К регулируемым факторам, относят большинство социально-экономических факторов. Их можно разделить в зависимости от того, требует ли они привлечения дополнительных инвестиций. Так, использование материально-технических факторов, как правило, требует существенных капиталовложений. Надо отметить, что в зависимости от финансового положения предприятия, возможности привлечения внешних инвесторов, получение долгосрочных креди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 факторы, требующие инвестиции, могут перейти в разряд частично регулируемых, а порой и нерегулируемы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факторы производительности труда.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материально-техническим факторам можно отне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ю действующего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у устаревшего оборудования новым, более производительны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еханизации и автоматизации произво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дрение новых, прогрессивных, в том числе ресурсосберегающи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новых, прогрессивных видов сырья и материалов, в том числе материалов с заранее заданными свойств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новых источников энергии (атомной, геотермальной и проч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онструктивной технологичности изделий (разработка конструкций, снижающих трудоемкость сборки, ремонта, обслужи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рганизационные факторы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производительности труда во многом определяют степень реальной экономической отдачи материально-техн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ым факторам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управления, отработку управленческих процедур и технологий их осуществления, автоматизацию систем 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, в том числе улучшение его материально-технического и кадрового обеспечения; повышение качества текущего и перспективного планирования,  оперативной диспетчеризации производственного процесса; совершенствование организации производственных подразделений, расстановки оборудования, транспортных потоков, а также организации вспомогательных служб и хозяйст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, складного, ремонтного, инструментального, хозяйственно-бытового, энергетического и другого обслуживания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рганизационные факторы тесно взаимосвязаны и представляют собой единую систему труда, производства и управления. Особенности их воздействия на производительность труда заключается в существенном влиянии на использ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го фонда рабочего времени, позитивное воздействие проявляется в сокращении его потерь и нерацион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выступают как экстенсивные (число отработанных часов возрастает). Однако они же ведут к снижению трудоемкости производства продукции, его обслуживания и управления, улучшению использования оборудования, более рациональному расходованию инструмента, сырья, материалов, сокращение брака и повышение качества продукции и в этом аспекте являются интенсивными факторами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оциальные факторы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й базы производства, внедрение организационных новшеств происходит в результате активной трудовой деятельности людей. Движущей силой здесь выступает интерес к достижению определенного результата, что, в свою очередь, позволяет удовлетворить материальные и социальные потребности участников экономической деятельности. Кроме заинтересованности, все они должны обладать определенным уровнем профессиональной подготовки и общего развития, необходимыми личными качествами, здоровьем, что предопределяется социальны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социальных факторов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и моральная заинтересованности в результатах индивидуальной и коллектив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, общеобразовательной и профессиональной подготовки, общий культурно-технический уровень работников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труду и трудовая дисциплина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и уровень благосостояния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 правовая защищенность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коллективе, его стабильность и сплоченность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рпоративной трудовой морали, идеологии корпорации, формирование чувства причастности к делам фирмы, «духа единой  коман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оциальных факторов на производительность труда является опосредственным, проявляясь в росте удовлетворенности трудом и  повышении трудовой активности, инициативы, ответственности, самодисциплины и самоконтрол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. Эффективность инвестиций в человечески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е характеристики рабочей силы, способности человека к трудовой деятельности, его умения, знания, навыки можно рассмотреть как человеческий капитал. Этот капитал складывается из природных способностей отдельного человека и может быть увеличен в процессе образования, профессиональной подготовки, приобретения опыта работы. Затраты времени и денежных средств, необходимых для получения образования и профессиональной подготовки, можно рассмотреть как инвестиции в человеческий капитал. Такие инвестиции будут экономически целесообразными, только если принесут отдачу, окупятся, т. е. если полученное образование или профессиональная подготовка обеспечат более высокий уровень доход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ффективности инвестирования в человеческий капитал необходимо проводить  постоянное обучение и развитие персонала. К числу таких совершенствований обычно относят форсированное развитие науки и техники, динамику внешней среды, изменение спроса потребителей, новые предложения конкурентов и т.п. Естественно, что постоянное производственное обучение требует определенных инвестиций в человеческий капитал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НВЕСТИЦИОННОЙ ПРИВЛЕКАТЕЛЬНОСТИ СТАВРОПОЛЬСКОГО КРА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ий край – географический центр Предкавказья, перекресток торговых путей «Север – Юг», «Европа – Азия». Такое географическое положение издавна привлекает масштабные товаропотоки. Край располагает развитой сетью железных и автомобильных дорог, подземного трубопроводного транспорта. Транспортная инфраструктура обеспечивает надежную связь со всеми населенными пунктами края, регионами России, странами ближнего и дальнего зарубежья, позволяет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ить на порты Черного и Азовского морей. Два аэропорта в городах Минеральные Воды и Ставрополь имеют статус международных, имеются две таможни. За последние годы через Ставрополь пролегли трассы подземных нефтепроводов Каспийского трубопроводного консорциума и «Баку – Новороссийск» – газовая магистраль «Голубой поток». В крае расположены самые мощные на Северном Кавказе Ставропольская и Невинномысская ГРЭ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ся каскад Кубанских ГЭС. Суммарно они способны выработать до 25 млрд. киловатт-часов электроэнергии в год. Собственное потребление составляет около трети от производимой мощности. Ставрополь является энергетическим донором Юга России. На территории края действует 11 самостоятельных кредитных организаций. Страховую защиту имущественных интересов граждан и юридических лиц края ведут 25 страховых компаний.  Более 10 лет осуществляет свою деятельность Северо-Кавказская универсальная биржа, признанная лучшей биржей Юга России по организации торговых закупок для государственных нужд и снижению бюджетных издержек в этом процесс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ий край – регион с достаточно высоким промышленным и сельскохозяйственным потенциалом. Промышленный комплекс края насчитывает 347 крупных и средних предприятий и около 2 тысяч  малых. Главным богатством и средством производства является земля. Общая площадь сельхозугодий составляет более 5,5 млн. га.  На площади свыше 40% территории края залегают высокопродуктивные  черноземные почвы. Активными темпами возрождается животновод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привлекательность региона для иностранных инвесторов обусловливается следующими  критериями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ая транспортная инфраструктура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е природные ресурсы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политическая значимость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едприятий, потенциально готовых к освоению иностранных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ожившейся ситуации Ставропольский край с его емким внутренним рынком, значительным научно-техническим потенциалом, богатыми природными ресурсами, квалифицированной и дешевой рабочей силой может быть одним из основных объектов приложения иностранного капитала в мире. В 2005 году по сравнению с предыдущим годом в крае заметно увеличилась активность  иностранных инвесторов. В регион поступило 34,3 млн. долларов иностранных инвестиций, что в 3,9 раза  больше, чем в 2004 году. На долю прямых иностранных инвестиций в 2006 году пришлось 64%, при этом их объём составил 22 млн. долларов. Около 70% всех прямых инвестиций было направлено в сельское хозяйство. Иностранные инвестиции, предоставленные в виде кредитов – в размере 11 млн. долларов  вкладывались преимущественно в промышленность. Таким образом, в 2006 году в экономику Ставропольского края поступило 59,6 млн. долларов иностранных инвестиций, что в 2,9 раза больше, чем в 2005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оциально-экономическое положение Ставропо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работы организаций разных видов экономической деятельности в январе-сентябре 2007 г. свидетельствуют о поступательном развитии экономики и социальной сферы края. Больше, чем в соответствующем периоде 2006 г., произведено промышленной и сельскохозяйственной продукции, реализовано потребительских товаров и услуг населению, вложено инвестиций в развитие экономики, введено в эксплуатацию жилья, производственных объектов и социально-культурной сферы. В сельском хозяйстве получен весомый урожа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а, наращиваются объемы животноводческой продукции. Обеспечиваются достаточно высокие темпы прироста как номинальных, так и реальных денежных доходов населения. Устойчиво финансовое состояние большинства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  снижается задолженность по заработной плате. Улучшается ситуация на рынке труда: уменьшается число официально зарегистрированных безработных, увеличивается численность занятых. Приостановлен процесс депопуляции населения: рождаемость увеличилась на 10,1%, смертность снизилась на 7,6 %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озитивными динамическими показателями край еще отстает от среднероссийского уровня в расчете на одного жителя. Уровень инфляции в крае в 1,4 раза выше соответствующего периода прошл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промышленного производства в январе-сентябре 2007 г. составил 108% относительно соответствующего периода предыдущего года (в январе-сентябре 2006 г. — 104,1%), в том числе по видам экономической деятельности: "добыча полезных ископаемых" — 97,2% (119,7%), "обрабатывающие производства" — 114,5% (98,7%), "производство и распределение электроэнергии, газа и воды" — 94,3% (114,7%). Среди обрабатывающих производств ниже уровня 9 месяцев 2006 года сработали организации, осуществляющие пошив текстильных и швейных изделий (индекс составил 94,7%), обработку древесины и производство изделий из дерева (95,8%), предприятия по производству нефтепродуктов (62,2%). </w:t>
      </w:r>
      <w:r>
        <w:rPr>
          <w:color w:val="000000"/>
          <w:sz w:val="28"/>
          <w:szCs w:val="28"/>
        </w:rPr>
        <w:t xml:space="preserve">Объем продукции сельского хозяйства в январе-сентябре 2007 г. составил 63,5 млрд.  рублей, что на 7,5% больше, чем за 9 месяцев 2006 г.  Индекс цен производителей сельскохозяйственной продукции в сентябре  по сравнению с декабрем 2006 года составил 119,9%.   При этом на продукцию животноводства соответственно 105,3%  против 101,2% в 2006 г.  и на продукцию растениеводства - 124,9%  против 116,7% (в том числе на зерновые культуры соответственно 129,6% против 120,2%). По состоянию на 1 октября т.г. уборка зерновых культур во всех категориях хозяйств проведена, по предварительным данным, на площади 1994,5 тыс. га.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ми всех форм собственности за девять месяцев 2007 г. введено в действие жилых домов общей площадью 651,7 тыс. кв. метров, что на 26,2%  больше, чем за девять месяцев 2006 года. Населением за свой счет и с помощью кредитов построено 2679 жилых домов общей площадью 410,1 тыс. кв. метров, что на 38,7% больше, чем в январе-сентябре 2006 г. Индивидуальное строительство занимает в общем объеме введенного жилья 62,9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ой адресной инвестиционной программой на 2007 год предусматривалось выделение государственных инвестиций на строительство в крае 82 объектов. Из 40 объектов, намеченных к вводу в действие в текущем году, за 9 месяцев введены в эксплуатацию только 2 школы. За 9 месяцев 2007 года осуществлен ввод в действие производственных мощностей и объектов социально-культурной сферы: линий электропередачи, газовых сетей, мощностей по производству пищевых продуктов, помещений для крупного рогатого скота, зерносеменохранилищей, торгующих организаций, ресторанов, кафе, телефонных станций, организации здравоохранения, образования и туризма.  Доходы консолидированного бюджета, по данным Минфина края, за январь-август 2007 года составили 30,3 млрд. рублей, расходы — 25,1 млрд. рублей, т. е. бюджет исполнен с профицитом в сумме 5,2 млрд.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нфляции в крае за девять месяцев 2007 г. в 1,4 раза выше соответствующего уровня в 2006 г. Индекс потребительских цен в сентябре т.г. по сравнению с декабрем 2006 года составил 108,4% против 106,0% в соответствующем периоде 2006 года. Потребительские товары за девять месяцев т.г. подорожали на 7,7%, из них продовольственные товары — на 10,1 %, непродовольственные — на 5,1%. Тарифы на платные услуги, предоставляемые населению, увеличились на 10,7%, что на 0,5 процентных пункта выше, чем за девять месяцев прошлого года. В сентябре т.г. произошел резкий скачок цен на потребительские товары (на 2,0%) и цен — производителей строительной (на 2,95%) и сельскохозяйственной (на 8,8%) продукции. Цены на продовольственные товары за месяц возросли на 2,3%, без учета плодоовощной продукции — на 3,9% против 0,1 и 0,4% соответственно в сентябре 2006 г.  В сентябре на 87% наблюдаемых продовольственных товаров зарегистрировано увеличение цен. По сравнению с августом т.г. зарегистрирован значительный прирост цен на масло подсолнечное — на 32,1%, на масло сливочное — на 10,9%, на молоко и молочную продукцию — на 10,2%, на яйца — на 6,4%, на крупу и бобовые — на 4,3%. </w:t>
      </w:r>
      <w:r>
        <w:rPr>
          <w:color w:val="000000"/>
          <w:sz w:val="28"/>
          <w:szCs w:val="28"/>
        </w:rPr>
        <w:t xml:space="preserve">Снижение цен за этот период отмечено лишь на сахар и плодоовощную продукцию (на 1,9-9,2%). Стоимость минимального набора продуктов питания в среднем по краю в конце сентября 2007 г. составила в расчете на месяц 1594,1 руб., что на 0,1% выше, чем в августе 2007 г. и на 13,7% больше, чем в декабре 2006 года. За сентябрь повысились и тарифы на платные услуги — на 1,2%, в основном за счет повышения платы за обучение в системе образования — на 8,4%.   Оборот розничной торговли увеличился на 14,6% по сравнению с январем-сентябрем 2006 г. и составил 107,0 млрд. руб. В его структуре 81,0% приходится на торгующие организации и индивидуальных предпринимателей, осуществляющих деятельность в стационарной сети (в январе-сентябре 2006 г. — 75,7%). Одновременно сократилась доля рынков до 19,0% против 24,3%. Объем продаж в торгующих организациях увеличился на 22,5%, а на рынках уменьшился на 10,2%.  Номинальные среднедушевые денежные доходы населения за январь-август 2007 г. составили 7293,3 руб. и увеличились по сравнению с январем-августом 2006 г. на 17,9%, реальная их величина возросла на 9,1%.   Среднемесячная номинальная начисленная заработная плата одного работника за этот период составила 8032,8 руб.  и увеличилась по сравнению с соответствующим периодом 2006 г.  на 25,8%, а в реальном выражении — на 16,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ынке труда сохраняется стабильная занятость населения при снижении численности безработных. На регистрируемом рынке труда продолжается снижение численности официально зарегистрированных безработных относительно соответствующего периода прошлого года. В сравнении с сентябрем 2006 года их число сократилось на 31,5%, а с январем т.г. — в 1,7 раза. К концу сентября  органами государственной службы занятости края был присвоен статус официального безработного 19,8 тыс. человек (1,5% экономически активного населения против 2,2% в сентябре 2006 г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мографическая ситуация в крае заметно улучшается. В январе-августе 2007 г., после длительного периода, зарегистрирован прирост численности населения края. Миграционный прирост (6404 человека) перекрыл его естественную убыль (4862 человек) на 31,7%. По состоянию на 1 сентября, по оценке, численность населения края составила 2702,7 тыс. человек. Уменьшается депопуляция за счет роста рождаемости на 10,1% и снижения смертности на 7,6%. За восемь месяцев т.г. естественная убыль составила 1,3 (в расчете на 1000 жителей) против 4,8 в январе-августе 2006 г.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вестиции в человеческий капитал в Ставрополь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инвестиционными  проектами, как в Ставропольском крае, так и по всей России являются проекты инвестирования образования, здравоохранения, аграрного комплекса, а также проекты доступного жилья.  Реализация этих мероприятий, основано на повышении качества жизни, решение демографических проблем, проблем здоровья, а также на замене устаревшего оборудования, подготовке и переподготовке врачей общей практики</w:t>
      </w:r>
      <w:r>
        <w:rPr>
          <w:color w:val="111315"/>
          <w:sz w:val="28"/>
          <w:szCs w:val="28"/>
        </w:rPr>
        <w:t>.</w:t>
      </w:r>
      <w:r>
        <w:rPr>
          <w:b/>
          <w:bCs/>
          <w:color w:val="1C426B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проектов, претендентов  на финансирование,  первым будет реализован,  проект здравоохранения («Здоровья»)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111315"/>
          <w:sz w:val="28"/>
          <w:szCs w:val="28"/>
        </w:rPr>
      </w:pPr>
      <w:r>
        <w:rPr>
          <w:b/>
          <w:color w:val="1113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111315"/>
          <w:sz w:val="28"/>
          <w:szCs w:val="28"/>
        </w:rPr>
      </w:pPr>
      <w:r>
        <w:rPr>
          <w:b/>
          <w:color w:val="111315"/>
          <w:sz w:val="28"/>
          <w:szCs w:val="28"/>
        </w:rPr>
        <w:t>Реализация нацпроекта «Здоровь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а Ставропольского края   занимает прочные по</w:t>
        <w:softHyphen/>
        <w:t>зиции на юге России, является лидером внедрения индуст</w:t>
        <w:softHyphen/>
        <w:t>риальной модели управления качеством медицинской по</w:t>
        <w:softHyphen/>
        <w:t>мощи. Это яв</w:t>
        <w:softHyphen/>
        <w:t>ляется хорошей стартовой позицией для реализации в крае приоритетного национального проекта «Здоровье». В его рамках начата ра</w:t>
        <w:softHyphen/>
        <w:t>бота, результаты которой реально приближают медицин</w:t>
        <w:softHyphen/>
        <w:t>скую помощь до конкретного человека, повышают его ин</w:t>
        <w:softHyphen/>
        <w:t>формированность и заинтересованность в профилактике за</w:t>
        <w:softHyphen/>
        <w:t>болеваний и сохранении собственного здоровья. Первоочередное внимание сосредоточено на укомплектовании участковых терапевти</w:t>
        <w:softHyphen/>
        <w:t>ческой и педиатриче</w:t>
        <w:softHyphen/>
        <w:t>ской служб необходимым оборудованием. Несмотря на определенные трудности, связанные с реализацией данного направления работа в рамках проекта проводится по нескольким пунктам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7г. заключено Соглашение о взаимодействии при реализации проекта между Минздравсоцразвития Российской Федерации и Правительством Ставропольского края, которое было утверждено на апрельском заседании краевого Правительства. Аналогичные соглашения были позднее заключены Минздравом края с администрациями муниципальных образований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28 февраля текущего года был утвержден региональный сетевой график реализации указанного проекта, который выполняется в соответствии с установленными сроками. 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блемой российского здравоохранения является кадровый дефицит. В первичном звене и экстренных медицинских службах он достиг опасной черты. Острая нехватка квалифицированных специалистов, перегрузка медперсонала значительно снижают уровень медицинской помощи. Ключевым звеном в системе мер по повышению доступности и качества медицинской помощи должно стать укрепление кадрового потенциала здравоохранения и кардинальное улучшение социального положения медицинских работнико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этой целью продолжается  подготовка и переподготовка врачей общей практики, участковых терапевтов и педиатров, укомплектование медицинскими кадрами участковой службы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первом полугодии текущего года прошли обучение на циклах повышения квалификации 46 врачей общей (семейной) практики, 70 врачей терапевтов – участковых и 69 врачей педиатров – участковых.</w:t>
      </w:r>
    </w:p>
    <w:p>
      <w:pPr>
        <w:pStyle w:val="Normal"/>
        <w:spacing w:lineRule="auto" w:line="360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рамках реализации приоритетного национального проекта в сфере здравоохранения в 2006 году предусматриваются денежные выплаты медикам, работающим в учреждениях здравоохранения муниципальных образований, оказывающих первичную медико-санитарную помощь. С этой целью лечебно-профилактические учреждения края заключили договоры с краевым фондом ОМС и открыли отдельные счета в подразделениях расчетной сети Центрального банка РФ. </w:t>
      </w:r>
      <w:r>
        <w:rPr>
          <w:sz w:val="28"/>
          <w:szCs w:val="28"/>
        </w:rPr>
        <w:t>Денежные выплаты медицинским работникам, оказывающим первичную медицинскую помощь, производятся с января 2006 года. Но, к сожалению, пока еще не для всех категорий медицинских работников повысилась заработная пла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ым Ставропольского краевого фонда обязательного медицинского страхования объем финансовых средств, использованных учреждениями здравоохранения на осуществление денежных выплат за 6 месяцев 2006 года, составил </w:t>
      </w:r>
      <w:r>
        <w:rPr>
          <w:sz w:val="28"/>
          <w:szCs w:val="28"/>
        </w:rPr>
        <w:t>более 101 млн. руб., в том числе</w:t>
      </w:r>
      <w:r>
        <w:rPr>
          <w:bCs/>
          <w:sz w:val="28"/>
          <w:szCs w:val="28"/>
        </w:rPr>
        <w:t xml:space="preserve"> врачам – 64 млн. руб., медсестрам – 37 млн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го проекта уже приносит  первое ощутимое улучшение ситуации с кадрами в первичном звене. Численность принятых на должность врачей значительно опережает количество уволившихся - 162 и 18 соответственно. Аналогичная ситуация складывается и с медицинскими сестрами, работающими в рамках национального проекта: принято на работу - 217, а уволилось - 4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разделов профилактики болезней является иммунизация. В целях подготовки к реализации мероприятий по разделу проекта специалистами Минздрава  и Роспотребнадзора по Ставропольскому краю были определены контингенты детского и взрослого населения, подлежащего вакцинации. </w:t>
      </w:r>
      <w:r>
        <w:rPr>
          <w:color w:val="000000"/>
          <w:sz w:val="28"/>
          <w:szCs w:val="28"/>
        </w:rPr>
        <w:t>Разработан</w:t>
      </w:r>
      <w:r>
        <w:rPr>
          <w:sz w:val="28"/>
          <w:szCs w:val="28"/>
        </w:rPr>
        <w:t xml:space="preserve"> и утвержден План мероприятий по реализации приоритетного Национального проекта в сфере здравоохранения на 2006-2007 гг. в части дополнительной иммунизации населения  края в  рамках Национального календаря профилактических прививок против краснухи, вирусного гепатита В, полиомиелита и гриппа. Всего в край поступило 816 тысяч доз вакцины против гепатита В,  на общую сумму 56 млн. 729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назревшая проблема, требующая решения в рамках национального проекта «Здоровье» – слабость материально-технической базы большинства учреждений здравоохранения края. Оборудование многих медицинских учреждений, особенно в сельской местности, морально устарело либо имеет полный износ. По состоянию на 1 января 2006 года, износ медицинского оборудования в ЛПУ края составил 80%, а санитарного автотранспорта – 7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екта «Здоровье» Ставропольскому краю из федерального бюджета выделено 340 млн. рублей для приобретения диагностического оборудования и 85 млн. рублей для приобретения машин скорой медицинской помощи и реанимобилей. В конечном итоге, в пределах выделенных сумм и с учетом стоимости поставляемого оборудования и санитарного автотранспорта для нашего региона определено: 472 единиц медицинского оборудования и 149 машин скорой медицинской помощи, а также 2 реани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вропольском крае создана система управления и координации проектом «Здоровья», осуществляется взаимодействие по реализации проекта между федеральными, краевыми и муниципальными органами исполнительной власти. </w:t>
      </w:r>
      <w:r>
        <w:rPr>
          <w:sz w:val="28"/>
          <w:szCs w:val="28"/>
        </w:rPr>
        <w:t>Так в частности, с 3 по 5 мая  2006 года специалистами федерального Росздравнадзора проведена проверка хода реализации национального проекта «Здоровье» в учреждениях здравоохранения Ставропольского кра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был сделан вывод о том, что в Ставропольском крае проводится целенаправленная работа по реализации национального проекта «Здоровье», и в целом регион по всем направлениям готов к его реализ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 1980-х гг. в мире все четче формировалось осознание того, что человечество находится на распутье и сложившаяся модель мировоззрения является не эффективной. Об этом все чаще стали говорить ученые, политики, бизнесмены, представители общественных организаций.  Традиционная модель экономического роста развитых стран во многом исчерпала себя и она не может быть предназначена для других стран в качестве образца. Западная модель более не подходит не для кого.  Сложившаяся модель развития и соответствующий характер производства и потребления не являются устойчивыми для богатых и не могут быть повторены бедными. В качестве критических недостатков сформировавшейся модели можно выделить следующие: недоучет потребностей беднейших слоев населения; растущий разрыв между бедными и богатыми странами;  недоучет интересов следующих поколений; нарастание экологической деградации, угрожающей челове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щей причиной кризисных для человечества явлений можно считать своеобразную абсолюдацию экономического роста, признание увеличения  материального благосостояния, производства товаров и услуг как важнейшей цели развития. Из контекста развития выпал собственно челове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пытках выхода из кризиса необходимо реализовать новые взгляды на развитие. Я отмечу только четыре концепции, разработанные в рамках или при участии двух ведущих международных организаций – ООН и Всемирного б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овеческ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й взгляд на богат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экономике основанной на зна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нцепции воплотили в себе лучшие теоретические и практические  разработки представителей многих стран и стали в определенной степени «официальными» для человечества с учетом высокого статуса поддерживающих их организаций. Они одобрены большинством стран на международном уровне и отраженны в их внутренней политике. Общим в этих концепциях стало выделение на первый план человеческого фактора во всем  его многообразии, роли человеческого капитала для будущ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щин С.Ю., Разумова Т.О.Экономика труда: экономическая теория труда: Учебное пособие. – М.:   ИНФА-М, 2001. – 400 с. – ( Серия «Высшее образование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 М.С. Динамика экономического знания и мотивация труда: Учебное пособие. –  МО  РФ Томский государственный университет, 2003. - 35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ргана Федеральной службы государственной статистики по Ставропольскому краю. </w:t>
      </w:r>
      <w:r>
        <w:rPr>
          <w:sz w:val="28"/>
          <w:szCs w:val="28"/>
          <w:lang w:val="en-US"/>
        </w:rPr>
        <w:t>Http://stavropol.ru/srv/kraykomstat/index.htm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фициальный сайт инвестиционной политики Ставропольского края.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tavinvest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 региональной научно-технической конференции «Вузовская наука – Северо-Кавказский регион». СевКавГТУ, 2006. </w:t>
      </w:r>
      <w:r>
        <w:rPr>
          <w:bCs/>
          <w:color w:val="000000"/>
          <w:sz w:val="28"/>
          <w:szCs w:val="28"/>
          <w:u w:val="single"/>
        </w:rPr>
        <w:t>http://www.ncstu.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оритетные национальные проекты.  </w:t>
      </w:r>
      <w:r>
        <w:rPr>
          <w:sz w:val="28"/>
          <w:szCs w:val="28"/>
        </w:rPr>
        <w:t>Совет при Президенте России по реализации приоритетных национальных проектов и демографической   политике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 xml:space="preserve">http://www.rost.r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министерства экономического развития и торговли Ставропольского края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: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minstavsu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итут региональной политики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ionalistic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36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lang w:eastAsia="ko-KR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6:00Z</dcterms:created>
  <dc:creator>Администратор</dc:creator>
  <dc:description/>
  <cp:keywords/>
  <dc:language>en-US</dc:language>
  <cp:lastModifiedBy>Mage</cp:lastModifiedBy>
  <dcterms:modified xsi:type="dcterms:W3CDTF">2011-10-03T07:16:00Z</dcterms:modified>
  <cp:revision>2</cp:revision>
  <dc:subject>концепция эффективности труда и эффективность инвестиций в человеческий капиталл в Ставропольском крае</dc:subject>
  <dc:title>СТАВРОПОЛЬСКИЙ ГОСУДАРСТВЕННЫЙ УНИВЕРСИТЕТ</dc:title>
</cp:coreProperties>
</file>