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Инновационный проек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щая характеристика и классификация проект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ципы управления инновационными проектам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Планирование инновационного проек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Этапы создания инновационного проек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Эффективность управления инновационными проектам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инноваций существенно ограничивает возможность их эффективной разработки на основе постоянно действующих организационных структурных подразделений. По своему существу инновация в отличие от прочих бизнес-процессов имеет не воспроизводимый, а разовый характер. В этом смысле инновационный процесс не конвейерная лента, а поток высокоиндивидуализированных событий, постоянство и направленность которого определяется в первую очередь организационными и личностными составляющими инновационн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ожно структурированном процессе, потребляющем большое количество продуктов и услуг нестандартного характера, предприятие фактически независимо от избранной инновационной стратегии развития выступает как организатор и координатор исследовательской и внедренческой деятельности, в которую вовлечено большое количество внешних контрагентов и внутренних участников. Это справедливо и относительно отдельной инновации, каждая из которых в силу отмеченных обстоятельств почти с неизбежностью реализуется в организационной форме инновационных про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правление проектами представляет собой динамично развивающуюся отрасль организационно-экономической науки. Различаются экономические и неэкономические проекты, а среди экономических проектов, охватывающих фактически весь спектр форм развития предприятия, особо выделяются инновационные проекты, при планировании и реализации которых наиболее явно проявляются особенности проектной организации работ [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й работы является описание этапов планирования инновационного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го проекта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дать общую характеристику и классификацию проек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рассмотреть принципы управления инновационными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обрать по пунктам планирование инновационного проекта, а именно: этапы создания инновационного проекта, подготовка инновационного проекта, бизнес-план инновационного проекта, риски инновационных проектов и их особенности, эффективность управления инновационными проектами, эффективность управления исследовательскими проектами, эффективность управления венчурным инновационным прое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- процесс разработки инновационного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– этапы планирования инновационного проек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Инновационный проек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и классификация прое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новационный проект представляет собой систему стратегических и тактических задач и ориентиров, а также программ по их достижению, оформленных документально, которые включают взаимоувязанные по финансам, срокам и исполнителям, однако в достаточной степени независимые, мероприятия по организации, финансированию, исследованию, строительству, производству, маркетингу, направленные на разработку и коммерциализацию конкретной инновац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нновационный проект, направленный на достижение конкретной задачи – это одноразовая неповторяющаяся деятельность или совокупность взаимосвязанных и взаимозависящих действий, в результате которых за определенное время достигаются четко поставленные цели, имеющий начало и завер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инновационного проекта является создание материального или творческого продукта. Ответственность за управление инновационного проекта возлагается на менеджера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характеристики проекта (Мейлор, 1996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ни являются целевы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меют четкое начало и коне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сть определенные ограничения, которые лимитируют и определяют процес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тигнутые результаты могут быть измерены с помощью согласованны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и проекта: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– цель, наличие ресурсной базы (финансовые, кадровые, технические, оборудование, материальные), временные рамки, ожидание результата и структуризация проекта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проекты классифицируются по структуре, по сфере деятельности, по длительности, по объему, по степени выполнимости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лассификацию про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о структуре проекты делятся на: - отдельные, единичные; - сложные, многосоставные; - сложные по структуре программы развития целых регионов или сфер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сфере деятельности: учебно-образовательные программы; исследовательские проекты, инвестиционные планы;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 длительности: краткосрочные (период осуществления не превышает 3 лет); среднесрочные (от 3 до 5 лет); долгосрочные (более 5 ле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 объему: мелкие, средние, круп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о степени выполнимости : простые, сложные, невыполнимые проек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проект характеризуется жизненным циклом, который имеет следующие стадии: начальную, стадию разработки, реализации, завершающую стад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проекты классифициру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масштабу (по признаку объема финансирова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степени институциализации: внешние и внутренние по отношению к организации, их осуществляющ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новизны (новаторские и рутинны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фере деятельности: промышленные, государственно-общественные и международ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Принципы управления инновационными проект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нновационного проекта реализуются следующие управленческие функции: анализ и планирование, организация и координация, руководство и сотрудничество (как внутри организации, так и вне ее), мониторинг и оценка результ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нновационных проектов заключается в достижении конкретизированных стратегических целей предприятия путем осуществления отдельных инноваций в рамках существующих ограничений. К последним относятся, в первую очередь, финансовые ресурсы, кадры и время осущест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 важно отметить относительную уникальность каждого про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его независимость от прочих видов и направлений бизнеса активности и исследовательской деятельности предприятия. Впрочем, </w:t>
      </w:r>
      <w:r>
        <w:rPr>
          <w:w w:val="88"/>
          <w:sz w:val="28"/>
          <w:szCs w:val="28"/>
        </w:rPr>
        <w:t xml:space="preserve">Г. </w:t>
      </w:r>
      <w:r>
        <w:rPr>
          <w:sz w:val="28"/>
          <w:szCs w:val="28"/>
        </w:rPr>
        <w:t>Дитхелм, который придерживается этой точки зрения, вместе с тем отмечает, что в проектах, вне зависимости от осуществляющих их организаций, имеется ряд типовых этапов и действий. Таким образом, менеджмент проектов в определенных областях также подвержен стандартизации том, что касается методов и способов его осущест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наличие в проектах предсказуемых этапов и стандартизированных мероприятий позволяет говорить об их планируемости и управляем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двойственности инновационного целеполагания мы: можем ожидать двойственный характер цели инновационного проекта: коммерциализуемое удовлетворение конкретной общественной " потребности (конечная цель) и получение принципиально нового научно-технического результата либо в качестве промежуточного итога, либо в виде созданного нематериального актива предприятия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новационный проект предполаг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обусловленных стратегией предприятия конкретных целей и зада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с научно-исследовательских, опытно-конструкторских, организационных, строительных, производственных, маркетинговых и финансовых мероприятий, направленных на разработку и внедрение новш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ные сроки и ресурсы осуществления проектных мероприят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ие, организацию и координацию реализации проек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с плановой и отчетной документации, обеспечивавшей '. и подтверждающей реализацию проекта (последнее важно с точки зрения налогообложения проектных затрат, см. выш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кущий мониторинг и оценка хода выполнения, этапов и итогов проекта, базирующиеся на принятых критер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ем следующие принципы управления инновационным проект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льтернативный выбор объекта проектирования (цели проекта) в рамках общего финансирования и структуры инновационной деятельности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ибкое планирование инновационного про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евая ориентация проекта на вероятностный результат инновации и сбалансированность затрат и рисков с ожидаемой эффективностью иннов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цикла управления проектом в рамках поставленной цели и избранной инновационной стратегии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нновационный проект может быть определен как комплекс целенаправленных, взаимообусловленных мероприятии, в существенной сфере уникальный и автономный, спланированный и документально зафиксированный, направленный на разработку и/или внедрение новшества товарного или технологического характера, ограниченный по срокам и ресурсам [2]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Этапы планирования инновационного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Этапы создания инновационного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инновационного проекта состоит из трех этапов: подготовка инновационного проекта, составление бизнес – плана проекта и учитывание рисков, а так же их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инновационного проекта включает: определение проблемы и цели инновационного проекта; создание рабочей группы; осмысление проекта, разработку плана и этапов реализации проекта, а так же их сроков; определение ожидаемых результатов; составление календарного плана выполнения работ по проек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ие бизнес – плана инновационного проекта включает: определение требований к бизнес-плану инновационного проекта; составление содержания бизнес-плана и оценку эффективности инвестиций в инновационном проек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п учитывания рисков инновационных проектов состоит из определения классификации инновационных рисков и создания основных приемов управления рисками инновационных проектов [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ервый этап создания проекта - подготовка инновационного проекта. Общим для всех проектов является выявление проблемы и постановки ц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сследовательского проекта состоит из следующих этапов: анализ степени разработанности проблемы и сбор материала для ее решения; обработка полученных материалов; оформление результатов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реализация венчурного проекта включает следующие этапы: прединвестиционный; инвестиционный; эксплуатационный; реализацию инновацион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и реализации инновационного проекта создается рабочая груп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стадия проекта имеет важное значение для всех участников, особенно для инвестора или заказчика, принимающих решение о целесообразности выполнения проекта и перспективности его реализации. Для исследователя она начинается с выявления проблемы и инициации идей. Под проблемой понимается либо любое существенное отклонение от установленных норм, требований и стандартов, либо наиболее важная задача, не имеющая однозначного решения. Проблемы решаются путем подготовки и реализации инновационных про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важнейших условий успешности проекта – наличие четко определенных реально достижимых, перспективных и текущих целей, которые непосредственно порождаются проблемами. Описание целей проекта определяет его сущность. Цели структурируются по своей значимости и все нижестоящие по отношению к главной выступают как задачи, которые необходимо выполнить в установленный срок в ходе подготовки, осуществления и внедрения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ами проекта могут быть любые юридические и физические лица, государственные учреждения, внебюджетные и благотворительные фонды и иностранные инвесторы и фон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оформления заявочных материалов на выполнение проектов НИР и ОКР строго регламентированы, особенно если финансирование проекта осуществляется за счет государственных бюджетных средств. Для выполнения и осуществления создается команда, состоящая из руководителей и специалистов-исполнителей. Состав и структура команды зависят от значимости и требований проекта. Команду формирует руководитель или менеджер проекта. При подборе команды наряду с профессиональными, учитываются факторы совместимости и личностные качества [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с подготовкой документов на выполнение НИР и ОКР - заявок, договоров на создание научно-технической продукции, согласования цены на нее, осуществляется осмысление проекта, как системы взаимоувязанных, взаимообусловленных элементов, находящихся в единстве и выполняющих различные (конкретные) функции в отличие от проекта в целом. Системное представление обладает рядом достоинств и позволяет получить синергетический эффект в результате совместной деятельности учас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м воплощением полного осмысления проекта служит разработка методики и технико-экономического обоснования НИР и ОКР. Важнейшими элементами ТЗ являются: цель работы, область применения результатов, содержание работы, программа ее выполнения, технико-экономические и другие показатели, требования к работе уровню и способом ее выполнения, результаты работы, научная, научно-техническая и практическая ценность ожидаемых результатов; предполагаемое использование результатов и вид, форма представления отчетны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риняты и утверждены стартовые материалы и документы, подготовлены организаторские условия выполнения проекта осуществляется планирование выполнения работ – такая стадия подготовительного процесса, которая предусматривает учетное определение предметной области прикладного исследования или ОКР, сроки выполнения проекта и его отдельных этапов, стоимости работы и этапов, конечного и промежуточного результатов, порядок приемки и источники финансирования работы. Наряду с разработкой календарного плана на выполнение НИР, ОКР, технологических работ и оказания научно-технических услуг в обязательном порядке рассчитывается смета затрат, в которой обосновываются необходимость расходов на приобретение оборудования и материалов, оплату труда исполнителей и соисполнителей, календарных пл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стоимости проекта осуществляется разработка бюджета, представляющая собой распределение затрат в соответствии с этапами и сроками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е показатели, полученные в результате выполнения проекта, могут выступать в вещественной (материалы, процесс, технология), организационной (норма, стандарт), научно-технической (конструкторская документация, научно-исследовательский, научно-технический отчет, программа), нематериальной (патенты, монографии, статьи) и других формах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кономический смысл ожидаемых результатов проекта заключается в превышении доходов организации от реализации проекта над затратами на выполнение и осуществл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ап заключается в написании бизнес-плана инновационного проекта. Выбор стратегии является одной из основных частей стратегического управления инновационным проектом. В то же время – это необходимое условие и основа для разработки плана любого инновационного проекта. Наличие методологической базы законченных исследований и инструментария позволяют выбрать наиболее адекватную стратегию поведения в зависимости от рыночных, технологических и ресурсных позиций проекта, состояния внешней конкурентной среды и кадровых возмож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– это комплексный, стратегический, итоговый документ, в котором обосновывается и оценивается инновационный проект в различных аспектах и содержатся данные всех направлений его анализа. В нем раскрываются сильные и слабые стороны проекта, возможности получения ожидаемых доходов и жизнеобеспечения в условиях рыночной конкурентной среды, что является основой для получения финансовой поддержки и средств привлечения капитала для его осущест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разработки бизнес – план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можность обнаружить проблемы в результате исследования до того, как они возник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сть привлечения инвести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бизнес-план – это стандартный документ ознакомления с проектом и обязательное требование со стороны цивилизованного рынка. Состав документа, его структура и степень детализации зависят от целевой направленности, масштабов и стоимости проекта, т. е. – чем более значим проект, тем более подробным и исчерпывающим должен быть бизнес-пл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й формой его в настоящее время является документ, в котором отражены сведения о предприятии, которое будет реализовывать инновационный проект; продукции (товары, услуги, работы); рынках сбыта продукции; конкурентах; стратегии маркетинга и финансовой стратегии; рисках и их компенсации; производственном, организационном и финансовом (иногда юридическом) пла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нновационных бизнес–планов принадлежат к группе инвестиционных проектов, имеющих существенные отличия от типовых как по содержанию, так и по методам и приемам оценки эффективности их применения. Инвестиционные проекты предполагают использование заемных средств и поэтому определение коммерческой, финансовой и экономической эффективности является абсолютно необходимым как обоснование гарантий возврата финансовых средств в установленный ср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работку бизнес – планов любых видов инновационных проектов можно осуществить с применением компьютерных имитационных програ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этапом в создании инновационного проекта является учитывание рисков и их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ки инновационных проектов рассмотрим с двух позиций: по классификационным признакам; и по основным приёмам управления рисками инновационных про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проекты относятся к категории наиболее высокого риска для инвестиций. Поэтому при поиске инвестиций из коммерческих источников инициатору инновационного проекта нужно реально оценить свои шан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инновационных проектов учитывает вероятностный характер ожидаемого результата в условиях неопределенности. Иными словами, риск инновационных проектов – неопределенность, связанная с принятием решений, реализация которых происходит только с течением времени [4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а является частью любых предпринимательских решений, в том числе и связанных с инновационными проектами. Инновационные проекты связаны с капиталовложениями в отдельные отрасли, предприятия,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классификации рисков инновационных проектов целесообразно использовать блочный принцип. Блочный принцип классификации рисков инновационных проектов предполагает распределение риска по категориям, подвидам, группам и подгруппам и другим уровням. Именно из-за многообразия рисков инновационных проектов классификация рисков проводится не по сквозному, а по блочному принцип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могут быть внешние, внутренние и смешанные [1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 можно отнести общеэкономический, рыночный, социально-демографический, природно-климатический, информационный, научно-технический и нормативно-правовой виды риска. При этом причины, обусловливающие внешнеэкономический, рыночный, природно-климатический, информационный, научно-технический и нормативно-правовые виды риска, могут заключаться в действиях субъектов внешней среды, а также внутренней, поэтому они относятся к категории смеш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е риски связаны с деятельностью разработчиков инновационных про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инновационными рисками целесообразно их систематизиров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новационных проектах важно учитывать риск невостребованности новой продукции, нового проектного решения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бежания последствий невостребованности продукции предприятие-производитель должно проанализировать причины этого. Поэтому необходима классификация факторов риска невостребованности продукции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к невостребованности продукции – это вероятность потерь для предприятия изготовителя вследствие возможного отказа потребителя от его продукции. Он характеризуется величиной возможного экономического и морального ущерба, понесенного фирмой по данной причине вследствие падения спроса на ее продук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востребованности продукции относится к категории смешанного и связан, как с неопределенностью внешней обстановки, так и с деятельностью самого предприятия, производящего и (или) реализующего продук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риска невостребованности инновационной продукции обусловлено внутренними и внешними причинами [1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ричины зависят от деятельности организаций. К ним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статочная квалификация персон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авильная организация производственного процес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авильная организация снабжения предприятия материальными ресурс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авильная организация сбыта готовой проду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четкое управление предприят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е причины, как правило, прямо не зависят от деятельности разработчиков инновационных про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нешними причинами, вызывающими риск невостребованности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женерно-конструкторск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тежеспособность потреб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анспорт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работы и состояние финансовой систе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процентных ставок по вклад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о-экономическ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мографическ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еографическ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о-правов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инновационных проектов предполагает решение следующих задач: обнаружение рисков; оценка; воздействие на потенциальные риски; контроль рисков (сбор и анализ информации о возникающих в процессе реализации проекта рисках, действия, направленные на ликвидацию рисков и др.)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модели теории принятия решения предусматривают следующие ситу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гровая ситуация: состояние окружающего мира определяется возможными действиями рационального противника/конкур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сковая ситуация: состояние окружающей среды характеризуется определенными, известными лицу, принимающему решение, вероятност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туация неопределенности: критерии/вероятности, характеризующие события окружающего мира неизвестны, либо объективно не д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едующие варианты принятия решения в условиях рисковой ситу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лонение от риска – субъект, принимающий решение, стремится максимально избежать возможных рисков, поэтому он готов нести большие издержки на различные мероприятия по контролю и страховке рис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почтение риска – субъект охотно идет навстречу риску, он принимает лишь минимальные меры по его страхованию и готов сам нести ответственность за его последствия. Эта стратегия характерна для тех индивидуумов, которые ожидают в результате спекулятивных рисков выгодные доходы, поэтому ее часто применяют молодые, растущие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различие к риску – субъект, принимающий решение, стремится к оптимизации затрат на риск и старается взвешенно применять различные инструменты и методы страхования и ликвидации р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исков между участниками проектов, как правило, закрепляется в проектном контрак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иметь в виду, что поведение в рисковой ситуации зависит, в основном, от уровня информированности того или иного участника проекта относительно различных сторон и аспектов реализации проектов. Для того чтобы управлять рисками, необходимо их оцени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риска, прежде всего, необходимо определить существование зон риска для проводимой работы, а при их наличии хотя бы качественно оценить важность этих рис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метода экспертной оценки экономических рисков включает в себ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у перечня возможных рисков по всем этапам и ключевым событиям реализуемого реш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опасности каждого риска для возможности реализации принимаемого управленческого решения и достижения поставленной це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вероятности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разработка и реализация инновационных проектов подвержена влиянию различных факторов. Для снижения риска инновационных проектов важно провести маркетинговые исследования, что позволит определить спрос на инновационную продукцию [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казуемость результата снижает степень риска. При нулевой дисперсии риск полностью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управленческого решения зависит от поведения индивидуумов и групп, занятых коммерческой деятельностью. Поэтому разработчики инновационных проектов должны хорошо знать потенциальных заказчиков, их планы, поведение и выбирать соответствующую маркетинговую стратегию. Важно обеспечить информированность участников проекта относительно аспектов его разработки и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к может быть снижен путем проведения проектного анализа новой продукции (коммерческого, технического, организационного, социального, экологического, экономического), что имеет значение для разработки инновационного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рупных инновационных проектах особое значение имеют риски сроков. Они могут привести к такой ситуации, когда сроки сдачи проекта не будут соблюдены, что приведет к дополнительным расходам (задержка платежей, потеря процентов и т. п.; повышение проектных затра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новационные проекты (исследовательские и венчурные) подвергаются экспертизе, результаты которой учитываются при принятии решения о финансировании про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Эффективность управления инновационными проект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следовательские проекты оказывают влияние на развитие науки, экономики страны, решение социальных проблем, экологическую ситуацию. Поэтому чрезвычайно важно создать эффективную систему управления исследовательскими проектами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уководителя исследовательского проекта имеет огромное значение для эффективной работы по исследовательскому проекту. С точки зрения личных и деловых качеств руководитель проекта должен обладать обширной эрудицией и способностями в области своей специа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е руководители инновационных проектов должны быть освобождены от выполнения административно-хозяйственных функций и других видов работы, связанными с текущей деятельностью организации. Это позволит сосредоточить их усилия на главной задаче- обеспечении научного руководства исследовательским прое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исследовательского проекта должен иметь возможность уделять не менее 80% своего времени анализу научно-технической информации, руководству исполнителями проекта, оценке научной и практической значимости результатов исследований и разработок, планированию работ, составлению научных отчетов, написанию книг и монограф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исследовательскими проектами обеспечивается путем их планирования и проведения работ на договорной осн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качество информации обеспечивается путем использования современных информационных технологий, что может оказать влияние на результаты исследований и разрабо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информация естественнонаучная и техническая может различаться по характеру и специфике своего содержания, весомости (значению для темы) и своевременности. Наиболее ценной во временном отношении является информация, получаемая в процессе проведения собственных научных исследований (открытия, изобретения, научные концепции, методы и др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исследовательскими проектами в значительной мере зависит от учета фактора времени. Организация труда на отдельных стадиях исследований и разработок должна способствовать соблюдению сроков выполнения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управления исследованиями и разработками особое внимание должно быть обращено на методы принятия решений и их реализ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усилий на наиболее актуальных и важных темах способствует успеху организаций, занимающихся исследованиями и разработ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исследовательского проекта должен своевременно выявлять ненужные работы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ажно выбрать оптимальную стратегию исследовательских работ. Возможны качественный и количествен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ы оценки эффективности управления научной деятельностью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чественном метод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ивается соответствие результатов научных работ поставленной задаче и способы их реализации. При качественном методе оценки учитывается мнение авторитетных ученых и специалистов в соответствующих областях науки, научных советов, рецензии, отзывы, ссылки в специальной литературе на научную продукцию сотруд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исследовательских проектов, в значительной степени зависит от созданных условий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 – комплекс внешних влияний, которые через органы ощущения обусловливают самочувствие, работоспособность и здоровье работников при выполнении ими своих обязанностей (от психологического климата до состава вдыхаемого воздух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рабочая и внеслужебная обстановка оказывают влияние на физическое и психическое состояние сотрудников и отражаются на эффективности их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словиями труда понимают психологический климат, помещение, вентиляцию, рабочее место, окраска стен, температура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организации, инновационный менеджер должны уделять большое внимание созданию на каждом рабочем месте комфортные условия труда, что является важнейшим элементом мотивации научного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управления научно-исследовательской работой нужно оценивать с учетом созданного психологического климата. Психологический климат характеризуется наличием отношений между членами коллектива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х; удовлетворительных; сносных; напряженных (в коллективе происходят ссоры, конфликты, идет борьба интересов) [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акже учитывать, что научный труд является творческим и наименее регламентированным по сравнению с другими видами деятельности. Испорченное настроение здесь в большей степени влияет на результаты работы, чем в других сферах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 и предотвращение конфликтных ситуаций имеет в организациях научно-технической сферы больш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научных организациях могут возникать споры по поводу идей и суждений, которые совершенно естественны. Нужно также учитывать, что о люди могут ошибаться. Важно не допустить перерастания столкновений мнений, идей в конфли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научной организации должен обеспечивать равновесие в управляемой системе. Его принципиальность, авторитет помогают создать творческую и доброжелательную обстановку в коллективе. Талантливый руководитель является хорошим психологом и коллегой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поры и обсуждения должны повышать продуктивность научно-исследовательск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эффективность управления научно-исследовательской работой влияют также технические и производственные фак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и помещение. Ведь теснота и скученность не могут обеспечить эффективную работу работников организаций, занятых исследованиями и разработками. Сотрудники должны размещаться в комнатах с учетом их личных желаний и психологической совместимости [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е управление исследованиями и разработками предполагает слаженную, планомерную работу специалистов многих профессий, выполняющих различные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сследований и разработок определяется путем сопоставления затрат с достигнутыми результа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нчурные инновационные проекты являются важным связующим звеном в цикле « наука-производство». Эффективность управления ими оценивается с учетом прогрессивности проектных решений, технического уровня, технико-экономических и финансовы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чурные инновационные проекты связаны с привлечением инвестиций. По характеру объекта инвестиции делятся на материальные (или капитальные вложения), финансовые и нематериа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инвестиции представляют собой вложения средств в материальные объекты (земельные участи, здания, сооружения, оборудование, в создание новых производств, строительство и т.п. объекты). Материальные инвестиции называют реа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инвестиции – вложение средств в ценные бумаги или помещение в банк для получения дивидендов. Они имеют и другое название - портфельные инвести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инвестиции – вложения в общие условия воспроизводства. К нематериальным инвестициям относятся реклама, инновации, подготовка и переподготовка кадров, организация производства, социальные мероприятия. Их особенность состоит в том, что трудно определить срок возврата и размер ожидаемой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и разработчики проектов сталкиваются с проблемами принятия инвесторами решений о целесообразности проектов[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венчурными инновационными проектами должно быть сфокусировано на конкретных рыночных потребностях, что предполагает формирование портфеля заказов. Каждый проект требует выделения дефицитных ресурсов в зависимости от его особенностей (сложности, трудоемкости). Поэтому управление инновационным проектом требует проведения маркетинговых исследо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кредиты и займы из-за высоких процентов для финансирования инновационных проектов используются мало. Практически все крупные инновационные проекты финансируются из федерально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роекта в финансовых средствах определяется после согласования всех условий между заказчиком и исполни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нчурных инновационных проектов необходимы разработка планов и чертежей, технических спецификаций и операционных характеристик, имеющих значение для создания концепции, разработки, производства, маркетинга новых изделий и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огрессивности проектных решений зависят сроки реализации проекта, качество выпускаемой продукции, выход новых предприятий на проектную мощ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екущего планирования, управления и контроля реальные затраты по проекту сравниваются с плановыми затратами и выявляются отклонения на каждом этапе разработки и реализации проекта[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инвестиционный проект может быть охарактеризован с различных сторон: финансовой, технологической, временной, организационной и др. Когда речь идет о целесообразности принятия того или иного проекта необходимо получить ответ на три вопро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ов необходимый объем финансов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де найти источники в требуемом объеме и какова их це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упятся ли сделанные вложения, т.е. достаточен ли объем прогнозируемых поступлений по сравнению со сделанными инвестиц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управленческих решений ключевыми показателями являются временная стоимость денег и цена капитал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курсового проекта поставленная цель была выполнена - описаны все этапы планирования инновационного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ы задачи курсовой работы, а им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дана общая характеристика и классификация про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новационный проект представляет собой систему стратегических и тактических задач, направленные на разработку и коммерциализацию конкретной инновац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проекты классифицируются по структуре, по сфере деятельности, по длительности, по объему, по степени выполним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ы принципы управления инновационными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управления проектами включают в себя альтернативный выбор объекта проектирования, гибкое планирование инновационного проекта, целевую ориентацию проекта на вероятностный результат инновации, полноту цикла управления проек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разобраны по пунктам планирование инновационного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инновационного проекта состоит из трех этапов – это: подготовка инновационного проекта, составление бизнес-плана инновационного проекта и учитывание рисков инновационных проектов и их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готовку инновационного проекта входит: определение проблемы и цели инновационного проекта; создание рабочей группы; осмысление проекта, разработку плана и этапов реализации проекта, а так же их сроков; определение ожидаемых результатов; составление календарный план выполнения работ по проек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ление бизнес – плана инновационного проекта входит - определение требований к бизнес-плану инновационного проекта; составление содержания бизнес-плана и оценку эффективности инвестиций в инновационный проек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ком инновационных проектов служит неопределенность, связанная с принятием решений, реализация которых происходит только с течением времени. А задачами управления рисками являются - обнаружение рисков; оценка; воздействие на потенциальные риски; контроль рис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управление исследовательскими проектами обеспечивается путем их планирования и проведения на договорной основе. И зависит от учета фактора времени. Экономическая эффективность исследований и разработок определяется путем сопоставления затрат с достигнутыми результа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управления венчурными инновационными проектами учитывается временная стоимость денег и цена капитал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ирина Л.В., Кузнецова С.А Стратегия инновационной деятельности предприятия. Сб.научных трудов. Формирование механизма управления предприятием в условиях становления рынка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[Текст] / Под ред. д.э.н. Титова В.В. и Марковой В.Д., Новосибирск, 200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Кокорев В.П. Курс лекций по менеджменту [Текст] / Барнаул: Издательство БГУ (Учебно-методическое объединение по образованию в области менеджмента), 199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Менеджмент организаций [Текст]: / Под ред. д.э.н., проф. Румянцевой З.П., д.э.н.,проф. Соломатина Н.А., М. ИКФА-М, 1995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.Морозов Ю.П Управление технологическими нововведениями в условиях рыночных отношений [Текст] / Н. Новгород, 1995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.Инновационный менеджмент [Текст]: Учебное пособие/ Ильенкова С.Д. - М.: «Юнити», 200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Инновационный менеджмент [Текст]: Учебное пособие/ Гольдштейн Г.Я. - Таганрог: Издательство ТРТУ, 2004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7. Инновационный процесс в странах развитого капитализма (Методы, Формы, Механизм) [Текст] / Под ред. Рудаковой И.Е., М. изд-во МГУ, 1999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8. Ильенкова С.Д., Гохберг Л.М., Мосякин В.С., Агкацева И.Э. Управление инновационным проектом [Текст]: Учебное пособие / Московский государственный университет экономики, статистики и информатики. - М., 2003. – 105с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ind w:firstLine="3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9:00Z</dcterms:created>
  <dc:creator>Евгения</dc:creator>
  <dc:description/>
  <cp:keywords/>
  <dc:language>en-US</dc:language>
  <cp:lastModifiedBy>Mage</cp:lastModifiedBy>
  <cp:lastPrinted>2008-10-31T05:43:00Z</cp:lastPrinted>
  <dcterms:modified xsi:type="dcterms:W3CDTF">2011-10-03T07:19:00Z</dcterms:modified>
  <cp:revision>2</cp:revision>
  <dc:subject/>
  <dc:title>Уникальность инноваций существенно ограничивает возможность их эффективной разработки на основе постоянно действующих органи¬зационных структурных подразделений</dc:title>
</cp:coreProperties>
</file>