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Эксперимент по применению новых моделей оплаты труда работников общеобразовательных учреждений Краснодарского края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>Положение об оплате труда работников муниципального общеобразовательного учреждения средней общеобразовательной школы № на период эксперимента по применению новых моделей оплаты труда работников общеобразовательных учреждений Краснодарского кра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I. Общие по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Положение создано с использованием Методики планирования расходов на оплату труда при формировании сметы доходов и расходов общеобразовательных учреждений Краснодарского кр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Данное Положение действует на время проведения экспери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плата труда работников общеобразовательных учреждений производится на основании трудовых договоров между руководителем общеобразовательного учреждения и работниками. При эт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для фонда оплаты труда (базовая (тарифная) часть) для педагогического персонала, осуществляющего учебный процесс, (педагогические работники, имеющие учебную нагрузку, поименованные в пункте 2 постановления Правительства Российской Федерации от 3 апреля 2002 года № 191 «О продолжительности рабочего времени (норме часов педагогической работы за ставку заработной платы) педагогических работников образовательных учреждений») устанавливается в размере 70 % от объёма базовой (тарифной) части фонда оплаты труда учреждения (ФОТб(т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для фонда оплаты труда (базовая (тарифная часть) для административно-управленческого, учебно-вспомогательного, младшего обслуживающего персонала, педагогического персонала, не связанного с учебным процессом (педагогические работники, не ведущие учебные занятия, поименованные в пунктах 1 и 3 постановления Правительства РФ от 3.04.2003 № 191) устанавливается в размере 30% от объёма тарифной части фонда оплаты труда учреждения (ФОТб(т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Экономия фонда оплаты труда, образовавшаяся в связи с оплатой дней временной нетрудоспособности за счёт средств фонда социального страхования и по другим причинам, связанным с отсутствием работника, направляется на увеличение материальных расходов общеобразовательного учре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Вопросы, не урегулированные Методикой и данным Положением, решаются общеобразовательным учреждением самостоятельно в части, не противоречащей трудовому законодатель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II. Нормы рабочего времени, нормы учебной нагруз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Заработная плата педагогических работников выплачивается в соответствии с установленным им количеством часов учебной нагрузки (объёма педагогической работы) и с учётом количества часов по предмету по учебному плану в месяц в каждом клас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ление заработной платы педагогов, осуществляющих учебный процесс, производится 2 раза в год, исходя из численности учащихся по состоянию на начало учебного года (1 сентября) и на начало календарного года (1 январ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эт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подавательской (педагогической) работы в неделю учителей 5-11 классов – не менее 18 ча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подавательской (педагогической) работы в неделю учителей начальных классов, учителей-логопедов – не менее 20 ча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дагогической работы в неделю: педагоги-психологи, социальные педагоги, педагоги-организаторы, вожатые, преподаватель-организатор(основ безопасности жизнедеятельности) – 36 ч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работная плата педагогических работников устанавливается исходя из затрат их рабочего времени в астрономических часах с учётом коротких перерывов (перемен), предусмотренных между уроками (занятиям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За часы педагогической работы сверх установленной нормы, не входящей в тарификацию, производится дополнительная опл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родолжительность рабочего времени других работников составляет 40 часов неде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Учителям, которым не может быть обеспечена полная учебная нагрузка, гарантируется выплата заработной платы в полном размере при условии догрузки их до установленной нормы часов другой педагогической работы в следующих случая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чителям начальных классов при передаче преподавания уроков иностранного языка, музыки, изобразительного искусства и физкультуры учителям-специалист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При установлении учебной нагрузки больше или меньше нормы часов, чем предусмотрено в постановлении Правительства РФ от 03.04.2003 года № 191, требуется письменное соглашение работ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Учителям, которым не может быть обеспечена полная учебная нагрузка, гарантируется выплата заработной платы в случаях, предусмотренных постановлением Правительства РФ от 03.04.2003 года № 19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ителям общеобразовательных учреждений, у которых по не зависящим от них причинам в течение учебного года учебная нагрузка уменьшается по сравнению с нагрузкой, установленной при тарификации, до конца учебного года выплачив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работная плата за фактическое число часов (согласно стоимости чел./час), если оставшаяся нагрузка выше установленной нормы за став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работная плата в размере ставки, если оставшаяся нагрузка ниже установленной нормы и если их невозможно догрузить педагогической работ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работная плата, установленная при тарификации, если при тарификации учебная нагрузка была установлена ниже нормы и если их невозможно догрузить педагогической рабо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 уменьшении объёма учебной нагрузки, изменении размера оплаты труда и о догрузке педагогической работой работники должны быть поставлены в известность не позднее чем за два меся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В случае если среднемесячная заработная плата конкретного педагогического работника (осуществляющего учебный процесс), исчисленная в соответствии с Методикой, утверждённой Постановлением Главы администрации Краснодарского края от 25.12.2006 года № 1167 (с учётом доплат и надбавок), оказывается ниже среднемесячной заработной платы, выплачиваемой до перехода на Методику)при той же учебной нагрузке), указанным работникам в течение учебного года выплачивается соответствующая разница в заработной плате. Источников выплаты является экономия фонда оплаты труда по другим категориям персонала, надтарифный фонд оплаты труда общеобразовательного учреждения, а также увеличение фонда оплаты труда за счёт уменьшения доли материальных затрат, выделенных в составе субвенций на реализацию общеобразовательными учреждениями основных общеобразовательных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подавательская работа руководящих и других работников общеобразовательных учреждений помимо основной работы в том же учреждении без занятия штатной должности осуществляется в основное рабочее время либо за пределами основного рабочего времени в зависимости от её характера и качества выполнения работы по основной должности). Этот вопрос в каждом конкретном случае решается администрацией общеобразовательного учреждения по согласованию с профсоюзным орга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III. Порядок исчисления заработной пла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Месячная заработная плата педагогических работников МОУ СОШ № 6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Пп = Стп * Н * Уп * А * П * Г, 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Пп – заработная плата педагога, осуществляющего учебный процес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п – стоимость педагогической услуги (руб./ученико-ча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 – количество обучающихся по предмету по учебному плану в месяц в каждом классе (для перевода недельного учебного плана в месячный коэффициент перевода – 4,0 (условное количество недель в месяц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– коэффициенты, учитывающие категории педагогов, осуществляющих учебный процес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= 1,05 – для педагогических работников, имеющих вторую категор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 = 1,1 – для педагогических работников, имеющих первую категор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= 1,2 – для педагогических работников, имеющих высшую категор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казанные коэффициенты могут быть изменены по решению учре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 – коэффициент, учитывающий сложность и приоритетность предм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группа – 1,15 (математика, русский язык, литература, иностранный язык, начальные классы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 группа – 1,1 (история, обществознание, география, биология, физика, химия, информати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 –коэффициент, учитывающий возможное деление класса на группы (значение Г = 2,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педагог ведёт несколько предметов в разных классах, то его заработная плата рассчитывается по каждому предмету и классу отд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этом стоимость педагогической услуги определяется исходя из базовой (тарифной) части фонда оплаты труда педагогического персонала, осуществляющего учебный процесс, уменьшенной на сумму выплат компенсационного характера (определяемых в соответствии с Трудовым кодексом Российской Федерации) и доплат за учёные степени и почётные звания(установленных в абсолютных суммах как разница тарифных ставок по условиям оплаты труда до введения Методики или на других условиях, определяемых общеобразовательным учреждением самостоятельно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1415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ФОТб(т) пу – КВ – УЗ) * 2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п= ------------------------------------------------------------------------------------,</w:t>
      </w:r>
    </w:p>
    <w:p>
      <w:pPr>
        <w:pStyle w:val="Normal"/>
        <w:spacing w:lineRule="auto" w:line="360"/>
        <w:ind w:left="1415" w:firstLine="1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а1 * в1 + а2 * в2 + а3 * в3 + … + а10 * в10 + а11 * в11) * 36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65 – количество дней в го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45 – среднее расчётное количество дней в учебном го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ФОТб(т) пу – базовая (тарифная) часть фонда оплаты труда педагогических работников, осуществляющих учебный процес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В – сумма компенсационных выплат, осуществляемых в соответствии с трудовым законодательств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З – сумма выплат за учёную степень и почётные з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1 - количество учащихся в первых класс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2 – количество учащихся во вторых класс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3 – количество учащихся в 3третьих класс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11 – количество учащихся в одиннадцатых класс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1 – годовое количество часов по учебному плану в первом класс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2 – годовое количество часов по учебному плану во втором класс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3 – годовое количество часов по учебному плану в третьем класс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11 – годовое количество часов по учебному плану в одиннадцатом клас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довое количество часов по учебному плану определяется с учётом всех предусмотренных постановлением Правительства Российской Федерации от 19 марта 2001 года № 196 (далее – Типовое положение об общеобразовательном учреждении), случаев увеличения часов (факультативных занятий, деления классов на группы и други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лучае если в течение года предусматривается повышение заработной платы, стоимость педагогической услуги корректируется на поправочный коэффициент, учитывающий среднегодовое повышение заработной платы, а с месяца, в котором предусмотрено повышение, к стоимости педагогической услуги (Стп) применяется соответствующий повышающий коэффици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ённая таким образом стоимость педагогической услуги для последующих расчётов корректируется на коэффициент 0,85, учитывающий квалификационную категорию педагогических работников, а также сложность и приоритетность предм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пределении заработной платы педагогов по предметам учитывается деление классов на группы, предусмотренные Типовым положением об общеобразовательном учреждении. В этом случае стоимость педагогической услуги определяется с учётом коэффициента Г – 2,0, а заработная плата конкретного учителя рассчитывается исходя из количества учеников в каждой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ячная заработная плата педагогов, осуществляющих обучение больных детей на дому и за проведение занятий по физкультуре с учащимися, отнесёнными по состоянию здоровья к специальной медицинской группе, на время проведения эксперимента производится на условиях, существующих до введения Методики (исходя из тарифной ставки с учётом повыше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ленная заработная плата выплачивается ежемесячно независимо от числа недель и рабочих дней в разные месяцы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ление заработной платы педагогов, осуществляющих учебный процесс, производится 2 раза в год, исходя из численности учащихся по состоянию на начало учебного года (1 сентября) и на начало календарного года (1 январ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работная плата заместителя руководителя и заведующего библиотекой устанавливается в размере 70-80 % от заработной платы руководителя (без доплат и надбаво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За время работы в период осенних, зимних, весенних и летних каникул обучающихся оплата труда педагогических работников, а также лиц из числа руководящего, административно-хозяйственного и учебно-вспомогательного персонала, ведущие в течение учебного года преподавательскую работу, в т.ч. занятия с кружками, производится из расчёта заработной платы, установленной в период, предшествующий началу каникул (на начало учебного года (1 сентября) и начало календарного года (1 января)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цам, работающим на условиях почасовой оплаты и не ведущим педагогической работы во время каникул, оплата за это время не производи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IV. Прядок и условия почасовой оплаты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очасовая оплата труда педагогических работников применяется при оплат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за часы, выполненные в порядке замещения отсутствующих по болезни или другим причинам учителей и других педагогических работн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при оплате за педагогическую работу специалистов предприятий, учреждений и организаций (в т.ч. из числа работников органов управления образованием, методических и учебно-методических кабинетов), привлекаемых для педагогической работы в образовательные учре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* при оплате за часы преподавательской работы в объёме 240 часов в другом образовательном учреждении (в одном или нескольких) сверх учебной нагрузки, установленных при тарифи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Размер оплаты за один час указанной педагогической работы определяется согласно стоимости чел./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3. Оплата труда за замещение отсутствующего учителя, если оно осуществлялось свыше двух месяцев,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(месячной) учебной нагрузки путём внесения изменений в тарифик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V. Повышение ставок заработной платы и должностных оклад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плата труда педагогических и других работников производится с повышающим коэффициентом в следующих случая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за специфику работы в классах для обучающихся с отклонениями в развитии (в том числе с задержкой психического развити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ррекционных - 2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за специфику работы в классах компенсирующего обучения - 2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* учителям и другим педагогическим работникам за индивидуальное обучение на дому больных детей-хроников (при наличии соответствующего медицинского заключения) - 1,2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>Положение о распределении стимулирующей (надтарифной) части оплаты труда Муниципального общеобразовательного учреждения средней общеобразовательной школы № на период эксперимента по применению новых моделей оплаты труда работников общеобразовательных учреждений Краснодарского кра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I. Общие по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Настоящее Положение разработано в целях усиления материальной заинтересованности работников МОУ СОШ № в повышении качества образовательного и воспитательного процесса, развитии творческой активности и инициати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В компетенцию образовательного учреждения входит определение видов дополнительно оплачиваемых работ, размеров доплат и других выплат стимулирующего характера в пределах выделенных средств на оплату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Система стимулирующих выплат работникам МОУ СОШ № включает в себ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доплаты за осуществление функций классного руководителя, заведование кабинетом, проверку тетрадей, руководство методическими объединениями, руководство кафедрами и друг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) доплаты за наличие ведомственных наград и знаков отлич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) материальная помощ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) поощрительные выплаты по результатам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Доплаты и надбавки стимулирующего характера устанавливаются с целью осуществления дифференцированного подхода к работникам качественно выполняющим различные виды работ, входящих в круг их должностных обязанностей, а также выполняющих дополнительные виды работ, не входящих в их основные обяза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Размеры доплат и надбавок определяются в зависимости от дополнительного объёма работ в пределах средств, направляемых на оплату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Директор школы совместно с профсоюзным комитетом определяет размеры доплат и надбавок с учётом мнения заместителей по учебно-воспитательной и воспитательной работе, руководителей школьных методических объеди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II. Допла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Доплата за проверку тетра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. Доплата за проверку тетрадей производи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учителям русского языка, литературы и математики – дифференцирован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Доплата за классное руковод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. Доплата за классное руководство производится в следующих размер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* классным руководителям 1 – 11 классов в зависимости от количества учащихся в классе: 1-4 кл. – 15 рублей ученик, 5-8 кл. – 20 рублей ученик, 9-11 кл. – 25 рублей ученик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Доплата за заведование кабине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1. Доплата за заведование кабинетом производится в размере 300 рубл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 Доплата за работу с одарёнными деть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1. За работу с одарёнными детьми по углублению и расширению их знаний производится доплата в размере 3% ставки (18 часов) за каждого уче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2. Группы комплектуются в количестве не более 6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3. График работы, учебная программа согласуются с ШМО и утверждается директором школ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4. Учителям, подготовившим призёров районных, зональных и краевых олимпиад, выплачивается вознаграждение в размер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I место – в сумме 20% от оплаты за 18 часов по тарифи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II место – в сумме 15% от оплаты за 18 часов по тарифи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III место – в сумме 10% от оплаты за 18 часов по тарифика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5.Доплаты за руководство школьными и районными Методическими Объедин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1. За руководство ШМО производится доплата в размере до 50 % от оплаты за 18 часов по тарификации без учёта коэффициента приоритетности предм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2. Доплата за руководство ШМО производится при выполнении следующих требова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организация экспериментальной работы по внедрению инновационных методов обу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* проведение семинаров, практических занятий, открытых уроков, участие городских семинар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организация работы по изучению, обобщению и распространению ПП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издание методических бюллетеней, проведение недели (месячника) по предме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6. Доплата за руководство научными кафедрам</w:t>
      </w:r>
      <w:r>
        <w:rPr>
          <w:color w:val="000000"/>
          <w:sz w:val="28"/>
          <w:szCs w:val="28"/>
          <w:lang w:val="en-US" w:eastAsia="en-US"/>
        </w:rPr>
        <w:t>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1. За руководство кафедрами доплата производится в размере 10% от оплаты за 18 часов по тарифи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2. Доплата за руководство кафедрами производится при выполнении следующих требова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организация работы научной кафедры в рамках деятельности детского научного общества «Светоч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проведение семинаров, практических занятий, открытых заседаний кафедр, участие в районных семинар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издание методических бюллетеней, проведение недели (месячника) по предмета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7. Доплата библиотечным работник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1. За работу с библиотечным фондом учебников производится доплата в размере 20% ст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.2. Доплата производится при выполнении следующих требова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своевременное комплектование и обработка библиотечного фонда учебн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учёт, организация и хранение фонда учебн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проведение разъяснительной работы с учащимися по сохранению учебн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работа с активом учащихся по своевременному ремонту учеб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Доплата за проведение внеклассной работы по физическому воспитанию до 30% от оплаты за 18 часов по тарифи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Доплата председателю первичной профсоюзной организации за работу с коллективом школы до 30% от оплаты за 18 часов по тарифи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 Доплата кладовщику столовой за оформление трансфертов, за сбор денег на питание обучающихся, ведение учёта и отчётности по питанию 30% от ста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 Доплата ответственному за питание по школе за организацию питания в школе, осуществление контроля и отчётности 20% от ставки зам. Директора по УВ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. Дворнику (обширная территория – уборка большого количества листвы) 50% ста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. Уборщику служебных помещений (обслуживание и текущий ремонт здания, ведение обширных хозяйственных, малярных и штукатурных работ в период ремонта) 50-100% ста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. Зам. Директора по АХЧ получение денежных средств на нужды школы, отчётность до 30% ста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. Доплаты за наличие ведомственных наград и знаков отлич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5.1. За звание «Заслуженный учитель России», «Заслуженный учитель Кубани».  – 20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5.2. «Отличник народного просвещения». - 20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5.3. «Почётный работник народного образования».</w:t>
        <w:tab/>
        <w:t xml:space="preserve"> - 20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5.4. Грамота Министерства образования РФ. – 2000 рубл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. Доплата за руководство школьным ПМПК 10% оплаты за 18 часов по тарифи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. Доплата за исполнение обязанностей внештатного инспектора по охране прав детства в размере до 15% от оплаты за 18 часов по тарифи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8. Доплата за ведение воинского учёта в размере до 1000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. Доплата за работу в составе экспертных групп по аттестации кадров и учреждений до 20% за 18 часов по тар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0. Доплата за работу не входящую в круг должностных обязанностей (участие в районных, зональных комиссий по проведению олимпиад, работа по оформлению школы) до 20% за 18 часов тарифи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. Доплата учителям, имеющим педагогический стаж более 20 лет в размере до 20% за 18 часов по тарифи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. Доплата за сопровождение учащихся в автобусе от места проживания в школу и обратно в размере до 10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3. Доплата за организацию работы на пришкольном учебно-опытном участке ежемесячно. - 300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4. Доплата за организации инновационной и научно-методической работы – до 20% от ставки зам. Директора по УВ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5. Доплата за напряжённость работы в период проведения государственной (итоговой) аттестации учащихся, аттестации школы – до 10% за 18 часов по тарификации (по приказу к табел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6. Доплата за организацию экскурсионных поездок за пределы района, края до 20% за 18 часов по тарификации (по факту работы, по приказу к табел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. Доплата за проведение открытых уроков, предметных недель, воспитательных мероприятий – до 10% за 18 часов по тарификации (по факту работы, по приказу к табел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8. Доплата за организацию работы в казачьем классе для классных руководителей 30% ста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9. Доплата секретарю-делопроизводителю за выполнение печатных работ до 100% ставки (устанавливается на го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0. Доплата учителям надомного обучения подушевая из расчёта 12 человек в клас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. Доплата за кружковую работу подушев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2. Доплата водителям школьных автобусов в размере 150% от оклада ежемесяч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3. Доплата за приоритетность предметов 1,15 – коэффициент учителям начальных классов, математики, русского язы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4. Доплата за исполнение обязанностей педагога-организатора (по ставке вожатой) в размере 50% ст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5. Доплата за организацию работы по повышению квалификации работников шко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6. Доплата за исполнение обязанностей 0,5 ставки преподавателя-организатора ОБЖ в размере 5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7. Доплата за выдачу заработной платы работникам школы в размере 1122 рублей в месяц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III. Надбав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1752"/>
        <w:gridCol w:w="2880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д надбав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змер надба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ок выплаты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 сложность и напряжённость, интенсивность и высокую результативность труда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психологу, социальному педагогу (разъяснительный характер работы, посещение семей во внерабочее время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 5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станавливается на полугодие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 сложность и напряжённость, интенсивность и высокую результативность труда при организации работы школы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зам. Директора по УВ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зам. Директора по В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зам. Директора по АХ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0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0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 факту работы, по приказу к табелю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орожам за охрану нескольких объектов (3 здания), решёток на окнах 1 этаж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арифицируется на весь год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 сложность и напряжённость, интенсивность и высокую результативность труда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преподавателю-организатору ОБЖ (За организацию и проведение внеклассной работы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 5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арифицируется на весь год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платы и надбавки, установленные работникам в начале учебного года, могут быть отменены или уменьше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 связи с невыполнением возложенных на работника дополнительных обязанн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 ухудшением качества работы, её результатив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рушение трудовой и общественной дисципл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евыполнение должностных обязанн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рушение правил внутреннего распоряд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тказ работника от выполнения определенн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IV. Условия прем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4625"/>
        <w:gridCol w:w="1640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должности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снование для премир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аллы</w:t>
            </w:r>
          </w:p>
        </w:tc>
      </w:tr>
      <w:tr>
        <w:trPr/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едагогические работники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стижение учащимися высоких показателей в сравнении с предыдущим периодом, стабильность и рост качества обуч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- 10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дготовка призёров конкурсов, конференций различного уровн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- 10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частие в инновационной деятельности, ведение экспериментальной работы, разработка и внедрение авторских программ, выполнение программ углубленного и расширенного изучения предмет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10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ведение уроков высокого каче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5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дготовка и проведение внеклассных мероприятий на школьном, районном уровн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–5, 1-10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рименение на уроках наглядных материалов, информационных технологий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5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спользование в образовательном процессе здоровьесберегающих технологий (физкультминутк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5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частие педагога в методической работе (конференциях, семинарах, методических объединениях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5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рганизация и проведение мероприятий, способствующих сохранению и восстановлению психического и физического здоровья учащихся (тематические классные часы о здоровом образе жизни, дни здоровья, туристические походы и т.п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5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ведение мероприятий по профилактике вредных привыче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5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Организация и проведение мероприятий, повышающих авторитет и имидж школы у учащихся, родителей, общественности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10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нижение количества учащихся, стоящих на учёте в комиссии по делам несовершеннолетни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нижение (отсутствие) пропусков учащимися уроков без уважительной причин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5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нижение частоты обоснованных обращений учащихся, родителей, педагогов по поводу конфликтных ситуаций и высокий уровень решения конфликтных ситуац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5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разцовое содержание кабин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10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окий уровень исполнительской дисциплины (подготовки отчётов, заполнения журналов, ведения личных дел и т.д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5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едение курсов предпрофильного и профильного обуч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- 10</w:t>
            </w:r>
          </w:p>
        </w:tc>
      </w:tr>
      <w:tr>
        <w:trPr/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местители директора по учебно-воспитательной работе, воспитательной работе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рганизация предпрофильного и профильного обуч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10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Выполнение плана внутришкольного контроля, плана воспитательной работы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10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окий уровень организации и проведения итоговой и промежуточной аттестации учащихс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10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окий уровень организации и контроля (мониторинга) учебно-воспитательного процесс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10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ачественная организация работы общественных органов, участвующих в управлении школой (экспертно-методический совет, педагогический совет, органы ученического самоуправления и т.д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5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хранение контингента учащихся в 10 – 11 класса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5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окий уровень организации аттестации педагогических работников школ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5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ддержание благоприятного психологического климата в коллектив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5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рганизация предпрофильного и профильного обуч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10</w:t>
            </w:r>
          </w:p>
        </w:tc>
      </w:tr>
      <w:tr>
        <w:trPr/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меститель директора по административно-хозяйственной части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еспечение санитарно-гигиенических условий в помещениях школ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5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еспечение выполнения требований пожарной и электробезопасности, охрана тру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10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окое качество подготовки и организации ремонтных рабо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10</w:t>
            </w:r>
          </w:p>
        </w:tc>
      </w:tr>
      <w:tr>
        <w:trPr/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Педагог-психолог, социальный педагог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езультативность коррекционно-развивающей работы с учащимис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10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воевременное и качественное ведение банка данных детей, охваченных различными видами контрол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- 5</w:t>
            </w:r>
          </w:p>
        </w:tc>
      </w:tr>
      <w:tr>
        <w:trPr/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Библиотекарь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окая читательская активност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10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паганда чтения как формы культурного досуг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5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частие в общешкольных и районных мероприятия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10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формление тематических выстав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5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полнение плана работы библиотекар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5</w:t>
            </w:r>
          </w:p>
        </w:tc>
      </w:tr>
      <w:tr>
        <w:trPr/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служивающий персонала (уборщица, дворник и т.д.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ведение генеральных убор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5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Содержание участка в соответствии с требованиями СанПиН, качественная уборка помещений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– 10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перативность выполнения заявок по устранению технических неполад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- 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V. Порядок прем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оощрительные выплаты по результатам труда распределяются органом самоуправления общеобразовательного учреждения, обеспечивающим демократический, государственно-общественный характер управления – Управляющим Советом, по представлению руководителя общеобразовательного учре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Руководитель общеобразовательного учреждения представляет в орган самоуправления общеобразовательного учреждения, обеспечивающим демократический, государственно-общественный характер управления – Управляющий Совет, аналитическую информацию о показателях деятельности работников, являющихся основанием для их премир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45"/>
        </w:tabs>
        <w:ind w:left="2445" w:hanging="1365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20:00Z</dcterms:created>
  <dc:creator>hilton</dc:creator>
  <dc:description/>
  <cp:keywords/>
  <dc:language>en-US</dc:language>
  <cp:lastModifiedBy>Mage</cp:lastModifiedBy>
  <dcterms:modified xsi:type="dcterms:W3CDTF">2011-10-03T07:20:00Z</dcterms:modified>
  <cp:revision>2</cp:revision>
  <dc:subject/>
  <dc:title>Положение  об оплате труда работников</dc:title>
</cp:coreProperties>
</file>