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«Антикризисное управление»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На тему «Экономические показатели в кризис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казатели рыночной устойчивости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счёты проводятся в Таблице 1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461"/>
        <w:gridCol w:w="1719"/>
        <w:gridCol w:w="983"/>
        <w:gridCol w:w="1861"/>
        <w:gridCol w:w="801"/>
        <w:gridCol w:w="716"/>
        <w:gridCol w:w="860"/>
      </w:tblGrid>
      <w:tr>
        <w:trPr>
          <w:trHeight w:val="520" w:hRule="atLeast"/>
          <w:cantSplit w:val="true"/>
        </w:trPr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я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расчета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рма-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вное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</w:t>
            </w:r>
          </w:p>
        </w:tc>
        <w:tc>
          <w:tcPr>
            <w:tcW w:w="18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ясне ния</w:t>
            </w:r>
          </w:p>
        </w:tc>
        <w:tc>
          <w:tcPr>
            <w:tcW w:w="2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показателя,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</w:t>
            </w:r>
          </w:p>
        </w:tc>
      </w:tr>
      <w:tr>
        <w:trPr>
          <w:trHeight w:val="535" w:hRule="atLeast"/>
          <w:cantSplit w:val="true"/>
        </w:trPr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5"/>
              </w:rPr>
            </w:pPr>
            <w:r>
              <w:rPr>
                <w:rFonts w:cs="Times New Roman" w:ascii="Times New Roman" w:hAnsi="Times New Roman"/>
                <w:sz w:val="20"/>
                <w:szCs w:val="25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5"/>
              </w:rPr>
            </w:pPr>
            <w:r>
              <w:rPr>
                <w:rFonts w:cs="Times New Roman" w:ascii="Times New Roman" w:hAnsi="Times New Roman"/>
                <w:sz w:val="20"/>
                <w:szCs w:val="25"/>
              </w:rPr>
            </w:r>
          </w:p>
        </w:tc>
        <w:tc>
          <w:tcPr>
            <w:tcW w:w="18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начало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 конец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а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клонения</w:t>
            </w:r>
          </w:p>
        </w:tc>
      </w:tr>
      <w:tr>
        <w:trPr>
          <w:trHeight w:val="745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Коэффициен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зависимости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=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тр. 490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стр. 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700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ывает долю собственных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 в общей сумме средств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прият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</w:t>
            </w:r>
          </w:p>
        </w:tc>
      </w:tr>
      <w:tr>
        <w:trPr>
          <w:trHeight w:val="121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Коэффициен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ношения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ых и заемных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=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тр. 590 + 690</w:t>
            </w:r>
          </w:p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 490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ывает сколько заемных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 привлекало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приятие на 1 рубль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оженных в активы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ых средст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15</w:t>
            </w:r>
          </w:p>
        </w:tc>
      </w:tr>
      <w:tr>
        <w:trPr>
          <w:trHeight w:val="1435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. Коэффициен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госрочного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лечения заемных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=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тр. 590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 490 + 59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ывает сколько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госрочных займов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лечено для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нансирования активов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яду с собственными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ми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193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Коэффициен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невренности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ых средств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=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 490 – 190 –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90</w:t>
            </w:r>
          </w:p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 49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зует степень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бильности использования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ых средст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8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7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</w:tr>
      <w:tr>
        <w:trPr>
          <w:trHeight w:val="1015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Коэффициен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ности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ыми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ми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1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=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. 490 – 190 –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90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 29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ывает долю собственных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отных средств,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ных за сче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ственных средств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5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0,5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1</w:t>
            </w:r>
          </w:p>
        </w:tc>
      </w:tr>
      <w:tr>
        <w:trPr>
          <w:trHeight w:val="124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Коэффициен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ьной стоимости ОС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 материальных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ротных средств в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муществе предприят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1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=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 120+211+213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+214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7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0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ывает долю имущества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енного назначения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реальных активов) в общей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е имущества предприятия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</w:t>
            </w:r>
          </w:p>
        </w:tc>
      </w:tr>
      <w:tr>
        <w:trPr>
          <w:trHeight w:val="1015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Коэффициен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альной стоимости ОС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имуществе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приятия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 xml:space="preserve">7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=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тр. 120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70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0,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ывает удельный вес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х средств в имуществе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прият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2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Коэффициент независимости на начало года составил 0,54 года и 0,59 на конец года. Т.е. доля собственных средств по отношению к общей сумме средств предприятия составило 54% на начало и 59% на конец года, отклонение составило +5%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ное значение для этого показателя </w:t>
      </w:r>
      <w:r>
        <w:rPr>
          <w:sz w:val="28"/>
          <w:u w:val="single"/>
        </w:rPr>
        <w:t>&gt;</w:t>
      </w:r>
      <w:r>
        <w:rPr>
          <w:sz w:val="28"/>
          <w:szCs w:val="28"/>
        </w:rPr>
        <w:t>50%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Коэффициент соотношения собственных и заёмных средств составил 0,85 на начало года и 0,70 на конец года. Т.е. на каждый рубль, вложенных в активы собственных средств, 85 копеек на начало года и 70 копеек на конец года – заемных. Отклонение составило -0,15, что означает, что кол-во заёмных средств к концу года снизилось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ное значение для этого показателя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1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эффициент манёвренности собственных средств на начало года составил -0,85 и -0,70 на конец года. Нормативное значение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0,1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значает что использование собственных средств не мобильно, и не соответствует нужному уровню гибкости использования собственных средств предприятия. Отклонение составило 0,15 – это значит, что собственные средства стали использоваться более мобильно, но всё равно не дотягивают до нормативного значения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Коэффициент обеспеченности собственными средствами на начало года составило -0,58 и -0,59 на конец года. Нормативное значение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0,1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значает что доля собственных оборотных средств, приобретённых за счёт собственных средств, довольна низка и не соответствует нормативному показателю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незначительно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эффициент реальной стоимости ОС и материальных оборотных средств в имуществе предприятия составил на начало года 0,35 и 0,44 на конец года. Нормативное значение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0.5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значает что доля реальных активов (ОС производственного назначения) довольна низка и недотягивает до нормативного значения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е составило 0,09, т.е. доля реальных активов увеличилась на 9%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эффициент реальной стоимости ОС в имуществе предприятия составил 0,20 на начало года и 0,18 на конец года. Нормативное значение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0.5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 что удельный вес основных средств в имуществе предприятия довольно низок, и не дотягивает до нормативного значения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составило 0,02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казатели рентабельности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ёты проводятся в Таблице 2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tbl>
      <w:tblPr>
        <w:tblW w:w="9212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2016"/>
        <w:gridCol w:w="2056"/>
        <w:gridCol w:w="1089"/>
        <w:gridCol w:w="1011"/>
        <w:gridCol w:w="1479"/>
      </w:tblGrid>
      <w:tr>
        <w:trPr>
          <w:trHeight w:val="711" w:hRule="atLeast"/>
          <w:cantSplit w:val="true"/>
        </w:trPr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я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нтабельности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пособ расчета</w:t>
            </w:r>
          </w:p>
        </w:tc>
        <w:tc>
          <w:tcPr>
            <w:tcW w:w="2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яснения</w:t>
            </w:r>
          </w:p>
        </w:tc>
        <w:tc>
          <w:tcPr>
            <w:tcW w:w="3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начение показателя,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эффициент</w:t>
            </w:r>
          </w:p>
        </w:tc>
      </w:tr>
      <w:tr>
        <w:trPr>
          <w:trHeight w:val="991" w:hRule="atLeast"/>
          <w:cantSplit w:val="true"/>
        </w:trPr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6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</w:t>
            </w:r>
          </w:p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чало года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нец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од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клонения</w:t>
            </w:r>
          </w:p>
        </w:tc>
      </w:tr>
      <w:tr>
        <w:trPr>
          <w:trHeight w:val="103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 в общем виде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u w:val="single"/>
              </w:rPr>
              <w:t>Прибыль (стр. 460)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оимость</w:t>
            </w:r>
          </w:p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оизводственных фондов (стр. 120)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ывает эффективность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диновременных и текущих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трат предприят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8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7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0,86</w:t>
            </w:r>
          </w:p>
        </w:tc>
      </w:tr>
      <w:tr>
        <w:trPr>
          <w:trHeight w:val="1291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 производств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лансовая прибыль (стр.</w:t>
            </w:r>
            <w:r>
              <w:rPr>
                <w:rFonts w:cs="Times New Roman" w:ascii="Times New Roman" w:hAnsi="Times New Roman"/>
                <w:sz w:val="20"/>
                <w:szCs w:val="28"/>
                <w:u w:val="single"/>
              </w:rPr>
              <w:t> 460)</w:t>
            </w:r>
          </w:p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егодовая стоимость основных фондов (стр. 120) + стоимость оборотных средств (стр. 290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ывает результативность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пользования имущества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едприятия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0,01</w:t>
            </w:r>
          </w:p>
        </w:tc>
      </w:tr>
      <w:tr>
        <w:trPr>
          <w:trHeight w:val="1306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 продукции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быль о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u w:val="single"/>
              </w:rPr>
              <w:t>реализации продукции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бестоимость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ывает результативность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екущих затрат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  <w:tr>
        <w:trPr>
          <w:trHeight w:val="818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. номинального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бственного капитал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u w:val="single"/>
              </w:rPr>
              <w:t>Прибыль (стр. 460)</w:t>
            </w:r>
          </w:p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ставный капитал (стр. 410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арактеризует степень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пользования уставного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питал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7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</w:t>
            </w:r>
          </w:p>
        </w:tc>
      </w:tr>
      <w:tr>
        <w:trPr>
          <w:trHeight w:val="803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. собственного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питала по балансу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u w:val="single"/>
              </w:rPr>
              <w:t>Прибыль (стр. 460)</w:t>
            </w:r>
          </w:p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бственный капитал (стр. 490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ывает результативность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пользования собственного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питал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6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0,14</w:t>
            </w:r>
          </w:p>
        </w:tc>
      </w:tr>
      <w:tr>
        <w:trPr>
          <w:trHeight w:val="1062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. суммарной величины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апитал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  <w:u w:val="single"/>
              </w:rPr>
              <w:t>Прибыль (стр. 460)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бственный капитал</w:t>
            </w:r>
          </w:p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+ заемный капитал (стр. 700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ывает результативность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пользования собственного и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емного капитал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3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0,05</w:t>
            </w:r>
          </w:p>
        </w:tc>
      </w:tr>
      <w:tr>
        <w:trPr>
          <w:trHeight w:val="640" w:hRule="atLeast"/>
          <w:cantSplit w:val="true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 оборота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u w:val="single"/>
              </w:rPr>
              <w:t>Прибыль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рот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ывает результативность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орота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ффективность характеризуется размером прибыли, получаемой предприятием на 1 рубль капитала, реализованной продукции, инвестиций и т.д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Рентабельность, в общем виде, показывает высокую оборачиваемость капитала и оборотных активов на предприятии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Рентабельность производства в нашем случае показывает довольно низкую (0,37 на начало года и 0,36 на конец года) результативность использования имущества предприятия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ентабельность номинального собственного капитала показывает невысокую степень использования уставного капитала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. Рентабельность собственного капитала по балансу показывает высокую результативность использования собственного капитала – 68% на начало года и 54% на конец года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Рентабельность суммарной величины капитала показывает невысокую результативность использования заёмного капитала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эффициент капитализации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ёты проводятся в Таблице 3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"/>
        </w:rPr>
      </w:pPr>
      <w:r>
        <w:rPr>
          <w:rFonts w:cs="Times New Roman" w:ascii="Times New Roman" w:hAnsi="Times New Roman"/>
          <w:bCs/>
          <w:sz w:val="28"/>
          <w:szCs w:val="2"/>
        </w:rPr>
        <w:t>Таблица 3</w:t>
      </w:r>
    </w:p>
    <w:tbl>
      <w:tblPr>
        <w:tblW w:w="8561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653"/>
        <w:gridCol w:w="24"/>
        <w:gridCol w:w="897"/>
        <w:gridCol w:w="27"/>
        <w:gridCol w:w="1053"/>
        <w:gridCol w:w="15"/>
        <w:gridCol w:w="1827"/>
        <w:gridCol w:w="137"/>
        <w:gridCol w:w="99"/>
        <w:gridCol w:w="558"/>
        <w:gridCol w:w="711"/>
        <w:gridCol w:w="75"/>
        <w:gridCol w:w="791"/>
        <w:gridCol w:w="308"/>
        <w:gridCol w:w="79"/>
      </w:tblGrid>
      <w:tr>
        <w:trPr>
          <w:trHeight w:val="1135" w:hRule="atLeast"/>
          <w:cantSplit w:val="true"/>
        </w:trPr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Наименование показателя</w:t>
            </w:r>
          </w:p>
        </w:tc>
        <w:tc>
          <w:tcPr>
            <w:tcW w:w="160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Способ расчета</w:t>
            </w:r>
          </w:p>
        </w:tc>
        <w:tc>
          <w:tcPr>
            <w:tcW w:w="10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Нормативное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значение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ояснения</w:t>
            </w:r>
          </w:p>
        </w:tc>
        <w:tc>
          <w:tcPr>
            <w:tcW w:w="26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Значение показателя,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коэффициен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/>
                <w:sz w:val="20"/>
                <w:szCs w:val="23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</w:r>
          </w:p>
        </w:tc>
        <w:tc>
          <w:tcPr>
            <w:tcW w:w="160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На начало год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На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конец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года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Отклонения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/>
                <w:sz w:val="20"/>
                <w:szCs w:val="23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. Коэффициен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онцентрации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бственного капитала</w:t>
            </w:r>
          </w:p>
        </w:tc>
        <w:tc>
          <w:tcPr>
            <w:tcW w:w="1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бственный капитал (стр. 490)</w:t>
            </w:r>
          </w:p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= –</w:t>
            </w:r>
          </w:p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сего источников средств (стр. 700)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Чем выше значение, тем более финансово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устойчиво, стабильно и независимо от внешних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редиторов предприятие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5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59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05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/>
                <w:sz w:val="20"/>
                <w:szCs w:val="23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. Коэффициен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онцентрации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ивлеченных средств</w:t>
            </w:r>
          </w:p>
        </w:tc>
        <w:tc>
          <w:tcPr>
            <w:tcW w:w="1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ивлеченные средства (стр. 690)</w:t>
            </w:r>
          </w:p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>кп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= –</w:t>
            </w:r>
          </w:p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сего источников средств (стр. 700)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Является дополнением к КК. Их сумма равна 1</w:t>
            </w:r>
          </w:p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(или 100%)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4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0,42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0,0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/>
                <w:sz w:val="20"/>
                <w:szCs w:val="23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. Коэффициен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финансовой зависимости</w:t>
            </w:r>
          </w:p>
        </w:tc>
        <w:tc>
          <w:tcPr>
            <w:tcW w:w="1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з = Всего источников средств (стр. 700)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–</w:t>
            </w:r>
          </w:p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бственный капитал (стр. 490)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братный показатель КК. Его рост –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увеличение заемных средств. Если К&lt; 1, то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ладельцы полностью финансирую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едприятие. К=1,25 показывает, что в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аждом 1,25 руб. вложенном в активы, 25 коп.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заемные.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,8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,70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0,1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/>
                <w:sz w:val="20"/>
                <w:szCs w:val="23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. Коэффициен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маневренности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бственного капитала</w:t>
            </w:r>
          </w:p>
        </w:tc>
        <w:tc>
          <w:tcPr>
            <w:tcW w:w="1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бственные оборотные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= средства (стр. 290)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–</w:t>
            </w:r>
          </w:p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бственный капитал (стр. 490)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 зависимости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пецифики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отрасли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оказывает, какая часть собственного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апитала используется для финансирования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текущей деятельности (вложена в оборотные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редства), а какая часть капитализируется.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,4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,19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0,2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/>
                <w:sz w:val="20"/>
                <w:szCs w:val="23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. Коэффициент структуры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окрытия долгосрочных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ложений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>сп</w:t>
            </w:r>
            <w:r>
              <w:rPr>
                <w:rFonts w:cs="Times New Roman" w:ascii="Times New Roman" w:hAnsi="Times New Roman"/>
                <w:sz w:val="20"/>
                <w:szCs w:val="25"/>
              </w:rPr>
              <w:t>=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Долгосрочные пассивы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–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необоротные активы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оказывает какая часть ОС и прочих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необоротных активов профинансирована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нешними инвесторами.</w:t>
            </w:r>
          </w:p>
        </w:tc>
        <w:tc>
          <w:tcPr>
            <w:tcW w:w="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/>
                <w:sz w:val="20"/>
                <w:szCs w:val="23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 Коэффициенты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труктуры долгосрочных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сточников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финансирования</w:t>
            </w:r>
          </w:p>
        </w:tc>
        <w:tc>
          <w:tcPr>
            <w:tcW w:w="16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0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8"/>
                <w:u w:val="single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0,6</w:t>
            </w:r>
          </w:p>
        </w:tc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Кэе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Кэе = 1 Рост К 6.1. означает, что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едприятие все больше и больше зависит о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нешних инвесторов</w:t>
            </w:r>
          </w:p>
        </w:tc>
        <w:tc>
          <w:tcPr>
            <w:tcW w:w="26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/>
                <w:sz w:val="20"/>
                <w:szCs w:val="23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1. Коэффициен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долгосрочного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ивлечения заемных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редств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>зс</w:t>
            </w:r>
            <w:r>
              <w:rPr>
                <w:rFonts w:cs="Times New Roman" w:ascii="Times New Roman" w:hAnsi="Times New Roman"/>
                <w:sz w:val="20"/>
                <w:szCs w:val="25"/>
              </w:rPr>
              <w:t>=</w:t>
            </w:r>
          </w:p>
        </w:tc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Долгосрочные пассивы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–</w:t>
            </w:r>
          </w:p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Собственный капитал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+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долгосрочные пассивы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11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/>
                <w:sz w:val="20"/>
                <w:szCs w:val="23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.2. Козффициен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финансовой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независимости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апитализированных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сточников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>зе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=</w:t>
            </w:r>
          </w:p>
        </w:tc>
        <w:tc>
          <w:tcPr>
            <w:tcW w:w="9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обственный капитал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–</w:t>
            </w:r>
          </w:p>
          <w:p>
            <w:pPr>
              <w:pStyle w:val="Style16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Собственный капитал 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+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долгосрочные пассивы</w:t>
            </w:r>
          </w:p>
        </w:tc>
        <w:tc>
          <w:tcPr>
            <w:tcW w:w="10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1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/>
                <w:sz w:val="20"/>
                <w:szCs w:val="23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9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0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/>
                <w:sz w:val="20"/>
                <w:szCs w:val="23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3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. Коэффициен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труктуры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ивлеченных средств</w:t>
            </w:r>
          </w:p>
        </w:tc>
        <w:tc>
          <w:tcPr>
            <w:tcW w:w="6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14"/>
              </w:rPr>
              <w:t>сп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=</w:t>
            </w:r>
          </w:p>
        </w:tc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pBdr>
                <w:bottom w:val="single" w:sz="6" w:space="1" w:color="000000"/>
              </w:pBdr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раткоср. Кредиторская задолженность (стр. 620)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ивлеченные средства (стр. 690)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Мчыожет</w:t>
            </w:r>
          </w:p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колебаться</w:t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Характеризует долю краткосрочной</w:t>
            </w:r>
          </w:p>
        </w:tc>
        <w:tc>
          <w:tcPr>
            <w:tcW w:w="14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73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,60</w:t>
            </w:r>
          </w:p>
        </w:tc>
        <w:tc>
          <w:tcPr>
            <w:tcW w:w="3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18"/>
              </w:rPr>
              <w:t>-0,13</w:t>
            </w:r>
          </w:p>
        </w:tc>
      </w:tr>
      <w:tr>
        <w:trPr>
          <w:trHeight w:val="723" w:hRule="exact"/>
          <w:cantSplit w:val="true"/>
        </w:trPr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кредиторской задолженности в общей</w:t>
            </w:r>
          </w:p>
        </w:tc>
        <w:tc>
          <w:tcPr>
            <w:tcW w:w="14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умме средств, привлеченных</w:t>
            </w:r>
          </w:p>
        </w:tc>
        <w:tc>
          <w:tcPr>
            <w:tcW w:w="14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</w:tr>
      <w:tr>
        <w:trPr>
          <w:trHeight w:val="1153" w:hRule="exact"/>
          <w:cantSplit w:val="true"/>
        </w:trPr>
        <w:tc>
          <w:tcPr>
            <w:tcW w:w="13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3"/>
              </w:rPr>
            </w:pPr>
            <w:r>
              <w:rPr>
                <w:rFonts w:cs="Times New Roman" w:ascii="Times New Roman" w:hAnsi="Times New Roman"/>
                <w:sz w:val="20"/>
                <w:szCs w:val="23"/>
              </w:rPr>
            </w:r>
          </w:p>
        </w:tc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1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едприятием.</w:t>
            </w:r>
          </w:p>
        </w:tc>
        <w:tc>
          <w:tcPr>
            <w:tcW w:w="14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  <w:tc>
          <w:tcPr>
            <w:tcW w:w="3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</w:r>
          </w:p>
        </w:tc>
      </w:tr>
    </w:tbl>
    <w:p>
      <w:pPr>
        <w:pStyle w:val="Style16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3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оэффициент концентрации собственного капитала показывает, что отношение собственного капитала ко всем источникам средств составляет 54% на начало года и 59% на конец года. Отклонение составило 5%.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Коэффициент концентрации привлечённых средств показывает долю заёмных средств по отношению ко всем источникам дохода – 46% на начало года, 42% на конец года. Отклонение составило -4%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3. Коэффициент финансовой зависимости показывает высокую концентрацию заёмных средств в активах компании. На начало года на каждый 1,87 руб. вложенных в активы, 87 копеек заёмных и на конец года на каждые 1,70 руб. вложенных в активы, 70 копеек заёмные. Отклонение составило -0,27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7. Коэффициент структуры привлечённых средств показывают, что из всех привлечённых средств основную часть составляла краткосрочная кредиторская задолженность. На начало года она составляла 73% от всех привлечённых средств, на конец года 60%. Отклонение показывает уменьшение доли краткосрочной кредиторской задолженности к концу года на 13%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284"/>
      <w:jc w:val="center"/>
      <w:outlineLvl w:val="1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20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710" w:leader="dot"/>
      </w:tabs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20:00Z</dcterms:created>
  <dc:creator>Roman</dc:creator>
  <dc:description/>
  <cp:keywords/>
  <dc:language>en-US</dc:language>
  <cp:lastModifiedBy>Mage</cp:lastModifiedBy>
  <dcterms:modified xsi:type="dcterms:W3CDTF">2011-10-03T07:20:00Z</dcterms:modified>
  <cp:revision>2</cp:revision>
  <dc:subject/>
  <dc:title>ПОКАЗАТЕЛИ РЫНОЧНОЙ УСТОЙЧИВОСТИ</dc:title>
</cp:coreProperties>
</file>