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Экономические методы управления персонал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  <w:lang w:val="en-US" w:eastAsia="en-US"/>
        </w:rPr>
      </w:pPr>
      <w:r>
        <w:rPr>
          <w:b/>
          <w:iCs/>
          <w:color w:val="000000"/>
          <w:sz w:val="28"/>
          <w:szCs w:val="24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  <w:lang w:val="en-US" w:eastAsia="en-US"/>
        </w:rPr>
      </w:pPr>
      <w:r>
        <w:rPr>
          <w:b/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t>1. Характеристика экономических методов управления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Позитивные и негативные воздействия экономических методов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 w:eastAsia="en-US"/>
        </w:rPr>
        <w:t>1. Характеристика экономических методов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кономические методы являются способом осуществления управляющих воздействий на персонал на основе использования экономических законов и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советский период предметом регулирования экономическими методами считались централизованное планирование, хозяйственный расчет, заработная плата, т е имело место узкое толкование роли и места экономических методов, что ограничивало диапазон принимаемых решений и рычагов регулирования на уровне предприятия. Экономические методы должны базироваться на товарно-денежных отношениях рыночной экономики, что вызывает необходимость нового теоретического обоснования роли экономически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утем совместного анализа экономических законов и категорий, товарно-денежных отношений и принципов рыночной экономики была разработана новая схема классификации экономических методов управления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Плановое ведение хозяйства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является главным законом функционирования любого предприятия (организации), которое имеет четко разработанные цели и стратегию их достижения. В рыночной экономике проявление экономических методов имеет иной характер, чем в административной экономике. Так, вместо централизованного планирования утверждается, что предприятие - свободный товаропроизводитель, который выступает на рынке равным партнером других предприятий в общественной кооперации труда, План экономического развития является основной формой обеспечения баланса между рыночным спросом на товар, необходимыми ресурсами и производством продукции и услуг. Государственный заказ трансформируется в портфель заказов предприятия с учетом спроса и предложения, в котором госзаказ уже не имеет доминирующе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, установленных в плане экономического развития. Таким образом, роль экономических методов заключается в увязке перечисленных выше категорий и мобилизации трудового коллектива на достижение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Хозяйственный расчет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является методом ведения хозяйства, основанным на соизмерении затрат предприятия на производство продукции с результатами хозяйственной деятельности (объем продаж, выручка), полном возмещении расходов на производство за счет полученных доходов, обеспечении рентабельности производства, экономном расходовании ресурсов и материальной заинтересованности работников в результатах труда. Он позволяет сочетать интересы предприятия с интересами подразделений и отдельных работников. Хозяйственный расчет основан на самостоятельности, когда предприятия (организации) являются юридическими лицами и выступают на рынке свободными товаропроизводителями продукции, работ и услуг. Самоокупаемость предприятия определяется отсутствием бюджетного финансирования и дотационности в покрытии убытков, т.е. оно полностью окупает свои затраты за счет доходов и в случае длительной убыточности объявляется банкротом. Самофинансирование является главным принципом расширенного воспроизводства, и развития предприятия за счет собственной прибы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168900" cy="530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.1. Классификация элементов, регулируемых экономическими методами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отдельных случаях возможна реконструкция и расширение производства за счет кредитов банка, но они обязательно возвращаются за счет прибыли. В противном случае предприятие становится убыточным или уподобляется "финансовой пирамиде", т.е. берет кредиты и ссуды, которые никогда не сможет возвратить. Основу хозяйственного расчета составляют экономические нормативы, которые составляют базу планового ведения хозяйства, и калькуляции фактических затрат на производство</w:t>
      </w:r>
      <w:r>
        <w:rPr>
          <w:color w:val="000000"/>
          <w:sz w:val="28"/>
          <w:szCs w:val="24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продукции. Фонды экономического стимулирования обеспечивают соблюдение </w:t>
      </w:r>
      <w:r>
        <w:rPr>
          <w:iCs/>
          <w:color w:val="000000"/>
          <w:sz w:val="28"/>
          <w:szCs w:val="24"/>
          <w:lang w:val="en-US" w:eastAsia="en-US"/>
        </w:rPr>
        <w:t>эконо</w:t>
      </w:r>
      <w:r>
        <w:rPr>
          <w:color w:val="000000"/>
          <w:sz w:val="28"/>
          <w:szCs w:val="24"/>
          <w:lang w:val="en-US" w:eastAsia="en-US"/>
        </w:rPr>
        <w:t>мических интересов предприятия, его подразделений 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Оплата труда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является основным мотивом трудовой деятельности и денежным измерителем стоимости рабочей силы. Она обеспечивает связь между результатами труда и его процессом и отражает количество и сложность труда работников различной квалификации. Устанавливая должностные оклады для служащих и тарифные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ставки для рабочих, руководство предприятия определяет нормативную стоимость рабочей силы с учетом средних затрат труда при его нормальной продолж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ополнительная заработная плата позволяет учесть сложность и квалификацию труда, совмещение профессий, сверхнормативную работу, социальные гарантии предприятия в случае беременности или обучения сотрудников и др. Вознаграждение определяет индивидуальный вклад работников в конечные результаты производства в конкретные периоды времени. Премия напрямую связывает результаты труда каждого подразделения и работника с главным экономическим критерием предприятия - прибы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"заработная плата", применять различные системы оплаты труда - сдельную или повременную, формировать материальные и духовные потребности работников и обеспечивать рост их жизненного уровня. Если руководитель чрезмерно жаден или расточительно щедр в оплате труда, то его перспективы не безоблачны, т.к. в первом случае работники "разбегутся", а во втором - доживут до разоре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 xml:space="preserve">Рабочая сила </w:t>
      </w:r>
      <w:r>
        <w:rPr>
          <w:color w:val="000000"/>
          <w:sz w:val="28"/>
          <w:szCs w:val="24"/>
          <w:lang w:val="en-US" w:eastAsia="en-US"/>
        </w:rPr>
        <w:t>является главным элементом любого трудового процесса, обеспечивающим переработку предметов труда с помощью средств труда в конечный продукт. Это всегда главная ценность любого предприятия ил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ынок труда является неотъемлемой частью рыночной экономики и представляет собой совокупность экономических отношений, складывающихся в сфере обмена. Он является составной частью механизма формирования и изменения пропорций общественного воспроизводства, предопределяет распределение рабочей силы пропорционально структуре общественных потребностей и уровню материального производства, обеспечивает поддержание равновесия между спросом на труд и предложением рабочей силы, формирует резервы в сфере обращения и позволяет увязать экономические интересы субъектов труд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убъектами трудовых отношений являются работодатель и наемный работник, а посредником между ними - государственные и коммерческие службы занятости. Они вырабатывают основы правовой регламентации отношений занятости, учитывают спрос и предложение рабочей силы и контролируют соблюдение законов. Представителями интересов тружеников и работодателей являются профсоюзы, забастовочные комитеты, ассоциации и др., которые осуществляют защиту интересов работодателей и наем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организации рынка труда важным вопросом является развитие предпринимательства и занятости. Опыт зарубежных стран показывает, что развитие мелкого предпринимательства создает условия для хозяйственной активности и приспособляемости крупного производства к новым условиям, выдвигаемым научно-техническим прогр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ынок труда создает условия, обеспечивающие формирование личных доходов человека, рост трудовой активности и повышение дисциплины труда. Он устраняет старые методы регулирования заработной платы и уравниловку в доходах. Рынок труда оказывает влияние, как на работника, так и на собственников средств производства и существенно меняет поведение руководителей 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Одной из составляющих рынка труда, наряду со спросом и предложением, является цена на рабочую силу. Оплачивая рабочую силу как дорогой товар, собственник стремится наиболее эффективно ее использовать. И здесь на первый план выступают экономические факторы, которые заставляют руководителей и организаторов производства уделять первостепенное внимание устранению простоев, потерь рабочего времени, обеспечению соответствующего уровня производства, труда и управления. Эффективное использование рабочей силы требует, чтобы этот дорогой товар находился в работоспособном состоянии. Следовательно, необходимо заниматься </w:t>
      </w:r>
      <w:r>
        <w:rPr>
          <w:iCs/>
          <w:color w:val="000000"/>
          <w:sz w:val="28"/>
          <w:szCs w:val="24"/>
          <w:lang w:val="en-US" w:eastAsia="en-US"/>
        </w:rPr>
        <w:t>усло</w:t>
      </w:r>
      <w:r>
        <w:rPr>
          <w:color w:val="000000"/>
          <w:sz w:val="28"/>
          <w:szCs w:val="24"/>
          <w:lang w:val="en-US" w:eastAsia="en-US"/>
        </w:rPr>
        <w:t>виями труда и быта работников, постоянно развивать их способность к труду путём непрерывной системы подготовки и переподготовки кадров, повышения их квалификации. Всё это увеличивает цену на рабочую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настоящее время из-за низкой цены на рабочую силу нельзя говорить об оздоровлении труда, социальном прогрессе и ускорении научно-технического прогресса. Поэтому влияние рынка труда на повышение эффективности производства имеет первостеп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ажное значение имеют стоимость рабочей силы и уровень жизни. Стоимость рабочей силы является денежным мерилом оплаты труда и в рыночных условиях определяется путём спроса и предложения. Однако стоимость рабочей силы не может быть ниже прожиточного минимума, умноженного на число членов семьи работника; в противном случае происходит деградация трудящихся. Поэтому руководитель должен заботиться о неуклонном росте уровня жизни своих работников – главном факторе роста материальных и духовных потре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Рыночное ценообразование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является регулятором товарно-денежных отношений и важным экономическим инструментом в соизмерении доходов и расходов, цены и себестоимости продукции. Стоимость товара отражает общественно необходимые затраты труда на производство и определяется отношением валовой стоимости товаров, произведенных в государстве за год, к количеству товаров. Цена является денежным эквивалентом стоимости и формируется дважды: сначала путем калькулирования затрат (расчетная стоимость), а затем в результате рыночных отношений купли-продажи товара (продажная стоимость). Если цена завышена, то товар не продается, а если занижена, то приносит убытки предприятию. Как ее определить?</w:t>
      </w:r>
    </w:p>
    <w:p>
      <w:pPr>
        <w:pStyle w:val="Normal"/>
        <w:tabs>
          <w:tab w:val="clear" w:pos="720"/>
          <w:tab w:val="left" w:pos="378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78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 = С + 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Ц - цен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 - себестоимость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 -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формирования расчетной цены (Ц) сначала определяют себестоимость продукции на основе фактически произведенных затрат на ее производ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=М+А+3+0+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М - стоимость матери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 - амортизация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 - заработная пл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 - обязательные отчисления (налоги на заработную пла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 - наклад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 указанных статей затрат производится на основе экономических нормативов на стадии планирования или фактического отнесения произведенных расходов по статьям бухгалтерского учета. В условиях раннего рынка и монопольного производства товаров в отдельных регионах, фискальной налоговой системы некоторые руководители предприятий пытаются существенно завысить цены и решать свои проблемы за счёт потребителей. Так, отдельные предприятия калькулируют накладные расколы в размере 500-700% к основной заработной плате, списывают за счет отдельных видов товаров чрезмерные общезаводские расходы, что приводит к затовариванию складов, снижению объемов продаж и потери конкурентоспособност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оход характеризует вновь созданную стоимость, т.е. денежный эквивалент живого труда, и включает заработную плату, налоги на заработную плату, большую часть накладных нарасходов и прибыль. Прибыль - главный итог эффективной деятельности предприятия, источник дальнейшего самофинансирования и роста жизненного уровня работников. Именно прибыль должна быть предметом постоянного внимания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Ценные бумаги являются главным инструментом фондового рынка, неденежным эквивалентом имущественного права на собственность, реализация которого осуществляется путём их предъявления к оплате или продажи. Ценные бумаги – неотъемлемая часть развитого фондового рынка. До реформы экономики они не играли значительной роли в условиях государственной монополии и социалистического </w:t>
      </w:r>
      <w:r>
        <w:rPr>
          <w:iCs/>
          <w:color w:val="000000"/>
          <w:sz w:val="28"/>
          <w:szCs w:val="24"/>
          <w:lang w:val="en-US" w:eastAsia="en-US"/>
        </w:rPr>
        <w:t>производ</w:t>
      </w:r>
      <w:r>
        <w:rPr>
          <w:color w:val="000000"/>
          <w:sz w:val="28"/>
          <w:szCs w:val="24"/>
          <w:lang w:val="en-US" w:eastAsia="en-US"/>
        </w:rPr>
        <w:t>ства. Развитие рынка ценных бумаг началась с ваучерной приватизации государственной собственности, развития банковского бизнеса и фонд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Акция - Ак ценная бумага, свидетельствующая о внесении пая в акционерный капитал предприятия и дающая право на получение части прибыли в форме дивидендов. Вексель является ценной бумагой, долговым документом, отражающим денежное обязательство одного лица другому. Облигация - это ценная бумага, на предъявителя дающая право на получение годового дохода в виде фиксированного процента, а в случае продажи - получение денежной компенсации. Кредитные карты выступают в качестве заменителей денег и дают право их владельцу на покупку товаров и оплату услуг с помощью безналичных расчетов в пределах суммы денег на счету клиента. Безусловно, их удобство очевидно при наличии хорошей электронной связи, компьютеризации сервиса и банковской сферы. Дивиденды определяют долю прибыли на акции, которая может быть выплачена их собственнику исходя из результатов деятельности за год. Они выполняют несколько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связывают работника с результатами будущего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закрепляют право собственности и участие в прибы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являются формой дополнительной оплаты труда на акционерны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Руководитель предприятия может использовать механизм ценных бумаг для достижения экономических интересов, роста благосостояния сотрудников и формирования корпоративных отношений. Надежды на будущие дивиденды и прирост собственности (пая) важны для меньшей части работников, прежде всего людей с предпринимательской жилкой и менеджеров. Только эти люди до определенного времени думают о капитализации прибыли и будущей стратегии. Остальная часть достаточно быстро охладевает к небольшим дивидендам и думает о продаже акций и вкладов для решения личных материальных проблем (автомобиль, квартира, мебел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Налоговая система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составляет важный экономический механизм пополнения казны государства путем взимания налогов с предприятий и граждан. Она задается государством, существует вне предприятия, оказывает непосредственное воздействие на персонал, но всегда оставляет руководителю поле для маневра даже в условиях фискальной систе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иболее крупный налог на фонд оплаты в виде обязательных отчислений в пенсионный, социальный и медицинский фонды составляет в настоящее время 26 % от фонда оплаты труда, хотя в начале 80-х гг. он составлял всего 7%. Эти отчисления обеспечивают социальные гарантии граждан (пенсии, стипендии, больничные лист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доходный налог начисляется в размере от 12 до 35% от заработной платы. В России невысокие ставки подоходного налога: в развитых странах (США, Великобритании, Бельгии, Испании, Швеции) его верхняя граница достигает 50%. Правда, величина годовой заработной платы, с которой взимаются предельные ставки налогов, характеризуй" уровень жизни богатого человека для России (более 100 000 долл. в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алог на добавленную стоимость (НДС) начисляется на вновь созданную стоимость продукта в размере 20% каждый раз при совершении акта купли – продажи товара и затем по итогам месяца перечисляется в бюджет. Это один из главных источников федерального бюджета. Практика начисления НДС при каждой продаже товара весьма несовершенна и фактически при многократных коммерческих </w:t>
      </w:r>
      <w:r>
        <w:rPr>
          <w:iCs/>
          <w:color w:val="000000"/>
          <w:sz w:val="28"/>
          <w:szCs w:val="24"/>
          <w:lang w:val="en-US" w:eastAsia="en-US"/>
        </w:rPr>
        <w:t>операциях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приводит к существенному завышению цены, которое ложится на потребителя. Наиболее распространенный способ ухода от НДС в коммерческих структурах – работа с наличными деньгами («чёрным налогом») – весьма неудобен при крупных сделках и чреват крупными штрафами налоговой инсп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ог на прибыль относится к числу наиболее важных налогов в развитой экономике, т.к. обеспечивает не покрытие текущих нужд бюджета, а финансирование инвестиций в экономику (новое капитальное строительство, вложения в науку и технику, развитие инфраструктуры городов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Формы собственности</w:t>
      </w:r>
      <w:r>
        <w:rPr>
          <w:i/>
          <w:iCs/>
          <w:color w:val="000000"/>
          <w:sz w:val="28"/>
          <w:szCs w:val="24"/>
          <w:lang w:val="en-US" w:eastAsia="en-US"/>
        </w:rPr>
        <w:t xml:space="preserve"> - </w:t>
      </w:r>
      <w:r>
        <w:rPr>
          <w:color w:val="000000"/>
          <w:sz w:val="28"/>
          <w:szCs w:val="24"/>
          <w:lang w:val="en-US" w:eastAsia="en-US"/>
        </w:rPr>
        <w:t>важная экономическая категория, определяющая характер взаимоотношений внутри предприятия. Так, при государственной и муниципальной собственности единым хозяином имущества предприятия выступает государственный орган, а все работники, включая директора, относятся к наемному персоналу. Предположительно, на этих предприятиях работники наиболее отдалены от собственности и никогда не будут чувствовать себя хозяевами. Поэтому необходима система слежения со стороны контрольных органов, как за имуществом, так и за продукцией. Реальные злоупотребления (взятки) возникают при сдаче в аренду государственного имущества коммерческим структу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Частная собственность имеет всегда владельца в лице конкретного хозяина, акционеров или учредителей предприятия. Она более ориентирована на рациональное использование имущества, результатов труда и прибыли и во всех развитых государствах доминирует над другими формами собственности. Личная и частная собственность тождественны для работников, например, семейных предприятий, фермерских хозяйств. Задача руководителя частного предприятия (ООО, ЗАО, ОАО) заключается в том, чтобы правильно регулировать интересы отдельных групп, подразделений и работников в части долевого участия в прибыли и собственности тех, кто имеет личную заинтересованность и желает быть совладельцем; тех, кто предпочитает быть просто наемным работником и получать приличную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Интеллектуальная собственность распространяется на художественные произведения, авторские изобретения, программные продукты, произведения искусства, но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ехнологии и способы обучения, научные методы и результаты исследований. Интеллектуальная собственность принадлежит конкретной личности или группе авторов и охраняется авторским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охранение интеллектуальной собственности в России является до сих пор нерешённой проблемой на законодательном и моральном уровне. Применение несертифицированных программных продуктов, плагиат методических разработок и кни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пользование чужих технологий, копирование лицензионных видео - и аудиоматериалов – достаточно распространенное я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ab/>
        <w:t xml:space="preserve">Фазы общественного воспроизводства составляют основу товарно-денежных отношений между людьми в процессе производства, обмена, распределения и потребления </w:t>
      </w:r>
      <w:r>
        <w:rPr>
          <w:color w:val="000000"/>
          <w:sz w:val="28"/>
          <w:szCs w:val="24"/>
          <w:lang w:val="en-US" w:eastAsia="en-US"/>
        </w:rPr>
        <w:t>товаров. В схеме простого воспроизводства Т - Д - Т произведенный товар (Т) в сфере материального производства обменивается на деньги (Д), на которые закупаются сырье и материалы, орудия и средства труда, рабочая сила для производства нового товара (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схеме расширенного воспроизводства на полученные деньги от продажи товара (Д) закупаются материалы, рабочая сила и орудия труда и осуществляется производство товара с увеличенной стоимостью (Т), который затем продается на рынке по большей цене, и вырученные деньги (Д') используются для расширения производства Разница (Д</w:t>
      </w:r>
      <w:r>
        <w:rPr>
          <w:color w:val="000000"/>
          <w:sz w:val="28"/>
          <w:szCs w:val="24"/>
          <w:vertAlign w:val="super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 - Д) является валовой прибылью товаропроизводителя и используется для увеличения объемов производства более качественного товара, а также для повышения жизненного уровня работник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оизводство выступает главной фазой кругооборота товара, т. к. именно там создается стоимость. Кризис экономики России объясняется тем, что административная система СССР фетишизировала роль производства ради производства и делала значительный перегиб в сторону производства средств производства, которые достигали 3/4 от общего его объема, в то время как производство предметов потребления находилось на уровне прожиточного минимума слаборазвитого государства. Психология производства товаров ради производства до сих пор главенствует на многих государственных, в т.ч. на оборонных крупных предприятиях, и привела к затовариванию и остановке таких предприятий, как "Москвич", КамАЗ, ВАЗ, ЗИ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бмен товаров в рыночной экономике реализует схему изменения формы товара из материальной в денежную (Т - Д) и подтверждает его денежную стоимость на рынке, т.е. товар нужен потребителю и он готов отдать за него деньги. Фаза кругооборота товара (Т - Д) осуществляется в сфере торгового (коммерческого) капитала с привлечением банковск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пределение выступает в качестве фазы общественного производства, когда средства производства и рабочая сила направляются в конкретные отрасли экономики, а определенная часть национального дохода распределяется между социальными группами общества и нематериальными сферами экономики (национальная оборона, образование, наука, здравоохранение, социальное обеспечение и т.п.). Распределение в свою очередь активно воздействует на производство и обмен, ускоряя или замедляя процессы внутри данных фаз вос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Фискальная налоговая система в итоге приводит к уменьшению сбора налогов, т.к. они уходят в теневую экономику, и, наоборот, государственная политика льготного налогообложения и кредитования товаропроизводителей приводит к оживлению национальной экономики, что подтверждает опыт послевоенной экономики Германии, Италии, Японии, Южной Кореи, Италии, Фран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требление направлено на использование общественного продукта в процессе удовлетворения материальных и духовных потребностей и является заключительной фазой воспроизводства. Потребление бывает материальное и нематериальное, коллективное и индивидуальное. Потребление общественного продукта в рыночной экономике осуществляется пропорционально затраченному капиталу, а внутри предприятия по труду. В потребительском обществе главным является личное потребление граждан. Потребление активно воздействует на все фазы воспроизводства, особенно на производство и обмен то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2. Позитивные и негативные воздействия экономических мет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кономические методы выступают в качестве различных способов воздействия руководителей на персонал для достижения поставленных целей. При позитивном использовании экономических методов конечный результат проявляется в хорошем качестве продукции и высокой прибыли. Наоборот, при неправильном использовании экономических законов, их игнорировании или пренебрежении ими можно ожидать низких или негативных результатов (убытки, затоваривание, неплатежи, забастовки, банкротство). В табл. 1 показаны варианты позитивного и негативного воздействия экономических методов управления на предприя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блица 1 -Позитивное и негативное воздействие экономических методов управле</w:t>
      </w:r>
      <w:r>
        <w:rPr/>
        <w:t>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озитивное воздейств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егативное воздействие</w:t>
            </w:r>
          </w:p>
        </w:tc>
      </w:tr>
      <w:tr>
        <w:trPr>
          <w:trHeight w:val="254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1. Плановое ведение хозяй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  <w:lang w:val="en-US" w:eastAsia="en-US"/>
              </w:rPr>
              <w:t xml:space="preserve">1.1. </w:t>
            </w:r>
            <w:r>
              <w:rPr>
                <w:color w:val="000000"/>
                <w:szCs w:val="24"/>
                <w:lang w:val="en-US" w:eastAsia="en-US"/>
              </w:rPr>
              <w:t>Предприятие является свободным товаропроизводителем и действует на рынке на основе разработанной маркетинговой стратегии по перспективному план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.2. Разрабатывается план экономического развития на основе поставленных долгосрочных целей производится матричный расчет объемов производства и потребления ресурсов на основе экономических нормативо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.3. Портфель заказов формируется заблаговременно, служит базой разработки плана экономического развития, производится оптимизация портфеля заказов по времени и стоимо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.4.Критерии эффективности работы предприятия четко определены и ранжированы по важности (самый важный - прибыль); оптимизация планов ведется исходя из отобранных критериев эффективност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.5. Конечные результаты производства четко определены (выручка, объем продаж, производительность, качество, себестоимость и т.п.). Они являются основой планирования, учета и анализа, мотивации и стимулирования труда, стабильны во времени и по уровням управления, о них знают рядовые сотруд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1. Бесплановое ведение хозяй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Предприятие не является свободным товаропроизводителем, не имеет собственной маркетинговой стратегии, перспективный план отсутству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лан экономического развития не разрабатывается, увязка объемов производства и потребных ресурсов не производится, экономические нормативы отсутствую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ортфель заказов формируется стихийно, не служит базой экономического планирования, оптимизация плана по экономическим критериям не производит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Критерии эффективности предприятия четко не определены. Прибыль не является' главным критерием. Оптимизация и оценка эффективности работы по критериям не ведутс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Конечные результаты производства четко не определены или размыты. Они не являются основой планирования, учета и анализа, мотивации и стимулирования труда, часто меняются во времени и по уровням управления, не доведены до рядовых сотруд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2. Развитие хозяйственного расче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Децентрализованное планирова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Нормативный метод взаиморасчетов подраздел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3. Долевое участие подразделений в прибы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Открытие лицевых счетов подраздел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Утверждение положения о внутрихозяйственном хозрасче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2. Ликвидация хозяйственного расч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Централизованное 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Общезаводская система учета расходов на производ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сутствие участия подразделений в прибы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Ликвидация лицевых счетов подраздел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.5. Отмена положения о внутрихозяйственном хозрасче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 xml:space="preserve">3. Рост заработной плат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3.1. Индексация заработной платы с учетом инфляции и увеличения объемов производства 3.2. Развитие форм дополнительной заработной платы с учетом условий труда и квалифик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3.3. Распределение вознаграждения за конечный результат по КТУ (КТВ) непосредственно в подразделени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3.4. Наличие четкого положения об оплате труда персон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3. "Замораживание" заработной плат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иксированная заработная плата на минимальном уровне в отрас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Выплата дополнительной заработной платы по минимуму в пределах КЗоТ</w:t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3.3.</w:t>
              <w:tab/>
              <w:t xml:space="preserve">Централизованное распределение вознаграждений дирекцией предприятия </w:t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3.4. Отсутствие четкого положения труда персонала об оплате труда персон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. Развитие системы премирования из прибы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4.1. Премирование персонала из прибыли в виде процента к должностному окладу (тарифной ставке) или по КТ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.2. Распределение премии из прибыли по конечным результатам деятельности подразделений и внутри самого коллекти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.3.Развитие выплат материальной помощи из прибыли с учетом личности работника и различных ситуац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4.4. Наличие четкого положения о премирова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4. Ликвидация системы премирования из прибыл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Эпизодическое премирование персонала из фонда оплаты труда без привязки к прибы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Централизованное распределение премии пропорционально должностным окладам (тарифным ставкам) дирекцией предпри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рекращение выплат материальной помощи или ее оказание только в чрезвычайных обстоятельств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8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сутствие (отмена) положения о премировании</w:t>
              <w:tab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5. </w:t>
            </w:r>
            <w:r>
              <w:rPr>
                <w:iCs/>
                <w:color w:val="000000"/>
                <w:szCs w:val="24"/>
                <w:lang w:val="en-US" w:eastAsia="en-US"/>
              </w:rPr>
              <w:t>Поощрение роста материальных потребност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редоставление работникам беспроцентных ссуд на приобретение товаров длительно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Обеспечение работников бесплатным или частично оплаченным жильем (общежитием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редоставление работникам бесплатной или минимально оплачиваемой социальной инфраструктуры (детские учреждения, оздоровительный комплекс, профилакторий, автостоянки и т. д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5. </w:t>
            </w:r>
            <w:r>
              <w:rPr>
                <w:iCs/>
                <w:color w:val="000000"/>
                <w:szCs w:val="24"/>
                <w:lang w:val="en-US" w:eastAsia="en-US"/>
              </w:rPr>
              <w:t>Игнорирование роста материальных потребностей</w:t>
            </w:r>
          </w:p>
          <w:p>
            <w:pPr>
              <w:pStyle w:val="Normal"/>
              <w:tabs>
                <w:tab w:val="clear" w:pos="720"/>
                <w:tab w:val="left" w:pos="466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5.1. Отсутствие ссуд или их предоставление </w:t>
            </w:r>
            <w:r>
              <w:rPr>
                <w:iCs/>
                <w:color w:val="000000"/>
                <w:szCs w:val="24"/>
                <w:lang w:val="en-US" w:eastAsia="en-US"/>
              </w:rPr>
              <w:t xml:space="preserve">под </w:t>
            </w:r>
            <w:r>
              <w:rPr>
                <w:color w:val="000000"/>
                <w:szCs w:val="24"/>
                <w:lang w:val="en-US" w:eastAsia="en-US"/>
              </w:rPr>
              <w:t>банковский процент</w:t>
            </w:r>
          </w:p>
          <w:p>
            <w:pPr>
              <w:pStyle w:val="Normal"/>
              <w:tabs>
                <w:tab w:val="clear" w:pos="720"/>
                <w:tab w:val="left" w:pos="466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5.2. Отсутствие обеспечения жильем или продажа его по рыночным ценам</w:t>
            </w:r>
          </w:p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.3. Ликвидация или отсутствие бесплатной социальной инфраструктуры для работников предприя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6. </w:t>
            </w:r>
            <w:r>
              <w:rPr>
                <w:iCs/>
                <w:color w:val="000000"/>
                <w:szCs w:val="24"/>
                <w:lang w:val="en-US" w:eastAsia="en-US"/>
              </w:rPr>
              <w:t>Развитие социального и медицинского обеспечения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.1.</w:t>
              <w:tab/>
              <w:t>Создание негосударственного пенсионного фонда или дополнительная выплата пенсии за счет предприятия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.2.</w:t>
              <w:tab/>
              <w:t>Страхование работников за счет 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.3.</w:t>
              <w:tab/>
              <w:t>Обеспечение работников бесплатной или частично оплаченной фирменной одеждой и обувью, питанием, транспор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6. Игнорирование социального и медицинского обеспеч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.1. Использование только пенсионного обеспечения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2.</w:t>
              <w:tab/>
              <w:t>Ликвидация или отсутствие страхования работников за счет предприят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6.3. Ликвидация или отсутствие обеспечения фирменной одеждой, питанием, транспорт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br w:type="page"/>
      </w:r>
      <w:r>
        <w:rPr>
          <w:b/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Егоршин А.П. Управление персоналом.- Н. Новгород: НИМБ,1999г. С.-48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2. Управление в АПК / Ю.Б. Корорлёв, В.З. Мазлоев, А.В. Мефед и др. Колос, 2002г. С.-125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Управление АПК: Учебное пособие / под ред. В. В. Кузнецова, Москва, 2003г. С.- 8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4"/>
          <w:lang w:val="en-US" w:eastAsia="en-US"/>
        </w:rPr>
        <w:t>4. Попов Н.А., Федоренко В.Ф. Основы менеджмента в аграрном производстве, Москва, 2001г.С.- 10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0:00Z</dcterms:created>
  <dc:creator>Ванек</dc:creator>
  <dc:description/>
  <cp:keywords/>
  <dc:language>en-US</dc:language>
  <cp:lastModifiedBy>Mage</cp:lastModifiedBy>
  <dcterms:modified xsi:type="dcterms:W3CDTF">2011-10-03T07:20:00Z</dcterms:modified>
  <cp:revision>2</cp:revision>
  <dc:subject/>
  <dc:title>РЕФЕРАТ</dc:title>
</cp:coreProperties>
</file>