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МИНИСТЕРСТВО ОБРАЗОВАНИЯ И НАУКИ РФ</w:t>
      </w:r>
    </w:p>
    <w:p>
      <w:pPr>
        <w:pStyle w:val="Normal"/>
        <w:spacing w:lineRule="auto" w:line="360"/>
        <w:ind w:left="709" w:hanging="0"/>
        <w:jc w:val="center"/>
        <w:rPr>
          <w:b/>
          <w:b/>
          <w:sz w:val="28"/>
          <w:szCs w:val="28"/>
        </w:rPr>
      </w:pPr>
      <w:r>
        <w:rPr>
          <w:b/>
          <w:sz w:val="28"/>
          <w:szCs w:val="28"/>
        </w:rPr>
        <w:t>ФЕДЕРАЛЬНОЕ АГЕНТСТВО ПО ОБРАЗОВАНИЮ</w:t>
      </w:r>
    </w:p>
    <w:p>
      <w:pPr>
        <w:pStyle w:val="Normal"/>
        <w:spacing w:lineRule="auto" w:line="360"/>
        <w:ind w:left="709" w:hanging="0"/>
        <w:jc w:val="center"/>
        <w:rPr>
          <w:b/>
          <w:b/>
          <w:sz w:val="28"/>
          <w:szCs w:val="28"/>
        </w:rPr>
      </w:pPr>
      <w:r>
        <w:rPr>
          <w:b/>
          <w:sz w:val="28"/>
          <w:szCs w:val="28"/>
        </w:rPr>
        <w:t>ГОСУДАРСТВЕННОЕ ОБРАЗОВАТЕЛЬНОЕ УЧРЕЖДЕНИЕ</w:t>
      </w:r>
    </w:p>
    <w:p>
      <w:pPr>
        <w:pStyle w:val="Normal"/>
        <w:spacing w:lineRule="auto" w:line="360"/>
        <w:ind w:left="709" w:hanging="0"/>
        <w:jc w:val="center"/>
        <w:rPr>
          <w:b/>
          <w:b/>
          <w:sz w:val="28"/>
          <w:szCs w:val="28"/>
        </w:rPr>
      </w:pPr>
      <w:r>
        <w:rPr>
          <w:b/>
          <w:sz w:val="28"/>
          <w:szCs w:val="28"/>
        </w:rPr>
        <w:t>ВЫСШЕГО ПРОФЕССИОНАЛЬНОГО ОБУЧЕНИЯ</w:t>
      </w:r>
    </w:p>
    <w:p>
      <w:pPr>
        <w:pStyle w:val="Normal"/>
        <w:spacing w:lineRule="auto" w:line="360"/>
        <w:ind w:left="709" w:hanging="0"/>
        <w:jc w:val="center"/>
        <w:rPr>
          <w:b/>
          <w:b/>
          <w:sz w:val="28"/>
          <w:szCs w:val="28"/>
        </w:rPr>
      </w:pPr>
      <w:r>
        <w:rPr>
          <w:b/>
          <w:sz w:val="28"/>
          <w:szCs w:val="28"/>
        </w:rPr>
        <w:t>КУРСКИЙ ГОСУДАРСТВЕННЫ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 по дисциплине</w:t>
      </w:r>
    </w:p>
    <w:p>
      <w:pPr>
        <w:pStyle w:val="Normal"/>
        <w:spacing w:lineRule="auto" w:line="360"/>
        <w:ind w:firstLine="709"/>
        <w:jc w:val="center"/>
        <w:rPr>
          <w:b/>
          <w:b/>
          <w:sz w:val="28"/>
          <w:szCs w:val="28"/>
        </w:rPr>
      </w:pPr>
      <w:r>
        <w:rPr>
          <w:b/>
          <w:sz w:val="28"/>
          <w:szCs w:val="28"/>
        </w:rPr>
        <w:t>«Организационное поведение»</w:t>
      </w:r>
    </w:p>
    <w:p>
      <w:pPr>
        <w:pStyle w:val="Normal"/>
        <w:tabs>
          <w:tab w:val="clear" w:pos="708"/>
          <w:tab w:val="left" w:pos="1980" w:leader="none"/>
          <w:tab w:val="center" w:pos="5031" w:leader="none"/>
        </w:tabs>
        <w:spacing w:lineRule="auto" w:line="360"/>
        <w:ind w:firstLine="709"/>
        <w:jc w:val="center"/>
        <w:rPr>
          <w:b/>
          <w:b/>
          <w:sz w:val="28"/>
          <w:szCs w:val="28"/>
        </w:rPr>
      </w:pPr>
      <w:r>
        <w:rPr>
          <w:b/>
          <w:sz w:val="28"/>
          <w:szCs w:val="28"/>
        </w:rPr>
        <w:t>на тему «Школа человеческих отношений»</w:t>
      </w:r>
    </w:p>
    <w:p>
      <w:pPr>
        <w:pStyle w:val="Normal"/>
        <w:tabs>
          <w:tab w:val="clear" w:pos="708"/>
          <w:tab w:val="left" w:pos="1980" w:leader="none"/>
          <w:tab w:val="center" w:pos="5031" w:leader="none"/>
        </w:tabs>
        <w:spacing w:lineRule="auto" w:line="360"/>
        <w:ind w:firstLine="709"/>
        <w:jc w:val="both"/>
        <w:rPr>
          <w:b/>
          <w:b/>
          <w:sz w:val="28"/>
          <w:szCs w:val="28"/>
        </w:rPr>
      </w:pPr>
      <w:r>
        <w:rPr>
          <w:b/>
          <w:sz w:val="28"/>
          <w:szCs w:val="28"/>
        </w:rPr>
      </w:r>
    </w:p>
    <w:p>
      <w:pPr>
        <w:pStyle w:val="Normal"/>
        <w:tabs>
          <w:tab w:val="clear" w:pos="708"/>
          <w:tab w:val="left" w:pos="1980" w:leader="none"/>
          <w:tab w:val="center" w:pos="5031" w:leader="none"/>
        </w:tabs>
        <w:spacing w:lineRule="auto" w:line="360"/>
        <w:ind w:firstLine="709"/>
        <w:jc w:val="both"/>
        <w:rPr>
          <w:b/>
          <w:b/>
          <w:sz w:val="28"/>
          <w:szCs w:val="28"/>
        </w:rPr>
      </w:pPr>
      <w:r>
        <w:rPr>
          <w:b/>
          <w:sz w:val="28"/>
          <w:szCs w:val="28"/>
        </w:rPr>
      </w:r>
    </w:p>
    <w:p>
      <w:pPr>
        <w:pStyle w:val="Normal"/>
        <w:tabs>
          <w:tab w:val="clear" w:pos="708"/>
          <w:tab w:val="left" w:pos="1980" w:leader="none"/>
          <w:tab w:val="center" w:pos="5031" w:leader="none"/>
        </w:tabs>
        <w:spacing w:lineRule="auto" w:line="360"/>
        <w:ind w:firstLine="709"/>
        <w:jc w:val="both"/>
        <w:rPr>
          <w:b/>
          <w:b/>
          <w:sz w:val="28"/>
          <w:szCs w:val="28"/>
        </w:rPr>
      </w:pPr>
      <w:r>
        <w:rPr>
          <w:b/>
          <w:sz w:val="28"/>
          <w:szCs w:val="28"/>
        </w:rPr>
      </w:r>
    </w:p>
    <w:p>
      <w:pPr>
        <w:pStyle w:val="Normal"/>
        <w:tabs>
          <w:tab w:val="clear" w:pos="708"/>
          <w:tab w:val="left" w:pos="2160" w:leader="none"/>
          <w:tab w:val="center" w:pos="5031" w:leader="none"/>
        </w:tabs>
        <w:spacing w:lineRule="auto" w:line="360"/>
        <w:ind w:firstLine="709"/>
        <w:jc w:val="both"/>
        <w:rPr>
          <w:sz w:val="28"/>
          <w:szCs w:val="28"/>
        </w:rPr>
      </w:pPr>
      <w:r>
        <w:rPr>
          <w:sz w:val="28"/>
          <w:szCs w:val="28"/>
          <w:u w:val="single"/>
        </w:rPr>
        <w:t>Выполнил</w:t>
      </w:r>
      <w:r>
        <w:rPr>
          <w:sz w:val="28"/>
          <w:szCs w:val="28"/>
        </w:rPr>
        <w:t xml:space="preserve"> студент 2 курса </w:t>
      </w:r>
    </w:p>
    <w:p>
      <w:pPr>
        <w:pStyle w:val="Normal"/>
        <w:tabs>
          <w:tab w:val="clear" w:pos="708"/>
          <w:tab w:val="left" w:pos="2160" w:leader="none"/>
          <w:tab w:val="center" w:pos="5031" w:leader="none"/>
        </w:tabs>
        <w:spacing w:lineRule="auto" w:line="360"/>
        <w:ind w:firstLine="709"/>
        <w:jc w:val="both"/>
        <w:rPr>
          <w:sz w:val="28"/>
          <w:szCs w:val="28"/>
        </w:rPr>
      </w:pPr>
      <w:r>
        <w:rPr>
          <w:sz w:val="28"/>
          <w:szCs w:val="28"/>
        </w:rPr>
        <w:t xml:space="preserve">группы №22 очной формы обучения </w:t>
      </w:r>
    </w:p>
    <w:p>
      <w:pPr>
        <w:pStyle w:val="Normal"/>
        <w:tabs>
          <w:tab w:val="clear" w:pos="708"/>
          <w:tab w:val="left" w:pos="2160" w:leader="none"/>
          <w:tab w:val="center" w:pos="5031" w:leader="none"/>
        </w:tabs>
        <w:spacing w:lineRule="auto" w:line="360"/>
        <w:ind w:firstLine="709"/>
        <w:jc w:val="both"/>
        <w:rPr>
          <w:sz w:val="28"/>
          <w:szCs w:val="28"/>
        </w:rPr>
      </w:pPr>
      <w:r>
        <w:rPr>
          <w:sz w:val="28"/>
          <w:szCs w:val="28"/>
        </w:rPr>
        <w:t>специальность менеджмент организации</w:t>
      </w:r>
    </w:p>
    <w:p>
      <w:pPr>
        <w:pStyle w:val="Normal"/>
        <w:tabs>
          <w:tab w:val="clear" w:pos="708"/>
          <w:tab w:val="left" w:pos="2160" w:leader="none"/>
          <w:tab w:val="center" w:pos="5031" w:leader="none"/>
        </w:tabs>
        <w:spacing w:lineRule="auto" w:line="360"/>
        <w:ind w:firstLine="709"/>
        <w:jc w:val="both"/>
        <w:rPr>
          <w:sz w:val="28"/>
          <w:szCs w:val="28"/>
        </w:rPr>
      </w:pPr>
      <w:r>
        <w:rPr>
          <w:sz w:val="28"/>
          <w:szCs w:val="28"/>
        </w:rPr>
        <w:t>Тимченко М.П.</w:t>
      </w:r>
    </w:p>
    <w:p>
      <w:pPr>
        <w:pStyle w:val="Normal"/>
        <w:tabs>
          <w:tab w:val="clear" w:pos="708"/>
          <w:tab w:val="left" w:pos="2160" w:leader="none"/>
          <w:tab w:val="center" w:pos="5031" w:leader="none"/>
        </w:tabs>
        <w:spacing w:lineRule="auto" w:line="360"/>
        <w:ind w:firstLine="709"/>
        <w:jc w:val="both"/>
        <w:rPr>
          <w:sz w:val="28"/>
          <w:szCs w:val="28"/>
          <w:u w:val="single"/>
          <w:lang w:val="en-US"/>
        </w:rPr>
      </w:pPr>
      <w:r>
        <w:rPr>
          <w:sz w:val="28"/>
          <w:szCs w:val="28"/>
          <w:u w:val="single"/>
          <w:lang w:val="en-US"/>
        </w:rPr>
      </w:r>
    </w:p>
    <w:p>
      <w:pPr>
        <w:pStyle w:val="Normal"/>
        <w:tabs>
          <w:tab w:val="clear" w:pos="708"/>
          <w:tab w:val="left" w:pos="2160" w:leader="none"/>
          <w:tab w:val="center" w:pos="5031" w:leader="none"/>
        </w:tabs>
        <w:spacing w:lineRule="auto" w:line="360"/>
        <w:ind w:firstLine="709"/>
        <w:jc w:val="both"/>
        <w:rPr>
          <w:sz w:val="28"/>
          <w:szCs w:val="28"/>
        </w:rPr>
      </w:pPr>
      <w:r>
        <w:rPr>
          <w:sz w:val="28"/>
          <w:szCs w:val="28"/>
          <w:u w:val="single"/>
        </w:rPr>
        <w:t>Проверил</w:t>
      </w:r>
      <w:r>
        <w:rPr>
          <w:sz w:val="28"/>
          <w:szCs w:val="28"/>
        </w:rPr>
        <w:t xml:space="preserve"> старший преподаватель, </w:t>
      </w:r>
    </w:p>
    <w:p>
      <w:pPr>
        <w:pStyle w:val="Normal"/>
        <w:tabs>
          <w:tab w:val="clear" w:pos="708"/>
          <w:tab w:val="left" w:pos="2160" w:leader="none"/>
          <w:tab w:val="center" w:pos="5031" w:leader="none"/>
        </w:tabs>
        <w:spacing w:lineRule="auto" w:line="360"/>
        <w:ind w:firstLine="709"/>
        <w:jc w:val="both"/>
        <w:rPr>
          <w:sz w:val="28"/>
          <w:szCs w:val="28"/>
        </w:rPr>
      </w:pPr>
      <w:r>
        <w:rPr>
          <w:sz w:val="28"/>
          <w:szCs w:val="28"/>
        </w:rPr>
        <w:t xml:space="preserve">кандидат психологических наук </w:t>
      </w:r>
    </w:p>
    <w:p>
      <w:pPr>
        <w:pStyle w:val="Normal"/>
        <w:tabs>
          <w:tab w:val="clear" w:pos="708"/>
          <w:tab w:val="left" w:pos="2160" w:leader="none"/>
          <w:tab w:val="center" w:pos="5031" w:leader="none"/>
        </w:tabs>
        <w:spacing w:lineRule="auto" w:line="360"/>
        <w:ind w:firstLine="709"/>
        <w:jc w:val="both"/>
        <w:rPr>
          <w:sz w:val="28"/>
          <w:szCs w:val="28"/>
        </w:rPr>
      </w:pPr>
      <w:r>
        <w:rPr>
          <w:sz w:val="28"/>
          <w:szCs w:val="28"/>
        </w:rPr>
        <w:t>Челпанов Вадим Борисович</w:t>
      </w:r>
    </w:p>
    <w:p>
      <w:pPr>
        <w:pStyle w:val="Normal"/>
        <w:tabs>
          <w:tab w:val="clear" w:pos="708"/>
          <w:tab w:val="left" w:pos="2160" w:leader="none"/>
          <w:tab w:val="center" w:pos="5031" w:leader="none"/>
        </w:tabs>
        <w:spacing w:lineRule="auto" w:line="360"/>
        <w:ind w:firstLine="709"/>
        <w:jc w:val="both"/>
        <w:rPr>
          <w:sz w:val="28"/>
          <w:szCs w:val="28"/>
        </w:rPr>
      </w:pPr>
      <w:r>
        <w:rPr>
          <w:sz w:val="28"/>
          <w:szCs w:val="28"/>
        </w:rPr>
      </w:r>
    </w:p>
    <w:p>
      <w:pPr>
        <w:pStyle w:val="Normal"/>
        <w:tabs>
          <w:tab w:val="clear" w:pos="708"/>
          <w:tab w:val="left" w:pos="1980" w:leader="none"/>
          <w:tab w:val="center" w:pos="3240" w:leader="none"/>
        </w:tabs>
        <w:spacing w:lineRule="auto" w:line="360"/>
        <w:ind w:firstLine="709"/>
        <w:jc w:val="both"/>
        <w:rPr>
          <w:sz w:val="28"/>
          <w:szCs w:val="28"/>
          <w:lang w:val="en-US"/>
        </w:rPr>
      </w:pPr>
      <w:r>
        <w:rPr>
          <w:sz w:val="28"/>
          <w:szCs w:val="28"/>
          <w:lang w:val="en-US"/>
        </w:rPr>
      </w:r>
    </w:p>
    <w:p>
      <w:pPr>
        <w:pStyle w:val="Normal"/>
        <w:tabs>
          <w:tab w:val="clear" w:pos="708"/>
          <w:tab w:val="left" w:pos="1980" w:leader="none"/>
          <w:tab w:val="center" w:pos="3240" w:leader="none"/>
        </w:tabs>
        <w:spacing w:lineRule="auto" w:line="360"/>
        <w:ind w:firstLine="709"/>
        <w:jc w:val="both"/>
        <w:rPr>
          <w:sz w:val="28"/>
          <w:szCs w:val="28"/>
          <w:lang w:val="en-US"/>
        </w:rPr>
      </w:pPr>
      <w:r>
        <w:rPr>
          <w:sz w:val="28"/>
          <w:szCs w:val="28"/>
          <w:lang w:val="en-US"/>
        </w:rPr>
      </w:r>
    </w:p>
    <w:p>
      <w:pPr>
        <w:pStyle w:val="Normal"/>
        <w:tabs>
          <w:tab w:val="clear" w:pos="708"/>
          <w:tab w:val="left" w:pos="1980" w:leader="none"/>
          <w:tab w:val="center" w:pos="3240" w:leader="none"/>
        </w:tabs>
        <w:spacing w:lineRule="auto" w:line="360"/>
        <w:ind w:firstLine="709"/>
        <w:jc w:val="center"/>
        <w:rPr>
          <w:sz w:val="28"/>
          <w:szCs w:val="28"/>
        </w:rPr>
      </w:pPr>
      <w:r>
        <w:rPr>
          <w:sz w:val="28"/>
          <w:szCs w:val="28"/>
        </w:rPr>
        <w:t>Курск 2008</w:t>
      </w:r>
      <w:r>
        <w:br w:type="page"/>
      </w:r>
    </w:p>
    <w:p>
      <w:pPr>
        <w:pStyle w:val="Normal"/>
        <w:tabs>
          <w:tab w:val="clear" w:pos="708"/>
          <w:tab w:val="left" w:pos="1980" w:leader="none"/>
          <w:tab w:val="center" w:pos="5031" w:leader="none"/>
        </w:tabs>
        <w:spacing w:lineRule="auto" w:line="360"/>
        <w:ind w:firstLine="709"/>
        <w:jc w:val="center"/>
        <w:rPr>
          <w:b/>
          <w:b/>
          <w:sz w:val="28"/>
          <w:szCs w:val="28"/>
          <w:lang w:val="en-US"/>
        </w:rPr>
      </w:pPr>
      <w:r>
        <w:rPr>
          <w:b/>
          <w:sz w:val="28"/>
          <w:szCs w:val="28"/>
        </w:rPr>
        <w:t>План</w:t>
      </w:r>
    </w:p>
    <w:p>
      <w:pPr>
        <w:pStyle w:val="Normal"/>
        <w:tabs>
          <w:tab w:val="clear" w:pos="708"/>
          <w:tab w:val="left" w:pos="1980" w:leader="none"/>
          <w:tab w:val="center" w:pos="5031" w:leader="none"/>
        </w:tabs>
        <w:spacing w:lineRule="auto" w:line="360"/>
        <w:ind w:firstLine="709"/>
        <w:jc w:val="both"/>
        <w:rPr>
          <w:b/>
          <w:b/>
          <w:sz w:val="28"/>
          <w:szCs w:val="28"/>
          <w:lang w:val="en-US"/>
        </w:rPr>
      </w:pPr>
      <w:r>
        <w:rPr>
          <w:b/>
          <w:sz w:val="28"/>
          <w:szCs w:val="28"/>
          <w:lang w:val="en-US"/>
        </w:rPr>
      </w:r>
    </w:p>
    <w:p>
      <w:pPr>
        <w:pStyle w:val="Style20"/>
        <w:spacing w:lineRule="auto" w:line="360"/>
        <w:jc w:val="both"/>
        <w:rPr>
          <w:rFonts w:ascii="Times New Roman" w:hAnsi="Times New Roman" w:cs="Times New Roman"/>
          <w:b/>
          <w:b/>
          <w:sz w:val="28"/>
          <w:szCs w:val="28"/>
        </w:rPr>
      </w:pPr>
      <w:r>
        <w:rPr>
          <w:rFonts w:cs="Times New Roman" w:ascii="Times New Roman" w:hAnsi="Times New Roman"/>
          <w:sz w:val="28"/>
          <w:szCs w:val="28"/>
        </w:rPr>
        <w:t>Введение</w:t>
      </w:r>
    </w:p>
    <w:p>
      <w:pPr>
        <w:pStyle w:val="Style20"/>
        <w:spacing w:lineRule="auto" w:line="360"/>
        <w:jc w:val="both"/>
        <w:rPr/>
      </w:pPr>
      <w:r>
        <w:rPr>
          <w:rFonts w:cs="Times New Roman" w:ascii="Times New Roman" w:hAnsi="Times New Roman"/>
          <w:sz w:val="28"/>
          <w:szCs w:val="28"/>
        </w:rPr>
        <w:t xml:space="preserve">Глава 1 </w:t>
        <w:tab/>
        <w:t>Возникновение школы человеческих отношений</w:t>
      </w:r>
    </w:p>
    <w:p>
      <w:pPr>
        <w:pStyle w:val="Style20"/>
        <w:spacing w:lineRule="auto" w:line="360"/>
        <w:jc w:val="both"/>
        <w:rPr>
          <w:rFonts w:ascii="Times New Roman" w:hAnsi="Times New Roman" w:cs="Times New Roman"/>
          <w:b/>
          <w:b/>
          <w:sz w:val="28"/>
          <w:szCs w:val="28"/>
        </w:rPr>
      </w:pPr>
      <w:r>
        <w:rPr>
          <w:rFonts w:cs="Times New Roman" w:ascii="Times New Roman" w:hAnsi="Times New Roman"/>
          <w:sz w:val="28"/>
          <w:szCs w:val="28"/>
        </w:rPr>
        <w:t>1.1</w:t>
        <w:tab/>
        <w:t>Представления о человеке как о факторе производства до появления школы человеческих отношени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w:t>
        <w:tab/>
        <w:t>Предпосылки возникновения школы человеческих отношений</w:t>
      </w:r>
    </w:p>
    <w:p>
      <w:pPr>
        <w:pStyle w:val="Style20"/>
        <w:spacing w:lineRule="auto" w:line="360"/>
        <w:jc w:val="both"/>
        <w:rPr/>
      </w:pPr>
      <w:r>
        <w:rPr>
          <w:rFonts w:cs="Times New Roman" w:ascii="Times New Roman" w:hAnsi="Times New Roman"/>
          <w:sz w:val="28"/>
          <w:szCs w:val="28"/>
        </w:rPr>
        <w:t xml:space="preserve">Глава 2 </w:t>
        <w:tab/>
        <w:t>Основные представители школы человеческих отношени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1</w:t>
        <w:tab/>
        <w:t>Абрахам Маслоу: биография и основные взгляды</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2</w:t>
        <w:tab/>
        <w:t>Фредерик Герцберг: биография и основные взгляды</w:t>
        <w:tab/>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Глава 3</w:t>
        <w:tab/>
        <w:t>Взгляд на школу человеческих отношений в наши дн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1</w:t>
        <w:tab/>
        <w:t>Нововведения школы человеческих отношени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2</w:t>
        <w:tab/>
        <w:t>Основные концепции школы человеческих отношени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данной курсовой работы «школа человеческих отношений» является очень актуальной в наши дни, и будет оставаться таковой еще долгое врем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человек признан главным фактором производства, следовательно, изучение школы человеческих отношений является актуальным и в наши дни, так как именно эта школа впервые начала рассматривать человека как основной фактор производства, а также факторы, влияющие на работоспособность человека, поведение человека в группе. Именно школа человеческих отношений не пыталась уничтожить и подавить неформальные группы на рабочих местах, а, наоборот, пыталась укрепить власть руководителя, сделав его еще и неформальным лидером. Данная школа до сих пор продолжает свое существование, что подтверждает актуальность данной курсовой рабо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у человеческих отношений необходимо тщательно и углубленно изучать каждому, так как она внесла в управленческую науку качественно новые факторы производства, не учитываемые ранее, такие как освещенность, влияние неформальных групп, смена режимов труда и отдыха и друг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 данной работы</w:t>
      </w:r>
      <w:r>
        <w:rPr>
          <w:rFonts w:cs="Times New Roman" w:ascii="Times New Roman" w:hAnsi="Times New Roman"/>
          <w:sz w:val="28"/>
          <w:szCs w:val="28"/>
        </w:rPr>
        <w:t xml:space="preserve"> – глубокий анализ достижений школы научного управления, а также предоставление биографических данных относительно наиболее известных представителей данной школы.</w:t>
      </w:r>
    </w:p>
    <w:p>
      <w:pPr>
        <w:pStyle w:val="Style20"/>
        <w:spacing w:lineRule="auto" w:line="360"/>
        <w:ind w:firstLine="709"/>
        <w:jc w:val="both"/>
        <w:rPr/>
      </w:pPr>
      <w:r>
        <w:rPr>
          <w:rFonts w:cs="Times New Roman" w:ascii="Times New Roman" w:hAnsi="Times New Roman"/>
          <w:sz w:val="28"/>
          <w:szCs w:val="28"/>
        </w:rPr>
        <w:t>Также в работе представлены предпосылки появления школы человеческих отношений и данные, показывающие отношение к человеку как к ресурсу производства до появления данной школы. Эти данные позволяют ярче увидеть контраст между существовавшими в то время взглядами и концепциями школы человеческих отношений, а также показывают всю глубину, значимость и новизну исследований данной школы.</w:t>
      </w:r>
      <w:r>
        <w:br w:type="page"/>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 курсовой работы:</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и анализ отношения к человеку как к фактору производства до появления школы человеческих отношений, предпосылки.</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биографии и основных трудов наиболее известных представителей данной школы.</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и анализ основных нововведений школы человеческих отношений.</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идей, взглядов, концепций и теорий школы человеческих отношений.</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правильности и ценности данных теорий с современной точки зрения.</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важности и значимости появления школы человеческих отнош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данных задач были детально изучены некоторые работы наиболее известных представителей данной школы, проанализирована и оценена их деятельность с современной точки зрения. Было изучено развитие общественной мысли относительно факторов производства тех времен, проанализирована и оценена вся инновационность концепций школы человеческих отношений, а также степень влияния данной школы на современные взгляды ученых и представителей других школ на такой фактор производства, как человек. Из этого были сделаны выводы, что школа человеческих отношений – наиболее передовая и значимая школа тех времен, имеющая огромное влияние на взгляды современных ученых, изучающих управл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Возникновение школы человеческих отношений</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1.1</w:t>
        <w:tab/>
        <w:t>Представления о человеке как о факторе производства до появления школы человеческих отношений</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едостатков школы научного управления и классической школы было то, что они до конца не осознавали роли и значения человеческого фактора, который, в конечном счете, является основным элементом эффективности организ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и управленцы тех времен основное внимание фокусировали на проблемах рационализации труда на производстве. Например, школа научного управления. Представители данной школы исследовали действия и движения наиболее успешных работников, далее, используя анализ и логику, отбрасывались ненужные движения и действия, и получали определенный алгоритм движений, наиболее эффективных для данного вида деятельности. Человеческий фактор для представителей данной школы не имел абсолютно никакого значения, человек рассматривался не как личность, а как бездушный механизм, выполняющий последовательные, рационализированные действия. Ни о каких межличностных или межгрупповых взаимоотношениях даже не упоминается. Не обращалось также внимания и на такие парадоксы, как то, что при повышении заработной платы работники не начинают выполнять свою работу эффективнее. Или, например, что работники, изолированные друг от друга и лишенные возможности общаться, перестают добросовестно выполнять свою работу, а вследствие того, что большую часть дня человек проводит на работе, из за недостатка общения у него начинается депресс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такие вещи, в наше время считающиеся очевидными и неоспоримыми, в то время были неизвестны, на них не обращалось никакого внимания. Представители различных школ тех времен не рассматривали человека как фактор производства, и в этом их основная ошибка. Вследствие этого, не учитывались такие важные факторы, как освещенность помещения, возможность людей общаться, не анализировалось поведение людей в группах.… При приеме работника на работу, не учитывалось его умение адаптироваться к условиям неформальных групп, возникающих на рабочем месте, не учитывалась коммуникабельность нового работника, и еще множество других факторов.</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Человек на работе воспринимался не как личность, а как бездумный и бесчувственный исполнитель определенной работы. Вследствие этого труд был немотивирован, то есть у человека не было желания работать. Это доказывает несостоятельность и неполноту существовавших в то время школ управления.</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1"/>
          <w:numId w:val="1"/>
        </w:numPr>
        <w:spacing w:lineRule="auto" w:line="360"/>
        <w:ind w:left="709" w:hanging="0"/>
        <w:jc w:val="center"/>
        <w:rPr>
          <w:rFonts w:ascii="Times New Roman" w:hAnsi="Times New Roman" w:cs="Times New Roman"/>
          <w:sz w:val="28"/>
          <w:szCs w:val="28"/>
        </w:rPr>
      </w:pPr>
      <w:r>
        <w:rPr>
          <w:rFonts w:cs="Times New Roman" w:ascii="Times New Roman" w:hAnsi="Times New Roman"/>
          <w:b/>
          <w:sz w:val="28"/>
          <w:szCs w:val="28"/>
        </w:rPr>
        <w:t>Предпосылки возникновения школы человеческих отношений</w:t>
      </w:r>
    </w:p>
    <w:p>
      <w:pPr>
        <w:pStyle w:val="Style20"/>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беже 20-х-30-х годов стали формироваться предпосылки, двумя десятилетиями позже приведшие к качественно иной ситуации в управл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начавшегося в те годы перехода от экстенсивных к интенсивным методам хозяйствования назрела необходимость поиска новых форм управления, характеризующихся более выраженным социологическим и психологическим уклоном. Цель этих методов заключалась в устранении деперсонализированных отношений на производстве, свойственных теориям научного менеджмента и бюрократическим моделям, и замене их концепцией сотрудничества между рабочими и предпринимателями. Научный контроль за производственным процессом вводился ради достижения экономических задач предприятия рациональными и эффективными методами. Однако ничего подобно не наблюдалось в области межличностных взаимоотношений между предпринимателями и работник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чком для появления и развития школы человеческих отношений стал Хоторнский эксперимент. Он заключался в том что компания Вестерн Электрик столкнулась с фактом понижения производительности труда сборщиц реле. Длительные исследования (до приглашения Мэйо) не привели к удовлетворительному объяснению причин. Тогда в 1928 г. был приглашен Мэйо, который и поставил свой эксперимент, первоначально имеющий целью выяснить влияние на производительность труда такого фактора, как освещенность рабочего помещения. Эксперименты в Хоторне в общей сложности длились с 1924 по 1936 г. В выделенных Мэйо экспериментальной и контрольной группах были введены различные условия труда: в экспериментальной группе освещенность увеличивалась и обозначался рост производительности труда, в контрольной группе при неизменной освещенности производительность труда не росла. На следующем этапе новый прирост освещенности в экспериментальной группе дал новый рост производительности труда; но вдруг и в контрольной группе – при неизменной освещенности – производительность труда также возросла. На третьем этапе в экспериментальной группе были отменены улучшения освещенности, а производительность труда продолжала расти; то же произошло на этом этапе и в контрольной групп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неожиданные результаты заставили Мэйо модифицировать эксперимент и провести еще несколько добавочных исследований: теперь изменялась уже не только освещенность, но значительно более широкий круг условий труда (помещение шести работниц в отдельную комнату, улучшение системы оплаты труда, введение дополнительных перерывов, двух выходных в неделю и т.д.). При введении всех этих новшеств производительность труда повышалась, но, когда, по условиям эксперимента, нововведения были отменены, она, хотя и несколько снизилась, осталась на уровне более высоком, чем первоначальны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эйо предположил, что в эксперименте проявляет себя еще какая-то переменная, и посчитал такой переменной сам факт участия работниц в эксперименте: осознание важности происходящего, своего участия в каком-то мероприятии, внимания к себе привело к большему включению в производственный процесс и росту производительности труда, даже в тех случаях, когда отсутствовали объективные улучшения. Мэйо истолковал это как проявление особого чувства социабильности – потребности ощущать себя "принадлежащим" к какой-то групп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линией интерпретации явилась идея о существовании внутри рабочих бригад особых неформальных отношений, которые как раз и обозначились, как только было проявлено внимание к нуждам работниц, к их личной "судьбе" в ходе производственного процесса. Мэйо сделал вывод не только о наличии наряду с формальной еще и неформальной структуры в бригадах, но и о значении последней, в частности, о возможности использования ее как фактора воздействия на бригаду в интересах компании. Не случайно впоследствии именно на основании рекомендаций, полученных в Хоторнском эксперименте, возникла особая доктрина "человеческих отношений", превратившаяся в официальную программу управления и преподаваемая ныне в качестве учебной дисциплины во всех школах бизнес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теоретического значения открытий Мэйо, то оно состоит в получении нового факта – существования в малой группе двух типов структур, открывшего широкую перспективу для исследований. После Хоторнских экспериментов возникло целое направление в исследовании малых групп, связанное преимущественно с анализом каждого из двух типов групповых структур, выявления соотносительного значения каждого из них в системе управления группо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зюме исслед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отношения, складывающиеся в индустриальном производстве, нельзя рассматривать как нечто «чуждое» рабочему, препятствующее его человеческому развитию в обществе, то есть рассматривать их исключительно в аспекте концепции «отчуждения». Наоборот, социальная жизнь трудящегося в сфере крупного индустриального производства получает свою содержательную структуру и значимость именно в его профессиональной сфере и на ее основ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устриальный труд — это всегда групповая деятельность, исключающая традиционно индивидуалистическое представление о рабочем как «эгоисте», преследующем только свои корыстные цели. Причем те группы, в которых социальная жизнь рабочего протекает самым непосредственным образом, являются «неформальными», и определяют они не только трудовой ритм работы их членов, но также оценку каждым из них всего окружения, формы поведения и характер исполнения производственных задач.</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я отдельного рабочего в социальной структуре предприятия, характеризующая его общественный престиж и статус, удовлетворяет его потребности в гарантированности своего существования, по крайней мере, столь же серьезно, как и высота заработной платы; а с точки зрения социальной жизни рабочих она имеет скорее даже большее значение, чем зарпла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иятие отдельным рабочим условий своего собственного труда, его «самочувствие» в производственном процессе, многое (если не все) из того, что относится к «психофизике индустриального труда», следует оценивать не как «факт», а как «симптом», то есть не в качестве свидетельства о фактическом состоянии условий индивидуальной трудовой деятельности, а в качестве показателя его индивидуально-психологической или социальной ситуации на производстве, и, прежде всего, опять-таки в производственном коллектив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ксперимента было доказано, что социально-психологический климат оказывает большее влияние на производительность, чем многие технические аспекты производственного процесса. Кроме того, в ходе Хоторнского эксперимента был выявлен так называемый Хоторнский эффект.</w:t>
      </w:r>
      <w:r>
        <w:rPr>
          <w:rStyle w:val="FootnoteCharacters"/>
          <w:rStyle w:val="FootnoteAnchor"/>
          <w:rFonts w:cs="Times New Roman" w:ascii="Times New Roman" w:hAnsi="Times New Roman"/>
          <w:sz w:val="28"/>
          <w:szCs w:val="28"/>
        </w:rPr>
        <w:footnoteReference w:id="3"/>
      </w:r>
      <w:r>
        <w:br w:type="page"/>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брахам Маслоу: биография и основные взгля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рахам Харальд Маслоу (Abraham Harold Maslow) родился в Бруклине, Нью-Йорк, в 1908 году. Маслоу был сыном необразованных родителей-евреев, эмигрировавших из России. Родители очень хотели, чтобы он, старший из семи детей, получил образова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оступая в колледж, Маслоу собирался изучать закон, чтобы угодить отцу. Две недели, проведенные в Сити-колледже в Нью-Йорке, убедили его, что он никогда не станет адвокатом. В юношеские годы Маслоу перебрался в Университет Висконсина, где закончил официальный академический курс по психологии, получив степень бакалавра в 1930 году, магистра гуманитарных наук в 1931 и доктора в 1934 году. Во время учебы в Висконсине он работал с Гарри Харлоу (Harry Harlow), известным психологом, который в то время организовывал лабораторию приматов для изучения поведения макак резусов. Докторская диссертация Маслоу Была посвящена исследованию сексуального и доминантного поведения в колонии обезья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долго до переезда в Висконсин, Маслоу женился на Берте Гудман. Брак и учеба в Университете были очень важными событиями в жизни Маслоу. По этому поводу Маслоу сказал: «Жизнь фактически не начиналась для меня, пока я не женился и не уехал в Висконсин».</w:t>
      </w:r>
      <w:r>
        <w:rPr>
          <w:rStyle w:val="FootnoteCharacters"/>
          <w:rStyle w:val="FootnoteAnchor"/>
          <w:rFonts w:cs="Times New Roman" w:ascii="Times New Roman" w:hAnsi="Times New Roman"/>
          <w:sz w:val="28"/>
          <w:szCs w:val="28"/>
        </w:rPr>
        <w:footnoteReference w:id="4"/>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докторской степени работал с известным теоретиком в области учения Э.Л. Торндайком в Колумбийском университете в Нью-Йорке. Затем он перешел в Бруклинский колледж, где проработал 14 л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1 году Маслоу был назначен заведующим кафедры психологии в Университете Брандеис. Маслоу оставался на этом посту до 1961 года, а затем стал там профессором психологии. В 1969 году Маслоу ушел из Брандеис и стал работать в Благотворительном фонде У. П. Логлина в Менлоу-парк, Калифор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70 году в возрасте 62 лет Маслоу умер от сердечного приступа. </w:t>
      </w:r>
      <w:r>
        <w:rPr>
          <w:rStyle w:val="FootnoteCharacters"/>
          <w:rStyle w:val="FootnoteAnchor"/>
          <w:rFonts w:cs="Times New Roman" w:ascii="Times New Roman" w:hAnsi="Times New Roman"/>
          <w:sz w:val="28"/>
          <w:szCs w:val="28"/>
        </w:rPr>
        <w:footnoteReference w:id="5"/>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взгляды и концепции Маслоу</w:t>
      </w:r>
    </w:p>
    <w:p>
      <w:pPr>
        <w:pStyle w:val="Style20"/>
        <w:spacing w:lineRule="auto" w:line="360"/>
        <w:ind w:firstLine="709"/>
        <w:jc w:val="both"/>
        <w:rPr/>
      </w:pPr>
      <w:r>
        <w:rPr>
          <w:rFonts w:cs="Times New Roman" w:ascii="Times New Roman" w:hAnsi="Times New Roman"/>
          <w:sz w:val="28"/>
          <w:szCs w:val="28"/>
        </w:rPr>
        <w:t>Маслоу предположил, что все потребности врожденные и представил свою концепцию иерархии потребностей в мотивации человека в порядке их очеред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260" w:type="dxa"/>
        <w:jc w:val="center"/>
        <w:tblInd w:w="0" w:type="dxa"/>
        <w:tblLayout w:type="fixed"/>
        <w:tblCellMar>
          <w:top w:w="0" w:type="dxa"/>
          <w:left w:w="108" w:type="dxa"/>
          <w:bottom w:w="0" w:type="dxa"/>
          <w:right w:w="108" w:type="dxa"/>
        </w:tblCellMar>
      </w:tblPr>
      <w:tblGrid>
        <w:gridCol w:w="5260"/>
      </w:tblGrid>
      <w:tr>
        <w:trPr>
          <w:trHeight w:val="559" w:hRule="atLeast"/>
        </w:trPr>
        <w:tc>
          <w:tcPr>
            <w:tcW w:w="5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1. Потребности самовыражения</w:t>
            </w:r>
          </w:p>
        </w:tc>
      </w:tr>
      <w:tr>
        <w:trPr>
          <w:trHeight w:val="576" w:hRule="atLeast"/>
        </w:trPr>
        <w:tc>
          <w:tcPr>
            <w:tcW w:w="5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2. Потребности признания и самовыражения</w:t>
            </w:r>
          </w:p>
        </w:tc>
      </w:tr>
      <w:tr>
        <w:trPr>
          <w:trHeight w:val="576" w:hRule="atLeast"/>
        </w:trPr>
        <w:tc>
          <w:tcPr>
            <w:tcW w:w="5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3. Потребности принадлежности и причастности</w:t>
            </w:r>
          </w:p>
        </w:tc>
      </w:tr>
      <w:tr>
        <w:trPr>
          <w:trHeight w:val="576" w:hRule="atLeast"/>
        </w:trPr>
        <w:tc>
          <w:tcPr>
            <w:tcW w:w="5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4. Потребности безопасности и уверенности в будущем</w:t>
            </w:r>
          </w:p>
        </w:tc>
      </w:tr>
      <w:tr>
        <w:trPr>
          <w:trHeight w:val="576" w:hRule="atLeast"/>
        </w:trPr>
        <w:tc>
          <w:tcPr>
            <w:tcW w:w="5260"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5. Физиологические потребности</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этой схемы лежит правило, что доминирующие потреб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ложенные внизу, должны быть более или менее удовлетворены до того, как человек сможет осознать наличие и быть мотивированным потребностями, расположенными вверху, то есть, удовлетворение потребностей, из нижней части иерархии, делает возможным осознание потребностей, расположенных выше в иерархии. По Маслоу, это является главным принципом, лежащим в основе организации мотивации человека, и чем выше человек может подняться в этой иерархии, тем большую индивидуальность, человеческие качества и психическое здоровье он продемонстрирует.</w:t>
      </w:r>
    </w:p>
    <w:p>
      <w:pPr>
        <w:pStyle w:val="Style20"/>
        <w:spacing w:lineRule="auto" w:line="360"/>
        <w:ind w:firstLine="709"/>
        <w:jc w:val="both"/>
        <w:rPr/>
      </w:pPr>
      <w:r>
        <w:rPr>
          <w:rFonts w:cs="Times New Roman" w:ascii="Times New Roman" w:hAnsi="Times New Roman"/>
          <w:sz w:val="28"/>
          <w:szCs w:val="28"/>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ли более уровнях потребностей. Маслоу сделал предположение, что средний человек удовлетворяет свои потребности примерно та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е - 8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и защита - 7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вь и принадлежность - 5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важение - 4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актуализация - 10%.</w:t>
      </w:r>
    </w:p>
    <w:p>
      <w:pPr>
        <w:pStyle w:val="Style20"/>
        <w:spacing w:lineRule="auto" w:line="360"/>
        <w:ind w:firstLine="709"/>
        <w:jc w:val="both"/>
        <w:rPr/>
      </w:pPr>
      <w:r>
        <w:rPr>
          <w:rFonts w:cs="Times New Roman" w:ascii="Times New Roman" w:hAnsi="Times New Roman"/>
          <w:sz w:val="28"/>
          <w:szCs w:val="28"/>
        </w:rPr>
        <w:t>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иерархию потребностей по Маслоу более подробно:</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Физиологические потребности</w:t>
      </w:r>
    </w:p>
    <w:p>
      <w:pPr>
        <w:pStyle w:val="Style20"/>
        <w:spacing w:lineRule="auto" w:line="360"/>
        <w:ind w:firstLine="709"/>
        <w:jc w:val="both"/>
        <w:rPr/>
      </w:pPr>
      <w:r>
        <w:rPr>
          <w:rFonts w:cs="Times New Roman" w:ascii="Times New Roman" w:hAnsi="Times New Roman"/>
          <w:sz w:val="28"/>
          <w:szCs w:val="28"/>
        </w:rPr>
        <w:t>Физиологические потребности непосредственно касаются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то есть человек, которому не удается удовлетворить эти основные потребности, достаточно долго не будет заинтересован в потребностях, занимающих высшие уровни иерархии, поскольку она очень быстро становится настолько доминирующей, что все другие потребности исчезают или отходят на задний план.</w:t>
      </w:r>
    </w:p>
    <w:p>
      <w:pPr>
        <w:pStyle w:val="Style20"/>
        <w:spacing w:lineRule="auto" w:line="360"/>
        <w:ind w:firstLine="709"/>
        <w:jc w:val="both"/>
        <w:rPr/>
      </w:pPr>
      <w:r>
        <w:rPr>
          <w:rFonts w:cs="Times New Roman" w:ascii="Times New Roman" w:hAnsi="Times New Roman"/>
          <w:b/>
          <w:sz w:val="28"/>
          <w:szCs w:val="28"/>
        </w:rPr>
        <w:t>2. Потребности безопасности и защиты.</w:t>
      </w:r>
    </w:p>
    <w:p>
      <w:pPr>
        <w:pStyle w:val="Style20"/>
        <w:spacing w:lineRule="auto" w:line="360"/>
        <w:ind w:firstLine="709"/>
        <w:jc w:val="both"/>
        <w:rPr/>
      </w:pPr>
      <w:r>
        <w:rPr>
          <w:rFonts w:cs="Times New Roman" w:ascii="Times New Roman" w:hAnsi="Times New Roman"/>
          <w:sz w:val="28"/>
          <w:szCs w:val="28"/>
        </w:rPr>
        <w:t xml:space="preserve">Сюда включены следующие потребности: потребности в организации, стабильности, в законе и порядке, в предсказуемости событий и в свободе от таких угрожающих сил, как болезнь, страх и хаос. Таким образом, эти потребности отражают заинтересованность в долговременном выживании. Предпочтение надежной работы со стабильным высоким заработком, создание сберегательных счетов, приобретение страховки можно рассматривать как поступки, отчасти мотивированные поисками безопасности. Другое проявление потребности в безопасности и защите можно видеть, когда люди сталкиваются с реальными чрезвычайными обстоятельствами - такими, как война, наводнение, землетрясение, восстание, общественные беспорядки и т.д. </w:t>
      </w:r>
    </w:p>
    <w:p>
      <w:pPr>
        <w:pStyle w:val="Style20"/>
        <w:spacing w:lineRule="auto" w:line="360"/>
        <w:ind w:firstLine="709"/>
        <w:jc w:val="both"/>
        <w:rPr/>
      </w:pPr>
      <w:r>
        <w:rPr>
          <w:rFonts w:cs="Times New Roman" w:ascii="Times New Roman" w:hAnsi="Times New Roman"/>
          <w:b/>
          <w:sz w:val="28"/>
          <w:szCs w:val="28"/>
        </w:rPr>
        <w:t>3. Потребности принадлежности и любв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уровне люди стремятся установить отношения привязанности с другими в своей семье или в группе. Ребенок хочет жить в атмосфере любви и заботы, в которой все его потребности удовлетворяются и он получает много ласки. Подростки, стремящиеся найти любовь в форме уважения и признания своей независимости и самостоятельности, тянуться к участию в религиозных, музыкальных, спортивных и других сплоченных группах. Молодые люди испытывают потребность в любви в форме сексуальной близости, то есть необычных переживаний с лицом противоположного по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лоу определил два вида любви у взрослых: дефицитарная или Д-любовь, и бытийная или Б-любовь. Первая основана на дефицитарной потребности – это любовь, исходящая из стремления получить то, чего нам не хватает, скажем, самоуважения, секс или общество кого-то, с кем мы не чувствуем себя одинокими. Это эгоистичная любовь, которая берет, а не дает.</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юбовь, наоборот, основана на осознании человеческой ценности другого, без какого-либо желания изменить или использовать его. Эта любовь, по мнению Маслоу, дает возможность человеку расти.</w:t>
      </w:r>
    </w:p>
    <w:p>
      <w:pPr>
        <w:pStyle w:val="Style20"/>
        <w:spacing w:lineRule="auto" w:line="360"/>
        <w:ind w:firstLine="709"/>
        <w:jc w:val="both"/>
        <w:rPr/>
      </w:pPr>
      <w:r>
        <w:rPr>
          <w:rFonts w:cs="Times New Roman" w:ascii="Times New Roman" w:hAnsi="Times New Roman"/>
          <w:b/>
          <w:sz w:val="28"/>
          <w:szCs w:val="28"/>
        </w:rPr>
        <w:t>4. Потребности самоуважения.</w:t>
      </w:r>
    </w:p>
    <w:p>
      <w:pPr>
        <w:pStyle w:val="Style20"/>
        <w:spacing w:lineRule="auto" w:line="360"/>
        <w:ind w:firstLine="709"/>
        <w:jc w:val="both"/>
        <w:rPr/>
      </w:pPr>
      <w:r>
        <w:rPr>
          <w:rFonts w:cs="Times New Roman" w:ascii="Times New Roman" w:hAnsi="Times New Roman"/>
          <w:sz w:val="28"/>
          <w:szCs w:val="28"/>
        </w:rPr>
        <w:t>Когда наша потребность любить других и быть ими любимыми достаточно удовлетворена, степень ее влияния на поведение уменьшается, открывая дорогу потребностям самоуважения. Маслоу разделил их на два типа: самоуважение и уважение другими. Первый включает такие понятия, как компетентность, уверенность независимость и свобода. Человеку нужно знать, что он достойный человек, может справляться с задачами и требованиями, которые предъявляет жизнь. Уважение другими включает в себя такие понятия, как престиж, признание, репутация, статус, оценка и приятие. Здесь человеку необходимо знать, что то, что он делает, признается и оценивается.</w:t>
      </w:r>
    </w:p>
    <w:p>
      <w:pPr>
        <w:pStyle w:val="Style20"/>
        <w:spacing w:lineRule="auto" w:line="360"/>
        <w:ind w:firstLine="709"/>
        <w:jc w:val="both"/>
        <w:rPr/>
      </w:pPr>
      <w:r>
        <w:rPr>
          <w:rFonts w:cs="Times New Roman" w:ascii="Times New Roman" w:hAnsi="Times New Roman"/>
          <w:sz w:val="28"/>
          <w:szCs w:val="28"/>
        </w:rPr>
        <w:t>Удовлетворение потребностей самоуважения порождает чувство уверенности, достоинство и осознание того, что вы полезны и необходимы. Маслоу предположил, что потребности уважения достигают максимального уровня и перестают расти в зрелости, а затем их интенсивность уменьшается.</w:t>
      </w:r>
    </w:p>
    <w:p>
      <w:pPr>
        <w:pStyle w:val="Style20"/>
        <w:spacing w:lineRule="auto" w:line="360"/>
        <w:ind w:firstLine="709"/>
        <w:jc w:val="both"/>
        <w:rPr/>
      </w:pPr>
      <w:r>
        <w:rPr>
          <w:rFonts w:cs="Times New Roman" w:ascii="Times New Roman" w:hAnsi="Times New Roman"/>
          <w:b/>
          <w:sz w:val="28"/>
          <w:szCs w:val="28"/>
        </w:rPr>
        <w:t>5. Потребности самоактуализ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т.е. самоактуализироваться - значит стать тем человеком, которым мы можем стать, достичь вершины нашего потенциала. Но, по Мнению Маслоу, самоактуализация очень редка, так как многие люди просто не видят своего потенциала, либо не знают о его существовании, либо не понимают пользы самосовершенствования. Они склонны сомневаться и даже бояться своих способностей, тем самым, уменьшая шансы для самоактуализации. Это явление Маслоу назвал комплексом Ионы. Этот комплекс характеризуется страхом успеха, который мешает человеку стремиться к величию и самосовершенствова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тормозное влияние на процесс самоактуализации оказывает социализация. Иными словами, людям нужно «способствующее» общество, в котором можно раскрыть свой человеческий потенциал наиболее пол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 препятствие для самоактуализации, упоминаемое Маслоу, - сильное негативное влияние, оказываемое потребностями безопасности. Дети, воспитанные в безопасной, дружеской обстановке, более склонны к приобретению здорового представления о процессе рос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своей иерархической концепции мотивации Маслоу выделил две глобальные категории мотивов человека:</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ицитные мотивы;</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тивы рос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направлены на удовлетворение дефицитарных состояний, например, голод, холод опасность. Они являются стойкими характеристиками поведения. В отличии от Д-мотивов мотивы роста (или метапотребности, или бытийные потребности, или Б-мотивы) имеют отдаленные цели. Их функция состоит в обогащении и расширении жизненного опыта. К метапотребностям можно отнести: целостность, совершенство, активность, красота, доброта, уникальность, истина, честь, реальность и т.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место в его концепции занимает вопрос о мотивации. Маслоу говорил, что люди мотивированы для поиска личных целей, и это делает их жизнь значительной и осмысленной. Он описывал человека, как «желающее существо», который редко достигает состояния полного удовлетворения. Полное отсутствие желаний и потребностей, если оно существует, в лучшем случае недолговечно. Если одна потребность удовлетворена, другая всплывает на поверхность и направляет внимание и усилие человека.</w:t>
      </w:r>
      <w:r>
        <w:rPr>
          <w:rStyle w:val="FootnoteCharacters"/>
          <w:rStyle w:val="FootnoteAnchor"/>
          <w:rFonts w:cs="Times New Roman" w:ascii="Times New Roman" w:hAnsi="Times New Roman"/>
          <w:sz w:val="28"/>
          <w:szCs w:val="28"/>
        </w:rPr>
        <w:footnoteReference w:id="6"/>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работы Масло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и, ценности и вершинные переживания»(196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упсихея : дневник» (196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я науки: рекогносцировка» (196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ация и личность» (196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правлению к психологии бытия» (196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измерения человеческой природы» (1971, сборник стат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бликованных ранне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яти Абрахама Маслоу»(1972, при участии его жены).</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2 </w:t>
        <w:tab/>
        <w:t>Основные представители школы человеческих отношений</w:t>
      </w:r>
    </w:p>
    <w:p>
      <w:pPr>
        <w:pStyle w:val="Style20"/>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6"/>
        </w:numPr>
        <w:spacing w:lineRule="auto" w:line="360"/>
        <w:ind w:left="709" w:hanging="0"/>
        <w:jc w:val="center"/>
        <w:rPr/>
      </w:pPr>
      <w:r>
        <w:rPr>
          <w:rFonts w:cs="Times New Roman" w:ascii="Times New Roman" w:hAnsi="Times New Roman"/>
          <w:b/>
          <w:sz w:val="28"/>
          <w:szCs w:val="28"/>
        </w:rPr>
        <w:t>Фредерик Герцберг: биография и основные взгляды</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ограф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едерик Герцберг родился в Линне (штат Массачусетс) в 1923 г. Герцберг посещал City College в Нью-Йорке, где изучал историю и психологию. Когда он уже учился на последнем курсе, у него возникли серьезные материальные затруднения, и он решил вступить в ряды американской армии. Во время службы он был назначен в только что освобожденный концентрационный лагерь Дахау, и увиденное им там оказало влияние на всю его дальнейшую академическую карьеру. Вот что он пиш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вынесенный из Второй мировой войны (особенно сильно потряс меня концентрационный лагерь Дахау), убедил меня в том, что безумие овладевает обществом вовсе не потому, что оно состоит из безумцев. В каждом обществе существует порядка 15% психически ущербных по тем или иным причинам людей. Однако они представляют лишь малую толику тех патологий, которые могут завладеть любым обществом. В бытность свою американским солдатом в 1945 г. в Дахау и тем более сейчас я считаю, что безумие овладевает обществом тогда, когда это безумие овладевает здоровыми людьми. На деле, с людьми, официально признанными безумцами или преступниками, никогда не бывает связано столько проблем, как со здоровыми людьми, нарушившими законы этики и здравого смысла. Своим студентам я прежде всего говорю о том вкладе, который они могут внести в наши организации, сохраняя психическое здоровье здоровых людей.» </w:t>
      </w:r>
      <w:r>
        <w:rPr>
          <w:rStyle w:val="FootnoteCharacters"/>
          <w:rStyle w:val="FootnoteAnchor"/>
          <w:rFonts w:cs="Times New Roman" w:ascii="Times New Roman" w:hAnsi="Times New Roman"/>
          <w:sz w:val="28"/>
          <w:szCs w:val="28"/>
        </w:rPr>
        <w:footnoteReference w:id="7"/>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войны Герцберг закончил учебу в Нью-Йорке и впоследствии, уже в Питтсбургском университете, получил магистерскую и докторскую степень. Частью докторантуры Герцберга стало совместное с Джоном Фланаганом изучение количественных методов. Фланаган разработал в годы войны метод (названный им «метод критических ситуаций», или «метод инцидента») для отбора лиц с требуемыми характеристиками в летный состав ВВС в качестве пилотов, стрелков и управляющих бомбометанием. На Гернцберга чрезвычайное впечатление произвело то, что Фланаган сосредоточил внимание на «реальных происшествиях, случавшихся с испытуемыми», а не на неких абстрактных данных статистического анализа. Как пишет Герцберг, подход Фланагана заключал в себе «нечто крайне важное» (Herzberg, 1993, p. xiii). Позднее Герцберг провел год в Питтсбургском центре здравоохранения, где проходили обучение аспиранты, и написал там работу под заголовком «Mental Health is Not the Opposite of Mental Illness» («Психическое здоровье не является противоположностью психической болез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50-х гг. он стал руководителем исследовательских работ в Psychological Service of Pittsburgh, некоммерческой психологической консультативной компании. Здесь он провел ряд опросов, призванных выявить трудовые установки работников, их отношение к труду, чтобы выработать впоследствии некие принципы трудовой морали. Его крайне заинтересовала та противоречивая информация, которую он получил в ходе этих опросов. При финансовой поддержке Buhl Foundation и местных промышленников Гернцберг попытался «создать единую классификацию проблемных зон в вопросе отношения работников к труду на материале двух тысяч статей, то есть практически всего, что было опубликовано по данному вопросу в период с 1900 по 1955 г.» </w:t>
      </w:r>
      <w:r>
        <w:rPr>
          <w:rStyle w:val="FootnoteCharacters"/>
          <w:rStyle w:val="FootnoteAnchor"/>
          <w:rFonts w:cs="Times New Roman" w:ascii="Times New Roman" w:hAnsi="Times New Roman"/>
          <w:sz w:val="28"/>
          <w:szCs w:val="28"/>
        </w:rPr>
        <w:footnoteReference w:id="8"/>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взгляды и рабо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6 г. он опубликовал книгу «Work and the Nature of Man» («Работа и природа человека»), в которой рассматривались первые десять этапов оригинального исследования. В</w:t>
      </w:r>
      <w:r>
        <w:rPr>
          <w:rFonts w:cs="Times New Roman" w:ascii="Times New Roman" w:hAnsi="Times New Roman"/>
          <w:sz w:val="28"/>
          <w:szCs w:val="28"/>
          <w:lang w:val="en-US"/>
        </w:rPr>
        <w:t xml:space="preserve"> 196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статья</w:t>
      </w:r>
      <w:r>
        <w:rPr>
          <w:rFonts w:cs="Times New Roman" w:ascii="Times New Roman" w:hAnsi="Times New Roman"/>
          <w:sz w:val="28"/>
          <w:szCs w:val="28"/>
          <w:lang w:val="en-US"/>
        </w:rPr>
        <w:t xml:space="preserve"> «One More Time: How Do You Motivate Your Employees?» </w:t>
      </w:r>
      <w:r>
        <w:rPr>
          <w:rFonts w:cs="Times New Roman" w:ascii="Times New Roman" w:hAnsi="Times New Roman"/>
          <w:sz w:val="28"/>
          <w:szCs w:val="28"/>
        </w:rPr>
        <w:t>(«Как вы стимулируете своих работников?») появилась на страницах журнала Harvard Business Review и стала «самой популярной его публикацией, разошедшейся в количестве свыше миллиона экземпляров» Мотивационно-гигиеническая теория вместе с идеями обогащения труда создали Гернцбергу славу ученого (он стал почетным профессором отделения менеджмента в университете штата Юта) и позволили ему стать консультантом таких крупных корпораций, как AT&amp;T, ICI, Texas Instruments, British Petroleum и Shell. Привычка Герцберга к путешествиям по миру и использование им фильмов превратили его, вероятно, в первого интернационального «гуру» в области менеджмента. Впоследствии Герцберг писал: «в целом, я провел консультации и семинары в более чем тридцати странах, в 275 различных промышленных, правительственных и социальных организациях, в 175 профессиональных обществах и в 100 университетах.« The Motivation to Work» и последовавшие за ней книги и статьи позволяли мне постоянно держаться на плаву»</w:t>
      </w:r>
      <w:r>
        <w:rPr>
          <w:rStyle w:val="FootnoteCharacters"/>
          <w:rStyle w:val="FootnoteAnchor"/>
          <w:rFonts w:cs="Times New Roman" w:ascii="Times New Roman" w:hAnsi="Times New Roman"/>
          <w:sz w:val="28"/>
          <w:szCs w:val="28"/>
        </w:rPr>
        <w:footnoteReference w:id="9"/>
      </w:r>
    </w:p>
    <w:p>
      <w:pPr>
        <w:pStyle w:val="Style20"/>
        <w:spacing w:lineRule="auto" w:line="360"/>
        <w:ind w:firstLine="709"/>
        <w:jc w:val="both"/>
        <w:rPr/>
      </w:pPr>
      <w:r>
        <w:rPr>
          <w:rFonts w:cs="Times New Roman" w:ascii="Times New Roman" w:hAnsi="Times New Roman"/>
          <w:sz w:val="28"/>
          <w:szCs w:val="28"/>
        </w:rPr>
        <w:t>В 1959 году под его руководством были проведены исследования по установлению различий в факторах, которые ведут к удовлетворенности и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енности работой. На основании ответов 200 инженеров и бухгалтеров, Герцберг сделал вывод о том, что удовлетворение потребностей не усиливает мотивацию к труду. Им была сформулирована двухфакторная модель мотивации.</w:t>
      </w:r>
    </w:p>
    <w:p>
      <w:pPr>
        <w:pStyle w:val="Style20"/>
        <w:spacing w:lineRule="auto" w:line="360"/>
        <w:ind w:firstLine="709"/>
        <w:jc w:val="both"/>
        <w:rPr/>
      </w:pPr>
      <w:r>
        <w:rPr>
          <w:rFonts w:cs="Times New Roman" w:ascii="Times New Roman" w:hAnsi="Times New Roman"/>
          <w:sz w:val="28"/>
          <w:szCs w:val="28"/>
        </w:rPr>
        <w:t>Герцберг установил, что удовлетворенность человека своими действиями и неудовлетворенность ими, являются двумя полюсами, между которыми находятся состояние и настроение человека. В зависимости от мотивирования человека его настроение меняется, приближаясь к одному из полюсов.</w:t>
      </w:r>
    </w:p>
    <w:p>
      <w:pPr>
        <w:pStyle w:val="Style20"/>
        <w:spacing w:lineRule="auto" w:line="360"/>
        <w:ind w:firstLine="709"/>
        <w:jc w:val="both"/>
        <w:rPr/>
      </w:pPr>
      <w:r>
        <w:rPr>
          <w:rFonts w:cs="Times New Roman" w:ascii="Times New Roman" w:hAnsi="Times New Roman"/>
          <w:sz w:val="28"/>
          <w:szCs w:val="28"/>
        </w:rPr>
        <w:t>Как установил Герцберг, на удовлетворенность работой оказывают влияние две группы факторов:</w:t>
      </w:r>
    </w:p>
    <w:p>
      <w:pPr>
        <w:pStyle w:val="Style20"/>
        <w:spacing w:lineRule="auto" w:line="360"/>
        <w:ind w:firstLine="709"/>
        <w:jc w:val="both"/>
        <w:rPr/>
      </w:pPr>
      <w:r>
        <w:rPr>
          <w:rFonts w:cs="Times New Roman" w:ascii="Times New Roman" w:hAnsi="Times New Roman"/>
          <w:sz w:val="28"/>
          <w:szCs w:val="28"/>
        </w:rPr>
        <w:t>1. Гигиенические факторы, которые некоторые авторы называют факторами «здоровья»: зарплата, безопасность на рабочем месте, а также условия труда - освещенность, шум, воздух и т.п., отношения с коллегами и подчиненными, правила, распорядок и режим работы, характер контроля со стороны руководителя, стату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тивирующие факторы, которые сам Герцберг назвал «удовлетворяющими» (это название не получило широкого распространения). К этой группе относятся такие потребности или факторы, как достижение цели, признание, ответственность, продвижение по службе, работа сама по себе, возможность роста. Эти потребности связаны с характером и сущностью рабо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мотивации во многом сходна с теорией потребностей Масло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гиенические факторы Герцберга соответствуют физиологическим потребностям, потребностям в безопасности и уверенности в будущем по Маслоу, а его мотивирующие факторы - потребности высших уровней по Маслоу. Однако их взгляды расходятся относительно гигиенических факторов. Маслоу рассматривал гигиенические факторы в качестве сил, влияющих на поведение человека, стремящегося удовлетворить свои физиологические потребности. Герцберг же считал, что гигиенические факторы не оказывают заметного влияния на поведение человека, особенно когда они удовлетворены. Работник начинает обращать на них внимание в случае, если они отклоняются от привычного для работника уровн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цберг также делает вывод о том, что заработная плата не является мотивирующим фактором. Для того чтобы добиться мотивации, руководитель должен обеспечить наличие не только гигиенических, но и мотивирующих факто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ыводы Герцберга привели к созданию программ «обогащения» труда, в которых давался подробный перечень гигиенических, и особенно мотивирующих факторов, и предлагалось сотрудникам самим определить наиболее предпочтительные для них факто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основные положения теории Герцберга нашли широкое применение, в его адрес раздавались и критические замечания. Отдельные авторы указывали на то, что один и тот же фактор может вызвать удовлетворение работой у одного человека и неудовлетворение у другого, и наоборот. Отсюда делался вывод: что может мотивировать одного человека, не может мотивировать другого, то есть мотивировать разных людей будут разные факторы. Критики теории Герцберга также отмечали, что мотивация носит вероятный характер и во многом зависит от сложившейся ситуации. Факторы, мотивирующие человека в одной ситуации, могут не оказать на него никакого воздействия в другой ситуации. Теория Герцберга не учитывала влияния многих переменных величин на ситуац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следствии ученые пришли к выводу, что для объяснения механизма мотивации необходимо учитывать разнообразные поведенческие аспекты. Это привело к созданию процессуальных теорий мотивации. Основная концепция этих критериев заключается в том, что наряду с учетом потребностей необходимо принимать во внимание то, как человек распределяет усилия для достижения различных целей, и какой вид поведения он выбирает.</w:t>
      </w:r>
      <w:r>
        <w:rPr>
          <w:rStyle w:val="FootnoteCharacters"/>
          <w:rStyle w:val="FootnoteAnchor"/>
          <w:rFonts w:cs="Times New Roman" w:ascii="Times New Roman" w:hAnsi="Times New Roman"/>
          <w:sz w:val="28"/>
          <w:szCs w:val="28"/>
        </w:rPr>
        <w:footnoteReference w:id="10"/>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3</w:t>
        <w:tab/>
        <w:t>Взгляд на школу человеческих отношений в наши дни</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w:t>
        <w:tab/>
        <w:t>Нововведения школы человеческих отношений</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характеристика школы – это перенос центра тяжести в управление с выполнением задач на отношения между людьми.</w:t>
      </w:r>
    </w:p>
    <w:p>
      <w:pPr>
        <w:pStyle w:val="Style20"/>
        <w:spacing w:lineRule="auto" w:line="360"/>
        <w:ind w:firstLine="709"/>
        <w:jc w:val="both"/>
        <w:rPr/>
      </w:pPr>
      <w:r>
        <w:rPr>
          <w:rFonts w:cs="Times New Roman" w:ascii="Times New Roman" w:hAnsi="Times New Roman"/>
          <w:sz w:val="28"/>
          <w:szCs w:val="28"/>
        </w:rPr>
        <w:t>В центре внимания поведенческой школы стал человек, то есть вместо управления работами во главу угла было поставлено управление формированием персонала. Для более успешного, конкурентоспособного развития управленцам необходимо было изучать человека, его психологические особенности, адаптационные возможности. Школа человеческих отношений первой начала изучать поведение человека в производственной среде и зависимость производительности труда от морально – психологического состояния исполнителя. Школа человеческих отношений явилась попыткой рассматривать каждую организацию как социальную систему. Новый подход стремился в большей степени оказать помощь работнику в осознании собственных возможностей на основе применения концепций поведенческих наук к построению и управлению организациями. Основной целью школы было повышение эффективности организации за счет повышения эффективности ее человеческих ресурсов. Главный постулат состоял в том, что правильное применение науки о поведении всегда будет способствовать повышению эффективности и работника, и организ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человеческих отношений первая начала рассматривать человека как один из главных факторов производства. В центре внимания школы человеческих отношений стал человек, то есть вместо управления работами во главу было поставлено управление и правильный отбор персонала. Для более успешного, конкурентоспособного развития управленцам необходимо было изучать человека, его психологические особенности, адаптационные возможности. Школа человеческих отношений, начала изучать поведение человека в производственной среде и зависимость производительности труда от морально-психологического состояния исполнителя. Цель сторонников этой школы состояла в том, чтобы попытаться управлять, воздействуя на систему социально-психологических факто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человеческих отношений первой предприняла попытку применить психологический анализ к практическим задачам 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человеческих отношений изучала также не просто поведение человека на рабочем месте, но и поведение этого работника в группе. Школа человеческих отношений установила влияние огромного количества факторов на качество и эффективность работы человека, что, как следствие, оказывало влияние и на производство в целом. Такие факторы, как освещенность, режим работы работника, правильность чередования режимов сна и отдыха с работой и многие другие, стали приниматься во внима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ой человеческих отношений рассматривалось поведение человека в группе, а также влияние неформальных групп на поведение работника, на производство в целом. Представители школы человеческих отношений рекомендовали уделять серьезное внимание изменению неформальной структуры при перестройке формальной структуры организации. Формальный менеджер должен стремиться к тому, чтобы стать и неформальным лидером, завоевав привязанности людей. Это – не простая задача, а «социальное искусство». Большое место в исследованиях ученых, примыкающих к школе человеческих отношений, занимают проблемы мотивации людей в организ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школа стремилась устранить деперсонализированные отношения на производстве, свойственные теориям научного менеджмента и бюрократическим моделям, и замене их концепцией сотрудничества между рабочими и предпринимателями. По мнению представителей школы человеческих отношений, если работник не справляется со своими обязанностями, то это, в первую очередь, вина руководите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школы человеческих отношений считали, что рационализация индустриального производства в немалой степени зависит от совершенствования социальной организации предприятия, не ограничивающейся чисто материальными элементами, а распространяющейся на этические нормы и психологию работ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едставители школы человеческих отношений считали, что сугубо технологический аспект эффективности производства, как и вопросы экономического дохода, надо рассматривать через призму взаимосвязи этих сторон промышленной организации с собственно человеческим, социальным фактором индустрии. Очень важно учитывать то обстоятельство, что человеку свойственны не только биологические, но и социальные потребности – общения, самоактуализации, признания – а их удовлетворить значительно сложне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школы человеческих отношений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Представители данной школы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формальные отношения в процессе производства были признаны за весомую организационную силу, способную либо бойкотировать распоряжения менеджмента, либо способствовать проведению его установок в жизнь. Поэтому, по мнению представителей школы человеческих отношений, неформальные отношения ни в коем случае нельзя пускать на самотек, ими следует научиться управлять на базе сотрудничества между рабочими и администрацией. Тем самым формальная организация как бы подкреплялась неформальными структурами, причем последние уже не расценивались как ущербные, а, напротив, признавались необходимым компонентом эффективной деятельности всего предприятия. </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 недостаткам школы человеческих отношений можно отнести игнорирование вопросов самоуправления и самоорганизации рабочих в производстве, учеными был явно завышен уровень воздействия на рабочих с помощью социально-психологических методов. </w:t>
      </w:r>
      <w:r>
        <w:rPr>
          <w:rStyle w:val="FootnoteCharacters"/>
          <w:rStyle w:val="FootnoteAnchor"/>
          <w:rFonts w:cs="Times New Roman" w:ascii="Times New Roman" w:hAnsi="Times New Roman"/>
          <w:sz w:val="28"/>
          <w:szCs w:val="28"/>
        </w:rPr>
        <w:footnoteReference w:id="11"/>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сновные концепции школы человеческих отношений</w:t>
      </w:r>
    </w:p>
    <w:p>
      <w:pPr>
        <w:pStyle w:val="Style20"/>
        <w:spacing w:lineRule="auto" w:line="360"/>
        <w:ind w:firstLine="709"/>
        <w:jc w:val="both"/>
        <w:rPr/>
      </w:pPr>
      <w:r>
        <w:rPr>
          <w:rFonts w:cs="Times New Roman" w:ascii="Times New Roman" w:hAnsi="Times New Roman"/>
          <w:b/>
          <w:sz w:val="28"/>
          <w:szCs w:val="28"/>
        </w:rPr>
        <w:t>1. Выводы, сделанные основателем школы человеческих отношений, Э. Мэйо.</w:t>
      </w:r>
    </w:p>
    <w:p>
      <w:pPr>
        <w:pStyle w:val="Style20"/>
        <w:spacing w:lineRule="auto" w:line="360"/>
        <w:ind w:firstLine="709"/>
        <w:jc w:val="both"/>
        <w:rPr/>
      </w:pPr>
      <w:r>
        <w:rPr>
          <w:rFonts w:cs="Times New Roman" w:ascii="Times New Roman" w:hAnsi="Times New Roman"/>
          <w:sz w:val="28"/>
          <w:szCs w:val="28"/>
        </w:rPr>
        <w:t>1. Выработка рабочего определяется скорее групповыми нормами, чем его физическими возможностями. Все нормы, характеризующие определенные стандарты поведения или позицию человека, поддерживаются групповыми санкциями. Групповые нормы, по существу, являются неписаными правилами, регулирующими неформальную организацию.</w:t>
      </w:r>
    </w:p>
    <w:p>
      <w:pPr>
        <w:pStyle w:val="Style20"/>
        <w:spacing w:lineRule="auto" w:line="360"/>
        <w:ind w:firstLine="709"/>
        <w:jc w:val="both"/>
        <w:rPr/>
      </w:pPr>
      <w:r>
        <w:rPr>
          <w:rFonts w:cs="Times New Roman" w:ascii="Times New Roman" w:hAnsi="Times New Roman"/>
          <w:sz w:val="28"/>
          <w:szCs w:val="28"/>
        </w:rPr>
        <w:t>2. Рабочие гораздо чаще действуют или принимают решения как члены группы, нежели как индивиды: поведение их в большинстве случаев обусловливается групповыми норм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обое значение неформальных лидеров для достижения целей группы, установления и поддержания групповых норм. Лидер группы — это человек, чья деятельность в наибольшей степени совпадает с групповыми нормами, т. е. человек, чье поведение воспринимается как наиболее соответствующее достижению целей групп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енеджер выполняет две функции : экономическую и социальную. Первая направлена на максимизацию цели организации, вторая --- на создание и управление трудовых объединений и групп, эффективно работающих вместе.</w:t>
      </w:r>
    </w:p>
    <w:p>
      <w:pPr>
        <w:pStyle w:val="Style20"/>
        <w:spacing w:lineRule="auto" w:line="360"/>
        <w:ind w:firstLine="709"/>
        <w:jc w:val="both"/>
        <w:rPr/>
      </w:pPr>
      <w:r>
        <w:rPr>
          <w:rFonts w:cs="Times New Roman" w:ascii="Times New Roman" w:hAnsi="Times New Roman"/>
          <w:sz w:val="28"/>
          <w:szCs w:val="28"/>
        </w:rPr>
        <w:t>По мнению Мэйо, любая трудовая организация обладает единой и интегрированной социальной структурой, основные тезисы которой сводятся к следующему:</w:t>
      </w:r>
    </w:p>
    <w:p>
      <w:pPr>
        <w:pStyle w:val="Style20"/>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ди в основном мотивируются социальными потребностями и ощущают собственную индивидуальность благодаря своим отношениям с другими людьми;</w:t>
      </w:r>
    </w:p>
    <w:p>
      <w:pPr>
        <w:pStyle w:val="Style20"/>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промышленной революции и рационализации процесса труда работа как таковая в значительной степени потеряла привлекательность, поэтому удовлетворение человек должен искать в социальных взаимоотношениях;</w:t>
      </w:r>
    </w:p>
    <w:p>
      <w:pPr>
        <w:pStyle w:val="Style20"/>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ди более отзывчивы к социальному влиянию группы равным им людей, чем к побуждениям и мерам контроля, исходящим от руководства;</w:t>
      </w:r>
    </w:p>
    <w:p>
      <w:pPr>
        <w:pStyle w:val="Style20"/>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ник откликается на распоряжения руководителя, если руководитель может удовлетворить социальные нужды своих подчиненных и их желания быть поняты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тели школы человеческих отношений внесли много поправок в прежние концепции , основные из которы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внимания социальным групповым потребностям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емление к обогащению рабочих мест путем рассеивания отрицательных последствий сверхспециализ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от акцента на иерархичность власти и призыв «к приземленности управления», к «менеджменту учас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растающее признание неформальной стороны организации, роли умонастроений рабочих и неформальных отношений»;</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Развитие средств и методики изучения взаимодействия формальной и неформальной организации.</w:t>
      </w:r>
      <w:r>
        <w:rPr>
          <w:rStyle w:val="FootnoteCharacters"/>
          <w:rStyle w:val="FootnoteAnchor"/>
          <w:rFonts w:cs="Times New Roman" w:ascii="Times New Roman" w:hAnsi="Times New Roman"/>
          <w:sz w:val="28"/>
          <w:szCs w:val="28"/>
        </w:rPr>
        <w:footnoteReference w:id="12"/>
      </w:r>
    </w:p>
    <w:p>
      <w:pPr>
        <w:pStyle w:val="Style20"/>
        <w:spacing w:lineRule="auto" w:line="360"/>
        <w:ind w:firstLine="709"/>
        <w:jc w:val="both"/>
        <w:rPr/>
      </w:pPr>
      <w:r>
        <w:rPr>
          <w:rFonts w:cs="Times New Roman" w:ascii="Times New Roman" w:hAnsi="Times New Roman"/>
          <w:b/>
          <w:sz w:val="28"/>
          <w:szCs w:val="28"/>
        </w:rPr>
        <w:t>2. Основные выводы Масло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ами поступков людей являются, в основном, не экономические силы, а различные потребности, которые могут быть лишь частично и косвенно удовлетворены с помощью денег. Маслоу рекомендовал использовать приемы управления человеческими отношениями, включающие более эффективные действия начальников, консультации с работниками и предоставление им более широких возможностей взаимного общения на работе.</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аслоу предположил, что все потребности врожденные и представил свою концепцию иерархии потребностей в мотивации человека в порядке их очередности:</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119" w:type="dxa"/>
        <w:jc w:val="center"/>
        <w:tblInd w:w="0" w:type="dxa"/>
        <w:tblLayout w:type="fixed"/>
        <w:tblCellMar>
          <w:top w:w="0" w:type="dxa"/>
          <w:left w:w="108" w:type="dxa"/>
          <w:bottom w:w="0" w:type="dxa"/>
          <w:right w:w="108" w:type="dxa"/>
        </w:tblCellMar>
      </w:tblPr>
      <w:tblGrid>
        <w:gridCol w:w="5119"/>
      </w:tblGrid>
      <w:tr>
        <w:trPr>
          <w:trHeight w:val="559" w:hRule="atLeast"/>
        </w:trPr>
        <w:tc>
          <w:tcPr>
            <w:tcW w:w="5119"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1. Потребности самовыражения</w:t>
            </w:r>
          </w:p>
        </w:tc>
      </w:tr>
      <w:tr>
        <w:trPr>
          <w:trHeight w:val="576" w:hRule="atLeast"/>
        </w:trPr>
        <w:tc>
          <w:tcPr>
            <w:tcW w:w="5119"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2. Потребности признания и самовыражения</w:t>
            </w:r>
          </w:p>
        </w:tc>
      </w:tr>
      <w:tr>
        <w:trPr>
          <w:trHeight w:val="576" w:hRule="atLeast"/>
        </w:trPr>
        <w:tc>
          <w:tcPr>
            <w:tcW w:w="5119"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3. Потребности принадлежности и причастности</w:t>
            </w:r>
          </w:p>
        </w:tc>
      </w:tr>
      <w:tr>
        <w:trPr>
          <w:trHeight w:val="576" w:hRule="atLeast"/>
        </w:trPr>
        <w:tc>
          <w:tcPr>
            <w:tcW w:w="5119"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4. Потребности безопасности и уверенности в будущем</w:t>
            </w:r>
          </w:p>
        </w:tc>
      </w:tr>
      <w:tr>
        <w:trPr>
          <w:trHeight w:val="576" w:hRule="atLeast"/>
        </w:trPr>
        <w:tc>
          <w:tcPr>
            <w:tcW w:w="5119"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5. Физиологические потребности</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этой схемы лежит правило, что доминирующие потребности,</w:t>
      </w:r>
    </w:p>
    <w:p>
      <w:pPr>
        <w:pStyle w:val="Style20"/>
        <w:spacing w:lineRule="auto" w:line="360"/>
        <w:ind w:firstLine="709"/>
        <w:jc w:val="both"/>
        <w:rPr/>
      </w:pPr>
      <w:r>
        <w:rPr>
          <w:rFonts w:cs="Times New Roman" w:ascii="Times New Roman" w:hAnsi="Times New Roman"/>
          <w:sz w:val="28"/>
          <w:szCs w:val="28"/>
        </w:rPr>
        <w:t>расположенные внизу, должны быть более или менее удовлетворены до того, как человек сможет осознать наличие и быть мотивированным потребностями, расположенными вверху, то есть, удовлетворение потребностей, расположенных внизу иерархии, делает возможным осознание потребностей, расположенных выше в иерархии. По Маслоу, средний человек удовлетворяет свои потребности примерно та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е - 8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и защита - 7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вь и принадлежность - 5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важение - 4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актуализация - 10%.</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щие принцип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уг вопросов, которые рассматривала школа человеческих отношений, входили такие категории как «власть» и «авторитет», их разграничение и неформальное восприятие, ответственности делегирование ответственности и так далее. Была выдвинута идея гармонии труда и капитала, которая могла быть достигнута при правильной мотивации и учете интересов всех заинтересованных сторон. Представители данной школы считали, что для успешного управления менеджер должен отказаться от формальных взаимодействий с рабочими и быть лидером, признанным ими, а не назначенным вышестоящими органами. Руководитель должен управлять в соответствии с ситуацией. Формальный руководитель должен стремиться к тому, чтобы стать и неформальным лидером, завоевав «привязанности людей». Это – не простая задача, а «социальное искусств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этой школы исходили из того, что если руководство проявляет большую заботу о своих работниках, то уровень долетворенности у работников возрастает, что естественно ведет к увеличению производительности. Цель сторонников этой школы состояла в том, чтобы попытаться управлять, воздействуя на систему социально- психологических фактор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школы было повышение эффективности организации за счет повышения эффективности ее человеческих ресурсов. Главный постулат состоял в том, что правильное применение науки о поведении всегда будет способствовать повышению эффективности и работника, и организ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место в исследованиях ученых, примыкающих к школе психологии и человеческих отношений, занимают проблемы мотивации людей в организации. Мотивами поступков людей являются, в основном, неэкономические силы, как считали сторонники и последователи школы научного управления, а различные потребности, которые могут быть лишь частично и косвенно удовлетворены с помощью денег.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Мэри П. Фоллетт, представительницы школы человеческих отношений, «власть принятая как подчинение одного человека другому, оскорбляет человеческие чувства и не может быть основой эффективной индустриальной организации. Демократия – вот та огромная сила, которая использует каждого и компенсирует несовершенство отдельных индивидов тем, что сплетает и в жизни общества. Лидерство не есть удел личности, привыкшей господствовать; лидерами становятся не только по рождению, но и благодаря соответствующему обучению. Подлинный лидер должен не только предвосхищать будущую ситуацию, но и творить ее»</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В данной работе представлена, детально проанализирована и описана школа человеческих отношений, а также предпосылки для ее появления, биографии и основные взгляды наиболее известных представителей данной школы. В рамках развития управления как науки, а также менеджмента и психологии, школа человеческих отношений играет огромную роль, следовательно, основные принципы и концепции данной школы должны быть известны и понятны каждому. Изучая данную школу, необходимо также знать и основных ее представителей, их биографию и основные взгляды. Кроме того, анализируя данные относительно школы человеческих отношений, не следует забывать о предпосылках ее появления и о состоянии управленческой науки тех времен.</w:t>
      </w:r>
    </w:p>
    <w:p>
      <w:pPr>
        <w:pStyle w:val="Style20"/>
        <w:spacing w:lineRule="auto" w:line="360"/>
        <w:ind w:firstLine="709"/>
        <w:jc w:val="both"/>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данной курсовой описывается состояние управленческой науки до появления школы человеческих отношений. Это сделано, чтобы показать всю новизну высказанных теорий и показать контраст между существовавшими в то время школами и школой человеческих отношений. Далее в первой главе представлены предпосылки возникновения данной школы. Основной предпосылкой, по мнению современных ученых, явился Хоторнский эксперимент. Поэтому в данной курсовой описана суть данного эксперимента, а также приведены выводы, сделанные представителями школы человеческих отношений относительно данного эксперимен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Во второй главе </w:t>
      </w:r>
      <w:r>
        <w:rPr>
          <w:rFonts w:cs="Times New Roman" w:ascii="Times New Roman" w:hAnsi="Times New Roman"/>
          <w:sz w:val="28"/>
          <w:szCs w:val="28"/>
        </w:rPr>
        <w:t>представлены биографии и основные взгляды наиболее известных представителей данной школы. В данной главе также представлены некоторые цитаты наиболее выдающихся представителей школы человеческих отношений, а также предложенные данными представителями схемы, иерархии и основные работы</w:t>
      </w:r>
    </w:p>
    <w:p>
      <w:pPr>
        <w:pStyle w:val="Style20"/>
        <w:spacing w:lineRule="auto" w:line="360"/>
        <w:ind w:firstLine="709"/>
        <w:jc w:val="both"/>
        <w:rPr/>
      </w:pPr>
      <w:r>
        <w:rPr>
          <w:rFonts w:cs="Times New Roman" w:ascii="Times New Roman" w:hAnsi="Times New Roman"/>
          <w:b/>
          <w:sz w:val="28"/>
          <w:szCs w:val="28"/>
        </w:rPr>
        <w:t xml:space="preserve">В третьей главе </w:t>
      </w:r>
      <w:r>
        <w:rPr>
          <w:rFonts w:cs="Times New Roman" w:ascii="Times New Roman" w:hAnsi="Times New Roman"/>
          <w:sz w:val="28"/>
          <w:szCs w:val="28"/>
        </w:rPr>
        <w:t>подводится итог всему вышесказанному. Третья глава является наиболее обобщенной и информативно насыщенной. В данной главе предоставляются и обобщаются основные взгляды в рамках всей школы человеческих отношений, а не отдельных ее представителей. Также в данной главе показана вся новизна предложенных теорий и концепций относительно того времени. Это отчетливо видно в пункте 3.1 - нововведения школы человеческих отношений. Третья глава является наиболее важной и значимой в данной работе, так как дает полное представление о школе человеческих отношений, о ее концепциях и основных принципах. Именно анализируя данную главу, можно сделать наиболее точные выводы относительно школы человеческих отношений, понять ее важность и значимость для современной управленческой нау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необходима при изучении курса организационного поведения, так как школа человеческих отношений описывает такие важные факторы, как поведение человека в группе, изучает влияние неформальных групп на поведение человека и на производительность тр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написания или изучения данной работы, можно сделать вывод, что школа человеческих отношений являлась наиболее значимой из всех научных направлений в управлении. Данная школа являлась наиболее важным, ценным и прогрессивным учением в управленческой науке тех времен. Именно благодаря тому, что школа человеческих отношений</w:t>
      </w:r>
      <w:r>
        <w:rPr>
          <w:rFonts w:cs="Times New Roman" w:ascii="Times New Roman" w:hAnsi="Times New Roman"/>
          <w:b/>
          <w:sz w:val="28"/>
          <w:szCs w:val="28"/>
        </w:rPr>
        <w:t xml:space="preserve"> рассматривает человека как основной фактор производства</w:t>
      </w:r>
      <w:r>
        <w:rPr>
          <w:rFonts w:cs="Times New Roman" w:ascii="Times New Roman" w:hAnsi="Times New Roman"/>
          <w:sz w:val="28"/>
          <w:szCs w:val="28"/>
        </w:rPr>
        <w:t xml:space="preserve">, современное общество сделало огромный скачок вперед в области управления, что, в свою очередь, способствует развитию науки, техники, увеличению производства. Школа человеческих отношений заложила основу для появления более поздних и более совершенных школ. Несомненно, школа человеческих отношений внесла огромный вклад в развитие управленческих наук. Данная школа впервые использовала многие </w:t>
      </w:r>
      <w:r>
        <w:rPr>
          <w:rFonts w:cs="Times New Roman" w:ascii="Times New Roman" w:hAnsi="Times New Roman"/>
          <w:b/>
          <w:sz w:val="28"/>
          <w:szCs w:val="28"/>
        </w:rPr>
        <w:t>психологические методы</w:t>
      </w:r>
      <w:r>
        <w:rPr>
          <w:rFonts w:cs="Times New Roman" w:ascii="Times New Roman" w:hAnsi="Times New Roman"/>
          <w:sz w:val="28"/>
          <w:szCs w:val="28"/>
        </w:rPr>
        <w:t xml:space="preserve"> и приемы в управлении. Благодаря школе человеческих отношений, при приеме человека на работу и при управлении им, стало анализироваться психическое и психологическое здоровье данного человека, его поведение в группе. При приеме работника на работу, будущий работник стал выполнять определенные тесты для определения уровня работоспособности, и определения, насколько данный работник подходит для определенного вида деятельности. Благодаря школе человеческих отношений в управленческих науках стал использоваться термин </w:t>
      </w:r>
      <w:r>
        <w:rPr>
          <w:rFonts w:cs="Times New Roman" w:ascii="Times New Roman" w:hAnsi="Times New Roman"/>
          <w:b/>
          <w:sz w:val="28"/>
          <w:szCs w:val="28"/>
        </w:rPr>
        <w:t>мотивации</w:t>
      </w:r>
      <w:r>
        <w:rPr>
          <w:rFonts w:cs="Times New Roman" w:ascii="Times New Roman" w:hAnsi="Times New Roman"/>
          <w:sz w:val="28"/>
          <w:szCs w:val="28"/>
        </w:rPr>
        <w:t xml:space="preserve">, стали учитываться различные </w:t>
      </w:r>
      <w:r>
        <w:rPr>
          <w:rFonts w:cs="Times New Roman" w:ascii="Times New Roman" w:hAnsi="Times New Roman"/>
          <w:b/>
          <w:sz w:val="28"/>
          <w:szCs w:val="28"/>
        </w:rPr>
        <w:t>потребности</w:t>
      </w:r>
      <w:r>
        <w:rPr>
          <w:rFonts w:cs="Times New Roman" w:ascii="Times New Roman" w:hAnsi="Times New Roman"/>
          <w:sz w:val="28"/>
          <w:szCs w:val="28"/>
        </w:rPr>
        <w:t xml:space="preserve"> человека, не учитывающиеся ранее, например, уровень освещенности в помещении. Представители школы человеческих отношений дали подробную, полную, но в то же время понятную классификацию потребностей человека, что помогает руководителю в процессе управления работник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школа человеческих отношений являлась наиболее прогрессивной и важной школой своего времени. Благодаря данной школе, общество сделало огромный скачек вперед.</w:t>
      </w:r>
      <w:r>
        <w:br w:type="page"/>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709" w:leader="none"/>
        </w:tabs>
        <w:spacing w:lineRule="auto" w:line="360"/>
        <w:ind w:left="0" w:hanging="0"/>
        <w:jc w:val="both"/>
        <w:rPr/>
      </w:pPr>
      <w:r>
        <w:rPr>
          <w:sz w:val="28"/>
          <w:szCs w:val="28"/>
        </w:rPr>
        <w:t>Большаков</w:t>
      </w:r>
      <w:r>
        <w:rPr>
          <w:sz w:val="28"/>
          <w:szCs w:val="28"/>
          <w:lang w:val="en-US"/>
        </w:rPr>
        <w:t xml:space="preserve"> </w:t>
      </w:r>
      <w:r>
        <w:rPr>
          <w:sz w:val="28"/>
          <w:szCs w:val="28"/>
        </w:rPr>
        <w:t>А."Менеджмент". Учебное пособие. СПб, изд. ЗАО "Питер", 2000 г. Серия Краткий кур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Егоршин А. П. Управление персоналом. Н. Новгород: НИМБ, 1997.</w:t>
      </w:r>
    </w:p>
    <w:p>
      <w:pPr>
        <w:pStyle w:val="Normal"/>
        <w:numPr>
          <w:ilvl w:val="0"/>
          <w:numId w:val="4"/>
        </w:numPr>
        <w:tabs>
          <w:tab w:val="clear" w:pos="708"/>
          <w:tab w:val="left" w:pos="709" w:leader="none"/>
        </w:tabs>
        <w:spacing w:lineRule="auto" w:line="360"/>
        <w:ind w:left="0" w:hanging="0"/>
        <w:jc w:val="both"/>
        <w:rPr/>
      </w:pPr>
      <w:r>
        <w:rPr>
          <w:sz w:val="28"/>
          <w:szCs w:val="28"/>
        </w:rPr>
        <w:t xml:space="preserve">Егоршин А.П."Управление персоналом", изд. Н.Новгород - НИМБ, 1999 г </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Ерёмина Б. Л, Базарова Т. Ю. "Управление персоналом". Учебник для вузов, М.: ЮНИТИ, 1998.</w:t>
      </w:r>
    </w:p>
    <w:p>
      <w:pPr>
        <w:pStyle w:val="Web"/>
        <w:numPr>
          <w:ilvl w:val="0"/>
          <w:numId w:val="4"/>
        </w:numPr>
        <w:tabs>
          <w:tab w:val="clear" w:pos="708"/>
          <w:tab w:val="left" w:pos="709" w:leader="none"/>
        </w:tabs>
        <w:spacing w:lineRule="auto" w:line="360" w:before="0" w:after="0"/>
        <w:ind w:left="0" w:hanging="0"/>
        <w:jc w:val="both"/>
        <w:rPr>
          <w:color w:val="000000"/>
          <w:sz w:val="28"/>
          <w:szCs w:val="28"/>
        </w:rPr>
      </w:pPr>
      <w:r>
        <w:rPr>
          <w:color w:val="000000"/>
          <w:sz w:val="28"/>
          <w:szCs w:val="28"/>
        </w:rPr>
        <w:t>Кибанов А.Я., Захаров Д.К."Организация управления персоналом на предприятии" - М. ГАУ, 1994</w:t>
      </w:r>
    </w:p>
    <w:p>
      <w:pPr>
        <w:pStyle w:val="Normal"/>
        <w:numPr>
          <w:ilvl w:val="0"/>
          <w:numId w:val="4"/>
        </w:numPr>
        <w:tabs>
          <w:tab w:val="clear" w:pos="708"/>
          <w:tab w:val="left" w:pos="709" w:leader="none"/>
        </w:tabs>
        <w:spacing w:lineRule="auto" w:line="360"/>
        <w:ind w:left="0" w:hanging="0"/>
        <w:jc w:val="both"/>
        <w:rPr/>
      </w:pPr>
      <w:r>
        <w:rPr>
          <w:sz w:val="28"/>
          <w:szCs w:val="28"/>
        </w:rPr>
        <w:t>Кнорринг В.И."Теория, практика и искусство управления". Учебник для вузов по специальности "Менеджмент". М-1999 г., НОРМА-ИНФРА.</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Лапуста М. Г. "Справочник директора предприятия", 4-е изд., испр., измен. и доп. М.: ИНФРА-М, 2000</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Маслов Е. В. Управление персоналом предприятия, 2000</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Мескон М. Х., Альберт М., Хедоури Ф. " Основы менеджмента". Пер. с англ. М. Дело. 1992.</w:t>
      </w:r>
    </w:p>
    <w:p>
      <w:pPr>
        <w:pStyle w:val="Normal"/>
        <w:numPr>
          <w:ilvl w:val="0"/>
          <w:numId w:val="4"/>
        </w:numPr>
        <w:tabs>
          <w:tab w:val="clear" w:pos="708"/>
          <w:tab w:val="left" w:pos="709" w:leader="none"/>
        </w:tabs>
        <w:spacing w:lineRule="auto" w:line="360"/>
        <w:ind w:left="0" w:hanging="0"/>
        <w:jc w:val="both"/>
        <w:rPr/>
      </w:pPr>
      <w:r>
        <w:rPr>
          <w:sz w:val="28"/>
          <w:szCs w:val="28"/>
        </w:rPr>
        <w:t>Мескон М., Альберт М., Хедоури Ф. "Основы менеджмента". Пер. с английского - М.: "Дело ЛТД", 1995.</w:t>
      </w:r>
    </w:p>
    <w:p>
      <w:pPr>
        <w:pStyle w:val="Normal"/>
        <w:numPr>
          <w:ilvl w:val="0"/>
          <w:numId w:val="4"/>
        </w:numPr>
        <w:tabs>
          <w:tab w:val="clear" w:pos="708"/>
          <w:tab w:val="left" w:pos="709" w:leader="none"/>
        </w:tabs>
        <w:spacing w:lineRule="auto" w:line="360"/>
        <w:ind w:left="0" w:hanging="0"/>
        <w:jc w:val="both"/>
        <w:rPr/>
      </w:pPr>
      <w:r>
        <w:rPr>
          <w:sz w:val="28"/>
          <w:szCs w:val="28"/>
        </w:rPr>
        <w:t>Пономарев А.Я. " Введение в административный и экономический менеджмент", Санкт-Петербург. 1995.</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Хроленко А. Т. " Самоменеджмент" М. Экономика. 1996</w:t>
      </w:r>
    </w:p>
    <w:p>
      <w:pPr>
        <w:pStyle w:val="Normal"/>
        <w:numPr>
          <w:ilvl w:val="0"/>
          <w:numId w:val="4"/>
        </w:numPr>
        <w:tabs>
          <w:tab w:val="clear" w:pos="708"/>
          <w:tab w:val="left" w:pos="709" w:leader="none"/>
        </w:tabs>
        <w:spacing w:lineRule="auto" w:line="360"/>
        <w:ind w:left="0" w:hanging="0"/>
        <w:jc w:val="both"/>
        <w:rPr/>
      </w:pPr>
      <w:r>
        <w:rPr>
          <w:sz w:val="28"/>
          <w:szCs w:val="28"/>
        </w:rPr>
        <w:t>Цыпкин Ю.А., Люкшинов А.Н., Эриашвили Н.Д. «Менеджмент» ЮНИТИ Москва ,2001.</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www.inventech.ru</w:t>
      </w:r>
    </w:p>
    <w:p>
      <w:pPr>
        <w:pStyle w:val="Style20"/>
        <w:tabs>
          <w:tab w:val="clear" w:pos="708"/>
          <w:tab w:val="left" w:pos="709" w:leader="none"/>
        </w:tabs>
        <w:spacing w:lineRule="auto" w:line="360"/>
        <w:jc w:val="both"/>
        <w:rPr/>
      </w:pPr>
      <w:r>
        <w:rPr>
          <w:rFonts w:cs="Times New Roman" w:ascii="Times New Roman" w:hAnsi="Times New Roman"/>
          <w:sz w:val="28"/>
          <w:szCs w:val="28"/>
        </w:rPr>
        <w:t xml:space="preserve">15 </w:t>
      </w:r>
      <w:r>
        <w:rPr>
          <w:rFonts w:cs="Times New Roman" w:ascii="Times New Roman" w:hAnsi="Times New Roman"/>
          <w:sz w:val="28"/>
          <w:szCs w:val="28"/>
          <w:lang w:val="en-US"/>
        </w:rPr>
        <w:t>www.vikipedia.ru</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vikipedia.ru</w:t>
      </w:r>
    </w:p>
  </w:footnote>
  <w:footnote w:id="3">
    <w:p>
      <w:pPr>
        <w:pStyle w:val="Footnote"/>
        <w:rPr/>
      </w:pPr>
      <w:r>
        <w:rPr>
          <w:rStyle w:val="FootnoteCharacters"/>
        </w:rPr>
        <w:footnoteRef/>
      </w:r>
      <w:r>
        <w:rPr/>
        <w:t xml:space="preserve"> </w:t>
      </w:r>
      <w:r>
        <w:rPr/>
        <w:t>Цыпкин Ю.А., Люкшинов А.Н., Эриашвили Н.Д. «Менеджмент» ЮНИТИ Москва ,2001</w:t>
      </w:r>
    </w:p>
  </w:footnote>
  <w:footnote w:id="4">
    <w:p>
      <w:pPr>
        <w:pStyle w:val="Normal"/>
        <w:spacing w:lineRule="auto" w:line="360"/>
        <w:jc w:val="both"/>
        <w:rPr>
          <w:sz w:val="28"/>
          <w:szCs w:val="28"/>
        </w:rPr>
      </w:pPr>
      <w:r>
        <w:rPr>
          <w:rStyle w:val="FootnoteCharacters"/>
        </w:rPr>
        <w:footnoteRef/>
      </w:r>
      <w:r>
        <w:rPr/>
        <w:t xml:space="preserve"> </w:t>
      </w:r>
      <w:r>
        <w:rPr>
          <w:sz w:val="20"/>
          <w:szCs w:val="20"/>
        </w:rPr>
        <w:t>Хроленко А. Т. " Самоменеджмент" М. Экономика. 1996</w:t>
      </w:r>
    </w:p>
    <w:p>
      <w:pPr>
        <w:pStyle w:val="Normal"/>
        <w:spacing w:lineRule="auto" w:line="360"/>
        <w:jc w:val="both"/>
        <w:rPr>
          <w:sz w:val="28"/>
          <w:szCs w:val="28"/>
        </w:rPr>
      </w:pPr>
      <w:r>
        <w:rPr>
          <w:sz w:val="28"/>
          <w:szCs w:val="28"/>
        </w:rPr>
      </w:r>
    </w:p>
  </w:footnote>
  <w:footnote w:id="5">
    <w:p>
      <w:pPr>
        <w:pStyle w:val="Normal"/>
        <w:spacing w:lineRule="auto" w:line="360"/>
        <w:jc w:val="both"/>
        <w:rPr/>
      </w:pPr>
      <w:r>
        <w:rPr>
          <w:rStyle w:val="FootnoteCharacters"/>
        </w:rPr>
        <w:footnoteRef/>
      </w:r>
      <w:r>
        <w:rPr/>
        <w:t xml:space="preserve"> </w:t>
      </w:r>
      <w:r>
        <w:rPr>
          <w:sz w:val="20"/>
          <w:szCs w:val="20"/>
        </w:rPr>
        <w:t>www.inventech.ru</w:t>
      </w:r>
    </w:p>
    <w:p>
      <w:pPr>
        <w:pStyle w:val="Normal"/>
        <w:spacing w:lineRule="auto" w:line="360"/>
        <w:jc w:val="both"/>
        <w:rPr>
          <w:sz w:val="20"/>
          <w:szCs w:val="20"/>
        </w:rPr>
      </w:pPr>
      <w:r>
        <w:rPr>
          <w:sz w:val="20"/>
          <w:szCs w:val="20"/>
        </w:rPr>
      </w:r>
    </w:p>
  </w:footnote>
  <w:footnote w:id="6">
    <w:p>
      <w:pPr>
        <w:pStyle w:val="Normal"/>
        <w:spacing w:lineRule="auto" w:line="360"/>
        <w:jc w:val="both"/>
        <w:rPr/>
      </w:pPr>
      <w:r>
        <w:rPr>
          <w:rStyle w:val="FootnoteCharacters"/>
        </w:rPr>
        <w:footnoteRef/>
      </w:r>
      <w:r>
        <w:rPr/>
        <w:t xml:space="preserve"> </w:t>
      </w:r>
      <w:r>
        <w:rPr>
          <w:sz w:val="20"/>
          <w:szCs w:val="20"/>
        </w:rPr>
        <w:t>Кнорринг В.И."Теория, практика и искусство управления". Учебник для вузов по специальности "Менеджмент". М-1999 г., НОРМА-ИНФРА.</w:t>
      </w:r>
    </w:p>
  </w:footnote>
  <w:footnote w:id="7">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Мескон  М. Х., Альберт М., Хедоури Ф. " Основы менеджмента". Пер. с англ.  М. Дело. 1992.</w:t>
      </w:r>
    </w:p>
  </w:footnote>
  <w:footnote w:id="8">
    <w:p>
      <w:pPr>
        <w:pStyle w:val="Footnote"/>
        <w:rPr/>
      </w:pPr>
      <w:r>
        <w:rPr>
          <w:rStyle w:val="FootnoteCharacters"/>
        </w:rPr>
        <w:footnoteRef/>
      </w:r>
      <w:r>
        <w:rPr/>
        <w:t xml:space="preserve"> </w:t>
      </w:r>
      <w:r>
        <w:rPr/>
        <w:t>Пономарев А.Я. " Введение в административный и экономический       менеджмент", Санкт-Петербург. 1995</w:t>
      </w:r>
    </w:p>
  </w:footnote>
  <w:footnote w:id="9">
    <w:p>
      <w:pPr>
        <w:pStyle w:val="Normal"/>
        <w:numPr>
          <w:ilvl w:val="0"/>
          <w:numId w:val="4"/>
        </w:numPr>
        <w:spacing w:lineRule="auto" w:line="360"/>
        <w:jc w:val="both"/>
        <w:rPr/>
      </w:pPr>
      <w:r>
        <w:rPr>
          <w:rStyle w:val="FootnoteCharacters"/>
        </w:rPr>
        <w:footnoteRef/>
      </w:r>
      <w:r>
        <w:rPr/>
        <w:t xml:space="preserve"> </w:t>
      </w:r>
      <w:r>
        <w:rPr>
          <w:sz w:val="20"/>
          <w:szCs w:val="20"/>
        </w:rPr>
        <w:t>Цыпкин Ю.А., Люкшинов А.Н., Эриашвили Н.Д. «Менеджмент» ЮНИТИ Москва ,2001.</w:t>
      </w:r>
    </w:p>
  </w:footnote>
  <w:footnote w:id="10">
    <w:p>
      <w:pPr>
        <w:pStyle w:val="Normal"/>
        <w:tabs>
          <w:tab w:val="clear" w:pos="708"/>
          <w:tab w:val="left" w:pos="720" w:leader="none"/>
        </w:tabs>
        <w:spacing w:lineRule="auto" w:line="360"/>
        <w:jc w:val="both"/>
        <w:rPr/>
      </w:pPr>
      <w:r>
        <w:rPr>
          <w:rStyle w:val="FootnoteCharacters"/>
        </w:rPr>
        <w:footnoteRef/>
      </w:r>
      <w:r>
        <w:rPr/>
        <w:t xml:space="preserve"> </w:t>
      </w:r>
      <w:r>
        <w:rPr>
          <w:sz w:val="20"/>
          <w:szCs w:val="20"/>
        </w:rPr>
        <w:t>Большаков А."Менеджмент". Учебное пособие. СПб, изд. ЗАО "Питер", 2000 г. Серия Краткий курс</w:t>
      </w:r>
      <w:r>
        <w:rPr>
          <w:sz w:val="28"/>
          <w:szCs w:val="28"/>
        </w:rPr>
        <w:t>.</w:t>
      </w:r>
    </w:p>
    <w:p>
      <w:pPr>
        <w:pStyle w:val="Normal"/>
        <w:tabs>
          <w:tab w:val="clear" w:pos="708"/>
          <w:tab w:val="left" w:pos="720" w:leader="none"/>
        </w:tabs>
        <w:spacing w:lineRule="auto" w:line="360"/>
        <w:jc w:val="both"/>
        <w:rPr>
          <w:sz w:val="28"/>
          <w:szCs w:val="28"/>
        </w:rPr>
      </w:pPr>
      <w:r>
        <w:rPr>
          <w:sz w:val="28"/>
          <w:szCs w:val="28"/>
        </w:rPr>
      </w:r>
    </w:p>
  </w:footnote>
  <w:footnote w:id="11">
    <w:p>
      <w:pPr>
        <w:pStyle w:val="Normal"/>
        <w:tabs>
          <w:tab w:val="clear" w:pos="708"/>
          <w:tab w:val="left" w:pos="720" w:leader="none"/>
        </w:tabs>
        <w:spacing w:lineRule="auto" w:line="360"/>
        <w:jc w:val="both"/>
        <w:rPr/>
      </w:pPr>
      <w:r>
        <w:rPr>
          <w:rStyle w:val="FootnoteCharacters"/>
        </w:rPr>
        <w:footnoteRef/>
      </w:r>
      <w:r>
        <w:rPr/>
        <w:t xml:space="preserve"> </w:t>
      </w:r>
      <w:r>
        <w:rPr>
          <w:sz w:val="20"/>
          <w:szCs w:val="20"/>
        </w:rPr>
        <w:t>Большаков А."Менеджмент". Учебное пособие. СПб, изд. ЗАО "Питер", 2000 г. Серия Краткий курс</w:t>
      </w:r>
    </w:p>
  </w:footnote>
  <w:footnote w:id="12">
    <w:p>
      <w:pPr>
        <w:pStyle w:val="Footnote"/>
        <w:rPr/>
      </w:pPr>
      <w:r>
        <w:rPr>
          <w:rStyle w:val="FootnoteCharacters"/>
        </w:rPr>
        <w:footnoteRef/>
      </w:r>
      <w:r>
        <w:rPr/>
        <w:t xml:space="preserve"> </w:t>
      </w:r>
      <w:r>
        <w:rPr/>
        <w:t>Егоршин А. П. Управление персоналом. Н. Новгород: НИМБ,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b/>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13"/>
        </w:tabs>
        <w:ind w:left="1413" w:hanging="70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7:00Z</dcterms:created>
  <dc:creator>Admin</dc:creator>
  <dc:description/>
  <cp:keywords/>
  <dc:language>en-US</dc:language>
  <cp:lastModifiedBy>Mage</cp:lastModifiedBy>
  <cp:lastPrinted>2008-12-20T21:00:00Z</cp:lastPrinted>
  <dcterms:modified xsi:type="dcterms:W3CDTF">2011-10-03T07:27:00Z</dcterms:modified>
  <cp:revision>2</cp:revision>
  <dc:subject/>
  <dc:title/>
</cp:coreProperties>
</file>