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Ульяновский финансово-экономический колледж – филиал федерального государственного образовательного учреждения высшего профессионального образования «Финансовая академия при Правительстве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t>Бизнес-план</w:t>
      </w:r>
    </w:p>
    <w:p>
      <w:pPr>
        <w:pStyle w:val="Normal"/>
        <w:spacing w:lineRule="auto" w:line="360"/>
        <w:jc w:val="center"/>
        <w:rPr>
          <w:b/>
          <w:b/>
          <w:color w:val="000000"/>
          <w:sz w:val="28"/>
          <w:szCs w:val="48"/>
          <w:lang w:val="en-US" w:eastAsia="en-US"/>
        </w:rPr>
      </w:pPr>
      <w:r>
        <w:rPr>
          <w:b/>
          <w:color w:val="000000"/>
          <w:sz w:val="28"/>
          <w:szCs w:val="48"/>
          <w:lang w:val="en-US" w:eastAsia="en-US"/>
        </w:rPr>
        <w:t>Частный детский сад «Петушок»</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 Ульяновск, 2009 год</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Резюме</w:t>
      </w:r>
    </w:p>
    <w:p>
      <w:pPr>
        <w:pStyle w:val="Normal"/>
        <w:spacing w:lineRule="auto" w:line="360"/>
        <w:jc w:val="both"/>
        <w:rPr>
          <w:color w:val="000000"/>
          <w:sz w:val="28"/>
          <w:szCs w:val="28"/>
          <w:lang w:val="en-US" w:eastAsia="en-US"/>
        </w:rPr>
      </w:pPr>
      <w:r>
        <w:rPr>
          <w:color w:val="000000"/>
          <w:sz w:val="28"/>
          <w:szCs w:val="28"/>
          <w:lang w:val="en-US" w:eastAsia="en-US"/>
        </w:rPr>
        <w:t>Описание отрасли</w:t>
      </w:r>
    </w:p>
    <w:p>
      <w:pPr>
        <w:pStyle w:val="Normal"/>
        <w:spacing w:lineRule="auto" w:line="360"/>
        <w:jc w:val="both"/>
        <w:rPr>
          <w:color w:val="000000"/>
          <w:sz w:val="28"/>
          <w:szCs w:val="28"/>
          <w:lang w:val="en-US" w:eastAsia="en-US"/>
        </w:rPr>
      </w:pPr>
      <w:r>
        <w:rPr>
          <w:color w:val="000000"/>
          <w:sz w:val="28"/>
          <w:szCs w:val="28"/>
          <w:lang w:val="en-US" w:eastAsia="en-US"/>
        </w:rPr>
        <w:t>Характеристика объекта планирования</w:t>
      </w:r>
    </w:p>
    <w:p>
      <w:pPr>
        <w:pStyle w:val="Normal"/>
        <w:spacing w:lineRule="auto" w:line="360"/>
        <w:jc w:val="both"/>
        <w:rPr>
          <w:color w:val="000000"/>
          <w:sz w:val="28"/>
          <w:szCs w:val="28"/>
          <w:lang w:val="en-US" w:eastAsia="en-US"/>
        </w:rPr>
      </w:pPr>
      <w:r>
        <w:rPr>
          <w:color w:val="000000"/>
          <w:sz w:val="28"/>
          <w:szCs w:val="28"/>
          <w:lang w:val="en-US" w:eastAsia="en-US"/>
        </w:rPr>
        <w:t xml:space="preserve">Анализ бизнес среды организации </w:t>
      </w:r>
    </w:p>
    <w:p>
      <w:pPr>
        <w:pStyle w:val="Normal"/>
        <w:spacing w:lineRule="auto" w:line="360"/>
        <w:jc w:val="both"/>
        <w:rPr>
          <w:color w:val="000000"/>
          <w:sz w:val="28"/>
          <w:szCs w:val="28"/>
          <w:lang w:val="en-US" w:eastAsia="en-US"/>
        </w:rPr>
      </w:pPr>
      <w:r>
        <w:rPr>
          <w:color w:val="000000"/>
          <w:sz w:val="28"/>
          <w:szCs w:val="28"/>
          <w:lang w:val="en-US" w:eastAsia="en-US"/>
        </w:rPr>
        <w:t>Маркетинговый план</w:t>
      </w:r>
    </w:p>
    <w:p>
      <w:pPr>
        <w:pStyle w:val="Normal"/>
        <w:spacing w:lineRule="auto" w:line="360"/>
        <w:jc w:val="both"/>
        <w:rPr>
          <w:color w:val="000000"/>
          <w:sz w:val="28"/>
          <w:szCs w:val="28"/>
          <w:lang w:val="en-US" w:eastAsia="en-US"/>
        </w:rPr>
      </w:pPr>
      <w:r>
        <w:rPr>
          <w:color w:val="000000"/>
          <w:sz w:val="28"/>
          <w:szCs w:val="28"/>
          <w:lang w:val="en-US" w:eastAsia="en-US"/>
        </w:rPr>
        <w:t>Производственный план</w:t>
      </w:r>
    </w:p>
    <w:p>
      <w:pPr>
        <w:pStyle w:val="Normal"/>
        <w:spacing w:lineRule="auto" w:line="360"/>
        <w:jc w:val="both"/>
        <w:rPr>
          <w:color w:val="000000"/>
          <w:sz w:val="28"/>
          <w:szCs w:val="28"/>
          <w:lang w:val="en-US" w:eastAsia="en-US"/>
        </w:rPr>
      </w:pPr>
      <w:r>
        <w:rPr>
          <w:color w:val="000000"/>
          <w:sz w:val="28"/>
          <w:szCs w:val="28"/>
          <w:lang w:val="en-US" w:eastAsia="en-US"/>
        </w:rPr>
        <w:t>Организационный план</w:t>
      </w:r>
    </w:p>
    <w:p>
      <w:pPr>
        <w:pStyle w:val="Normal"/>
        <w:spacing w:lineRule="auto" w:line="360"/>
        <w:jc w:val="both"/>
        <w:rPr>
          <w:color w:val="000000"/>
          <w:sz w:val="28"/>
          <w:szCs w:val="28"/>
          <w:lang w:val="en-US" w:eastAsia="en-US"/>
        </w:rPr>
      </w:pPr>
      <w:r>
        <w:rPr>
          <w:color w:val="000000"/>
          <w:sz w:val="28"/>
          <w:szCs w:val="28"/>
          <w:lang w:val="en-US" w:eastAsia="en-US"/>
        </w:rPr>
        <w:t>Финансовый план</w:t>
      </w:r>
    </w:p>
    <w:p>
      <w:pPr>
        <w:pStyle w:val="Normal"/>
        <w:spacing w:lineRule="auto" w:line="360"/>
        <w:jc w:val="both"/>
        <w:rPr>
          <w:color w:val="000000"/>
          <w:sz w:val="28"/>
          <w:szCs w:val="28"/>
          <w:lang w:val="en-US" w:eastAsia="en-US"/>
        </w:rPr>
      </w:pPr>
      <w:r>
        <w:rPr>
          <w:color w:val="000000"/>
          <w:sz w:val="28"/>
          <w:szCs w:val="28"/>
          <w:lang w:val="en-US" w:eastAsia="en-US"/>
        </w:rPr>
        <w:t>Оценка риска</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езюм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ставленный бизнес-план – это проект частного детского садика «Петушок», рядом с Парком культуры «Победа» г. Ульяновска, целями деятельности, которого будут являться оказание качественных и профессиональных услуг в сфере воспитания нашего будущего поколения. Примерная прибыль данного проекта должна составить 89 490 руб./мес. При этом вложенные средства на открытие около 400 000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проект является перспективным по нескольким причинам: во-первых, общая положительная тенденция предполагает, что люди имеют возможность и хотят платить, лишь бы их детям оказывалось должное внимание, такое которое не в состоянии оказать воспитатели государственных детсадовских учреждений, во-вторых, частный детский сад, хотя и не очень привычен для жителей нашего города, но уже достаточно распространенное явление с предложением качественных и нестандартных услуг, в-третьих, в г. Ульяновске всего лишь несколько подобных заведений, а значит, создание нового садика привлечет массу желающих воспользоваться инновационными услугами. </w:t>
      </w:r>
    </w:p>
    <w:p>
      <w:pPr>
        <w:pStyle w:val="Normal"/>
        <w:spacing w:lineRule="auto" w:line="360"/>
        <w:ind w:firstLine="709"/>
        <w:jc w:val="both"/>
        <w:rPr/>
      </w:pPr>
      <w:r>
        <w:rPr>
          <w:color w:val="000000"/>
          <w:sz w:val="28"/>
          <w:szCs w:val="28"/>
          <w:lang w:val="en-US" w:eastAsia="en-US"/>
        </w:rPr>
        <w:t xml:space="preserve">В нашем городе, имеются все возможности для открытия такого рода бизнеса. В данном периоде времени ощущается большая нехватка мест в детских садах, однако люди уже готовы покупать и более дорогостоящее внимание для их детей. Перспектива ждать освободившихся мест, уже не актуальна, население готово потратить разумные средства на «любовь и доброту» к их малышам, однако мест, куда им можно обратиться с такой просьбой, к сожалению нет. Наша фирма является их спасением, если родителям не с кем оставить ребенка дома, у них нет времени на занятия с ним, то наш садик будет рад помочь им в этом. Мы всегда прислушиваемся к пожеланию своего клиента, имеем гибкий график работы, квалифицированных сотрудников, и можем найти подход к каждому ребенку в отдельност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писание отрас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е детские сады в дореволюционной России были открыты в 60х годах XIX века. В 1914 году их насчитывалось всего 150 и посещали их 4 тысячи детей. Сегодня же, в нашей стране настал момент сильной нехватки мест для детей в дошкольных учреждениях, но несмотря и на имеющуюся возможность у некоторых родителей определить ребенка в государственное детсадовское учреждение, они не спешат с таким, казалось бы, удачным решением вопроса. По данным пресс-службы Министерства образования и науки РФ, сегодня на территории России функционирует около 47 тыс. муниципальных дошкольных образовательных учреждений</w:t>
      </w:r>
      <w:r>
        <w:rPr>
          <w:color w:val="000000"/>
          <w:sz w:val="28"/>
          <w:szCs w:val="20"/>
          <w:lang w:val="en-US" w:eastAsia="en-US"/>
        </w:rPr>
        <w:t xml:space="preserve">. </w:t>
      </w:r>
      <w:r>
        <w:rPr>
          <w:color w:val="000000"/>
          <w:sz w:val="28"/>
          <w:szCs w:val="28"/>
          <w:lang w:val="en-US" w:eastAsia="en-US"/>
        </w:rPr>
        <w:t xml:space="preserve">Родители нового поколения часто считают, что качество ухода за ребенком будет напрямую зависеть от количества вложенных денег. И они готовы платить: за высококлассных педагогов, хороший уход, здоровое питание. Даже за любовь и теплое отношение, хотя говорят, за деньги этого не купишь. </w:t>
      </w:r>
    </w:p>
    <w:p>
      <w:pPr>
        <w:pStyle w:val="Normal"/>
        <w:spacing w:lineRule="auto" w:line="360"/>
        <w:ind w:firstLine="709"/>
        <w:jc w:val="both"/>
        <w:rPr/>
      </w:pPr>
      <w:r>
        <w:rPr>
          <w:color w:val="000000"/>
          <w:sz w:val="28"/>
          <w:szCs w:val="28"/>
          <w:lang w:val="en-US" w:eastAsia="en-US"/>
        </w:rPr>
        <w:t>Частных детсадовских учреждений у нас пока немного. Частным детским садом принято называть зарегистрированное должным образом дошкольное образовательное учреждение, которое осуществляет свою деятельность в соответствии с законом РФ "Об образовании", имеет государственную лицензию и помещение, соответствующее требованиям для ДОУ (как правило - собственное или арендованное отдельно стоящее малоэтажное здание с прилегающей закрытой территорией), коим и является наш проект. Но на них уже существует стабильный спрос. Главные конкурентные преимущества частных садов это безопасность, охрана, собственная закрытая территория для прогулок</w:t>
      </w:r>
      <w:r>
        <w:rPr>
          <w:color w:val="000000"/>
          <w:sz w:val="28"/>
          <w:szCs w:val="20"/>
          <w:lang w:val="en-US" w:eastAsia="en-US"/>
        </w:rPr>
        <w:t xml:space="preserve">. </w:t>
      </w:r>
      <w:r>
        <w:rPr>
          <w:color w:val="000000"/>
          <w:sz w:val="28"/>
          <w:szCs w:val="28"/>
          <w:lang w:val="en-US" w:eastAsia="en-US"/>
        </w:rPr>
        <w:t xml:space="preserve">Конкуренции на ниве дошкольного воспитания пока нет. Скорее наоборот, спрос превышает пред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Характеристика объекта планир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нахождение, для данного проекта, играет немаловажную роль. С ним связана и дальнейшая безопасность детей, их здоровье, развитие и популярность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мое место расположения будущего детского сада, ул. Урицкого (микрорайон Юность), рядом с лесозоной – место, благоприятное для роста и профилактики растущего детского организма. Что касается самого помещения садика, то это будет ранее личный земельный участок с домом, на 110 квадратных метров с евроремонтом, арендная плата которого составит:</w:t>
      </w:r>
    </w:p>
    <w:p>
      <w:pPr>
        <w:pStyle w:val="Normal"/>
        <w:spacing w:lineRule="auto" w:line="360"/>
        <w:ind w:firstLine="709"/>
        <w:jc w:val="both"/>
        <w:rPr/>
      </w:pPr>
      <w:r>
        <w:rPr>
          <w:color w:val="000000"/>
          <w:sz w:val="28"/>
          <w:szCs w:val="28"/>
          <w:lang w:val="en-US" w:eastAsia="en-US"/>
        </w:rPr>
        <w:t>750рублей за 1 квадратный метр. Возможна аренда с последующим выкупом, после покрытия убытков, так же, планируется дальнейшая перепланировка, в связи с недостатком количества имеющихся комнат (согласно рис.1, рис.2, рис.3), для удобства организации жизнедеятельности, что будет включать</w:t>
      </w:r>
      <w:r>
        <w:rPr>
          <w:color w:val="000000"/>
          <w:sz w:val="28"/>
          <w:szCs w:val="20"/>
          <w:lang w:val="en-US" w:eastAsia="en-US"/>
        </w:rPr>
        <w:t xml:space="preserve"> </w:t>
      </w:r>
      <w:r>
        <w:rPr>
          <w:color w:val="000000"/>
          <w:sz w:val="28"/>
          <w:szCs w:val="28"/>
          <w:lang w:val="en-US" w:eastAsia="en-US"/>
        </w:rPr>
        <w:t xml:space="preserve">отдельные комнаты для игр и сна, медицинский кабинет, комнату директора, ванную комнату, кухню, столовую комнату, гардеробную и холл. Будет оборудована, на прилегающей к дому территории, детская площадка для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 стоящий дом, обнесенный забором, отдаленный от предприятий города, от изобилия торговых точек, от дорожной трассы - залог чистого и свежего воздуха. Эта территория и стоящее на ней здание, является наиболее выгодным и перспективным местом обустройства детского сада, она не только безопасна для будней малышей, но и не будет оказывать негативное влияние на местных жителей шумом и гамом непосед. Находящийся рядом городской парк культуры «Победа» удобен для прогулок и физических развивающих занятий с детьми. Так же, это удобное местонахождение с точки зрения доступной транспортировки, рядом трамвайная линия и большое количество маршр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Детский сад призван удовлетворять потребности жителей города в обеспечении проведения досуга их детей. Если родителям не с кем оставить ребенка дома, у них нет времени на занятия с ним, то наша фирма будет рада помочь им в этом. Наш садик всегда прислушивается к пожеланию своего клиента, мы имеем гибкий график работы, квалифицированных сотрудников, и можем найти подход к каждому ребенку в отдельности. При наличии всего 15 детей в группе, каждому уделяется достаточное количество необходимого ему внимания. В садике царит домашняя и спокойная обстановка. При экстренных ситуациях есть возможность оставить ребенка на ночь.</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щим маленьким клиентам наша фирма предлагает обширный спектр услуг. Деятельность и досуг будет проводиться по определенным стандартам с начала рабочего дня – с 8ч и до «последнего клиента», он включает 4х разовое питание малышей, проведение игр и занятий, прогулку, дневной сон, свободное время детей.</w:t>
      </w:r>
    </w:p>
    <w:p>
      <w:pPr>
        <w:pStyle w:val="Normal"/>
        <w:spacing w:lineRule="auto" w:line="360"/>
        <w:ind w:firstLine="709"/>
        <w:jc w:val="both"/>
        <w:rPr/>
      </w:pPr>
      <w:r>
        <w:rPr>
          <w:color w:val="000000"/>
          <w:sz w:val="28"/>
          <w:szCs w:val="28"/>
          <w:lang w:val="en-US" w:eastAsia="en-US"/>
        </w:rPr>
        <w:t xml:space="preserve">Итак, питание включает завтрак, обед, полдник и ужин. Все продукты предусматривают высшее качество, состав определенных витаминов и учет особенностей детей (аллергические реакции и т.п.), меню составляется каждый сезон. </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ное условие будней детского сада, это дневной сон малышей (с 15:00-16:00ч), который обеспечит им крепкое здоровье и благоприятное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о разработана методика проведения развивающих игр, кружков, физические нагрузки (зарядка, спортивные игры). Предполагается организация соревнований, походы в театры, на выставки животных, птиц и т.п. Проведение детских праздников (Новый год, дни рождения детей, и т.д.) и утренников (по согласованию с родителями). Совместные выезды с родителями и их детьми на пикники (по желанию).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яется полный комплекс услуг – содержание, воспитание и образование. Создаваемая фирма предлагает разнообразие видов и форм услуг:</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круглогодичный режим с гибким графиком работы;</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ольшой выбор кружков и занятий:</w:t>
      </w:r>
      <w:r>
        <w:rPr>
          <w:color w:val="000000"/>
          <w:sz w:val="28"/>
          <w:lang w:val="en-US" w:eastAsia="en-US"/>
        </w:rPr>
        <w:t xml:space="preserve"> </w:t>
      </w:r>
      <w:r>
        <w:rPr>
          <w:color w:val="000000"/>
          <w:sz w:val="28"/>
          <w:szCs w:val="28"/>
          <w:lang w:val="en-US" w:eastAsia="en-US"/>
        </w:rPr>
        <w:t>Обучение — математика, логика, т.п.</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Эстетическое развитие — ритмика, музыка, танцы, живопись, пени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нообразие режима д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дение детских праздников и утреннико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я походов в кукольный театр и в театр драмы на детские спектакл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я походов на выставки животных и пт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ё это предлагается по желанию мам для их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ab/>
        <w:t>Услуги будут оказываться квалифицированными специалистами своего дела, имеющими достаточный опыт работы в данной сфере. Трудовой состав будет малочислен, в связи с их многопрофильностью, это обеспечит спокойную и доброжелательную психологическую обстановку коллектива, что благоприятно для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ализ бизнес среды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следовать рынок необходимо с позиции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требители услуг:</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Жители левобережного округа города Ульяновска, где будет расположен детский сади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овременном этапе, в Ульяновске данный бизнес малоразвит. Государственные сады переполнены, а перспектива ждать освободившихся мест не внушает надежду, да и то, что это учреждение окажет достойное внимание ребенку маловероятно. Представленный проект имеет все шансы стать перспективным и получить дальнейшее развитие, так как спрос в этой области превышает пред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четкого определения целевой аудитории фирмы проводится сегментирование рынка, которое дает возможность:</w:t>
      </w:r>
    </w:p>
    <w:p>
      <w:pPr>
        <w:pStyle w:val="Normal"/>
        <w:spacing w:lineRule="auto" w:line="360"/>
        <w:ind w:firstLine="709"/>
        <w:jc w:val="both"/>
        <w:rPr/>
      </w:pPr>
      <w:r>
        <w:rPr>
          <w:color w:val="000000"/>
          <w:sz w:val="28"/>
          <w:szCs w:val="28"/>
          <w:lang w:val="en-US" w:eastAsia="en-US"/>
        </w:rPr>
        <w:t>- более точно очертить целевой рынок по потребностям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ить преимущества или слабости той или иной организации за освоение данного рынка и продвижение сво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более четко поставить цели и прогнозировать возможности успешного ведения маркетинговой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шной реализации своих услуг организации необходимо дифференцировать клиентов, чтобы выявить тех из них, которые могли бы стать потенциальными потребителями услуг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и сегментации рынка для частных лиц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ая принадлежность – рабочие, служащие, пенсионеры, бизне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дохода – средний, низкий, высо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 образом, услугами детского сада будут пользоваться работающие, с высоким доходом (возможно и со среднем доходом), так же бизнесмены с высоким достатком семьи. Наиболее привлекательны в этом проекте гибкий график работы и индивидуальный подход к ребенку. Работающие, имеющие достаточный заработок и заботящийся о настоящем своего ребенка, в условиях отсутствия свободных мест в государственных детсадовских учреждениях, обязательно воспользуется услугами частного детского са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аркетинговый 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ых отношений использование маркетинга является объективно необходимым, так как он указывает предприятиям и организациям наиболее правильные пути повышения эффективности их деятельности, ориентируемой на потребителя реализуемы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маркетингом является создание условий для работы фирмы, при которых она может успешно выполнить свои задачи. Для данного проекта, это немаловажно, так как это еще только развивающаяся отрасль рынка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целью проектируемой фирмы (садика) является проникновение на рынок и последующее существование в нем. Основными услугами садика, безусловно, считаются услуги по воспитанию, вокруг них и строится дальнейший спектр услуг. Поэтому в товарной политике главный упор делается на подбор квалифицированных кадров и разнообразие досуга. Это одно из конкурентных преимуществ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спрос на услуги воспитания является постоянным с небольшим сезонным влиянием (в летнее время он понижается), то необходимо создать преимущества перед другими конкурентами, уже существующими долгое время. Для организации садика необходимо применить несколько стратеги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тратегия сегментирования, которая позволит выяснить, сколько сегментов рынка необходимо охватить при реализации услуг. Принятие того или иного решения зависит от экономического значения отдельных сегментов и поведения конкурентов;</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тратегия развития и продвижения услуг, которая предполагает решение задач роста за счет производства новых услуг, которые будут реализовываться на уже освоенном рынке;</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стратегия инноваций, которая предполагает создание нов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сительно конкурентов садик занимает устойчивое положение на рынке. Создаваемой фирме необходимо провести ряд мероприятий по улучшению качества услуг и завоеванию симпатий клиентов. Вежливое обращение с клиентами, широкий ассортимент предлагаемых услуг, высококачественность услуг – все это, несомненно, завоюет симпатии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с помощью сегментирования лучше удовлетворяются потребности потребителей. Знание реакции клиента на предлагаемые услуги позволяет более эффективно распределять средства, выделенные на маркетинг в соответствии с ситуацией на рынке. При реализации стратегии инновации можно привлечь дополнительных клиентов за счет создания новых услуг. Однако их внедрение сопряжено с определенным риском. Снизить возможность появления такого риска можно за счет долгосрочного планирования в области появления новой информации при постоянном контакте с потребителями. </w:t>
      </w:r>
    </w:p>
    <w:p>
      <w:pPr>
        <w:pStyle w:val="Normal"/>
        <w:spacing w:lineRule="auto" w:line="360"/>
        <w:ind w:firstLine="709"/>
        <w:jc w:val="both"/>
        <w:rPr/>
      </w:pPr>
      <w:r>
        <w:rPr>
          <w:color w:val="000000"/>
          <w:sz w:val="28"/>
          <w:szCs w:val="28"/>
          <w:lang w:val="en-US" w:eastAsia="en-US"/>
        </w:rPr>
        <w:t xml:space="preserve">Проводить новую политику следует с учетом того, чтобы цена на услуги не превысила уровень цен, обеспечивающих эти услуги на конкурентоспособном уровне. Принятые решения в области ценообразования имеет важное значение при маркетинговой стратегии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вижение услуг на рынок предполагает совокупность различных видов деятельности по доведению информации о достоинствах предлагаемых услуг до потенциальных клиентов и их стимулирование. Методы продвижения услуг на рынок включают: рекламную деятельность, стимулирование сбыта, связи с общественностью, персональные услуги. В зависимости от цели, которую преследует реклама, можно использовать одно из возможных направлений, связанных с формированием у клиента положительного образа услуг, определением образа организации, стимулированием потребления и стремлением привлечь клиента. </w:t>
      </w:r>
    </w:p>
    <w:p>
      <w:pPr>
        <w:pStyle w:val="Normal"/>
        <w:spacing w:lineRule="auto" w:line="360"/>
        <w:ind w:firstLine="709"/>
        <w:jc w:val="both"/>
        <w:rPr/>
      </w:pPr>
      <w:r>
        <w:rPr>
          <w:color w:val="000000"/>
          <w:sz w:val="28"/>
          <w:szCs w:val="28"/>
          <w:lang w:val="en-US" w:eastAsia="en-US"/>
        </w:rPr>
        <w:t>Необходимо отметить, что реклама очень тесно связана с процессом установления имиджа садика. Целями проведения рекламы являются информирование потенциальных клиентов об открытии нового воспитательного учреждения, формирование у них положительного мнения о садике, а также привлечение большого числа клиентов. Рекламный бюджет за первое время работы составит около 40 000 рублей. Эти средства планируется потратить на размещение рекламных буклетов в местах большого скопления родителей с детьми, на объявления в газетах и СМИ, на изготовление вывесок.</w:t>
      </w:r>
    </w:p>
    <w:p>
      <w:pPr>
        <w:pStyle w:val="Normal"/>
        <w:spacing w:lineRule="auto" w:line="360"/>
        <w:ind w:firstLine="709"/>
        <w:jc w:val="both"/>
        <w:rPr/>
      </w:pPr>
      <w:r>
        <w:rPr>
          <w:color w:val="000000"/>
          <w:sz w:val="28"/>
          <w:szCs w:val="28"/>
          <w:lang w:val="en-US" w:eastAsia="en-US"/>
        </w:rPr>
        <w:t xml:space="preserve">Формирование спроса заключается в том, чтобы сообщить потенциальному клиенту о существовании определенных видов услуг, которые удовлетворяли бы их потребности на сегодняшний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трудностей организации проекта является поиск поставщиков готовой продукции и формирование устойчивой связи с ними. При заключении договора поставки необходимо учесть все возможные случаи сбоев поставок или осуществление их ненадлежащим образом, а также ответственность сторон.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оизводственный 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дут оборудованы мес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ля развивающих занятий и свободных игр (игрушки, канцелярия, методические пособия, детская мебель и оборудование); плюс рабочее место с музыкальным инструментом, игрушки и оборудование для физических занятий и подвижных игр;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ля сна (кровати, постельное белье не менее чем 2 комплекта на ребенк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ля хранения верхней и сменной одежды (индивидуальные шкафчики, детские диванчи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ля приема пищи (посуда, приборы, мебель); </w:t>
      </w:r>
    </w:p>
    <w:p>
      <w:pPr>
        <w:pStyle w:val="Normal"/>
        <w:numPr>
          <w:ilvl w:val="0"/>
          <w:numId w:val="2"/>
        </w:numPr>
        <w:spacing w:lineRule="auto" w:line="360"/>
        <w:ind w:left="0" w:firstLine="709"/>
        <w:jc w:val="both"/>
        <w:rPr/>
      </w:pPr>
      <w:r>
        <w:rPr>
          <w:color w:val="000000"/>
          <w:sz w:val="28"/>
          <w:szCs w:val="28"/>
          <w:lang w:val="en-US" w:eastAsia="en-US"/>
        </w:rPr>
        <w:t xml:space="preserve">для санитарно-гигиенических процедур (горшки и/или унитазы, полотенца, хозяйственные принадле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саду будут оборудованы рабочие места с целью сопровождения детей: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столовая (посуда для приготовления пищи, бытовая техника, мебель, и пр.); </w:t>
      </w:r>
    </w:p>
    <w:p>
      <w:pPr>
        <w:pStyle w:val="Normal"/>
        <w:numPr>
          <w:ilvl w:val="0"/>
          <w:numId w:val="8"/>
        </w:numPr>
        <w:spacing w:lineRule="auto" w:line="360"/>
        <w:ind w:left="0" w:firstLine="709"/>
        <w:jc w:val="both"/>
        <w:rPr>
          <w:b/>
          <w:b/>
          <w:color w:val="000000"/>
          <w:sz w:val="28"/>
          <w:szCs w:val="28"/>
          <w:lang w:val="en-US" w:eastAsia="en-US"/>
        </w:rPr>
      </w:pPr>
      <w:r>
        <w:rPr>
          <w:color w:val="000000"/>
          <w:sz w:val="28"/>
          <w:szCs w:val="28"/>
          <w:lang w:val="en-US" w:eastAsia="en-US"/>
        </w:rPr>
        <w:t>медицинский кабинет (мебель, специальная мебель и мед. оборудование, медикаменты и приборы, холодильник, спецодежда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создания данной фирмы как коммерческой организации является, в первую очередь, получение прибыли путем оказания услуг воспитания и обучения детей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ующие очереди планируетс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 помощью рекламы, добиться известности и популярности организации, став детским заведением высшего уровня развития и обслуживания детей, для воспитания всесторонне развитой и физически крепкой личности ребенка сегодняшнего Нового и трудного време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еспечить за год большую и стабильную посещаемость детского сада клиент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завоевать доверие своих клиентов, путем оказания качественных услуг;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 5 лет приобрести земельный участок и дом в частную собственность фирм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ать устойчивой организацией на рынке да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поставленных задач, станет залогом дальнейшего успешного и прибыльного существования на рын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зационный 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проект связан со сферой оказания услуг. Потребителями в основном будут семьи со среднем и высоким достатками. На стадии становления, фирма предполагает единоличное владение и регистрацию в качестве индивидуального предпринимателя (возможно партнерство при нахождении инвесторов). Зарегистрированное учреждения подлежит обязательной постановке на учет в налоговых органах (с присвоением ИНН - идентификационного номера налогоплательщика). Так же, необходимо получение лицензии на открытии такого заведения, это очень затратная и хлопотная процедура. Оценим затраты на эту процеду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лата собственно за саму лицензию (она не столь и велика и составит от 1000 до 25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плата услуг, сопутствующих лицензированию: </w:t>
      </w:r>
    </w:p>
    <w:p>
      <w:pPr>
        <w:pStyle w:val="Normal"/>
        <w:numPr>
          <w:ilvl w:val="2"/>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заключение СЭС (чтобы его получить необходимо иметь отремонтированное помещение и полностью сформированную материально техническую базу детского сада и выполнить ряд исследований по назначению СЭС по непредсказуемому никем списку из серии: замеры освещенности, замеры радиации, анализ воды из кранов сада и т.п. что обойдется в районе 15000 руб.); </w:t>
      </w:r>
    </w:p>
    <w:p>
      <w:pPr>
        <w:pStyle w:val="Normal"/>
        <w:numPr>
          <w:ilvl w:val="2"/>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заключение Противопожарной службы (выдается бесплатно, но при условии всех выполненных противопожарных требований включая: пожарную сигнализацию; договор на обслуживание пожарной сигнализации - 1500 руб. в месяц, оснащение его огнетушителями - 5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 около 24 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щь в правильном и грамотном оформлении всей необходимой документации будет оказана адвокатской и юридической конторами.</w:t>
      </w:r>
    </w:p>
    <w:p>
      <w:pPr>
        <w:pStyle w:val="Normal"/>
        <w:spacing w:lineRule="auto" w:line="360"/>
        <w:ind w:firstLine="709"/>
        <w:jc w:val="both"/>
        <w:rPr/>
      </w:pPr>
      <w:r>
        <w:rPr>
          <w:color w:val="000000"/>
          <w:sz w:val="28"/>
          <w:szCs w:val="28"/>
          <w:lang w:val="en-US" w:eastAsia="en-US"/>
        </w:rPr>
        <w:t xml:space="preserve">Трудовые ресурсы организации являются главными ресурсами каждой фирмы, от качества подбора и эффективности использования которых во многом зависят результаты деятельности организации. На уровне отдельной организации вместо термина «трудовые ресурсы» часто используется термин «персонал». Под персоналом организации принято понимать основной (штатный) состав работников фир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как наша фирма рассчитана на обслуживание всего 15 детей, то и состав персонала будет невелик. </w:t>
      </w:r>
      <w:r>
        <w:br w:type="page"/>
      </w:r>
    </w:p>
    <w:p>
      <w:pPr>
        <w:pStyle w:val="Normal"/>
        <w:spacing w:lineRule="auto" w:line="360"/>
        <w:ind w:firstLine="709"/>
        <w:jc w:val="both"/>
        <w:rPr/>
      </w:pPr>
      <w:r>
        <w:rPr/>
        <w:t>Для реализации данного проекта предлагается следующая организационная структура:</w:t>
      </w:r>
    </w:p>
    <w:tbl>
      <w:tblPr>
        <w:tblW w:w="5000" w:type="pct"/>
        <w:jc w:val="left"/>
        <w:tblInd w:w="-113" w:type="dxa"/>
        <w:tblLayout w:type="fixed"/>
        <w:tblCellMar>
          <w:top w:w="0" w:type="dxa"/>
          <w:left w:w="108" w:type="dxa"/>
          <w:bottom w:w="0" w:type="dxa"/>
          <w:right w:w="108" w:type="dxa"/>
        </w:tblCellMar>
      </w:tblPr>
      <w:tblGrid>
        <w:gridCol w:w="1652"/>
        <w:gridCol w:w="710"/>
        <w:gridCol w:w="975"/>
        <w:gridCol w:w="975"/>
        <w:gridCol w:w="1234"/>
        <w:gridCol w:w="975"/>
        <w:gridCol w:w="974"/>
        <w:gridCol w:w="709"/>
        <w:gridCol w:w="1151"/>
      </w:tblGrid>
      <w:tr>
        <w:trPr>
          <w:trHeight w:val="51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lang w:val="en-US" w:eastAsia="en-US"/>
              </w:rPr>
            </w:pPr>
            <w:r>
              <w:rPr>
                <w:b/>
                <w:bCs/>
                <w:i/>
                <w:iCs/>
                <w:color w:val="000000"/>
                <w:sz w:val="20"/>
                <w:szCs w:val="20"/>
                <w:lang w:val="en-US" w:eastAsia="en-US"/>
              </w:rPr>
              <w:t>ДИРЕКТОР</w:t>
            </w:r>
            <w:r>
              <w:rPr>
                <w:color w:val="000000"/>
                <w:sz w:val="20"/>
                <w:szCs w:val="20"/>
                <w:lang w:val="en-US" w:eastAsia="en-US"/>
              </w:rPr>
              <w:t xml:space="preserve"> (по совместительству главный бу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7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75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bdr w:val="single" w:sz="8" w:space="0" w:color="000000"/>
                <w:lang w:val="en-US" w:eastAsia="en-US"/>
              </w:rPr>
              <w:t>Охранник</w:t>
            </w:r>
            <w:r>
              <w:rPr>
                <w:color w:val="000000"/>
                <w:sz w:val="20"/>
                <w:szCs w:val="20"/>
                <w:lang w:val="en-US" w:eastAsia="en-US"/>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color w:val="000000"/>
                <w:sz w:val="20"/>
                <w:szCs w:val="20"/>
                <w:lang w:val="en-US" w:eastAsia="en-US"/>
              </w:rPr>
            </w:pPr>
            <w:r>
              <w:rPr>
                <w:b/>
                <w:bCs/>
                <w:color w:val="000000"/>
                <w:sz w:val="20"/>
                <w:szCs w:val="20"/>
                <w:lang w:val="en-US" w:eastAsia="en-US"/>
              </w:rPr>
              <w:t xml:space="preserve">Воспитатель </w:t>
            </w:r>
            <w:r>
              <w:rPr>
                <w:color w:val="000000"/>
                <w:sz w:val="20"/>
                <w:szCs w:val="20"/>
                <w:lang w:val="en-US" w:eastAsia="en-US"/>
              </w:rPr>
              <w:t>(по совместительству учитель музык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color w:val="000000"/>
                <w:sz w:val="20"/>
                <w:szCs w:val="20"/>
                <w:lang w:val="en-US" w:eastAsia="en-US"/>
              </w:rPr>
            </w:pPr>
            <w:r>
              <w:rPr>
                <w:b/>
                <w:bCs/>
                <w:i/>
                <w:iCs/>
                <w:color w:val="000000"/>
                <w:sz w:val="20"/>
                <w:szCs w:val="20"/>
                <w:lang w:val="en-US" w:eastAsia="en-U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0"/>
                <w:lang w:val="en-US" w:eastAsia="en-US"/>
              </w:rPr>
            </w:pPr>
            <w:r>
              <w:rPr>
                <w:b/>
                <w:color w:val="000000"/>
                <w:sz w:val="20"/>
                <w:szCs w:val="20"/>
                <w:lang w:val="en-US" w:eastAsia="en-US"/>
              </w:rPr>
              <w:t>Воспитатель</w:t>
            </w:r>
            <w:r>
              <w:rPr>
                <w:color w:val="000000"/>
                <w:sz w:val="20"/>
                <w:szCs w:val="20"/>
                <w:lang w:val="en-US" w:eastAsia="en-US"/>
              </w:rPr>
              <w:t xml:space="preserve"> (по совместительству учитель танц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д. сестра</w:t>
            </w:r>
          </w:p>
        </w:tc>
      </w:tr>
      <w:tr>
        <w:trPr>
          <w:trHeight w:val="27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70"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bdr w:val="single" w:sz="4" w:space="0" w:color="000000"/>
                <w:lang w:val="en-US" w:eastAsia="en-US"/>
              </w:rPr>
              <w:t>нянечк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ва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еденную структуру управления персоналом можно отнести к линейной. Она позволяет директору оперативно управлять работой детского сада и находится в курсе собы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ем данного детского сада является директор, он же и главный бухгалтер. Специалистами – воспитатели сада. К обслуживающему персоналу можно отнести: охранника, нянечку и медицинскую сестру.</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ассмотрим должностную инструкцию каждого из ни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1. Директор. </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ется самостоятельной единицей фирмы. Так же и главным бухгалтером детского садика, в связи с небольшим объемом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Он:</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ует всю работу детского сад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несет полную ответственность за его состояние и состояние трудового коллек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ставляет организацию во всех государственных инстанциях и вышестоящи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поряжается имуществом сад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дает приказы по организации в соответствии с трудов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имает и увольняет рабо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т налоговый учет;</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экономическое план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т переговоры с поставщиками детского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вечает за бесперебойное функционирование фирмы. </w:t>
      </w:r>
    </w:p>
    <w:p>
      <w:pPr>
        <w:pStyle w:val="Normal"/>
        <w:spacing w:lineRule="auto" w:line="360"/>
        <w:ind w:firstLine="709"/>
        <w:jc w:val="both"/>
        <w:rPr/>
      </w:pPr>
      <w:r>
        <w:rPr>
          <w:color w:val="000000"/>
          <w:sz w:val="28"/>
          <w:szCs w:val="28"/>
          <w:lang w:val="en-US" w:eastAsia="en-US"/>
        </w:rPr>
        <w:t xml:space="preserve">Рабочий день директора составляет 9 часов без перерыва и 8 часов с перерывом (с 12:00 до 13:00ч). Рабочий график – каждый день, с учетом наличия клиентов (детей). Возможна работа в праздничные дни, в зависимости от объема финансовой работы в садике. </w:t>
      </w:r>
    </w:p>
    <w:p>
      <w:pPr>
        <w:pStyle w:val="Normal"/>
        <w:spacing w:lineRule="auto" w:line="360"/>
        <w:ind w:firstLine="709"/>
        <w:jc w:val="both"/>
        <w:rPr/>
      </w:pPr>
      <w:r>
        <w:rPr>
          <w:color w:val="000000"/>
          <w:sz w:val="28"/>
          <w:szCs w:val="28"/>
          <w:lang w:val="en-US" w:eastAsia="en-US"/>
        </w:rPr>
        <w:t xml:space="preserve">Отпуск директора осуществляется в соответствии с графиком работы детского садика и его дальнейшего развития, (возможна работа садика в летнее время), тогда отпуск (который составляет 1,5 месяца) будет дробиться по неделям и осуществляться по согласованию с персона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директору фирмы будет начисляться по повременной системе оплаты труда (сдельно простой системе), в основе которой оклад за фактическое отработан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часа работы директора – 14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 в месяце –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составит – 140*9*30= 37 8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количества рабочих дней, заработная плата директора будет меняться. </w:t>
      </w:r>
    </w:p>
    <w:p>
      <w:pPr>
        <w:pStyle w:val="Normal"/>
        <w:spacing w:lineRule="auto" w:line="360"/>
        <w:ind w:firstLine="709"/>
        <w:jc w:val="both"/>
        <w:rPr/>
      </w:pPr>
      <w:r>
        <w:rPr>
          <w:b/>
          <w:color w:val="000000"/>
          <w:sz w:val="28"/>
          <w:szCs w:val="28"/>
          <w:lang w:val="en-US" w:eastAsia="en-US"/>
        </w:rPr>
        <w:t>2. Воспитатель.</w:t>
      </w:r>
      <w:r>
        <w:rPr>
          <w:color w:val="000000"/>
          <w:sz w:val="28"/>
          <w:szCs w:val="28"/>
          <w:lang w:val="en-US" w:eastAsia="en-US"/>
        </w:rPr>
        <w:t xml:space="preserve"> (По совместительству учитель му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дится в подчинении директора. Является специалистом в воспитатель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раст от 30 до 47 лет (жен. пол). Без ВП. Желательно наличие собственных детей. Желательно опыт работы в данной области не менее 7 лет. Должен иметь высшую квалификационную категорию учителя начальных классов. Должен иметь диплом об окончании музыкального училища фортепианного отд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функции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занятий музыкой и пением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воспитательных и обучающих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безопасност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уход и кормление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выездов и прогулок;</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и проведение празднич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 денежных средств на экскурсии, выстав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родительских собраний;</w:t>
      </w:r>
    </w:p>
    <w:p>
      <w:pPr>
        <w:pStyle w:val="Normal"/>
        <w:spacing w:lineRule="auto" w:line="360"/>
        <w:ind w:firstLine="709"/>
        <w:jc w:val="both"/>
        <w:rPr/>
      </w:pPr>
      <w:r>
        <w:rPr>
          <w:color w:val="000000"/>
          <w:sz w:val="28"/>
          <w:szCs w:val="28"/>
          <w:lang w:val="en-US" w:eastAsia="en-US"/>
        </w:rPr>
        <w:t>- оповещение родителей о состоянии их детей (в экстренных ситуациях).</w:t>
      </w:r>
    </w:p>
    <w:p>
      <w:pPr>
        <w:pStyle w:val="Normal"/>
        <w:spacing w:lineRule="auto" w:line="360"/>
        <w:ind w:firstLine="709"/>
        <w:jc w:val="both"/>
        <w:rPr/>
      </w:pPr>
      <w:r>
        <w:rPr>
          <w:color w:val="000000"/>
          <w:sz w:val="28"/>
          <w:szCs w:val="28"/>
          <w:lang w:val="en-US" w:eastAsia="en-US"/>
        </w:rPr>
        <w:t>Рабочий день воспитателя составляет 9 часов (с 9:00 до 18:00ч). Рабочий график 3 дня в неделю (Пн, Ср, Пт). Возможна работа в праздничные дни, в случае наличия клиентов (детей). Предусматривается вызов в нерабочие дни на замену другого воспитателя (оплата в 2ом размере). Выходные –Вт, Чт, Сб и воскрес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пуск составляет 1 месяц в год (скорее всего в летнее время) – не опла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усматривается премия за хорошую работу, размер которой не разгла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воспитателя начисляется по повременной системе оплаты труда (повременно премиальная система), в основе которой количество отработанных часов + возможная премия.</w:t>
      </w:r>
    </w:p>
    <w:p>
      <w:pPr>
        <w:pStyle w:val="Normal"/>
        <w:spacing w:lineRule="auto" w:line="360"/>
        <w:ind w:firstLine="709"/>
        <w:jc w:val="both"/>
        <w:rPr/>
      </w:pPr>
      <w:r>
        <w:rPr>
          <w:color w:val="000000"/>
          <w:sz w:val="28"/>
          <w:szCs w:val="28"/>
          <w:lang w:val="en-US" w:eastAsia="en-US"/>
        </w:rPr>
        <w:t>Стоимость часа работы – 100 руб. + 50 руб. как учителю му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рабочих дней в месяце – 13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без премии составит – 150*9*13=17550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дополнительных рабочих дней и премий заработная плата воспитателя будет меняться. </w:t>
      </w:r>
    </w:p>
    <w:p>
      <w:pPr>
        <w:pStyle w:val="Normal"/>
        <w:spacing w:lineRule="auto" w:line="360"/>
        <w:ind w:firstLine="709"/>
        <w:jc w:val="both"/>
        <w:rPr/>
      </w:pPr>
      <w:r>
        <w:rPr>
          <w:b/>
          <w:color w:val="000000"/>
          <w:sz w:val="28"/>
          <w:szCs w:val="28"/>
          <w:lang w:val="en-US" w:eastAsia="en-US"/>
        </w:rPr>
        <w:t>3. Воспитатель.</w:t>
      </w:r>
      <w:r>
        <w:rPr>
          <w:color w:val="000000"/>
          <w:sz w:val="28"/>
          <w:szCs w:val="28"/>
          <w:lang w:val="en-US" w:eastAsia="en-US"/>
        </w:rPr>
        <w:t xml:space="preserve"> (По совместительству учитель ри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ходится в подчинении директора. Является специалистом в воспитатель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раст от 30 до 47 лет (жен. пол). Без ВП. Желательно наличие собственных детей. Желательно опыт работы в данной области не менее 7 лет. Должен иметь высшую квалификационную категорию учителя начальных классов. Должен иметь диплом об окончании художественного училищ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функции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занятий музыкой и пением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воспитательных и обучающих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оль безопасност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уход и кормление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выездов и прогулок;</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я и проведение празднич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бор денежных средств на экскурсии, выставк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ие родительских собраний;</w:t>
      </w:r>
    </w:p>
    <w:p>
      <w:pPr>
        <w:pStyle w:val="Normal"/>
        <w:spacing w:lineRule="auto" w:line="360"/>
        <w:ind w:firstLine="709"/>
        <w:jc w:val="both"/>
        <w:rPr/>
      </w:pPr>
      <w:r>
        <w:rPr>
          <w:color w:val="000000"/>
          <w:sz w:val="28"/>
          <w:szCs w:val="28"/>
          <w:lang w:val="en-US" w:eastAsia="en-US"/>
        </w:rPr>
        <w:t>- оповещение родителей о состоянии их детей (в экстренных ситуациях).</w:t>
      </w:r>
    </w:p>
    <w:p>
      <w:pPr>
        <w:pStyle w:val="Normal"/>
        <w:spacing w:lineRule="auto" w:line="360"/>
        <w:ind w:firstLine="709"/>
        <w:jc w:val="both"/>
        <w:rPr/>
      </w:pPr>
      <w:r>
        <w:rPr>
          <w:color w:val="000000"/>
          <w:sz w:val="28"/>
          <w:szCs w:val="28"/>
          <w:lang w:val="en-US" w:eastAsia="en-US"/>
        </w:rPr>
        <w:t>Рабочий день воспитателя составляет 9 часов (с 9:00 до 18:00ч). Рабочий график 3 дня в неделю (Вт, Чт, Сб). Возможна работа в праздничные дни, в случае наличия клиентов (детей). Предусматривается вызов в нерабочие дни на замену другого воспитателя (оплата в 2ом размере). Выходные –Пн, Ср, Пт и воскрес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пуск составляет 1 месяц в год (скорее всего в летнее время) – не опла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усматривается премия за хорошую работу, размер которой не разгла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воспитателя начисляется по повременной системе оплаты труда (повременно премиальная система), в основе которой количество отработанных часов + возможная премия.</w:t>
      </w:r>
    </w:p>
    <w:p>
      <w:pPr>
        <w:pStyle w:val="Normal"/>
        <w:spacing w:lineRule="auto" w:line="360"/>
        <w:ind w:firstLine="709"/>
        <w:jc w:val="both"/>
        <w:rPr/>
      </w:pPr>
      <w:r>
        <w:rPr>
          <w:color w:val="000000"/>
          <w:sz w:val="28"/>
          <w:szCs w:val="28"/>
          <w:lang w:val="en-US" w:eastAsia="en-US"/>
        </w:rPr>
        <w:t>Стоимость часа работы – 100 руб. + 40 руб. как учителю ри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рабочих дней в месяце – 13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без премии составит – 140*9*13=16380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дополнительных рабочих дней и премий заработная плата воспитателя будет менятьс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Нянеч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тся в подчинении воспитателя. Принимается и утверждается на работу дирек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раст от 20 до 40 лет (жен. пол). Без ВП. Обязательное наличие среднего специального образования (обл. методологического воспитания). Наличие таких качеств как: аккуратность, исполнительность, внимательность, доброжела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ее функции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санитарная обработка поме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уборка и застилка кроваток;</w:t>
      </w:r>
    </w:p>
    <w:p>
      <w:pPr>
        <w:pStyle w:val="Normal"/>
        <w:spacing w:lineRule="auto" w:line="360"/>
        <w:ind w:firstLine="709"/>
        <w:jc w:val="both"/>
        <w:rPr>
          <w:color w:val="000000"/>
          <w:sz w:val="28"/>
          <w:szCs w:val="28"/>
          <w:lang w:val="en-US" w:eastAsia="en-US"/>
        </w:rPr>
      </w:pPr>
      <w:r>
        <w:rPr>
          <w:color w:val="000000"/>
          <w:sz w:val="28"/>
          <w:szCs w:val="28"/>
          <w:lang w:val="en-US" w:eastAsia="en-US"/>
        </w:rPr>
        <w:t>- стирка и глажка детского пастельного бель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готовление обеда и ужина ежеднев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мощь в организации детей воспитателю. </w:t>
      </w:r>
    </w:p>
    <w:p>
      <w:pPr>
        <w:pStyle w:val="Normal"/>
        <w:spacing w:lineRule="auto" w:line="360"/>
        <w:ind w:firstLine="709"/>
        <w:jc w:val="both"/>
        <w:rPr/>
      </w:pPr>
      <w:r>
        <w:rPr>
          <w:color w:val="000000"/>
          <w:sz w:val="28"/>
          <w:szCs w:val="28"/>
          <w:lang w:val="en-US" w:eastAsia="en-US"/>
        </w:rPr>
        <w:t xml:space="preserve">Рабочий день нянечки составляет 8 часов (с 12:00-20:00ч). Рабочий график – 5 дней в неделю. Выходные – суббота и воскресенье. Возможна работа в праздничные дни (по вызову начальства), оплата в 2ом размере. </w:t>
      </w:r>
    </w:p>
    <w:p>
      <w:pPr>
        <w:pStyle w:val="Normal"/>
        <w:spacing w:lineRule="auto" w:line="360"/>
        <w:ind w:firstLine="709"/>
        <w:jc w:val="both"/>
        <w:rPr>
          <w:color w:val="000000"/>
          <w:sz w:val="28"/>
          <w:szCs w:val="28"/>
          <w:lang w:val="en-US" w:eastAsia="en-US"/>
        </w:rPr>
      </w:pPr>
      <w:r>
        <w:rPr>
          <w:color w:val="000000"/>
          <w:sz w:val="28"/>
          <w:szCs w:val="28"/>
          <w:lang w:val="en-US" w:eastAsia="en-US"/>
        </w:rPr>
        <w:t>Отпуск составляет 1 месяц (по выбору) – не о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усматривается премия за хорошую работу, размер которой не разглаш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нянечки начисляется по повременной системе оплаты труда (повременно премиальная система), в основе которой количество отработанных часов + возможная прем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часа работы – 95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рабочих дней в месяце – 22 дн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яя заработная плата в месяц без премии составит – 95*8*22=16720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дополнительных рабочих дней и премий заработная плата нянечки будет менятьс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Мед. сестра.</w:t>
      </w:r>
    </w:p>
    <w:p>
      <w:pPr>
        <w:pStyle w:val="Normal"/>
        <w:spacing w:lineRule="auto" w:line="360"/>
        <w:ind w:firstLine="709"/>
        <w:jc w:val="both"/>
        <w:rPr/>
      </w:pPr>
      <w:r>
        <w:rPr>
          <w:color w:val="000000"/>
          <w:sz w:val="28"/>
          <w:szCs w:val="28"/>
          <w:lang w:val="en-US" w:eastAsia="en-US"/>
        </w:rPr>
        <w:t xml:space="preserve">Находится в подчинении директора. Является специалистом в медицин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 от 27 до 50 лет (жен. пол). Желательно опыт работы в данной области не менее 2х лет. Обязательно наличие диплома о высшем медицинском образ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ведение мед. карточки о состоянии здоровья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оказание, при необходимости, ПМП;</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вивание детей от болезней.</w:t>
      </w:r>
    </w:p>
    <w:p>
      <w:pPr>
        <w:pStyle w:val="Normal"/>
        <w:spacing w:lineRule="auto" w:line="360"/>
        <w:ind w:firstLine="709"/>
        <w:jc w:val="both"/>
        <w:rPr/>
      </w:pPr>
      <w:r>
        <w:rPr>
          <w:color w:val="000000"/>
          <w:sz w:val="28"/>
          <w:szCs w:val="28"/>
          <w:lang w:val="en-US" w:eastAsia="en-US"/>
        </w:rPr>
        <w:t xml:space="preserve">Рабочий день мед. сестры составляет 6 часов (с 10:00-16:00ч). Рабочий график 5 дней в неделю. Возможна работа в праздничные дни, по вызову нача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пуск составляет 1 месяц в год (по выбору) - не опла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мед. сестры начисляется по повременной системе оплаты труда (сдельно простая система), в основе которой количество отработанны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часа работы – 80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рабочих дней в месяце – 22 д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составит – 80*6*22=10 560руб. </w:t>
      </w:r>
    </w:p>
    <w:p>
      <w:pPr>
        <w:pStyle w:val="Normal"/>
        <w:spacing w:lineRule="auto" w:line="360"/>
        <w:ind w:firstLine="709"/>
        <w:jc w:val="both"/>
        <w:rPr/>
      </w:pPr>
      <w:r>
        <w:rPr>
          <w:color w:val="000000"/>
          <w:sz w:val="28"/>
          <w:szCs w:val="28"/>
          <w:lang w:val="en-US" w:eastAsia="en-US"/>
        </w:rPr>
        <w:t xml:space="preserve">В зависимости от дополнительных рабочих дней заработная плата мед. сестры будет меняться. </w:t>
      </w:r>
    </w:p>
    <w:p>
      <w:pPr>
        <w:pStyle w:val="Normal"/>
        <w:spacing w:lineRule="auto" w:line="360"/>
        <w:ind w:firstLine="709"/>
        <w:jc w:val="both"/>
        <w:rPr/>
      </w:pPr>
      <w:r>
        <w:rPr>
          <w:b/>
          <w:color w:val="000000"/>
          <w:sz w:val="28"/>
          <w:szCs w:val="28"/>
          <w:lang w:val="en-US" w:eastAsia="en-US"/>
        </w:rPr>
        <w:t>6. Охранник.</w:t>
      </w:r>
      <w:r>
        <w:rPr>
          <w:color w:val="000000"/>
          <w:sz w:val="28"/>
          <w:szCs w:val="28"/>
          <w:lang w:val="en-US" w:eastAsia="en-US"/>
        </w:rPr>
        <w:t xml:space="preserve"> (ночное время сут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тся в подчинении дир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аст от 30 до 40 лет (муж. пол). Без ВП. Крепкого телосложения. Принима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функции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 охрана здания детского садика и прилегающей к нему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ообщать о наличии причиненного вреда директору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ее время составляет 10 часов (с 20:00- 06:00ч). Рабочий график - ежедневно. Отпуск – 1 месяц (по выбору) – не о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охранника начисляется по повременной системе оплаты труда (сдельно простая система), в основе которой количество отработанны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часа работы – 50руб.</w:t>
      </w:r>
    </w:p>
    <w:p>
      <w:pPr>
        <w:pStyle w:val="Normal"/>
        <w:spacing w:lineRule="auto" w:line="360"/>
        <w:ind w:firstLine="709"/>
        <w:jc w:val="both"/>
        <w:rPr/>
      </w:pPr>
      <w:r>
        <w:rPr>
          <w:color w:val="000000"/>
          <w:sz w:val="28"/>
          <w:szCs w:val="28"/>
          <w:lang w:val="en-US" w:eastAsia="en-US"/>
        </w:rPr>
        <w:t>Среднее количество рабочих дней в месяце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составит – 50*10*30=15 0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количества дней в месяце заработная плата охранника будет менятьс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П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а, 25-50 лет. Без ВП. Желателен опы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имается на работу по личному собес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готовление завтрака, обеда, полдника и ужина.</w:t>
      </w:r>
    </w:p>
    <w:p>
      <w:pPr>
        <w:pStyle w:val="Normal"/>
        <w:spacing w:lineRule="auto" w:line="360"/>
        <w:ind w:firstLine="709"/>
        <w:jc w:val="both"/>
        <w:rPr/>
      </w:pPr>
      <w:r>
        <w:rPr>
          <w:color w:val="000000"/>
          <w:sz w:val="28"/>
          <w:szCs w:val="28"/>
          <w:lang w:val="en-US" w:eastAsia="en-US"/>
        </w:rPr>
        <w:t>Рабочий день составляет 7 часов (с 9:00-16:00) ежедневно. Отпуск – 1 месяц (по выбору) – не о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повара начисляется по повременной системе оплаты труда (сдельно простая система), в основе которой количество отработанных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часа работы – 80руб.</w:t>
      </w:r>
    </w:p>
    <w:p>
      <w:pPr>
        <w:pStyle w:val="Normal"/>
        <w:spacing w:lineRule="auto" w:line="360"/>
        <w:ind w:firstLine="709"/>
        <w:jc w:val="both"/>
        <w:rPr/>
      </w:pPr>
      <w:r>
        <w:rPr>
          <w:color w:val="000000"/>
          <w:sz w:val="28"/>
          <w:szCs w:val="28"/>
          <w:lang w:val="en-US" w:eastAsia="en-US"/>
        </w:rPr>
        <w:t>Среднее количество рабочих дней в месяце –30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яя заработная плата в месяц составит – 80*7*30=16 800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количества дней в месяце заработная плата повара будет мен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кончанию каждого месяца работы планируется проведение оценки результатов деятельности и поощрения отличившихс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инансовый 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ный бизнес план рассчитан на реализацию исключительно с использование собств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сновные первоночальные затраты:</w:t>
      </w:r>
    </w:p>
    <w:tbl>
      <w:tblPr>
        <w:tblW w:w="5000" w:type="pct"/>
        <w:jc w:val="left"/>
        <w:tblInd w:w="-113" w:type="dxa"/>
        <w:tblLayout w:type="fixed"/>
        <w:tblCellMar>
          <w:top w:w="0" w:type="dxa"/>
          <w:left w:w="108" w:type="dxa"/>
          <w:bottom w:w="0" w:type="dxa"/>
          <w:right w:w="108" w:type="dxa"/>
        </w:tblCellMar>
      </w:tblPr>
      <w:tblGrid>
        <w:gridCol w:w="4119"/>
        <w:gridCol w:w="2212"/>
        <w:gridCol w:w="3024"/>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p>
            <w:pPr>
              <w:pStyle w:val="Normal"/>
              <w:spacing w:lineRule="auto" w:line="360"/>
              <w:jc w:val="both"/>
              <w:rPr>
                <w:color w:val="000000"/>
                <w:sz w:val="20"/>
                <w:szCs w:val="28"/>
                <w:lang w:val="en-US" w:eastAsia="en-US"/>
              </w:rPr>
            </w:pPr>
            <w:r>
              <w:rPr>
                <w:color w:val="000000"/>
                <w:sz w:val="20"/>
                <w:szCs w:val="28"/>
                <w:lang w:val="en-US" w:eastAsia="en-US"/>
              </w:rPr>
              <w:t>вида затрат</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рная стоимость</w:t>
            </w:r>
          </w:p>
          <w:p>
            <w:pPr>
              <w:pStyle w:val="Normal"/>
              <w:spacing w:lineRule="auto" w:line="360"/>
              <w:jc w:val="both"/>
              <w:rPr/>
            </w:pPr>
            <w:r>
              <w:rPr>
                <w:color w:val="000000"/>
                <w:sz w:val="20"/>
                <w:szCs w:val="28"/>
                <w:lang w:val="en-US" w:eastAsia="en-US"/>
              </w:rPr>
              <w:t>(руб. в мес.)</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ые проблемы</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рендная плата помещ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 500</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унальные услуг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ическое оснащение</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планировка помещ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 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п. ремонтные работы</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решительные документы</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 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обновление лицензирования в последующем</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бель (детские столы, стулья и т.п.) на 15 чел.</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 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ивидуальные требовани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остельные принадлежности (15шт.)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0</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ебно-методические материалы (от пластилина до пианино)</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ивидуальные требовани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лефонизация и прочие расходы</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 +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упка технического снаряжения</w:t>
            </w:r>
          </w:p>
          <w:p>
            <w:pPr>
              <w:pStyle w:val="Normal"/>
              <w:spacing w:lineRule="auto" w:line="360"/>
              <w:jc w:val="both"/>
              <w:rPr>
                <w:color w:val="000000"/>
                <w:sz w:val="20"/>
                <w:szCs w:val="28"/>
                <w:lang w:val="en-US" w:eastAsia="en-US"/>
              </w:rPr>
            </w:pPr>
            <w:r>
              <w:rPr>
                <w:color w:val="000000"/>
                <w:sz w:val="20"/>
                <w:szCs w:val="28"/>
                <w:lang w:val="en-US" w:eastAsia="en-US"/>
              </w:rPr>
              <w:t>(электр.плита, холодильник и т.п.)</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 0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ставка и установка</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етинговые расходы (различного вида реклам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50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иск рекламных агентств</w:t>
            </w:r>
          </w:p>
          <w:p>
            <w:pPr>
              <w:pStyle w:val="Normal"/>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расходную часть можно записать детское питание. В частном детском саду оно дороже - 160 руб. в день при четырехразовом питании, это 3520 руб. Наш проект предполагает содержание 15 детишек, в месяц на питание будет уходить около 52 800 руб. без учета повышения цен на продукты и доставку.</w:t>
      </w:r>
    </w:p>
    <w:p>
      <w:pPr>
        <w:pStyle w:val="Normal"/>
        <w:spacing w:lineRule="auto" w:line="360"/>
        <w:ind w:firstLine="709"/>
        <w:jc w:val="both"/>
        <w:rPr/>
      </w:pPr>
      <w:r>
        <w:rPr>
          <w:color w:val="000000"/>
          <w:sz w:val="28"/>
          <w:szCs w:val="28"/>
          <w:lang w:val="en-US" w:eastAsia="en-US"/>
        </w:rPr>
        <w:t>ИТОГО: около 400 000руб. для начал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веденных работ помещение полностью будет соответствовать требованиям Санитарных Норм и Правил для дошкольных учреждений и образовательной программе, будут оборудованы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для развивающих занятий и свободных игр (игрушки, канцелярия, методические пособия, детская мебель и оборудование); плюс рабочее место с музыкальным инструментом, игрушки и оборудование для физических занятий и подвижных иг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для сна (кровати, постельное белье не менее чем 2 комплекта на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для хранения верхней и сменной одежды (индивидуальные шкафчики, детские диванч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для приема пищи (посуда, приборы, мебель); </w:t>
      </w:r>
    </w:p>
    <w:p>
      <w:pPr>
        <w:pStyle w:val="Normal"/>
        <w:spacing w:lineRule="auto" w:line="360"/>
        <w:ind w:firstLine="709"/>
        <w:jc w:val="both"/>
        <w:rPr/>
      </w:pPr>
      <w:r>
        <w:rPr>
          <w:color w:val="000000"/>
          <w:sz w:val="28"/>
          <w:szCs w:val="28"/>
          <w:lang w:val="en-US" w:eastAsia="en-US"/>
        </w:rPr>
        <w:t xml:space="preserve">5.для санитарно-гигиенических процедур (горшки и/или унитазы, полотенца, хозяйственные принадлеж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 саду будут оборудованы рабочие места с целью сопровождения де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столовая (посуда для приготовления пищи, бытовая техника, мебель,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медицинский кабинет (мебель, специальная мебель и мед. оборудование, медикаменты и приборы, холодильник, спецодежда и пр.); </w:t>
      </w:r>
    </w:p>
    <w:p>
      <w:pPr>
        <w:pStyle w:val="Normal"/>
        <w:spacing w:lineRule="auto" w:line="360"/>
        <w:ind w:firstLine="709"/>
        <w:jc w:val="both"/>
        <w:rPr>
          <w:color w:val="000000"/>
          <w:sz w:val="28"/>
          <w:szCs w:val="28"/>
          <w:lang w:val="en-US" w:eastAsia="en-US"/>
        </w:rPr>
      </w:pPr>
      <w:r>
        <w:rPr>
          <w:color w:val="000000"/>
          <w:sz w:val="28"/>
          <w:szCs w:val="28"/>
          <w:lang w:val="en-US" w:eastAsia="en-US"/>
        </w:rPr>
        <w:t>8.кабинет директора (мебель, оргтехника, канцелярия и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220"/>
        <w:gridCol w:w="1671"/>
        <w:gridCol w:w="2955"/>
        <w:gridCol w:w="1509"/>
      </w:tblGrid>
      <w:tr>
        <w:trPr>
          <w:trHeight w:val="23" w:hRule="atLeast"/>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е постоянные издержки</w:t>
            </w:r>
          </w:p>
          <w:p>
            <w:pPr>
              <w:pStyle w:val="Normal"/>
              <w:spacing w:lineRule="auto" w:line="360"/>
              <w:jc w:val="both"/>
              <w:rPr>
                <w:color w:val="000000"/>
                <w:sz w:val="20"/>
                <w:szCs w:val="28"/>
                <w:lang w:val="en-US" w:eastAsia="en-US"/>
              </w:rPr>
            </w:pPr>
            <w:r>
              <w:rPr>
                <w:color w:val="000000"/>
                <w:sz w:val="20"/>
                <w:szCs w:val="28"/>
                <w:lang w:val="en-US" w:eastAsia="en-US"/>
              </w:rPr>
              <w:t>(в мес.)</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е переменные издержки</w:t>
            </w:r>
          </w:p>
          <w:p>
            <w:pPr>
              <w:pStyle w:val="Normal"/>
              <w:spacing w:lineRule="auto" w:line="360"/>
              <w:jc w:val="both"/>
              <w:rPr>
                <w:color w:val="000000"/>
                <w:sz w:val="20"/>
                <w:szCs w:val="28"/>
                <w:lang w:val="en-US" w:eastAsia="en-US"/>
              </w:rPr>
            </w:pPr>
            <w:r>
              <w:rPr>
                <w:color w:val="000000"/>
                <w:sz w:val="20"/>
                <w:szCs w:val="28"/>
                <w:lang w:val="en-US" w:eastAsia="en-US"/>
              </w:rPr>
              <w:t>(в мес.)</w:t>
            </w:r>
          </w:p>
        </w:tc>
      </w:tr>
      <w:tr>
        <w:trPr>
          <w:trHeight w:val="23" w:hRule="atLeast"/>
        </w:trPr>
        <w:tc>
          <w:tcPr>
            <w:tcW w:w="3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аренда помещения</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з/п работникам</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 xml:space="preserve">коммунальные услуги </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амортизация основных средств</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 xml:space="preserve">телефонные услуги </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 xml:space="preserve">4х-разовое питание </w:t>
            </w:r>
          </w:p>
          <w:p>
            <w:pPr>
              <w:pStyle w:val="Normal"/>
              <w:numPr>
                <w:ilvl w:val="0"/>
                <w:numId w:val="6"/>
              </w:numPr>
              <w:spacing w:lineRule="auto" w:line="360"/>
              <w:ind w:left="0" w:hanging="0"/>
              <w:jc w:val="both"/>
              <w:rPr>
                <w:color w:val="000000"/>
                <w:sz w:val="20"/>
                <w:szCs w:val="28"/>
                <w:lang w:val="en-US" w:eastAsia="en-US"/>
              </w:rPr>
            </w:pPr>
            <w:r>
              <w:rPr>
                <w:color w:val="000000"/>
                <w:sz w:val="20"/>
                <w:szCs w:val="28"/>
                <w:lang w:val="en-US" w:eastAsia="en-US"/>
              </w:rPr>
              <w:t>основные хоз. принадлежности, инвентарь</w:t>
            </w:r>
          </w:p>
          <w:p>
            <w:pPr>
              <w:pStyle w:val="Normal"/>
              <w:spacing w:lineRule="auto" w:line="360"/>
              <w:jc w:val="both"/>
              <w:rPr>
                <w:color w:val="000000"/>
                <w:sz w:val="20"/>
                <w:szCs w:val="28"/>
                <w:lang w:val="en-US" w:eastAsia="en-US"/>
              </w:rPr>
            </w:pPr>
            <w:r>
              <w:rPr>
                <w:color w:val="000000"/>
                <w:sz w:val="20"/>
                <w:szCs w:val="28"/>
                <w:lang w:val="en-US" w:eastAsia="en-US"/>
              </w:rPr>
              <w:t>(моющие средства, посуда, приборы, полотенца, медикаменты и т.п.)</w:t>
            </w:r>
          </w:p>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премии работникам</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экскурсии, выставки, походы в цирк, кукольный театр и т.п.</w:t>
            </w:r>
          </w:p>
          <w:p>
            <w:pPr>
              <w:pStyle w:val="Normal"/>
              <w:numPr>
                <w:ilvl w:val="0"/>
                <w:numId w:val="5"/>
              </w:numPr>
              <w:spacing w:lineRule="auto" w:line="360"/>
              <w:ind w:left="0" w:hanging="0"/>
              <w:jc w:val="both"/>
              <w:rPr>
                <w:color w:val="000000"/>
                <w:sz w:val="20"/>
                <w:szCs w:val="28"/>
                <w:lang w:val="en-US" w:eastAsia="en-US"/>
              </w:rPr>
            </w:pPr>
            <w:r>
              <w:rPr>
                <w:color w:val="000000"/>
                <w:sz w:val="20"/>
                <w:szCs w:val="28"/>
                <w:lang w:val="en-US" w:eastAsia="en-US"/>
              </w:rPr>
              <w:t>вспомогательный инвентарь</w:t>
            </w:r>
          </w:p>
          <w:p>
            <w:pPr>
              <w:pStyle w:val="Normal"/>
              <w:spacing w:lineRule="auto" w:line="360"/>
              <w:jc w:val="both"/>
              <w:rPr>
                <w:color w:val="000000"/>
                <w:sz w:val="20"/>
                <w:szCs w:val="28"/>
                <w:lang w:val="en-US" w:eastAsia="en-US"/>
              </w:rPr>
            </w:pPr>
            <w:r>
              <w:rPr>
                <w:color w:val="000000"/>
                <w:sz w:val="20"/>
                <w:szCs w:val="28"/>
                <w:lang w:val="en-US" w:eastAsia="en-US"/>
              </w:rPr>
              <w:t>(развивающие игры, канц. товары, методические пособия и т.п.)</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tc>
      </w:tr>
      <w:tr>
        <w:trPr>
          <w:trHeight w:val="23" w:hRule="atLeast"/>
        </w:trPr>
        <w:tc>
          <w:tcPr>
            <w:tcW w:w="3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2 500р.</w:t>
            </w:r>
          </w:p>
          <w:p>
            <w:pPr>
              <w:pStyle w:val="Normal"/>
              <w:spacing w:lineRule="auto" w:line="360"/>
              <w:jc w:val="both"/>
              <w:rPr/>
            </w:pPr>
            <w:r>
              <w:rPr>
                <w:color w:val="000000"/>
                <w:sz w:val="20"/>
                <w:szCs w:val="28"/>
                <w:lang w:val="en-US" w:eastAsia="en-US"/>
              </w:rPr>
              <w:t>72 000р.</w:t>
            </w:r>
          </w:p>
          <w:p>
            <w:pPr>
              <w:pStyle w:val="Normal"/>
              <w:spacing w:lineRule="auto" w:line="360"/>
              <w:jc w:val="both"/>
              <w:rPr>
                <w:color w:val="000000"/>
                <w:sz w:val="20"/>
                <w:szCs w:val="28"/>
                <w:lang w:val="en-US" w:eastAsia="en-US"/>
              </w:rPr>
            </w:pPr>
            <w:r>
              <w:rPr>
                <w:color w:val="000000"/>
                <w:sz w:val="20"/>
                <w:szCs w:val="28"/>
                <w:lang w:val="en-US" w:eastAsia="en-US"/>
              </w:rPr>
              <w:t>35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000р.</w:t>
            </w:r>
          </w:p>
          <w:p>
            <w:pPr>
              <w:pStyle w:val="Normal"/>
              <w:spacing w:lineRule="auto" w:line="360"/>
              <w:jc w:val="both"/>
              <w:rPr>
                <w:color w:val="000000"/>
                <w:sz w:val="20"/>
                <w:szCs w:val="28"/>
                <w:lang w:val="en-US" w:eastAsia="en-US"/>
              </w:rPr>
            </w:pPr>
            <w:r>
              <w:rPr>
                <w:color w:val="000000"/>
                <w:sz w:val="20"/>
                <w:szCs w:val="28"/>
                <w:lang w:val="en-US" w:eastAsia="en-US"/>
              </w:rPr>
              <w:t>3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0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0000р.</w:t>
            </w:r>
          </w:p>
          <w:p>
            <w:pPr>
              <w:pStyle w:val="Normal"/>
              <w:spacing w:lineRule="auto" w:line="360"/>
              <w:jc w:val="both"/>
              <w:rPr/>
            </w:pPr>
            <w:r>
              <w:rPr>
                <w:color w:val="000000"/>
                <w:sz w:val="20"/>
                <w:szCs w:val="28"/>
                <w:lang w:val="en-US" w:eastAsia="en-US"/>
              </w:rPr>
              <w:t>219 300р.</w:t>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0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00р.</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79 000р.</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сновные финансовые показатели:</w:t>
      </w:r>
    </w:p>
    <w:tbl>
      <w:tblPr>
        <w:tblW w:w="5000" w:type="pct"/>
        <w:jc w:val="left"/>
        <w:tblInd w:w="-113" w:type="dxa"/>
        <w:tblLayout w:type="fixed"/>
        <w:tblCellMar>
          <w:top w:w="0" w:type="dxa"/>
          <w:left w:w="108" w:type="dxa"/>
          <w:bottom w:w="0" w:type="dxa"/>
          <w:right w:w="108" w:type="dxa"/>
        </w:tblCellMar>
      </w:tblPr>
      <w:tblGrid>
        <w:gridCol w:w="792"/>
        <w:gridCol w:w="792"/>
        <w:gridCol w:w="884"/>
        <w:gridCol w:w="976"/>
        <w:gridCol w:w="792"/>
        <w:gridCol w:w="791"/>
        <w:gridCol w:w="884"/>
        <w:gridCol w:w="792"/>
        <w:gridCol w:w="883"/>
        <w:gridCol w:w="977"/>
        <w:gridCol w:w="792"/>
      </w:tblGrid>
      <w:tr>
        <w:trPr>
          <w:trHeight w:val="2805" w:hRule="atLeast"/>
        </w:trPr>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color w:val="000000"/>
                <w:sz w:val="20"/>
                <w:szCs w:val="28"/>
                <w:lang w:val="en-US" w:eastAsia="en-US"/>
              </w:rPr>
              <w:t>Цена (руб./ш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Выпуск и реализация (шт.)</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Выручка (руб.)</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Удельно-переменные издержки (руб./ш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Общие переменные издержки (руб./шт.)</w:t>
            </w:r>
          </w:p>
        </w:tc>
        <w:tc>
          <w:tcPr>
            <w:tcW w:w="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Удельно-постоянные издержки (руб./шт.)</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Общие постоянные издержки (руб./ш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Удельно-совокупные издержки (руб./шт.)</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Совокупные издержки (руб./шт.)</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Прибыль на единицу (руб./шт.)</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en-US" w:eastAsia="en-US"/>
              </w:rPr>
            </w:pPr>
            <w:r>
              <w:rPr>
                <w:color w:val="000000"/>
                <w:sz w:val="20"/>
                <w:szCs w:val="28"/>
                <w:lang w:val="en-US" w:eastAsia="en-US"/>
              </w:rPr>
              <w:t>Прибыль (убыток) (руб./шт.)</w:t>
            </w:r>
          </w:p>
        </w:tc>
      </w:tr>
      <w:tr>
        <w:trPr>
          <w:trHeight w:val="4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5 8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87 79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6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9 00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4 62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19 3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9 88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98 3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6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89 49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на услуги рассчитана на потребителей с высоким достатком и стабильным дох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работы будущего детского садика – сентябрь месяц. Возможен круглосуточный режим работы, по желанию родителей, так же, работа в летнее время года. Оплата услуг ежемесячная, плюс отдельные виды услуг (кружки, походы в театр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исходя, из представленных расчетов можно сделать вывод, что представленный бизнес план садика является прибыльным и возможен в реальном осуществл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ценка рис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iCs/>
          <w:color w:val="000000"/>
          <w:sz w:val="28"/>
          <w:szCs w:val="28"/>
          <w:lang w:val="en-US" w:eastAsia="en-US"/>
        </w:rPr>
        <w:t xml:space="preserve">Риск в предпринимательстве </w:t>
      </w:r>
      <w:r>
        <w:rPr>
          <w:color w:val="000000"/>
          <w:sz w:val="28"/>
          <w:szCs w:val="28"/>
          <w:lang w:val="en-US" w:eastAsia="en-US"/>
        </w:rPr>
        <w:t>- это вероятность того, что предприятие понесет убытки и потери в том случае,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 Факторы, влияющие на предпринимательский риск, можно разделить на две большие группы: макроэкономические и микроэконом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В данном проекте можно выделить следующие возможные риски:</w:t>
      </w:r>
    </w:p>
    <w:tbl>
      <w:tblPr>
        <w:tblW w:w="5000" w:type="pct"/>
        <w:jc w:val="left"/>
        <w:tblInd w:w="-113" w:type="dxa"/>
        <w:tblLayout w:type="fixed"/>
        <w:tblCellMar>
          <w:top w:w="0" w:type="dxa"/>
          <w:left w:w="108" w:type="dxa"/>
          <w:bottom w:w="0" w:type="dxa"/>
          <w:right w:w="108" w:type="dxa"/>
        </w:tblCellMar>
      </w:tblPr>
      <w:tblGrid>
        <w:gridCol w:w="2316"/>
        <w:gridCol w:w="1079"/>
        <w:gridCol w:w="1583"/>
        <w:gridCol w:w="1121"/>
        <w:gridCol w:w="2073"/>
        <w:gridCol w:w="1183"/>
      </w:tblGrid>
      <w:tr>
        <w:trPr>
          <w:trHeight w:val="28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lang w:val="en-US" w:eastAsia="en-US"/>
              </w:rPr>
            </w:pPr>
            <w:r>
              <w:rPr>
                <w:iCs/>
                <w:color w:val="000000"/>
                <w:sz w:val="20"/>
                <w:szCs w:val="20"/>
                <w:lang w:val="en-US" w:eastAsia="en-US"/>
              </w:rPr>
              <w:t>Причина</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lang w:val="en-US" w:eastAsia="en-US"/>
              </w:rPr>
            </w:pPr>
            <w:r>
              <w:rPr>
                <w:iCs/>
                <w:color w:val="000000"/>
                <w:sz w:val="20"/>
                <w:szCs w:val="20"/>
                <w:lang w:val="en-US" w:eastAsia="en-US"/>
              </w:rPr>
              <w:t>Отрицательное влия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color w:val="000000"/>
                <w:sz w:val="20"/>
                <w:szCs w:val="20"/>
                <w:lang w:val="en-US" w:eastAsia="en-US"/>
              </w:rPr>
            </w:pPr>
            <w:r>
              <w:rPr>
                <w:iCs/>
                <w:color w:val="000000"/>
                <w:sz w:val="20"/>
                <w:szCs w:val="20"/>
                <w:lang w:val="en-US" w:eastAsia="en-US"/>
              </w:rPr>
            </w:r>
          </w:p>
        </w:tc>
      </w:tr>
      <w:tr>
        <w:trPr>
          <w:trHeight w:val="30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color w:val="000000"/>
                <w:sz w:val="20"/>
                <w:szCs w:val="20"/>
                <w:lang w:val="en-US" w:eastAsia="en-US"/>
              </w:rPr>
            </w:pPr>
            <w:r>
              <w:rPr>
                <w:iCs/>
                <w:color w:val="000000"/>
                <w:sz w:val="20"/>
                <w:szCs w:val="20"/>
                <w:lang w:val="en-US" w:eastAsia="en-US"/>
              </w:rPr>
              <w:t>возникновения риска</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color w:val="000000"/>
                <w:sz w:val="20"/>
                <w:szCs w:val="20"/>
                <w:lang w:val="en-US" w:eastAsia="en-US"/>
              </w:rPr>
              <w:t>на ожидаемую.прибыл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color w:val="000000"/>
                <w:sz w:val="20"/>
                <w:szCs w:val="20"/>
                <w:lang w:val="en-US" w:eastAsia="en-US"/>
              </w:rPr>
            </w:pPr>
            <w:r>
              <w:rPr>
                <w:iCs/>
                <w:color w:val="000000"/>
                <w:sz w:val="20"/>
                <w:szCs w:val="20"/>
                <w:lang w:val="en-US" w:eastAsia="en-US"/>
              </w:rPr>
            </w:r>
          </w:p>
        </w:tc>
      </w:tr>
      <w:tr>
        <w:trPr>
          <w:trHeight w:val="32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даленность от</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Дополнительные затраты на создание</w:t>
            </w:r>
          </w:p>
        </w:tc>
      </w:tr>
      <w:tr>
        <w:trPr>
          <w:trHeight w:val="24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транспортных узлов</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дъездных путей, повышен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4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эксплуатационные затрат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3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даленность от</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Дополнительные капитальные вложения</w:t>
            </w:r>
          </w:p>
        </w:tc>
      </w:tr>
      <w:tr>
        <w:trPr>
          <w:trHeight w:val="26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нженерных путей</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а подводку электроэнергии, тепла, воды</w:t>
            </w:r>
          </w:p>
        </w:tc>
      </w:tr>
      <w:tr>
        <w:trPr>
          <w:trHeight w:val="31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ношение местных</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озможность введения ими дополнительных</w:t>
            </w:r>
          </w:p>
        </w:tc>
      </w:tr>
      <w:tr>
        <w:trPr>
          <w:trHeight w:val="25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ластей</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граничений, осложняющих реализацию проекта</w:t>
            </w:r>
          </w:p>
        </w:tc>
      </w:tr>
      <w:tr>
        <w:trPr>
          <w:trHeight w:val="32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Уровень </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объема заемных средств и</w:t>
            </w:r>
          </w:p>
        </w:tc>
      </w:tr>
      <w:tr>
        <w:trPr>
          <w:trHeight w:val="22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латежеспособност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чистой прибыли из-за выплаты</w:t>
            </w:r>
          </w:p>
        </w:tc>
      </w:tr>
      <w:tr>
        <w:trPr>
          <w:trHeight w:val="27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роцен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2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предвиденные затраты,</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объема заемных средств и</w:t>
            </w:r>
          </w:p>
        </w:tc>
      </w:tr>
      <w:tr>
        <w:trPr>
          <w:trHeight w:val="25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в том числе из-за инфляци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чистой прибыли из-за выплаты</w:t>
            </w:r>
          </w:p>
        </w:tc>
      </w:tr>
      <w:tr>
        <w:trPr>
          <w:trHeight w:val="24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оцентов</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9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достатки проектно-</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ост стоимости строительства</w:t>
            </w:r>
          </w:p>
        </w:tc>
      </w:tr>
      <w:tr>
        <w:trPr>
          <w:trHeight w:val="289"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изыскательских работ</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2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своевременная поставка</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сроков производства, выплата</w:t>
            </w:r>
          </w:p>
        </w:tc>
      </w:tr>
      <w:tr>
        <w:trPr>
          <w:trHeight w:val="26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комплектующих</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штрафов заказчика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6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устойчивость спроса</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спроса с ростом цен</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Появление альтернативного продукта </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спроса</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4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Снижение цен конкурентами </w:t>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меньшение прибыл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7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производительност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продаж и уменьшение</w:t>
            </w:r>
          </w:p>
        </w:tc>
      </w:tr>
      <w:tr>
        <w:trPr>
          <w:trHeight w:val="286"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 конкур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рибыли</w:t>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ост налого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меньшение чистой прибыли</w:t>
            </w:r>
          </w:p>
        </w:tc>
      </w:tr>
      <w:tr>
        <w:trPr>
          <w:trHeight w:val="348"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платежеспособност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продаж</w:t>
            </w:r>
          </w:p>
        </w:tc>
      </w:tr>
      <w:tr>
        <w:trPr>
          <w:trHeight w:val="292"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потребител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7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Рост цен на сырье,</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меньшение прибыли из-за роста цен</w:t>
            </w:r>
          </w:p>
        </w:tc>
      </w:tr>
      <w:tr>
        <w:trPr>
          <w:trHeight w:val="26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материалы, перевозк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81"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Зависимость от поставщиков,</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меньшение прибыли из-за роста цен</w:t>
            </w:r>
          </w:p>
        </w:tc>
      </w:tr>
      <w:tr>
        <w:trPr>
          <w:trHeight w:val="243"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отсутствие альтернатив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4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5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достаток оборотных</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объема заемных средств и</w:t>
            </w:r>
          </w:p>
        </w:tc>
      </w:tr>
      <w:tr>
        <w:trPr>
          <w:trHeight w:val="27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чистой прибыли из-за выплаты процентов</w:t>
            </w:r>
          </w:p>
        </w:tc>
      </w:tr>
      <w:tr>
        <w:trPr>
          <w:trHeight w:val="71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Трудности с набором квалифицированной</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нижение ритмичности</w:t>
            </w:r>
          </w:p>
        </w:tc>
      </w:tr>
      <w:tr>
        <w:trPr>
          <w:trHeight w:val="80"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375"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Недостаточный уровень зарплаты </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Текучесть кадров, снижение производительности </w:t>
            </w:r>
          </w:p>
        </w:tc>
      </w:tr>
      <w:tr>
        <w:trPr>
          <w:trHeight w:val="348"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 xml:space="preserve">Изношенность оборудования </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величение затрат на ремонт</w:t>
            </w:r>
          </w:p>
        </w:tc>
      </w:tr>
      <w:tr>
        <w:trPr>
          <w:trHeight w:val="354" w:hRule="atLeast"/>
        </w:trPr>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Нестабильность качества</w:t>
            </w:r>
          </w:p>
        </w:tc>
        <w:tc>
          <w:tcPr>
            <w:tcW w:w="596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Уменьшение объемов производства из-за переналадки оборудования, снижения качества продукта</w:t>
            </w:r>
          </w:p>
        </w:tc>
      </w:tr>
      <w:tr>
        <w:trPr>
          <w:trHeight w:val="511"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сырья</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596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подготовить план по минимизации неблагоприятны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90600</wp:posOffset>
                </wp:positionH>
                <wp:positionV relativeFrom="paragraph">
                  <wp:posOffset>290195</wp:posOffset>
                </wp:positionV>
                <wp:extent cx="4037330" cy="1828165"/>
                <wp:effectExtent l="5080" t="5080" r="5080" b="61595"/>
                <wp:wrapTopAndBottom/>
                <wp:docPr id="1" name=""/>
                <a:graphic xmlns:a="http://schemas.openxmlformats.org/drawingml/2006/main">
                  <a:graphicData uri="http://schemas.microsoft.com/office/word/2010/wordprocessingGroup">
                    <wpg:wgp>
                      <wpg:cNvGrpSpPr/>
                      <wpg:grpSpPr>
                        <a:xfrm>
                          <a:off x="0" y="0"/>
                          <a:ext cx="4037400" cy="1828080"/>
                          <a:chOff x="0" y="0"/>
                          <a:chExt cx="4037400" cy="1828080"/>
                        </a:xfrm>
                      </wpg:grpSpPr>
                      <wps:wsp>
                        <wps:cNvSpPr txBox="1"/>
                        <wps:spPr>
                          <a:xfrm>
                            <a:off x="403200" y="0"/>
                            <a:ext cx="26535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снижения рисков.</w:t>
                              </w:r>
                            </w:p>
                          </w:txbxContent>
                        </wps:txbx>
                        <wps:bodyPr wrap="square" anchor="t">
                          <a:noAutofit/>
                        </wps:bodyPr>
                      </wps:wsp>
                      <wps:wsp>
                        <wps:cNvSpPr txBox="1"/>
                        <wps:spPr>
                          <a:xfrm>
                            <a:off x="57240" y="484560"/>
                            <a:ext cx="8647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wps:txbx>
                        <wps:bodyPr wrap="square" anchor="t">
                          <a:noAutofit/>
                        </wps:bodyPr>
                      </wps:wsp>
                      <wps:wsp>
                        <wps:cNvSpPr txBox="1"/>
                        <wps:spPr>
                          <a:xfrm>
                            <a:off x="2479680" y="484560"/>
                            <a:ext cx="92268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0" y="967680"/>
                            <a:ext cx="864720" cy="860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информации о внешней сред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02960" y="967680"/>
                            <a:ext cx="2134080" cy="860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лимитирование, резервирование средств на покрытие непредвиденных расходов, распределение риска, получение информации о внешней и внутренней сред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92280" y="2692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2692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920" y="8071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807120"/>
                            <a:ext cx="0" cy="161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22.85pt;width:317.9pt;height:143.95pt" coordorigin="1560,457" coordsize="6358,2879">
                <v:shapetype id="_x0000_t202" coordsize="21600,21600" o:spt="202" path="m,l,21600l21600,21600l21600,xe">
                  <v:stroke joinstyle="miter"/>
                  <v:path gradientshapeok="t" o:connecttype="rect"/>
                </v:shapetype>
                <v:shape id="shape_0" fillcolor="white" stroked="t" o:allowincell="f" style="position:absolute;left:2195;top:457;width:4178;height:4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снижения рисков.</w:t>
                        </w:r>
                      </w:p>
                    </w:txbxContent>
                  </v:textbox>
                  <v:fill o:detectmouseclick="t" type="solid" color2="black"/>
                  <v:stroke color="black" weight="9360" joinstyle="miter" endcap="flat"/>
                  <w10:wrap type="topAndBottom"/>
                </v:shape>
                <v:shape id="shape_0" fillcolor="white" stroked="t" o:allowincell="f" style="position:absolute;left:1650;top:1220;width:1361;height: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topAndBottom"/>
                </v:shape>
                <v:shape id="shape_0" fillcolor="white" stroked="t" o:allowincell="f" style="position:absolute;left:5465;top:1220;width:1452;height:5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topAndBottom"/>
                </v:shape>
                <v:shape id="shape_0" fillcolor="white" stroked="t" o:allowincell="f" style="position:absolute;left:1560;top:1981;width:1361;height:1354;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олучение информации о внешней сред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57;top:1981;width:3360;height:1354;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 лимитирование, резервирование средств на покрытие непредвиденных расходов, распределение риска, получение информации о внешней и внутренней сред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650,881" to="2650,1218" stroked="t" o:allowincell="f" style="position:absolute">
                  <v:stroke color="black" weight="9360" endarrow="block" endarrowwidth="medium" endarrowlength="medium" joinstyle="miter" endcap="flat"/>
                  <v:fill o:detectmouseclick="t" on="false"/>
                  <w10:wrap type="topAndBottom"/>
                </v:line>
                <v:line id="shape_0" from="6012,881" to="6012,1218" stroked="t" o:allowincell="f" style="position:absolute">
                  <v:stroke color="black" weight="9360" endarrow="block" endarrowwidth="medium" endarrowlength="medium" joinstyle="miter" endcap="flat"/>
                  <v:fill o:detectmouseclick="t" on="false"/>
                  <w10:wrap type="topAndBottom"/>
                </v:line>
                <v:line id="shape_0" from="6193,1728" to="6193,1981" stroked="t" o:allowincell="f" style="position:absolute">
                  <v:stroke color="black" weight="9360" endarrow="block" endarrowwidth="medium" endarrowlength="medium" joinstyle="miter" endcap="flat"/>
                  <v:fill o:detectmouseclick="t" on="false"/>
                  <w10:wrap type="topAndBottom"/>
                </v:line>
                <v:line id="shape_0" from="2286,1728" to="2286,198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pPr>
      <w:r>
        <w:rPr>
          <w:color w:val="000000"/>
          <w:sz w:val="28"/>
          <w:szCs w:val="28"/>
          <w:lang w:val="en-US" w:eastAsia="en-US"/>
        </w:rPr>
        <w:t>Давно наблюдается дефицит мест в государственных садиках Ульяновска, жителям города ничего не остается, как ждать освободившихся мест, либо нанимать нянь для своих детей. Выходом их сложившейся ситуации могли бы стать частные детские сады. На рынке города ситуация с такими детскими садами плачевна. Их либо нет, либо они не надлежащего качества или не имеют лицензию вовсе. О конкуренции данного проекта не приходится и говорить. Нельзя поспорить, что в городах более крупных (в Москве, Санкт - Петербурге и др.) это отрасль давным давно успешно развивается и процветает, но к сожалению в нашем городе еще не нашла своего должного места.</w:t>
        <w:tab/>
      </w:r>
    </w:p>
    <w:p>
      <w:pPr>
        <w:pStyle w:val="Normal"/>
        <w:spacing w:lineRule="auto" w:line="360"/>
        <w:ind w:firstLine="709"/>
        <w:jc w:val="both"/>
        <w:rPr/>
      </w:pPr>
      <w:r>
        <w:rPr>
          <w:color w:val="000000"/>
          <w:sz w:val="28"/>
          <w:szCs w:val="28"/>
          <w:lang w:val="en-US" w:eastAsia="en-US"/>
        </w:rPr>
        <w:t>Всё же, чтобы быть на плаву и иметь возможность конкурировать с муниципальными садами необходимо осуществлять деятельность в области рекламы и повышения качества обслуживания, используя свои сильные стороны: такие как новизну предлагаемых услуг, отличающихся от услуг конкурентов и высокое качество предоставляемых услуг, получаемое за счет качественной организации деятельности и высокопрофессиональных кадров. Главным конкурентным преимуществом частного сада, является безопасность детей и более серьезный контроль за каждым из них, за счет малочисленности групп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8:00Z</dcterms:created>
  <dc:creator>Елена</dc:creator>
  <dc:description/>
  <cp:keywords/>
  <dc:language>en-US</dc:language>
  <cp:lastModifiedBy>Mage</cp:lastModifiedBy>
  <dcterms:modified xsi:type="dcterms:W3CDTF">2011-10-03T07:28:00Z</dcterms:modified>
  <cp:revision>2</cp:revision>
  <dc:subject/>
  <dc:title>Ульяновский финансово-экономический колледж – филиал федерального государственного образовательного учреждения высшего профессионального образования «Финансовая академия при Правительстве Российской Федерации»</dc:title>
</cp:coreProperties>
</file>