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, средство, результа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и и уровни структуры корпор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ссия организации, сущность и 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и и стратег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и и типы организационных це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рево целей и их согласование в процессе управления: установление елей, участие подчиненного, выполнение работы, оценка работы и обратная связ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д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- конкретные желаемые результаты, которых стремится достичь коллектив в процессе совместной деятельности. Выделяются экономические, социальные, маркетинговые, инновационные, инвестиционные и другие цели. Их состав и взаимообусловленность определяются назначением  структур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общей цели, сопричастность к процессу ее достижения и получение выгоды от конечного состояния системы выступают воздействующими стиму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й контроль целей и результатов их достижения позволяет уточнить промежуточные цели, порядок их важности и характер выработанной стратегии. Таким образом, цели и стратегии их достижения тесным образом взаимосвязаны, корректировка или уточнение одной из данных категорий сразу же непосредственно отражается на другой. В процессе управления осуществляется постоянный процесс их согласования, определения взаимного соответ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управления разрабатывается на длительный период, но может разрабатываться и на текущий период при коренных поворотах в хозяйственной политике. Стратегия управления свойственна как крупным, так и малым предприятиям, любым формам хозяйств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, средство, результ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современного предприятия представляет собой сумму целей всех его работников, собственников, потребителей и, строго говоря, всех остальных субъектов общества, как-то связанных с ним. Чтобы отличать цели человекосодержащих систем от любых иных следует все системы разделить на два класса - механические и органические систе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ческие системы могут быть построены в значительной мере по произволу их создателей: они обладают раз и навсегда заданными извне свойствами и собственных целей не имею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ческие системы по аналогии с живыми, биологическими организмами обладают способностью к сознательному изменению, к саморазвитию. Такие системы создают недостающие им органы, средства для достижения своих ц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уководство предприятия создает условия для его развития, то такое предприятие способно выжить в современных экономических условиях и добиться определенного успеха. Это является следствием того, что предприятие становится открытой системой за счет отражения в целях его работников окружающего мира, его меняющихся идей, ценностей и интересов. Если же пытаться строить предприятие по законам функционирования механизмов, то такое предприятие не может стать ничем большим, чем механизмом, обреченным на умирание в условиях современного рынка, становясь закрытой системой, нежизнеспособной и деградирующ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является основой целей работника современного предприятия? Давно ушли в прошлое представления, что главная цель работника заключается только в получении максимальной зарплаты, что именно материальный стимул является основным мотивом его трудовой деятельности. Специальные исследования показали, что потребности современного работника, которые лежат в основе его целей - многоаспектны, многогранны. В цивилизованных обществах на первый план выходят не материальные стимулы, а мотивы духовного, психологического плана, морального характера. И действительно, современный человек испытывает потребность в самореализации, в творчестве, в свободе, в общественном признании, в надежном будущем и, конечно, в хорошем материальном обеспечении. Лишь такая фирма будет в полной мере стабильной и процветающей, где важнейшие человеческие и профессиональные потребности ее работников будут удовлетворе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цели фирмы как целого нельзя свести только к целям ее работников или к целям ее хозяев. На самом деле цели предприятия должны представлять собой гармоническое сочетание - систему четырех категорий целей [2, с. 14]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й его работников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й его собственников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й потребителей его продукци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й общества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всех целей фирмы необходимо выделить стержневую, базовую цель, которая будет ведущим стимулом деятельности фирмы. Она должна играть не только организующую и интегрирующую роль, но выполнять и вдохновляющую, пропагандистскую функцию. Такая цель представляет собой миссию фирмы, ее предназначение для потребителей. Она, естественно, публично объявляется, рекламируется, а, главное, доводится до сознания каждого работника предприятия, побуждая его к активному служению на благо потребите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сно, что максимизация прибыли не может служить миссией предприятия, поскольку является лишь его внутренней целью, в то время, как миссия представляет собой цель, выходящую за рамки предприятия. Например, миссией фирмы "Мак Доналдс" является быстрое, качественное обслуживание клиентов с помощью стандартного набора продуктов. Понятно, что миссия фешенебельного ресторана существенно от нее отличается, так как ориентирована на другие потребности кли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остальные цели предприятия должны представлять собой средства реализации его миссии. К таким средствам можно отнести службу маркетинга, производство, подбор и обучение персонала, проведение научно-исследовательских работ и многое другое. Естественно, что эффективно осуществить миссию фирмы можно лишь тогда, когда все, используемые для этого средства связаны в единую гармоничную систему. При этом каждое из средств, в свою очередь, тоже представляет собой систему, состоит из разных компонентов. Например, производство состоит из взаимосвязанных цехов, отделов, служб. Каждый цех - тоже система, включающая в себя станки, оборудование, обслуживающий персонал и многое друго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сделать вывод, что совокупность средств, предназначенных для достижения какой-то цели, например миссии фирмы, или любой иной цели, представляет собой систему, содержащую в себе множество подсистем, как бы "вложенных" друг в друга, напоминая собой конструкцию "матрешки". При этом любая из этих систем обладает двойственностью, являясь одновременно и целью, и средством: с одной стороны интегральное качество, роль этой системы представляет собой цель, для достижения которой предназначены компоненты системы в качестве средств, а с другой стороны, сама данная система является средством для достижения цели более высокого порядка. Например, производство моторов является целью для работников моторного цеха, но средством для предприятия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уровни структуры корпо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важнейшим особенностям системы целей корпорации необходимо отнести следующие [5, с. 34]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й хозяйственный объект является активным звеном, т.е. само формирует свои цел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любого хозяйственного объекта всегда существует множество целей, относящихся к различным сферам деятельности (экономической, финансовой, социальной, экологической и т.д.), например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ркетинг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ксимизация доли фирмы на рынк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ксимизация объема сбыт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имиджа фирмы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качества продукц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ост производительности труд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нижение затрат различных видов ресурсов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учно-технические цел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(фактически можно перечислить все предыдущие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циальные цел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мотивированности труд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ижение внутрифирменной идентификации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нанс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ксимизация прибыл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ксимизация валового дох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дивидуальный характер системы целей, как в смысле перечня, так и приоритетов между ни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конфликтов между целями. Источниками конфликтов является использование в процессе их реализации одних и тех же объективно лимитированных ресурсов (финансовых, материальных, трудовых и т.д.), различные горизонты действия целей, отличия интересов различных групп на предприят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ссия организации, сущность и 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ботка миссии организации и ее стратегических целей является прерогативой высшего руководства и важной частью стратегического управ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атываемая руководством организации миссия в широком значении понимается как философия, предназначение организации, а в узком смысле рассматривает смысл её деятельности и типичные отличия от других фи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 многие российские организации проигрывают в конкурентной борьбе своим партнерам, по причине, которую они игнорируют либо считают надуманной. Речь идёт о формулировке ми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лучайно наиболее преуспевающие организации предельно точно и лаконично сформулировали свою миссию, что стало эталоном их деятельности, визитной карточкой, элементом делового имиджа. Например: «Мы накормим Вас быстро, вкусно и недорого!» - заявила в своё время фирма «МакДональдс» [6, с. 3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и, заявляя о своей миссии внешнему социальному окружению и собственным сотрудникам, создают у внешних и внутренних клиентов уверенность, что их деятельность и оказываемые ими услуги надежны и постоянны. Искусство демонстрации себя внешнему окружению, поддержание с ним деловых взаимовыгодных взаимоотношений привело организации к необходимости активно проводить работу в области паблик рилейшнз, т. е. организовывать работу по связям с общественностью. А это в конечном итоге способствовало укреплению их имиджа, который выступает обязательным элементом выбора клиентом того или иного товара или услуги. Люди покупают и пользуются теми продуктами и услугами, которые при множестве аналогично предлагаемых на рынке ассоциируется уже чем-то известным, привычным, надежным. Это и есть имидж, вовремя сформированный и доведенный организацией до сведения общественности в виде своей ми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иссия даёт субъектам внешней среды представление об организации, о том, к чему она стремится и посредством каких целей способствует формированию корпоративной культуры, проясняющей сотрудникам общую цель деятельности, способствуя их идентификации с целью организации, а также обеспечивает стандарты распределения ресурсов и расширяет набор приёмов мотивации персона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миссия задаёт общие ориентиры деятельности, то конкретные конечные состояния, к которым стремится организация, фиксируются в виде ц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страте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являются исходной точкой планирования, определяют построение организационных отношений и систему мотиваций, а также процесс контроля и оценки труда работников, подразделений, организации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о выделять долгосрочные цели, достижение которых предполагается к концу стратегического цикла (примерно 1,5-2 года), и краткосрочные цели, реализуемые либо к концу производственного цикла, либо к концу текущего финансового года. Последние являются более детализированными, так, как призваны, ответить на вопросы, кто, что и когда должен выполня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ольшинства организаций, ориентированных на получение прибыли, характерны 4 сферы установления целей: доходы организации; работа с клиентами; потребности и благосостояние сотрудников; социальная ответств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, одними из важных являются цели роста организации, отражающие соотношения темпа роста изменения объёма продаж и прибыли организации; цели быстрого роста, обосновывающие необходимость и возможность получения «быстрых денег»; цели стабильного роста, когда организация стремится сохранить неизменной свою долю рынка; цели сокращения, выдвигаемые при необходимости развиваться более медленными темпами или сократить своё присутствие на ры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 сформулированные цели должны удовлетворять следующим требованиям: быть достижимыми; гибкими, т. е. позволяющими их корректировать; измеряемыми; совместимыми, т. е. долгосрочные цели должны соответствовать миссии, а краткосрочные цели - долгосрочным; приемлемыми для основных субъектов влияния, в первую очередь для их исполнителей [9, с. 2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тсутствие ясных и перспективных целей означает, что организация не имеет чёткого представления о том, что делать в будущем, и неизбежно проиграет своим более совершенным в сфере стратегического управления конкурен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выбора стратегии является самым ответственным этапом стратегического менеджмента перед её реализацией. Это связано с тем, что ошибки высшего руководства, допущенные на данном этапе, в большинстве случаев практически невозможно исправить без значительных финансовых потерь либо вообще можно оказаться перед угрозой банкротства, неправильно оценив степень риска хозяйственной деятельности. [8, с. 4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в зависимости от своих возможностей и складывающихся обстоятельств применяют различные методы и процедуры выработки стратегии. Так же существует своя специфика в определении даже сроков, на которые вырабатывается стратегия. Кроме того, разные методы моделирования и оценки хозяйственных рисков дают разные результаты в зависимости от целого ряда обстоятельств и способности руководства правильно применять эти инструменты анализа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 оптимизация экономических и финансовых показателей стратегических вариантов является наиболее трудоёмкой, сложной и ответствен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аза процесса стратегического планирования. Результаты этой работы являются основой для принятия окончательных решений высшим руководством компании. Следующим этапом является разработка инвестиционных предложений по проектам, включённым в стратегический план, определение возможности и способов привлечения инвестиционн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кономических параметров стратегических вариа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кономической оценки инвестиционных проектов, к которым относятся предлагаемые стратегические альтернативы, применяется 4 основных мет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средней нормы прибыли на инвести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окупаемости прое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чистой текущей стоим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внутренней нормы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я во внимание, что на данном этапе исследований главной задачей является выбор стратегии, представляется целесообразно использовать метод окупаемости проекта, который отличается простотой и достаточной информативностью. Естественно, после выбора стратегических направлений требуется разработка детального экономического обоснования и бизнес – планов каждого проекта, включённого в стратегическую програм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выводы, которые позволяет сделать этот расчёт заключается в следующ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а варианта отвечают финансовым и стратегическим цел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вариант выводит компанию на новый стратегический уровень. Объём доходов превышает показатели первого вариа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я во внимание существенные преимущества в стратегической позиции, которые соответствуют второму варианту, и более высокие финансовые показатели выбор необходимо сделать в его польз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и типы организационных ц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ают следующие типы организационных  целей [4, с. 54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етарные цели - это цели, которые можно измерить в денежном выра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ые: увеличение оборота, увеличение выручки, снижение издерж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о рентабельности: повышение прибыли, рентабельность по обороту, рентабельность капитала, рентабельность собственного капит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о-экономические: повышение ликвидности, изменение структуры капитала, снижение затрат капит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онетарные цели - такие цели, которые не могут быть представлены в денежном выра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онетарные це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ры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жное отношение к окружающей сре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иннова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ервисного обслужи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оходов работ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ащищен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е от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интег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ерсон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рестиж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идж &amp; прести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ое влия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влия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целей управлени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2783"/>
        <w:gridCol w:w="3435"/>
      </w:tblGrid>
      <w:tr>
        <w:trPr>
          <w:trHeight w:val="383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классификации</w:t>
            </w:r>
          </w:p>
        </w:tc>
        <w:tc>
          <w:tcPr>
            <w:tcW w:w="6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целей</w:t>
            </w:r>
          </w:p>
        </w:tc>
      </w:tr>
      <w:tr>
        <w:trPr>
          <w:trHeight w:val="401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установлен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ческ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ические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е</w:t>
            </w:r>
          </w:p>
        </w:tc>
      </w:tr>
      <w:tr>
        <w:trPr>
          <w:trHeight w:val="649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ие</w:t>
            </w:r>
          </w:p>
        </w:tc>
      </w:tr>
      <w:tr>
        <w:trPr>
          <w:trHeight w:val="64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ые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ов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овационн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ые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</w:t>
            </w:r>
          </w:p>
        </w:tc>
      </w:tr>
      <w:tr>
        <w:trPr>
          <w:trHeight w:val="371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е</w:t>
            </w:r>
          </w:p>
        </w:tc>
      </w:tr>
      <w:tr>
        <w:trPr>
          <w:trHeight w:val="477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ость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о приоритетн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е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</w:tr>
      <w:tr>
        <w:trPr>
          <w:trHeight w:val="399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мость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</w:t>
            </w:r>
          </w:p>
        </w:tc>
      </w:tr>
      <w:tr>
        <w:trPr>
          <w:trHeight w:val="409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ость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яющиеся)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вые</w:t>
            </w:r>
          </w:p>
        </w:tc>
      </w:tr>
      <w:tr>
        <w:trPr>
          <w:trHeight w:val="409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ерарх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ний</w:t>
            </w:r>
          </w:p>
        </w:tc>
      </w:tr>
      <w:tr>
        <w:trPr>
          <w:trHeight w:val="514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и жизненного цикл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оздание объект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объект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елость объект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жизненного цикла объект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е преследует краткосрочные, среднесрочные и долгосрочные цели. Все эти цели образуют систему целей предприя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ают: взаимоотношение целей, ранги целей и конкретизацию ц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находятся в определенных взаимоотношениях друг к друг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Комплиментарные цели, при которых мероприятия по достижению одной цели одновременно ведут к достижению другой ц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нкурирующие цели, когда мероприятия по достижению одной цели приводят к снижению степени достижения другой ц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дифферентные цели, когда достижение одной цели никак не влияет на достижение другой ц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Цели предприятия находятся в иерархической подчинен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Цели высшего порядка - задаются на уровне руководства предприятия и важны для стратегического план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Цели среднего уровня - определяются на уровне менеджеров среднего звена и имеют преимущественно тактическое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Цели нижнего уровня - устанавливаются на нижнем уровне управления и носят оператив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целей среднего и нижнего уровня от высших целей не должно приводить к искажению или изменению целей высшего уров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должны быть сформулированы таким образом, чтобы степень их достижения можно было измерить. Такие цели носят название операциональные. Конкретизация целей происходит на всех уровнях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рево целей и их согласование в процессе управления: установление целей, участие подчиненного, выполнение работы, оценка работы и обратная связ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рево целей - графическая модель, отображающая структуру сложной проблемы, в которой наглядно выделяются: иерархия концентров трансформации локальных целей, разбиение задач, квантование информации и субординация уровней руководства [10, с. 14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уктурированная, построенная по иерархическому принципу (распределенная </w:t>
      </w:r>
      <w:r>
        <w:rPr>
          <w:color w:val="000000"/>
          <w:sz w:val="28"/>
          <w:szCs w:val="28"/>
        </w:rPr>
        <w:t xml:space="preserve">по уровням, ранжированная) совокупность </w:t>
      </w:r>
      <w:r>
        <w:rPr>
          <w:bCs/>
          <w:color w:val="000000"/>
          <w:sz w:val="28"/>
          <w:szCs w:val="28"/>
        </w:rPr>
        <w:t>целей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экономической системы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программы, </w:t>
      </w:r>
      <w:r>
        <w:rPr>
          <w:bCs/>
          <w:color w:val="000000"/>
          <w:sz w:val="28"/>
          <w:szCs w:val="28"/>
        </w:rPr>
        <w:t>плана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в которой</w:t>
      </w:r>
      <w:r>
        <w:rPr>
          <w:sz w:val="28"/>
          <w:szCs w:val="28"/>
        </w:rPr>
        <w:t xml:space="preserve"> выделены генеральная цель ("вершина дерева"); подчиненные ей подцели первого, второго и последующего уровней ("ветви дерева"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дерево целей связано с тем, что схематически представленная совокупность распределенных по уровням целей напоминает по виду перевернутое дере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 признаков структуризации для разных уровней структур целей и функций, дополненные впоследствии, приведены в табл.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меры признаков структуризации для разных уровней структур целей и функ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3983"/>
        <w:gridCol w:w="3493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и «дерева»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структуризации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научно-технической информации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ие уровни (политика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цепция системы: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цепция Черняка;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цепция Уёмова;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цепция, учитывающая взаимодействие системы со средой Сагатовского-Перегудова и др.;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цепция деятельности и др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ни иерархии существующей системы управления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ы и законодательные акты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ирективные материалы центральных и отраслевых органов управления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Руководящие документы вышестоящих организаций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Информационные материалы по обмену опытом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териалы социологических опросов и т. д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уровни (наука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управления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ы деятельности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деятельност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"Жизненный цикл"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кл управления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аучно-технические отчеты (Отчеты по НИОКР)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атериалы конференций, совещаний и т.п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графии, статьи и т.п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е уровни (техника и технология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онструкция. Технология </w:t>
              <w:br/>
              <w:t xml:space="preserve">Основные элементы системы </w:t>
              <w:br/>
              <w:t>«Часть—целое», «вид—род», «причин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едствие»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предложения естественного языка: кто, что, где, с помощью чего, когда и т.д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ьи и др. публикаци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атенты и авторские свидетельства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ы об экспериментах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ры. Кадастры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торы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графические ИПС о новой технике и технологии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актическое зад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гативные лидерские паттерны продавца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532"/>
        <w:gridCol w:w="2261"/>
        <w:gridCol w:w="1679"/>
        <w:gridCol w:w="1993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сс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ипуляц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омис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еждение</w:t>
            </w:r>
          </w:p>
        </w:tc>
      </w:tr>
      <w:tr>
        <w:trPr>
          <w:trHeight w:val="76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това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ссивность при объяснении свойств товар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ипуляция на ряду с незнанием всех качеств товар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чность при описании товар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бедительное описание свойств товара</w:t>
            </w:r>
          </w:p>
        </w:tc>
      </w:tr>
      <w:tr>
        <w:trPr>
          <w:trHeight w:val="64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тентност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ссивное поведение по отношению к покупателю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фессиональное манипулирование мнением покупател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сутствие желания идти на компромисс при описании свойств  товар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беждение покупателя в неправильности выбора товара</w:t>
            </w:r>
          </w:p>
        </w:tc>
      </w:tr>
      <w:tr>
        <w:trPr>
          <w:trHeight w:val="106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луживание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ссивное поведение по отношению к покупателю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ытка манипулировать мнением покупател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желания идти на компромисс при продаже товар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убеждение покупателя в правильности выбора товара</w:t>
            </w:r>
          </w:p>
        </w:tc>
      </w:tr>
      <w:tr>
        <w:trPr>
          <w:trHeight w:val="888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отношение с другими работникам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заимопомощ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ипулирование при взаимоотношениях между продавцам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желание идти на компромис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еждение в соей правоте в конфликтных ситуациях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зитивные лидерские паттерны продавца</w:t>
      </w:r>
    </w:p>
    <w:tbl>
      <w:tblPr>
        <w:tblW w:w="9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44"/>
        <w:gridCol w:w="2393"/>
        <w:gridCol w:w="239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раивание отно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нерские перегово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ция</w:t>
            </w:r>
          </w:p>
        </w:tc>
      </w:tr>
      <w:tr>
        <w:trPr>
          <w:trHeight w:val="7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товар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ая выкладка това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объяснение свойств това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знания свойств товаров</w:t>
            </w:r>
          </w:p>
        </w:tc>
      </w:tr>
      <w:tr>
        <w:trPr>
          <w:trHeight w:val="7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тент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жливое общение с покупател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вызвать интерес к товар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</w:rPr>
              <w:t>Нейтрализация конфликтных ситуации</w:t>
            </w:r>
          </w:p>
        </w:tc>
      </w:tr>
      <w:tr>
        <w:trPr>
          <w:trHeight w:val="7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луживание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обслуживания строиться на взаимоотношения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обслуживания строиться на партнерств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ция при покупке между продавцом и покупателем</w:t>
            </w:r>
          </w:p>
        </w:tc>
      </w:tr>
      <w:tr>
        <w:trPr>
          <w:trHeight w:val="7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отношение с другими работникам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</w:rPr>
              <w:t>Взаимовыручка между работник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ь при помощи общей договорен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ь при обслуживании нескольких покупателей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любого средства воздействия менеджер анализирует процесс управления по всем его стадиям и основным функц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 как основная функция менеджмента представляет собой виды деятельности по формированию средств воздействия, обеспечивающих единое направление усилий всех членов фирмы на достижение общих целей. Планирование как процесс управления включает разработку и реализацию средств воздействия: концепцию, прогноз, программу, план. Каждое из средств воздействия имеет свою специфику и условия ис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- идея, теоретические и методологические основы ее разработки, обоснование, методы и условия реализации. Любая теоретическая экономическая проблема до ее воплощения в экономике проходит стадию формирования концеп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- научное предвидение возможного состояния фирмы, корпорации, экономики, общества в будущем. Прогнозы в бизнесе разрабатываются по сложным социально-экономическим проблемам, как правило, на долгосрочный или среднесрочный период. Чаще всего прогноз используется в стратегическом управ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- законченный комплекс заданий, мероприятий, работ, объединенных общей целью, имеющий конкретный конечный результат, требующий привлечения значительных ресурсов, осуществляемый совокупностью взаимодействующих органов, организаций, лиц разных функциональных сфер экономики. Формирование целевых комплексных программ в бизнесе и их реализация играют все возрастающую роль в процессах управления в разных сферах экономики и научных исследова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 - вид деятельности по поддержанию режимов функционирования социально-экономической системы в сфере действия объективных законов, принципов и обеспечению условий проявления объективных процессов и тенденций. В процессе регулирования вырабатываются средства воздействия и механизмы реализации взаимодействия государственных и рыночных регуляторов. Данная функция адаптирует менеджмент к устанавливаемым государством параметрам, таким, как налоги, процентные ставки, тарифы, валютный курс, и обеспечивает реагирование на изменения макроэкономических параметров: уровня занятости, уровня инфляции, изменения динамики валового внутреннего проду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как основная функция имеет самостоятельное содержание, и ее нельзя рассматривать как часть системы государственного регулирования.  Через функции проявляется непосредственная связь разных видов социального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функции регулирования по уровням менеджмента изменяется; чем ниже уровень управления, например уровень филиала или цеха, тем в большей степени данной функции свойственна деятельность по обеспечению непрерывности производственных и обслуживающих процессов, поддержание движения материальных, трудовых, информационных, финансовых пото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ак основная функция менеджмента представляет собой вид деятельности людей для достижения целей. При реализации данной функции оперируют  категориями: процесс, система, коммуникации, организационно-стабилизационные методы и организационно-распорядительные средства. Организация как функция менеджмента формирует объект, совершенствует его, разрабатывает режимы функционирования, создает механизмы адаптации  в изменениях внешних и внутренних связей в системе управления. Поэтому организация управления - формирование условий устойчивости и гибкости социально-экономической системы на основе комплексного подхода с учетом системных и ситуационных ф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использованной литератур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иев В.Г.: Теория организации; - М.: ИНФРА-М, 200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латова А.С.: Экономика; - М.: Экономистъ, 200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иханский О.С, Наумов А.И. Менедж</w:t>
        <w:softHyphen/>
        <w:t>мент: Учебник. - М.: Гардарика, 2006, С. 30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фремов B.C. Семь граней современного менеджмента// Менеджмент в России и за рубежом. – 200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ташова Л.В., Николаева Т.В.: Организационное поведение, -М.: ИНФРА-М, 200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льнер Б.З. Теория организации; - М.: ИНФРА-М, 200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льнер Б.З., Лииса Ф.: Управление современной компанией; - М: ИНФРА-М, 200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кулькин А. В.: Система государственного управления; - М: ЮНИТИ-ДАНА, 200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льбина Е.С: Теория организации; - Казань, Казанский финансово-экономический институт,200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мирнов.: Теория организации; - Москва, 200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ахова Л.П. Принципы и методы тектологии А.А. Богданова в современной организации управления// Менед</w:t>
        <w:softHyphen/>
        <w:t>жмент в России и за рубежом. — 200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лл Дж.: Теория организации, - Москва, 200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Щербина В.В.: Социальные теории организации; - М.: ИНФРА-М,2005</w:t>
      </w:r>
    </w:p>
    <w:p>
      <w:pPr>
        <w:pStyle w:val="Normal"/>
        <w:spacing w:lineRule="auto" w:line="360"/>
        <w:ind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cs="Times New Roman"/>
      <w:sz w:val="20"/>
    </w:rPr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  <w:i w:val="false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cs="Times New Roman"/>
      <w:sz w:val="20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3">
    <w:name w:val="WW8Num5z3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cs="Times New Roman"/>
      <w:sz w:val="20"/>
    </w:rPr>
  </w:style>
  <w:style w:type="character" w:styleId="WW8Num6z3">
    <w:name w:val="WW8Num6z3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cs="Times New Roman"/>
      <w:sz w:val="20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i w:val="false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cs="Times New Roman"/>
      <w:sz w:val="20"/>
    </w:rPr>
  </w:style>
  <w:style w:type="character" w:styleId="WW8Num9z3">
    <w:name w:val="WW8Num9z3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i w:val="false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cs="Times New Roman"/>
      <w:sz w:val="20"/>
    </w:rPr>
  </w:style>
  <w:style w:type="character" w:styleId="WW8Num18z3">
    <w:name w:val="WW8Num18z3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b/>
      <w:bCs/>
      <w:color w:val="339900"/>
      <w:u w:val="none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Garamond" w:hAnsi="Garamond" w:cs="Garamond"/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Обычный (веб)1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Up1">
    <w:name w:val="up1"/>
    <w:basedOn w:val="Normal"/>
    <w:qFormat/>
    <w:pPr>
      <w:spacing w:before="0" w:after="280"/>
      <w:ind w:left="200" w:firstLine="500"/>
    </w:pPr>
    <w:rPr>
      <w:rFonts w:ascii="Arial" w:hAnsi="Arial" w:cs="Arial"/>
      <w:color w:val="000000"/>
    </w:rPr>
  </w:style>
  <w:style w:type="paragraph" w:styleId="Up3">
    <w:name w:val="up3"/>
    <w:basedOn w:val="Normal"/>
    <w:qFormat/>
    <w:pPr>
      <w:spacing w:before="280" w:after="280"/>
      <w:ind w:left="200" w:hanging="0"/>
    </w:pPr>
    <w:rPr>
      <w:rFonts w:ascii="Arial" w:hAnsi="Arial" w:cs="Arial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30:00Z</dcterms:created>
  <dc:creator>1</dc:creator>
  <dc:description/>
  <cp:keywords/>
  <dc:language>en-US</dc:language>
  <cp:lastModifiedBy>Mage</cp:lastModifiedBy>
  <dcterms:modified xsi:type="dcterms:W3CDTF">2011-10-03T07:30:00Z</dcterms:modified>
  <cp:revision>2</cp:revision>
  <dc:subject/>
  <dc:title>СОДЕРЖАНИЕ</dc:title>
</cp:coreProperties>
</file>