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center"/>
        <w:rPr>
          <w:bCs/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 w:before="0" w:after="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ибирский государственный технологический университет»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манитарный факультет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экономики и менеджмента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widowControl w:val="false"/>
        <w:tabs>
          <w:tab w:val="clear" w:pos="964"/>
          <w:tab w:val="left" w:pos="938" w:leader="none"/>
        </w:tabs>
        <w:spacing w:lineRule="auto" w:line="360" w:before="0" w:after="0"/>
        <w:ind w:firstLine="737"/>
        <w:jc w:val="center"/>
        <w:rPr/>
      </w:pPr>
      <w:r>
        <w:rPr>
          <w:sz w:val="28"/>
          <w:szCs w:val="28"/>
        </w:rPr>
        <w:t>Специальность 061100 «Менеджмент организации»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зация «Финансовый менеджмент»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402" w:leader="none"/>
          <w:tab w:val="left" w:pos="9045" w:leader="none"/>
        </w:tabs>
        <w:spacing w:lineRule="auto" w:line="360"/>
        <w:ind w:firstLine="737"/>
        <w:jc w:val="center"/>
        <w:rPr>
          <w:caps/>
          <w:szCs w:val="28"/>
        </w:rPr>
      </w:pPr>
      <w:r>
        <w:rPr>
          <w:caps/>
          <w:szCs w:val="28"/>
        </w:rPr>
        <w:t>отчЁт</w:t>
      </w:r>
    </w:p>
    <w:p>
      <w:pPr>
        <w:pStyle w:val="Header"/>
        <w:widowControl w:val="false"/>
        <w:tabs>
          <w:tab w:val="clear" w:pos="4677"/>
          <w:tab w:val="clear" w:pos="9355"/>
          <w:tab w:val="left" w:pos="402" w:leader="none"/>
          <w:tab w:val="left" w:pos="9045" w:leader="none"/>
        </w:tabs>
        <w:spacing w:lineRule="auto" w:line="360"/>
        <w:ind w:firstLine="737"/>
        <w:jc w:val="center"/>
        <w:rPr>
          <w:b/>
          <w:b/>
          <w:bCs/>
          <w:caps/>
          <w:szCs w:val="28"/>
        </w:rPr>
      </w:pPr>
      <w:r>
        <w:rPr>
          <w:caps/>
          <w:szCs w:val="28"/>
        </w:rPr>
        <w:t>об учебно-ознакомительной практике</w:t>
      </w:r>
    </w:p>
    <w:p>
      <w:pPr>
        <w:pStyle w:val="TextBody"/>
        <w:spacing w:lineRule="auto" w:line="360"/>
        <w:ind w:firstLine="5670"/>
        <w:jc w:val="both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670"/>
        <w:jc w:val="both"/>
        <w:rPr/>
      </w:pPr>
      <w:r>
        <w:rPr>
          <w:b w:val="false"/>
          <w:sz w:val="28"/>
          <w:szCs w:val="28"/>
        </w:rPr>
        <w:t>Выполнил студент</w:t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670"/>
        <w:jc w:val="both"/>
        <w:rPr/>
      </w:pPr>
      <w:r>
        <w:rPr>
          <w:b w:val="false"/>
          <w:sz w:val="28"/>
          <w:szCs w:val="28"/>
        </w:rPr>
        <w:t>3 курса группы 74-3</w:t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67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Городилова Ю.А.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67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6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практики: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6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__Пчелинцева А.С._____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6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та защиты отчета 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670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u w:val="single"/>
        </w:rPr>
        <w:t>___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u w:val="single"/>
        </w:rPr>
        <w:t>____________</w:t>
      </w:r>
      <w:r>
        <w:rPr>
          <w:b w:val="false"/>
          <w:sz w:val="28"/>
          <w:szCs w:val="28"/>
        </w:rPr>
        <w:t xml:space="preserve"> 200</w:t>
      </w:r>
      <w:r>
        <w:rPr>
          <w:b w:val="false"/>
          <w:sz w:val="28"/>
          <w:szCs w:val="28"/>
          <w:u w:val="single"/>
        </w:rPr>
        <w:t>__</w:t>
      </w:r>
      <w:r>
        <w:rPr>
          <w:b w:val="false"/>
          <w:sz w:val="28"/>
          <w:szCs w:val="28"/>
        </w:rPr>
        <w:t>г.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8 г.</w:t>
      </w:r>
      <w:r>
        <w:br w:type="page"/>
      </w:r>
    </w:p>
    <w:p>
      <w:pPr>
        <w:pStyle w:val="Style16"/>
        <w:widowControl w:val="false"/>
        <w:tabs>
          <w:tab w:val="clear" w:pos="964"/>
          <w:tab w:val="left" w:pos="938" w:leader="none"/>
        </w:tabs>
        <w:spacing w:lineRule="auto" w:line="360" w:before="0" w:after="0"/>
        <w:ind w:firstLine="737"/>
        <w:jc w:val="center"/>
        <w:rPr/>
      </w:pPr>
      <w:r>
        <w:rPr>
          <w:sz w:val="28"/>
          <w:szCs w:val="28"/>
        </w:rPr>
        <w:t>Специальность 061100 «Менеджмент организации»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пециализация «Финансовый менеджмент»</w:t>
      </w:r>
    </w:p>
    <w:p>
      <w:pPr>
        <w:pStyle w:val="TextBody"/>
        <w:tabs>
          <w:tab w:val="clear" w:pos="964"/>
          <w:tab w:val="left" w:pos="-8308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402" w:leader="none"/>
          <w:tab w:val="left" w:pos="9045" w:leader="none"/>
        </w:tabs>
        <w:spacing w:lineRule="auto" w:line="360"/>
        <w:ind w:firstLine="737"/>
        <w:jc w:val="center"/>
        <w:rPr/>
      </w:pPr>
      <w:r>
        <w:rPr>
          <w:caps/>
          <w:szCs w:val="28"/>
        </w:rPr>
        <w:t>отчЁт</w:t>
      </w:r>
    </w:p>
    <w:p>
      <w:pPr>
        <w:pStyle w:val="Header"/>
        <w:widowControl w:val="false"/>
        <w:tabs>
          <w:tab w:val="clear" w:pos="4677"/>
          <w:tab w:val="clear" w:pos="9355"/>
          <w:tab w:val="left" w:pos="402" w:leader="none"/>
          <w:tab w:val="left" w:pos="9045" w:leader="none"/>
        </w:tabs>
        <w:spacing w:lineRule="auto" w:line="360"/>
        <w:ind w:firstLine="737"/>
        <w:jc w:val="center"/>
        <w:rPr>
          <w:b/>
          <w:b/>
          <w:bCs/>
          <w:caps/>
          <w:szCs w:val="28"/>
        </w:rPr>
      </w:pPr>
      <w:r>
        <w:rPr>
          <w:caps/>
          <w:szCs w:val="28"/>
        </w:rPr>
        <w:t>об учебно-ознакомительной практике</w:t>
      </w:r>
    </w:p>
    <w:p>
      <w:pPr>
        <w:pStyle w:val="TextBody"/>
        <w:spacing w:lineRule="auto" w:line="360"/>
        <w:ind w:firstLine="737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TextBody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954"/>
        <w:jc w:val="both"/>
        <w:rPr/>
      </w:pPr>
      <w:r>
        <w:rPr>
          <w:b w:val="false"/>
          <w:sz w:val="28"/>
          <w:szCs w:val="28"/>
        </w:rPr>
        <w:t>Выполнил студент</w:t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9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курса группы 74-3</w:t>
      </w:r>
    </w:p>
    <w:p>
      <w:pPr>
        <w:pStyle w:val="TextBody"/>
        <w:tabs>
          <w:tab w:val="clear" w:pos="964"/>
          <w:tab w:val="left" w:pos="5092" w:leader="none"/>
        </w:tabs>
        <w:spacing w:lineRule="auto" w:line="360"/>
        <w:ind w:firstLine="5954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Городилова Ю.А.</w:t>
      </w:r>
    </w:p>
    <w:p>
      <w:pPr>
        <w:pStyle w:val="TextBody"/>
        <w:spacing w:lineRule="auto" w:line="360"/>
        <w:ind w:firstLine="5954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pacing w:lineRule="auto" w:line="360"/>
        <w:ind w:firstLine="59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9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практики: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9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__Пчелинцева А.С._____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9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та защиты отчета 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5954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u w:val="single"/>
        </w:rPr>
        <w:t>___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u w:val="single"/>
        </w:rPr>
        <w:t>____________</w:t>
      </w:r>
      <w:r>
        <w:rPr>
          <w:b w:val="false"/>
          <w:sz w:val="28"/>
          <w:szCs w:val="28"/>
        </w:rPr>
        <w:t xml:space="preserve"> 200</w:t>
      </w:r>
      <w:r>
        <w:rPr>
          <w:b w:val="false"/>
          <w:sz w:val="28"/>
          <w:szCs w:val="28"/>
          <w:u w:val="single"/>
        </w:rPr>
        <w:t>__</w:t>
      </w:r>
      <w:r>
        <w:rPr>
          <w:b w:val="false"/>
          <w:sz w:val="28"/>
          <w:szCs w:val="28"/>
        </w:rPr>
        <w:t>г.</w:t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964"/>
          <w:tab w:val="left" w:pos="-8375" w:leader="none"/>
        </w:tabs>
        <w:spacing w:lineRule="auto" w:line="360"/>
        <w:ind w:firstLine="73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8 г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учебно-ознакомительную практику в организации индивидуального предпринимателя «Городилова Г.М.»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1) Общая характеристика организации: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рганизационно-правовая форма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чредительные документы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новные направления деятельност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исленность и профессиональный состав организаци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2) Организационная деятельность: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ункции подразделений организаци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иды организационных структур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иль руководства в организаци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оль неформальных групп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частие персонала в управлени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современных офисных технологий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ормы и средства контроля как функции управления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3) Деятельность кадровой службы: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ункции кадровой службы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нципы подбора кадров в организации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рядок приема на работу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фессиональная и социальная адаптация работников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граммы развития персонала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оль социологической службы;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олжностные инструкции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чёт состоит из трёх разделов. В первом разделе рассматривается теоретическая часть, посвящённая деятельности кадровой службы. Во втором разделе рассматривается практическая часть, общая характеристика магазинов женской одежды индивидуального предпринимателя «Городиловой Г.М.». В третьей части отчёта раскрывается организационная деятельность организации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Отчёт содержит 22 страницы, 1 схему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ючевых слов: кадровая служба, трудовой договор, развитие персонала, социологическая служба, учредительный документ, стиль руководства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организация ИП Городиловой Г.М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Деятельность организации ИП «Городилова Г.М»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изучение содержания организационной и управленческой деятельности на примере ИП «Городилова Г.М.»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709" w:firstLine="28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учебно-ознакомительную практику в организации ИП «Городилова Г.М.»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 Деятельность кадров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 Функции кадров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 Принципы подбора кадров в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3 Порядок приёма на работу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4 Профессиональная и социальная адаптация работников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5 Программы развития персонала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6 Роль социологическ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7 Должностные инструк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Общая характеристика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о-правовая форма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2 Учредительные документ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3 Основные направления деятельност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4 Численность и профессиональный состав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 Организационная деятельность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1 Функции подразделений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2 Виды организационных структур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3 Стиль руководства в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4 Роль неформальных групп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5 Участие персонала в управлен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6 Использование современных офисных технологий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7 Формы и средства контроля как функция управления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Организационная структура ИП «Городилова Г.М.»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С 23 июня 2008 года по 6 июля 2008 года я отрабатывала учебно-ознакомительную практику в магазине женской одежды ИП «Городиловой Г.М.»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актики являлось закрепление теоретических знаний, полученных в ходе обучения базовых экономических дисциплин, изучение организационной и управленческой деятельности организации, формирование профессиональных навыков, а так же получение практического опыта работы в коллективе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Объект исследования: организация ИП Городиловой Г.М.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Деятельность организации ИП «Городилова Г.М.»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ятельность кадров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pacing w:lineRule="auto" w:line="360" w:before="0" w:after="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адров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– деятельность органа управления организации, направленная на реализацию кадровой политики. [4, с.39]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кадровых служб можно отнести: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Первая: контроллинг персонала, задачами которого являются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создание и анализ информационной базы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изучение влияния распределения сотрудников по рабочим местам на результаты работы организации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ценка социальной и экономической эффективности применения различных методов управления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беспечение условий для координации планирования персонала.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Вторая: кадровый консалтинг – консультационные услуги, оказываемые руководителям по вопросам содержания, методов работы с персоналом, определения потребности в кадрах, осуществление программ их поиска, отбора, подготовки и исследования.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Третья: кадровый маркетинг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формирование философии, стратегии привлечения трудовых ресурсов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ценка потребностей в персонале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изучение внутреннего и внешнего рынка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иск и привлечение молодых специалистов;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Четвёртая: мониторинг – постоянное специальное наблюдения в системе управления персоналом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за состоянием кадров, динамикой, текучестью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балансом трудовых ресурсов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бучением и повышением квалификации. [4, с.40]</w:t>
      </w:r>
      <w:r>
        <w:br w:type="page"/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нципы подбора кадров в организации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кандидатов на вакантные должности занимает в механизме управления персоналом особое место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 при отборе является сравнение кандидатов с сотрудниками организации. С этой точки зрения возможна следующая классификация претендентов: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сключительный, который по совокупности своих деловых качеств сопоставим с лучшими сотрудниками организации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ильный, который по своим деловым качествам сопоставим с большинством сотрудников организации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лабый, который по своим качествам не превосходит сотрудников организации и которого лучше не брать на работу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формировались два подхода к проведению отбора, осуществляемые после ознакомления с документами кандидатов, их устными и письменными рекомендациями: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беседование (или интервью), являющееся наиболее распространенным и дешевым методом отбора кадров, но его результаты во многом зависят от знаний и умений сотрудников, проводящих собеседование, т.е. здесь велика роль субъективного фактора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спытания, которые помогают предсказать, сколь эффективно будущий сотрудник сможет осуществлять профессиональную деятельность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трудовой деятельности персонала представляет собой целенаправленный процесс установления соответствия качественных характеристик личности (характера, способностей, навыков, мотивации) требованиям исполняемой организационной роли. Такая оценка включает: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ий контроль за результатами деятельности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различных аттестационных мероприятий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результатов текущего контроля и аттестаций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ведение результатов текущего контроля и аттестаций до сотрудников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ценки и анализа трудовой деятельности является получение объективной информации о результатах работы сотрудников, о требуемых усилиях для достижения этих результатов, об удовлетворенности работников условиями труда и получаемыми вознаграждениями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у претендента можно проводить различными методами, которые объединяются в три группы: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/>
      </w:pPr>
      <w:r>
        <w:rPr>
          <w:sz w:val="28"/>
          <w:szCs w:val="28"/>
        </w:rPr>
        <w:t>- прогностический метод, когда широко используются анкетные данные; письменные или устные характеристики; мнения и отзывы руководителя и коллег по работе; личные беседы; психологические тесты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/>
      </w:pPr>
      <w:r>
        <w:rPr>
          <w:sz w:val="28"/>
          <w:szCs w:val="28"/>
        </w:rPr>
        <w:t>- практический метод, когда проверяется пригодность работника к выполнению служебных обязанностей на основе результатов его практической работы (для этого используется техника пробных перемещений);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/>
      </w:pPr>
      <w:r>
        <w:rPr>
          <w:sz w:val="28"/>
          <w:szCs w:val="28"/>
        </w:rPr>
        <w:t>- имитационный метод, когда претенденту предлагается решать конкретную ситуацию (ситуации)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 проводится экспертная оценка свойств и деловых качеств личности. В каждом конкретном случае набор критериев оценки будет зависеть от содержания и качества выполняемой в будущем работы. Предпочтение может быть отдано либо профессиональным, либо личным качествам. [8]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b/>
          <w:sz w:val="28"/>
          <w:szCs w:val="28"/>
        </w:rPr>
        <w:t>1.3 Порядок приёма на работу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приёма на работу, и возникновения трудовых отношений является заключение между работодателем и работником трудового договора.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−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 [1, ст.56]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лицо, поступающее на работу, должно предъявить работодателю следующие документы: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аспорт или иной документ, удостоверяющий личность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трудовую книжку (за исключением случаев, когда работник поступает на работу впервые, на условиях совместительства, а также, если трудовая книжка отсутствует, например, по причине утраты или повреждения)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страховое свидетельство государственного пенсионного страхования (если работник поступает на работу впервые, свидетельство оформляется работодателем)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документы воинского учёта (в отношении военнообязанных и лиц, подлежащих призыву на военную службу)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документ об образовании, квалификации или наличии специальных знаний (в отношении лиц, принимаемых на работу, требующую специальных знаний или подготовки)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иные документы, если их предъявление претендентами определено положениями действующих нормативных актов.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Требовать предъявления физическими лицами прочих документов при заключении трудового договора работодатели не вправе. Хотя в отдельных случаях работодатель может запросить дополнительные документы, но при этом следует учитывать абсолютно добровольный характер их представления.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 персональных данных работника могут быть запрошены работодателем для обоснования полагающихся ему гарантий, компенсаций и льгот. Например, документы о наличии и возрасте детей или беременности женщины, об учёной степени и учёном звании, а также о состоянии здоровья работника, если в соответствии с требованиями законодательства он должен пройти предварительный и периодические медицинские осмотры. Кроме этого работодатель, как правило, просит предоставить дополнительные личные документы информативного характера: копию свидетельства о присвоении ИНН, анкету, автобиографию. [1, ст.86] 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Трудовой договор составляется только в письменной форме в двух экземплярах, каждый из которых подписывается сторонами. Один экземпляр передаётся работнику, другой хранится у работодателя. В трудовом договоре указываются: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фамилия, имя, отчество работника и наименование организации-работодателя (или фамилия, имя, отчество работодателя - физического лица), заключивших трудовой договор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сведения о документах, удостоверяющих личность работника и работодателя - физического лица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ИНН работодателя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фамилия, должность представителя работодателя, подписавшего трудовой договор, а также основание, в силу которого он наделён соответствующими полномочиями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место и дата заключения трудового договора.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включения в трудовой договор являются следующие условия: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место работы (с указанием структурного подразделения и его местонахождения);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трудовая функция;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дата начала работы;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условия оплаты труда;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режим рабочего времени и времени отдыха;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характеристика условий труда, компенсации и льготы за работу в тяжёлых, вредных и (или) опасных условиях;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условия, определяющие в необходимых случаях характер работы (например, подвижной, разъездной);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условия об обязательном социальном страховании, непосредственно связанные с трудовой деятельностью;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другие условия в случаях, предусмотренных трудовым законодательством и иными нормативными правовыми актами, содержащими нормы трудового права. [1, ст.57]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 в трудовой договор могут также включаться права и обязанности работника и работодателя, установленные трудовым законодательством и иными нормативными правовыми актами, содержащими нормы трудового права, локальными нормативными актами, а также права и обязанности работника и работодателя, вытекающие из условий коллективного договора, соглашения. Отсутствие в трудовом договоре каких-либо прав или обязанностей работника и работодателя не может рассматриваться как отказ от реализации этих прав или исполнения этих обязанностей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же в трудовом договоре могут содержаться и другие условия, не ухудшающие положение работника по сравнению с законодательством (об установлении испытательного срока, о неразглашении охраняемой законом тайны, об обязанности работника отработать после обучения в организации не менее установленного договором срока, если обучение производилось за счёт средств работодателя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риёме на работу (до подписания трудового договора) работодатель обязан ознакомить работника с правилами внутреннего трудового распорядка, должностной инструкцией, документами по охране труда и иными локальными нормативными актами (данный факт должен быть зафиксирован распиской работника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формления на работу.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Приём на работу оформляется приказом (распоряжением) работодателя, изданным на основании заключенного трудового договора по форме номер Т-1 "Приказ (распоряжение) о приеме работника на работу".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(распоряжение) работодателя о приёме на работу объявляется работнику под расписку в трёхдневный срок со дня подписания трудового договора. По требованию работника ему обязаны выдать надлежаще заверенную копию указанного приказа (распоряжения).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каз о приёме на работу является унифицированной формой первичной учётной документации по учёту труда и его оплате. В приказе указываются: присвоенный работнику табельный номер, наименование структурного подразделения, точное наименование (вид) работы, должности, на которую принят работник, размер оплаты труда в соответствии со штатным расписанием или тарифно-квалификационным справочником, срок испытания, если работнику устанавливается испытание при приёме на работу, а также условия приёма на работу и характер предстоящей работы (например, по совместительству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с работником трудового договора на неопределённый срок дата окончания действия договора в приказе не приводится, а если заключён срочный трудовой договор, в приказе должно быть указано, что данный работник принимается на работу по срочному трудовому договору на определенный срок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приказы рекомендуется регистрировать в специальной книге (журнале), которая ведется сотрудниками отдела по работе с персоналом на компьютере или вручную.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руководителя в трудовую книжку работника вносится запись о приёме на работу и заполняется Личная карточка работника. Она включает в себя сведения о трудовом стаже сотрудника, его семейном положении, социальных льготах, присвоенном ИНН, знании иностранных языков, аттестации, повышении квалификации и т.д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бы заполнить все пункты Личной карточки работника, работодателю требуется гораздо больше информации, чем содержится в документах, установленных ст. 65 ТК РФ в качестве перечня, необходимого для заключения трудового договора. Таким образом, если работник отказывается предоставить какие-либо дополнительные сведения (это его право), при оформлении карточки некоторые её пункты останутся незаполненными. Личная карточка заполняется на основании данных из следующих личных документов работника: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1)</w:t>
        <w:tab/>
        <w:t xml:space="preserve">трудовой книжки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2)</w:t>
        <w:tab/>
        <w:t xml:space="preserve">паспорта (или иного документа, удостоверяющего личность)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3)</w:t>
        <w:tab/>
        <w:t xml:space="preserve">военного билета, других документов воинского учета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4)</w:t>
        <w:tab/>
        <w:t xml:space="preserve">документа об образовании, квалификации или наличии специальных знаний (при поступлении на работу, требующую специальных знаний или специальной подготовки)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5)</w:t>
        <w:tab/>
        <w:t xml:space="preserve">страхового свидетельства государственного пенсионного страхования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6)</w:t>
        <w:tab/>
        <w:t xml:space="preserve">свидетельства о постановке на учёт в налоговом органе; </w:t>
      </w:r>
    </w:p>
    <w:p>
      <w:pPr>
        <w:pStyle w:val="Style16"/>
        <w:tabs>
          <w:tab w:val="clear" w:pos="964"/>
          <w:tab w:val="left" w:pos="936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других документов, предусмотренных законодательством или предоставленных работником по просьбе работодателя или в инициативном порядке (например, о знании работником иностранного языка). [1, ст.65]</w:t>
      </w:r>
    </w:p>
    <w:p>
      <w:pPr>
        <w:pStyle w:val="Normal"/>
        <w:widowControl/>
        <w:tabs>
          <w:tab w:val="clear" w:pos="964"/>
          <w:tab w:val="left" w:pos="1004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964"/>
          <w:tab w:val="left" w:pos="100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фессиональная и социальная адаптация работников</w:t>
      </w:r>
    </w:p>
    <w:p>
      <w:pPr>
        <w:pStyle w:val="Style16"/>
        <w:spacing w:lineRule="auto" w:line="360" w:before="0" w:after="0"/>
        <w:ind w:firstLine="73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>Ориентация и повышение квалификации работников (тренинг)</w:t>
      </w:r>
      <w:r>
        <w:rPr>
          <w:sz w:val="28"/>
          <w:szCs w:val="28"/>
        </w:rPr>
        <w:t xml:space="preserve"> – процессы, направленные на то, чтобы обеспечить работников необходимой информацией, навыками, пониманием целей и задач предприятия. Ориентация облегчает поиски верного направления действий работника, тренинг сосредоточен на том, чтобы помочь ему продолжать двигаться в этом направлении, внося свой позитивный вклад в работу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овых работников представляют свою предстоящую деятельность слишком формально и поверхностно: при поступлении на работу у них остаётся масса открытых вопросов и проблем. Ориентация – это деятельность по введению работников в курс их задач на новом месте работы, по ознакомлению их с руководителями и рабочими группам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тация в коллективе. Если руководство заинтересовано в успехе работника на новом рабочем месте, оно должно всегда помнить, что организация - это общественная система, а каждый работник - это личность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 новый человек приходит в организацию, он приносит с собой ранее приобретенные опыт и взгляды, которые могут вписаться или не вписаться в новые рамки. Если, например, последний начальник нового работника был человеком властным и предпочитал общаться только путём переписки, работник будет считать, что ему лучше послать бумагу, чем просто поднять телефонную трубку, хотя его новый руководитель в действительности предпочитает устное общение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спользуют целый ряд способов, как официальных, так и неофициальных, для того, чтобы ввести человека в своё общество. Формально, во время найма на работу организация даёт человеку информацию о себе с тем, чтобы ожидания кандидата были бы реалистичны. За этим обычно идёт обучение специальным трудовым навыкам и собеседование на тему, что считается эффективной работой. Правила, процедуры и наставления со стороны старших по должности, представляют собой дополнительные формальные методы адаптации работников в коллективе организации. Некоторые организации разрабатывают свои официальные программы для воспитания нужной им корпоративной культуры в своих организациях. В этих программах указывается, чего же ждёт организация от своих служащих, чтобы все они, независимо от своего положения или должности, вели себя соответственно имиджу корпорации. В ходе неофициального общения, как отмечалось выше, новые работники узнают неписаные правила организации, кто обладает реальной властью, каковы реальные шансы на продвижение по службе и рост вознаграждения, какой уровень производительности считают достаточным коллеги по работе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ь не прилагает активных усилий для организации адаптации новых подчинённых, последние могут разочароваться из-за несбыточности своих надежд, могут посчитать, что в поведении следует руководствоваться опытом, приобретённым на прежней работе, или прийти к другим неправильным заключениям о своей работе. Руководитель должен также помнить и о том, что кое-что из того, что новички узнают в ходе своей адаптации, может оказаться для них просто шоком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рограммы развития персонала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сонала − совокупность организационно-экономических мероприятий службы управления персоналом: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 xml:space="preserve">по обучению, переподготовке и повышению квалификации персонала; 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организации изобретательской и рационализаторской работы;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профессиональной адаптации;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оценке кандидатов на вакантную должность;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текущей периодической оценке кадров;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планированию деловой карьеры;</w:t>
      </w:r>
    </w:p>
    <w:p>
      <w:pPr>
        <w:pStyle w:val="Style16"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 работе с кадровым резервом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персонала способствует формированию рабочей силы, обладающей более высокими способностями и сильной мотивацией к выполнению задач, стоящих перед организацией. Естественно, что это ведёт к росту производительности, а значит, и к увеличению ценности людских ресурсов организации. Таким образом, мероприятия по развитию персонала следует рассматривать как инвестиции в нематериальное достояние организации. Объектом таких вложений в отличие от инвестиций в имущественные элементы и финансовые активы становятся сотрудники организации. Главная задача развития персонала заключается в целенаправленном процессе повышения квалификации работников для специальной деятельности, в повышении внутрипроизводственной мобильности и занятости сотрудников. [2, с.60-61]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Роль социологической служб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ая служба предприятия – это специализированное подразделение в аппарате управления предприятием, осуществляющее практическую, управленческую деятельность, а также информационную социологическую и научно-исследовательскую работу. В условиях рыночных отношений социологическая служба предприятия сохраняет свою значимость. Комплексный характер управления социально-экономическим развитием предприятия определяет статус социологической службы предприятия. Её функции: социально-диагностическая и прогностическая, связанные с заключением о социальном состоянии предприятия и тенденциях его развития; информационно-исследовательская и социоинженерная, непосредственно направленные на прикладную управленческую деятельность, на выработку и успешную реализацию управленческих решений. Социологическая служба предприятия способствует дальнейшему развитию социальных технологий и средств социальной диагностики, обогащению предмета социологии организации.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Должностные инструк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− нормативный документ, регламентирующий деятельность конкретного должностного лица и устанавливающий порядок применения указанными лицами положений законодательных и иных нормативных актов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лжностных инструкций регламентируется параграфом 4.2 Типовой инструкции по делопроизводству, в соответствии с которой должностная инструкция применяется как самостоятельный правовой акт. Должностная инструкция подписывается ответственным за разработку и утверждается руководителем предприятия - в форме грифа утверждения или путём издания распорядительного документа об их утверждении. Заголовок к тексту должностной инструкции формулируется в дательном падеже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Текст инструкции печатается на общем бланке предприятия и излагается от третьего лица единственного или множественного числа. Текст инструкции может делиться на главы, пункты и подпункты. Главы должны иметь названия и нумеруются римскими цифрами. Нумерация пунктов и подпунктов производится арабскими цифрами. В соответствии с методическими рекомендациями по унификации текстов управленческих документов типовая структура текста должностной инструкции включает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бщие положения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функции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рава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тветственность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взаимоотношения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указанного документа в разделе "Общие положения" устанавливаются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задачи работника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рядок замещения должности, т. е. кем назначается и освобождается от должности данный работник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рофессиональные требования к работнику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сновные документы и материалы, которыми обязан руководствоваться работник в своей деятельности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В разделе "Функции работника" определяются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редмет ведения или участок работы, закреплённый за работником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еречень видов работ, из которых складывается выполнение возложенных функций (например, регистрация документов может включать заполнение карточек, ведение картотеки, выдачу справок и т. д.)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В разделе "Обязанности работника" указываются особенности: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связанные с подготовкой документов, получением, обработкой и выдачей информации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редполагающие обязательное использование опредёленных форм и методов работы (например, периодический контроль за формированием дел в структурных подразделениях, проведение инструктажей и т. д.)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требующие соблюдения сроков выполнения конкретных действий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порядок исполнения поручений;</w:t>
      </w:r>
    </w:p>
    <w:p>
      <w:pPr>
        <w:pStyle w:val="Normal"/>
        <w:widowControl/>
        <w:tabs>
          <w:tab w:val="clear" w:pos="964"/>
          <w:tab w:val="left" w:pos="1418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этические нормы, которые необходимо соблюдать в коллективе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зделе "Права работника" определяются права работника для реализации порученных ему функций и выполнения обязанностей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зделе "Взаимоотношения" указываются подразделения и работники, от которых исполнитель получает и которым передаёт информацию, её структуру и сроки передачи, кто привлекается к исполнению тех или иных документов, с кем они согласовываются и т. д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зделе "Оценка работы" перечисляются критерии, позволяющие оценить степень выполнения работником своих функций и обязанностей, использования прав и т. д. Основными критериями являются качество работы и своевременность её выполнения. Качество работы определяется в первую очередь выполнением обязанностей, определенных должностной инструкцией и иными документами, регламентирующими деятельность службы ДОУ.</w:t>
      </w:r>
      <w:r>
        <w:br w:type="page"/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щая характеристика организации</w:t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left" w:pos="964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онно-правовая форма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Городилова Галина Михайловна начала свою деятельность в 1998 году, с момента получен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г. В соответствии с законом «О государственной регистрации юридических лиц и индивидуальных предпринимателей»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оздана без ограничения срока, но может быть реорганизовано или ликвидировано в соответствии с действующим законодательством.</w:t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Местом нахождения и почтовым адресом общества является: Российская Федерация, 660131, город Красноярск, ул. Воронова, 18-80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организации имеется несколько филиалов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ы осуществляют деятельность от имени организации. Организация несёт ответственность за деятельность своих филиалов. Руководители филиалов назначаются директором, в лице Городиловой Г.М. 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b/>
          <w:sz w:val="28"/>
          <w:szCs w:val="28"/>
        </w:rPr>
        <w:t>2.2 Учредительные документы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йствует на основе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г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b/>
          <w:sz w:val="28"/>
          <w:szCs w:val="28"/>
        </w:rPr>
        <w:t>2.3 Основные направления деятельност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Организация создана для удовлетворения потребностей населения в непродовольственных товаров, роста материального благосостояния своих сотрудников, обеспечения занятости населения, увеличения поступлений в местный бюджет и получения прибыл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занимается закупкой и доставкой непродовольственных товаров, а именно женской одежды, и доставкой их по собственным магазинам. 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Численность и профессиональный состав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П «Городилова Г.М.» является довольно простой в связи с малыми её размерами и относительно небольшим количеством сотрудников. В организации работают 12 человек, а именно директор, бухгалтер, 3 администратора, 3 кассира и 7 продавцов-консультантов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рганизационная деятельность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Функции подразделений организации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Работу организации ИП «Городилова Г.М.» , можно описать следующим образом: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Руководитель организации директор − в обязанности директора входят представительские функции и функции контроля за деятельностью своих подчинённых. Все сделки осуществляются директором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− лицо, которое ведёт бухгалтерский учёт в ИП «Городилова Г.М.»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- специалист по управлению обращением товаров, организует работу в магазине, руководит производственной деятельностью групп сотрудников магазина. 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сир - должностное лицо, заведующее кассой, занимающееся выдачей и приемом денег.</w:t>
      </w:r>
    </w:p>
    <w:p>
      <w:pPr>
        <w:pStyle w:val="Normal"/>
        <w:widowControl/>
        <w:spacing w:lineRule="auto" w:line="360"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авцы-консультанты – должностные лица продающие продукцию, отвечающие за порядок в торговом зале, выкладку и учёт продукци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иды организационных структур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ИП «Городилова Г.М.» используется линейная организационная структура. Достоинство этой структуры заключается в том, что в организации присутствует единоначалие, то есть руководитель сосредотачивает в своих руках руководство всех подразделений, в то же время эта структура проста и экономична (см. Приложение)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/>
      </w:pPr>
      <w:r>
        <w:rPr>
          <w:b/>
          <w:sz w:val="28"/>
          <w:szCs w:val="28"/>
        </w:rPr>
        <w:t>3.3 Стиль руководства в организац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иль руководства – это обычная манера поведения руководителя, который оказывает влияние на подчинённых, и побуждает их к достижению целей организаци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П «Городилова Г.М.», используется демократичный стиль руководства. То есть, руководитель прислушивается к мнению подчинённых при принятии каких либо решений. 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оль неформальных групп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анной организации, как и в любом другом трудовом коллективе, существуют неформальные отношения, которые возникают из дружеских отношений персонала, независимо от организационной схемы предприятия. Эти группы не влияют на деятельность организаци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Участие персонала в управлении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ИП «Городилова Г.М.» персонал участвует в управлении организацией. Это заключается в том, что руководитель учитывает мнения работников организации в принятии важных решений, получение информации по вопросам непосредственно затрагивающих интересы работников. Так же руководитель обсуждает с высшим персоналом план социально-экономического развития организации, разработка и принятие коллективных договоров. Участие персонала в распределение прибыли полученной от реализации продукции. Так же за активное участие в деятельности организации поощряется ежемесячной премией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Использование современных офисных технологий</w:t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организации ИП «Городилова Г.М.»</w:t>
      </w:r>
      <w:r>
        <w:rPr>
          <w:sz w:val="28"/>
          <w:szCs w:val="28"/>
          <w:lang w:val="en-US"/>
        </w:rPr>
        <w:t xml:space="preserve"> используется весь перечень офисного оборудования: принтеры, ксероксы, факс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мпьютеры, функционирование которых подкреплено соответствующим лицензионным программным обеспечением: Windows XP, Microsoft Office 2003, 1С: Бухгалтерия, 1С: Предприятие, Консультант Плюс</w:t>
      </w:r>
      <w:r>
        <w:rPr>
          <w:sz w:val="28"/>
          <w:szCs w:val="28"/>
        </w:rPr>
        <w:t>. Доступ в Интернет осуществляется посредством выделенной лини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Формы и средства контроля как функции управления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- это процесс, обеспечивающий достижение целей организации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н необходим для обнаружения и разрешения возникающих проблем раньше, чем они станут слишком серьёзными, и может также использоваться для стимулирования успешной деятельности организации. Руководитель начинает осуществлять функцию контроля с того самого момента, когда он сформулировал цели и задачи для подчинённых. Контроль очень важен, для того чтобы организация функционировала успешно. Функция контроля - это такая характеристика управления, которая позволяет выявить проблемы и скорректировать соответственно деятельность организации до того, как эти проблемы перерастут в кризис. Одна из важнейших причин необходимости осуществления контроля состоит в том, что любая организация, безусловно, обязана обладать способностью вовремя фиксировать свои ошибки, и исправлять их до того, как они повредят достижению целей организации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 только позволяет выявить проблемы и реагировать на них так, чтобы достигнуть намеченных целей, но и помогает руководству решить, когда нужно вносить радикальные изменения в деятельности организации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: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едварительный контроль. Этот вид контроля называется предварительным потому, что осуществляется до фактического начала работ. Прежде всего, он применяется по отношению к трудовым, материальным и финансовым ресурсам. Предварительный контроль в области человеческих ресурсов достигается в организациях за счёт тщательного анализа деловых и профессиональных навыков и отбора наиболее подготовленных и квалифицированных людей. Во многих организациях предварительный контроль человеческих ресурсов продолжается и после их найма в ходе курса обучения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материальных ресурсов осуществляется путём выработки стандартов минимально допустимых уровней качества и проведения физических проверок соответствия поступающих материалов этим требованиям. Также к методам предварительного контроля материальных ресурсов относится обеспечение их запасов на уровне достаточном для того, чтобы избежать дефицита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редством предварительного контроля финансовых ресурсов является бюджет, который позволяет осуществлять функцию планирования. Бюджет является механизмом предварительного контроля в том смысле, что даёт уверенность: когда организации потребуются наличные средства, эти средства у неё будут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кущий контроль. Осуществляется непосредственно в ходе проведения работ. Обычно производится в виде контроля работы подчинённого его непосредственным начальником. Текущий контроль не проводится буквально одновременно с выполнением самой работы. Скорее он базируется на измерении фактических результатов, после проведения работы. Текущий контроль основывается на обратных связях.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ключительный контроль. Осуществляется после того, как работа закончена или истекло отведённое для неё время. Хотя заключительный контроль и осуществляется слишком поздно, чтобы отреагировать на проблемы в момент их возникновения, тем не менее, он имеет две важные функции. Одна из них состоит в том, что заключительный контроль даёт информацию, необходимую для планирования в случае, если аналогичные работы предполагается проводить в будущем. Вторая функция заключительного контроля состоит в том, чтобы способствовать мотивации.</w:t>
      </w:r>
      <w:r>
        <w:br w:type="page"/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учебно-ознакомительной практики я познакомилась с организационной структурой организации ИП «Городилова Г.М.». Ознакомилась с тем, как организация функционирует на рынке, взаимодействует с поставщиками, потребителями, конкурентами. В целом в организации сложился благоприятный климат работы персонала, все работники работают как одна команда, за время прохождения практики не было замечено конфликтных ситуаций между работниками. Мною были приобретены практические навыки работы в коллективе организации.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ной работы были занесены в дневник практики.</w:t>
      </w:r>
      <w:r>
        <w:br w:type="page"/>
      </w:r>
    </w:p>
    <w:p>
      <w:pPr>
        <w:pStyle w:val="Normal"/>
        <w:widowControl/>
        <w:spacing w:lineRule="auto" w:line="360" w:before="0" w:after="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 w:before="0" w:after="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 – Официальный текст. 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; «Издательство ЭЛИТ», 2007 г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Анисимов В.М. Кадровая служба и управление персоналом организации: Практическое пособие кадровика / В.М. Анисимов; центр кадрологии и эффективного персонал-менеджмента. –М.: ЗАО «Издательство «Экономика», 2003. – 704с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Аширов Д.А. Управление персоналом: учеб. Пособие. –М.: ТК Велби, изд-во Проспект, 2005. -432с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Веснин В.Р. Управление персоналом: учеб. Пособие. –М.: ТК Велби, изд-во Проспект, 2006. – 240с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Одегов Ю.Г. Управление персоналом в структурно логистических схемах: Учебник. –М.: Академический Проект, 2005. -1088с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ник / Под редакцией А.Я. Кибанова. 3-е изд., доп. И перераб. –М.: ИНФРА-М, 2006 -638с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/>
      </w:pPr>
      <w:r>
        <w:rPr>
          <w:sz w:val="28"/>
          <w:szCs w:val="28"/>
        </w:rPr>
        <w:t xml:space="preserve">http://www.aup.ru/books/m152/5_2 Под ред. Базарова Т.Ю., Еремена Б.Л. </w:t>
      </w:r>
      <w:r>
        <w:rPr>
          <w:bCs/>
          <w:sz w:val="28"/>
          <w:szCs w:val="28"/>
        </w:rPr>
        <w:t>У</w:t>
      </w:r>
      <w:r>
        <w:rPr>
          <w:bCs/>
          <w:smallCaps/>
          <w:sz w:val="28"/>
          <w:szCs w:val="28"/>
        </w:rPr>
        <w:t>правление</w:t>
      </w:r>
      <w:r>
        <w:rPr>
          <w:bCs/>
          <w:sz w:val="28"/>
          <w:szCs w:val="28"/>
        </w:rPr>
        <w:t xml:space="preserve"> персоналом. Учебник. 1999.</w:t>
      </w:r>
    </w:p>
    <w:p>
      <w:pPr>
        <w:pStyle w:val="Normal"/>
        <w:widowControl/>
        <w:numPr>
          <w:ilvl w:val="0"/>
          <w:numId w:val="4"/>
        </w:numPr>
        <w:tabs>
          <w:tab w:val="clear" w:pos="964"/>
          <w:tab w:val="left" w:pos="1418" w:leader="none"/>
        </w:tabs>
        <w:spacing w:lineRule="auto" w:line="360" w:before="0" w:after="0"/>
        <w:ind w:left="1418" w:hanging="6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aup.ru/books/m99/2_10.htm Под ред. Ланкина В.Е. Маркетинг. Учебное пособие.2006.</w:t>
      </w:r>
      <w:r>
        <w:br w:type="page"/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Организационная структура ИП «Городилова Г.М.»</w: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6685</wp:posOffset>
                </wp:positionH>
                <wp:positionV relativeFrom="paragraph">
                  <wp:posOffset>-42932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-338.05pt" to="-11.55pt,-3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140</wp:posOffset>
                </wp:positionH>
                <wp:positionV relativeFrom="paragraph">
                  <wp:posOffset>621665</wp:posOffset>
                </wp:positionV>
                <wp:extent cx="253365" cy="2286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48.95pt" to="148.1pt,6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840740</wp:posOffset>
                </wp:positionV>
                <wp:extent cx="164782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8.5pt;mso-wrap-distance-left:9.05pt;mso-wrap-distance-right:9.05pt;mso-wrap-distance-top:0pt;mso-wrap-distance-bottom:0pt;margin-top:66.2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2615</wp:posOffset>
                </wp:positionH>
                <wp:positionV relativeFrom="paragraph">
                  <wp:posOffset>45085</wp:posOffset>
                </wp:positionV>
                <wp:extent cx="164782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8.5pt;mso-wrap-distance-left:9.05pt;mso-wrap-distance-right:9.05pt;mso-wrap-distance-top:0pt;mso-wrap-distance-bottom:0pt;margin-top:3.5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5190</wp:posOffset>
                </wp:positionH>
                <wp:positionV relativeFrom="paragraph">
                  <wp:posOffset>193040</wp:posOffset>
                </wp:positionV>
                <wp:extent cx="85725" cy="228600"/>
                <wp:effectExtent l="5080" t="190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.2pt" to="276.4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7060</wp:posOffset>
                </wp:positionH>
                <wp:positionV relativeFrom="paragraph">
                  <wp:posOffset>3175</wp:posOffset>
                </wp:positionV>
                <wp:extent cx="1647825" cy="348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7.45pt;mso-wrap-distance-left:9.05pt;mso-wrap-distance-right:9.05pt;mso-wrap-distance-top:0pt;mso-wrap-distance-bottom:0pt;margin-top:0.2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2865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0.85pt" to="304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7060</wp:posOffset>
                </wp:positionH>
                <wp:positionV relativeFrom="paragraph">
                  <wp:posOffset>81915</wp:posOffset>
                </wp:positionV>
                <wp:extent cx="1647825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8.5pt;mso-wrap-distance-left:9.05pt;mso-wrap-distance-right:9.05pt;mso-wrap-distance-top:0pt;mso-wrap-distance-bottom:0pt;margin-top:6.4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2865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.05pt" to="304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7060</wp:posOffset>
                </wp:positionH>
                <wp:positionV relativeFrom="paragraph">
                  <wp:posOffset>167640</wp:posOffset>
                </wp:positionV>
                <wp:extent cx="1647825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авец-консуль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8.5pt;mso-wrap-distance-left:9.05pt;mso-wrap-distance-right:9.05pt;mso-wrap-distance-top:0pt;mso-wrap-distance-bottom:0pt;margin-top:13.2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авец-консуль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964"/>
          <w:tab w:val="left" w:pos="6615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240"/>
        </w:tabs>
        <w:ind w:left="144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2880"/>
        </w:tabs>
        <w:ind w:left="144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2304"/>
        </w:tabs>
        <w:ind w:left="230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448"/>
        </w:tabs>
        <w:ind w:left="244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92"/>
        </w:tabs>
        <w:ind w:left="259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736"/>
        </w:tabs>
        <w:ind w:left="273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024"/>
        </w:tabs>
        <w:ind w:left="302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964"/>
        <w:tab w:val="left" w:pos="3240" w:leader="none"/>
      </w:tabs>
      <w:spacing w:before="240" w:after="60"/>
      <w:ind w:left="144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6">
    <w:name w:val="WW8Num18z6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964"/>
        <w:tab w:val="center" w:pos="4677" w:leader="none"/>
        <w:tab w:val="right" w:pos="9355" w:leader="none"/>
      </w:tabs>
      <w:spacing w:before="0" w:after="0"/>
    </w:pPr>
    <w:rPr>
      <w:sz w:val="28"/>
      <w:szCs w:val="24"/>
    </w:rPr>
  </w:style>
  <w:style w:type="paragraph" w:styleId="2">
    <w:name w:val="Заголовок 2 (диплом)"/>
    <w:basedOn w:val="Normal"/>
    <w:qFormat/>
    <w:pPr>
      <w:numPr>
        <w:ilvl w:val="0"/>
        <w:numId w:val="2"/>
      </w:numPr>
      <w:tabs>
        <w:tab w:val="clear" w:pos="964"/>
        <w:tab w:val="left" w:pos="720" w:leader="none"/>
      </w:tabs>
      <w:spacing w:before="0" w:after="0"/>
      <w:ind w:left="720" w:hanging="720"/>
    </w:pPr>
    <w:rPr>
      <w:sz w:val="32"/>
      <w:szCs w:val="32"/>
    </w:rPr>
  </w:style>
  <w:style w:type="paragraph" w:styleId="Art">
    <w:name w:val="art"/>
    <w:basedOn w:val="Normal"/>
    <w:qFormat/>
    <w:pPr>
      <w:widowControl/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2:00Z</dcterms:created>
  <dc:creator>Андрей</dc:creator>
  <dc:description/>
  <cp:keywords/>
  <dc:language>en-US</dc:language>
  <cp:lastModifiedBy>Mage</cp:lastModifiedBy>
  <cp:lastPrinted>2008-10-07T00:33:00Z</cp:lastPrinted>
  <dcterms:modified xsi:type="dcterms:W3CDTF">2011-10-03T07:32:00Z</dcterms:modified>
  <cp:revision>2</cp:revision>
  <dc:subject/>
  <dc:title/>
</cp:coreProperties>
</file>