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t>МИНИСТЕРСТВО ОБРАЗОВАНИЯ РЕСПУБЛИКИ БЕЛАРУСЬ</w:t>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t>УО "БЕЛОРУССКИЙ ГОСУДАРСТВЕННЫЙ ЭКОНОМИЧЕСКИЙ УНИВЕРСИТЕТ</w:t>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t>кафедра технологий важнейших отраслей промышленности</w:t>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t>Реферат</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lang w:val="ru-RU"/>
        </w:rPr>
        <w:t>по дисциплине</w:t>
      </w:r>
      <w:r>
        <w:rPr>
          <w:rFonts w:cs="Times New Roman" w:ascii="Times New Roman" w:hAnsi="Times New Roman"/>
          <w:sz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Технология и автоматизация делопроизводства</w:t>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t>на тему: Фэн-шуй в офисе</w:t>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left="5387" w:hanging="0"/>
        <w:rPr/>
      </w:pPr>
      <w:r>
        <w:rPr>
          <w:rFonts w:cs="Times New Roman" w:ascii="Times New Roman" w:hAnsi="Times New Roman"/>
          <w:sz w:val="28"/>
          <w:lang w:val="ru-RU"/>
        </w:rPr>
        <w:t>Студентка А.Ю.Ордынец</w:t>
      </w:r>
    </w:p>
    <w:p>
      <w:pPr>
        <w:pStyle w:val="Normal"/>
        <w:suppressAutoHyphens w:val="true"/>
        <w:spacing w:lineRule="auto" w:line="360" w:before="0" w:after="0"/>
        <w:ind w:left="5387" w:hanging="0"/>
        <w:rPr>
          <w:rFonts w:ascii="Times New Roman" w:hAnsi="Times New Roman" w:cs="Times New Roman"/>
          <w:sz w:val="28"/>
          <w:lang w:val="ru-RU"/>
        </w:rPr>
      </w:pPr>
      <w:r>
        <w:rPr>
          <w:rFonts w:cs="Times New Roman" w:ascii="Times New Roman" w:hAnsi="Times New Roman"/>
          <w:sz w:val="28"/>
          <w:lang w:val="ru-RU"/>
        </w:rPr>
        <w:t>ФФБД, 2-ой курс, ДФФ-3</w:t>
      </w:r>
    </w:p>
    <w:p>
      <w:pPr>
        <w:pStyle w:val="Normal"/>
        <w:suppressAutoHyphens w:val="true"/>
        <w:spacing w:lineRule="auto" w:line="360" w:before="0" w:after="0"/>
        <w:ind w:left="5387" w:hanging="0"/>
        <w:rPr>
          <w:rFonts w:ascii="Times New Roman" w:hAnsi="Times New Roman" w:cs="Times New Roman"/>
          <w:sz w:val="28"/>
          <w:lang w:val="ru-RU"/>
        </w:rPr>
      </w:pPr>
      <w:r>
        <w:rPr>
          <w:rFonts w:cs="Times New Roman" w:ascii="Times New Roman" w:hAnsi="Times New Roman"/>
          <w:sz w:val="28"/>
          <w:lang w:val="ru-RU"/>
        </w:rPr>
        <w:t>Проверил С.В.Некраха</w:t>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t>МИНСК 2010</w:t>
      </w:r>
      <w:r>
        <w:br w:type="page"/>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СОДЕРЖАНИЕ</w:t>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rPr>
          <w:rFonts w:ascii="Times New Roman" w:hAnsi="Times New Roman" w:cs="Times New Roman"/>
          <w:sz w:val="28"/>
          <w:lang w:val="ru-RU"/>
        </w:rPr>
      </w:pPr>
      <w:r>
        <w:rPr>
          <w:rFonts w:cs="Times New Roman" w:ascii="Times New Roman" w:hAnsi="Times New Roman"/>
          <w:sz w:val="28"/>
          <w:lang w:val="ru-RU"/>
        </w:rPr>
        <w:t>Введение</w:t>
      </w:r>
    </w:p>
    <w:p>
      <w:pPr>
        <w:pStyle w:val="Normal"/>
        <w:suppressAutoHyphens w:val="true"/>
        <w:spacing w:lineRule="auto" w:line="360" w:before="0" w:after="0"/>
        <w:rPr>
          <w:rFonts w:ascii="Times New Roman" w:hAnsi="Times New Roman" w:cs="Times New Roman"/>
          <w:sz w:val="28"/>
          <w:lang w:val="ru-RU"/>
        </w:rPr>
      </w:pPr>
      <w:r>
        <w:rPr>
          <w:rFonts w:cs="Times New Roman" w:ascii="Times New Roman" w:hAnsi="Times New Roman"/>
          <w:sz w:val="28"/>
          <w:lang w:val="ru-RU"/>
        </w:rPr>
        <w:t>История возникновения фэн-шуй</w:t>
      </w:r>
    </w:p>
    <w:p>
      <w:pPr>
        <w:pStyle w:val="Normal"/>
        <w:suppressAutoHyphens w:val="true"/>
        <w:spacing w:lineRule="auto" w:line="360" w:before="0" w:after="0"/>
        <w:rPr>
          <w:rFonts w:ascii="Times New Roman" w:hAnsi="Times New Roman" w:cs="Times New Roman"/>
          <w:sz w:val="28"/>
          <w:lang w:val="ru-RU"/>
        </w:rPr>
      </w:pPr>
      <w:r>
        <w:rPr>
          <w:rFonts w:cs="Times New Roman" w:ascii="Times New Roman" w:hAnsi="Times New Roman"/>
          <w:sz w:val="28"/>
          <w:lang w:val="ru-RU"/>
        </w:rPr>
        <w:t>Расположение вашего офиса</w:t>
      </w:r>
    </w:p>
    <w:p>
      <w:pPr>
        <w:pStyle w:val="Normal"/>
        <w:suppressAutoHyphens w:val="true"/>
        <w:spacing w:lineRule="auto" w:line="360" w:before="0" w:after="0"/>
        <w:rPr>
          <w:rFonts w:ascii="Times New Roman" w:hAnsi="Times New Roman" w:cs="Times New Roman"/>
          <w:sz w:val="28"/>
          <w:lang w:val="ru-RU"/>
        </w:rPr>
      </w:pPr>
      <w:r>
        <w:rPr>
          <w:rFonts w:cs="Times New Roman" w:ascii="Times New Roman" w:hAnsi="Times New Roman"/>
          <w:sz w:val="28"/>
          <w:lang w:val="ru-RU"/>
        </w:rPr>
        <w:t>Освещение, цвет стен</w:t>
      </w:r>
    </w:p>
    <w:p>
      <w:pPr>
        <w:pStyle w:val="Normal"/>
        <w:suppressAutoHyphens w:val="true"/>
        <w:spacing w:lineRule="auto" w:line="360" w:before="0" w:after="0"/>
        <w:rPr>
          <w:rFonts w:ascii="Times New Roman" w:hAnsi="Times New Roman" w:cs="Times New Roman"/>
          <w:sz w:val="28"/>
          <w:lang w:val="ru-RU"/>
        </w:rPr>
      </w:pPr>
      <w:r>
        <w:rPr>
          <w:rFonts w:cs="Times New Roman" w:ascii="Times New Roman" w:hAnsi="Times New Roman"/>
          <w:sz w:val="28"/>
          <w:lang w:val="ru-RU"/>
        </w:rPr>
        <w:t>Расположение стола и других предметов мебели</w:t>
      </w:r>
    </w:p>
    <w:p>
      <w:pPr>
        <w:pStyle w:val="Normal"/>
        <w:suppressAutoHyphens w:val="true"/>
        <w:spacing w:lineRule="auto" w:line="360" w:before="0" w:after="0"/>
        <w:rPr>
          <w:rFonts w:ascii="Times New Roman" w:hAnsi="Times New Roman" w:cs="Times New Roman"/>
          <w:sz w:val="28"/>
          <w:lang w:val="ru-RU"/>
        </w:rPr>
      </w:pPr>
      <w:r>
        <w:rPr>
          <w:rFonts w:cs="Times New Roman" w:ascii="Times New Roman" w:hAnsi="Times New Roman"/>
          <w:sz w:val="28"/>
          <w:lang w:val="ru-RU"/>
        </w:rPr>
        <w:t>Обустройство вашего личного пространства</w:t>
      </w:r>
    </w:p>
    <w:p>
      <w:pPr>
        <w:pStyle w:val="Normal"/>
        <w:suppressAutoHyphens w:val="true"/>
        <w:spacing w:lineRule="auto" w:line="360" w:before="0" w:after="0"/>
        <w:rPr>
          <w:rFonts w:ascii="Times New Roman" w:hAnsi="Times New Roman" w:cs="Times New Roman"/>
          <w:sz w:val="28"/>
          <w:lang w:val="ru-RU"/>
        </w:rPr>
      </w:pPr>
      <w:r>
        <w:rPr>
          <w:rFonts w:cs="Times New Roman" w:ascii="Times New Roman" w:hAnsi="Times New Roman"/>
          <w:sz w:val="28"/>
          <w:lang w:val="ru-RU"/>
        </w:rPr>
        <w:t>Заключение</w:t>
      </w:r>
    </w:p>
    <w:p>
      <w:pPr>
        <w:pStyle w:val="Normal"/>
        <w:suppressAutoHyphens w:val="true"/>
        <w:spacing w:lineRule="auto" w:line="360" w:before="0" w:after="0"/>
        <w:rPr>
          <w:rFonts w:ascii="Times New Roman" w:hAnsi="Times New Roman" w:cs="Times New Roman"/>
          <w:sz w:val="28"/>
          <w:lang w:val="ru-RU"/>
        </w:rPr>
      </w:pPr>
      <w:r>
        <w:rPr>
          <w:rFonts w:cs="Times New Roman" w:ascii="Times New Roman" w:hAnsi="Times New Roman"/>
          <w:sz w:val="28"/>
          <w:lang w:val="ru-RU"/>
        </w:rPr>
        <w:t>Список используемых источников</w:t>
      </w:r>
    </w:p>
    <w:p>
      <w:pPr>
        <w:pStyle w:val="Normal"/>
        <w:suppressAutoHyphens w:val="true"/>
        <w:spacing w:lineRule="auto" w:line="360" w:before="0" w:after="0"/>
        <w:rPr>
          <w:rFonts w:ascii="Times New Roman" w:hAnsi="Times New Roman" w:cs="Times New Roman"/>
          <w:b/>
          <w:b/>
          <w:sz w:val="28"/>
          <w:lang w:val="ru-RU"/>
        </w:rPr>
      </w:pPr>
      <w:r>
        <w:rPr>
          <w:rFonts w:cs="Times New Roman" w:ascii="Times New Roman" w:hAnsi="Times New Roman"/>
          <w:b/>
          <w:sz w:val="28"/>
          <w:lang w:val="ru-RU"/>
        </w:rPr>
      </w:r>
      <w:r>
        <w:br w:type="page"/>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both"/>
        <w:rPr/>
      </w:pPr>
      <w:r>
        <w:rPr>
          <w:rFonts w:cs="Times New Roman" w:ascii="Times New Roman" w:hAnsi="Times New Roman"/>
          <w:b/>
          <w:sz w:val="28"/>
          <w:lang w:val="ru-RU"/>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ждым из нас бывало что-то подобное: первый раз войдя в какую-либо квартиру,</w:t>
      </w:r>
      <w:r>
        <w:rPr>
          <w:rFonts w:cs="Times New Roman" w:ascii="Times New Roman" w:hAnsi="Times New Roman"/>
          <w:sz w:val="28"/>
          <w:szCs w:val="28"/>
          <w:lang w:val="ru-RU"/>
        </w:rPr>
        <w:t xml:space="preserve"> офис</w:t>
      </w:r>
      <w:r>
        <w:rPr>
          <w:rFonts w:cs="Times New Roman" w:ascii="Times New Roman" w:hAnsi="Times New Roman"/>
          <w:sz w:val="28"/>
          <w:szCs w:val="28"/>
        </w:rPr>
        <w:t xml:space="preserve"> сразу понимаешь, хочется тебе быть здесь дальше, или, наоборот, возникает желание поскорее уйти отсюда. Чаще всего люди не заостряют внимания на подобных ощущениях, но именно так даёт о себе</w:t>
      </w:r>
      <w:r>
        <w:rPr>
          <w:rFonts w:cs="Times New Roman" w:ascii="Times New Roman" w:hAnsi="Times New Roman"/>
          <w:sz w:val="28"/>
          <w:szCs w:val="28"/>
          <w:lang w:val="ru-RU"/>
        </w:rPr>
        <w:t xml:space="preserve"> </w:t>
      </w:r>
      <w:r>
        <w:rPr>
          <w:rFonts w:cs="Times New Roman" w:ascii="Times New Roman" w:hAnsi="Times New Roman"/>
          <w:sz w:val="28"/>
          <w:szCs w:val="28"/>
        </w:rPr>
        <w:t>знать наша интуиция. Она улавливает значительно больше, чем может увидеть наш глаз. Именно на интуитивном уровне человек может чувствовать энергии, их течение в пространстве.</w:t>
      </w:r>
      <w:r>
        <w:rPr>
          <w:rFonts w:cs="Times New Roman" w:ascii="Times New Roman" w:hAnsi="Times New Roman"/>
          <w:sz w:val="28"/>
          <w:szCs w:val="28"/>
          <w:lang w:val="ru-RU"/>
        </w:rPr>
        <w:t xml:space="preserve"> </w:t>
      </w:r>
      <w:r>
        <w:rPr>
          <w:rFonts w:cs="Times New Roman" w:ascii="Times New Roman" w:hAnsi="Times New Roman"/>
          <w:sz w:val="28"/>
          <w:szCs w:val="28"/>
        </w:rPr>
        <w:t>Наука фэн</w:t>
      </w:r>
      <w:r>
        <w:rPr>
          <w:rStyle w:val="Textsm1"/>
          <w:rFonts w:cs="Times New Roman" w:ascii="Times New Roman" w:hAnsi="Times New Roman"/>
          <w:color w:val="000000"/>
          <w:sz w:val="28"/>
          <w:szCs w:val="28"/>
        </w:rPr>
        <w:t>-</w:t>
      </w:r>
      <w:r>
        <w:rPr>
          <w:rFonts w:cs="Times New Roman" w:ascii="Times New Roman" w:hAnsi="Times New Roman"/>
          <w:sz w:val="28"/>
          <w:szCs w:val="28"/>
        </w:rPr>
        <w:t>шуй как раз и объясняет то, о чем говорит наша интуиция. Причем, объясняет это четко и точно, следуя законам, которые выводились и проверялись на практике в течении многих сотен и даже тысяч лет .</w:t>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Для начала забудем пословицу "Не место красит человека, а человек — место". Все как раз наоборот: место может помочь вам проявить себя, выдвинуться, подняться по карьерной лестнице, но может и застопорить продвижение, перекрыть все пути вперед и вверх, лишить защиты и поддержки. В чем тут дело? Да очень просто: от того, как расположен ваш рабочий стол, что находится вокруг вас, перед вами и за спиной, зависит повышение по службе, зарплата, взаимоотношения с руководством и коллегами.</w:t>
      </w:r>
    </w:p>
    <w:p>
      <w:pPr>
        <w:pStyle w:val="Normal"/>
        <w:suppressAutoHyphens w:val="tru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sz w:val="28"/>
          <w:szCs w:val="28"/>
          <w:lang w:val="ru-RU" w:eastAsia="ru-RU"/>
        </w:rPr>
        <w:t>Хочу еще раз подчеркнуть актуальность этой темы, так как р</w:t>
      </w:r>
      <w:r>
        <w:rPr>
          <w:rFonts w:cs="Times New Roman" w:ascii="Times New Roman" w:hAnsi="Times New Roman"/>
          <w:bCs/>
          <w:iCs/>
          <w:sz w:val="28"/>
          <w:szCs w:val="28"/>
          <w:lang w:eastAsia="ru-RU"/>
        </w:rPr>
        <w:t>абота, карьера, офис - это значительная часть нашей жизни: на рабочем месте мы проводим как минимум одну треть суток. От успешности нашей деятельности зависит благосостояние и доступность других радостей жизни. Кроме того, что работа приносит деньги, она должна приносить и удовольствие, а не наоборот; карьерные страсти не должны лишать нас здоровья и хорошего настроения. Не последнюю роль в этом деле играет "организация рабочего пространства".</w:t>
      </w:r>
    </w:p>
    <w:p>
      <w:pPr>
        <w:pStyle w:val="Normal"/>
        <w:suppressAutoHyphens w:val="true"/>
        <w:spacing w:lineRule="auto" w:line="360" w:before="0" w:after="0"/>
        <w:ind w:firstLine="709"/>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r>
        <w:br w:type="page"/>
      </w:r>
    </w:p>
    <w:p>
      <w:pPr>
        <w:pStyle w:val="Normal"/>
        <w:suppressAutoHyphens w:val="true"/>
        <w:spacing w:lineRule="auto" w:line="360" w:before="0" w:after="0"/>
        <w:ind w:firstLine="709"/>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ИСТОРИЯ ВОЗНИКНОВЕНИЯ ФЭН-ШУЙ</w:t>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Фэн-шуй'' (</w:t>
      </w:r>
      <w:r>
        <w:rPr>
          <w:rFonts w:ascii="Times New Roman" w:hAnsi="Times New Roman" w:cs="Times New Roman" w:eastAsia="MS Mincho;?l?r ??Ѓfc"/>
          <w:sz w:val="28"/>
          <w:szCs w:val="28"/>
          <w:lang w:val="en-US" w:eastAsia="ru-RU"/>
        </w:rPr>
        <w:t>風水</w:t>
      </w:r>
      <w:r>
        <w:rPr>
          <w:rFonts w:cs="Times New Roman" w:ascii="Times New Roman" w:hAnsi="Times New Roman"/>
          <w:sz w:val="28"/>
          <w:szCs w:val="28"/>
          <w:lang w:eastAsia="ru-RU"/>
        </w:rPr>
        <w:t>|</w:t>
      </w:r>
      <w:r>
        <w:rPr>
          <w:rFonts w:ascii="Times New Roman" w:hAnsi="Times New Roman" w:cs="Times New Roman" w:eastAsia="PMingLiU;Arial Unicode MS"/>
          <w:sz w:val="28"/>
          <w:szCs w:val="28"/>
          <w:lang w:val="en-US" w:eastAsia="ru-RU"/>
        </w:rPr>
        <w:t>风水</w:t>
      </w:r>
      <w:r>
        <w:rPr>
          <w:rFonts w:ascii="Times New Roman" w:hAnsi="Times New Roman" w:cs="Times New Roman"/>
          <w:sz w:val="28"/>
          <w:szCs w:val="28"/>
          <w:lang w:eastAsia="ru-RU"/>
        </w:rPr>
        <w:t xml:space="preserve">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дословно "ветер и вода") - практика символического освоения пространства. С помощью фэн-шуй можно выбрать "наилучшее" место для строительства дома или захоронения, "верную" разбивку участка; считается, что специалист фэн-шуй может прогнозировать события. Цель фэн-шуй — поиск благоприятных потоков энергии (ци) и их использование на благо человека.</w:t>
      </w:r>
    </w:p>
    <w:p>
      <w:pPr>
        <w:pStyle w:val="Normal"/>
        <w:tabs>
          <w:tab w:val="clear" w:pos="708"/>
          <w:tab w:val="left" w:pos="142" w:leader="none"/>
        </w:tabs>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нователем фэн-шуя считается </w:t>
      </w:r>
      <w:r>
        <w:rPr>
          <w:rFonts w:cs="Times New Roman" w:ascii="Times New Roman" w:hAnsi="Times New Roman"/>
          <w:sz w:val="28"/>
          <w:szCs w:val="28"/>
          <w:lang w:eastAsia="ru-RU"/>
        </w:rPr>
        <w:t>Мастер Ян И</w:t>
      </w:r>
      <w:r>
        <w:rPr>
          <w:rFonts w:cs="Times New Roman" w:ascii="Times New Roman" w:hAnsi="Times New Roman"/>
          <w:sz w:val="28"/>
          <w:szCs w:val="28"/>
          <w:lang w:val="ru-RU" w:eastAsia="ru-RU"/>
        </w:rPr>
        <w:t xml:space="preserve">, который </w:t>
      </w:r>
      <w:r>
        <w:rPr>
          <w:rFonts w:cs="Times New Roman" w:ascii="Times New Roman" w:hAnsi="Times New Roman"/>
          <w:sz w:val="28"/>
          <w:szCs w:val="28"/>
          <w:lang w:eastAsia="ru-RU"/>
        </w:rPr>
        <w:t>сформулировал некоторые теории, впоследствии ставшие основой фэн-шуй. Иносказательно его методика называется "Поиск дракона там, где его труднее всего найти". Ян И говорил, что для хорошего ведения домашнего хозяйства важно "дыхание дракона", описывал местности, которые якобы поднимались благодаря этому дыханию.</w:t>
      </w:r>
    </w:p>
    <w:p>
      <w:pPr>
        <w:pStyle w:val="Normal"/>
        <w:tabs>
          <w:tab w:val="clear" w:pos="708"/>
          <w:tab w:val="left" w:pos="142"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В 1986 году американец китайского происхождения Томас Линь Юй, преподававший фэн-шуй в США, упростил фэн-шуй, создав так называемый символический (или эзотерический) фэн-шуй для обывателей. Он поделил пространство на зоны любви, богатства, детей, секса, денег, карьеры и так далее. Предполагается, что, поставив определённый предмет в тот или иной сектор, человек активирует зону. Образная форма, цвет и т. д. для коррекции тех или иных влияний появилась вследствие персонификации используемых в Китае обозначений энергии: земли, металла, воды, дерева и огня. Фэн-шуй предполагает существование потоков энергии ци (подобной ветру) через дома, комнаты и участки. Так как энергия пронизывает всё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человека, природу и вещи,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то можно только определять её присутствие в конкретном месте или человеке. Она не зависит от человека и времени — поэтому и называется Небесной Судьбой (небесным счасть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РАСПОЛОЖЕНИЯ ВАШЕГО ОФИСА</w:t>
      </w:r>
    </w:p>
    <w:p>
      <w:pPr>
        <w:pStyle w:val="Normal"/>
        <w:suppressAutoHyphens w:val="tru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ыскивая место для нового офиса, Вы должны обратить внимание на близлежащую территорию. Она должна выглядеть процветающе и солидно. Не стоит переезжать в бесхозное здание или в помещение, которое находится в тупике. Не рекомендуется иметь офис и жилое помещение в одном здании, а тем более совмещать их.</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должен иметь квадратную или прямоугольную форму без выступающих углов, колонн и потолочных балок. Старайтесь избегать кабинетов, расположенных непосредственно напротив лифта, эскалатора или лестницы. Это способствует утрате богатства. Не располагайте кабинет в конце длинного коридора или напротив туалета.</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агоприятное место для кабинета</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rPr>
        <w:t>Поскольку юго-запад влияет на здоровье, север — на профессиональный рост, северо-запад — на умение руководить и чувство ответственности, а северо-восток — на знания, у вас есть богатый выбор мест, где можно расположить кабинет. Все эти части дома обладают такой энергией, которая благоприятно влияет на работу в кабинете</w:t>
      </w:r>
    </w:p>
    <w:p>
      <w:pPr>
        <w:pStyle w:val="Normal"/>
        <w:suppressAutoHyphens w:val="true"/>
        <w:spacing w:lineRule="auto" w:line="360" w:before="0" w:after="0"/>
        <w:ind w:firstLine="709"/>
        <w:jc w:val="both"/>
        <w:rPr/>
      </w:pPr>
      <w:r>
        <w:rPr>
          <w:rFonts w:cs="Times New Roman" w:ascii="Times New Roman" w:hAnsi="Times New Roman"/>
          <w:sz w:val="28"/>
          <w:szCs w:val="28"/>
        </w:rPr>
        <w:t>Фен шуй в офисе во многом определяется расположением бухгалтерии, кассы и кабинета управляющего.</w:t>
      </w:r>
      <w:r>
        <w:rPr>
          <w:rFonts w:cs="Times New Roman" w:ascii="Times New Roman" w:hAnsi="Times New Roman"/>
          <w:sz w:val="28"/>
          <w:szCs w:val="28"/>
          <w:lang w:val="ru-RU"/>
        </w:rPr>
        <w:t xml:space="preserve"> </w:t>
      </w:r>
      <w:r>
        <w:rPr>
          <w:rFonts w:cs="Times New Roman" w:ascii="Times New Roman" w:hAnsi="Times New Roman"/>
          <w:sz w:val="28"/>
          <w:szCs w:val="28"/>
        </w:rPr>
        <w:t>Бухгалтерия должна находиться в благоприятном направлении. Деньги держатся в тихом, скрытом, безопасном месте в стороне от окон, дверей и зеркал</w:t>
      </w:r>
      <w:r>
        <w:rPr>
          <w:rFonts w:cs="Times New Roman" w:ascii="Times New Roman" w:hAnsi="Times New Roman"/>
          <w:sz w:val="28"/>
          <w:szCs w:val="28"/>
          <w:lang w:val="ru-RU"/>
        </w:rPr>
        <w:t xml:space="preserve">. </w:t>
      </w:r>
      <w:r>
        <w:rPr>
          <w:rFonts w:cs="Times New Roman" w:ascii="Times New Roman" w:hAnsi="Times New Roman"/>
          <w:sz w:val="28"/>
          <w:szCs w:val="28"/>
        </w:rPr>
        <w:t>Кабинет шефа должен быть больше других кабинетов, чтобы подчеркнуть более высокий статус этого человека, хорошо освещен и иметь декор, усиливающий личную стихию его владельца. Например, если главная стихия шефа дерево, то в кабинете ставится растение, а если вода – аквариум и т.д. Нельзя сидеть спиной к окну или двер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ОСВЕЩЕНИЕ, ЦВЕТ СТЕН</w:t>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ещение и световая гамма особенно важны при создании интерьера и меблировки офиса, для того чтобы атмосфера была приятной для глаза и комфортной. Ощущение пространства и впечатление от интерьера зависят от освещения. При плохом освещении даже правильно созданный интерьер воспринимается скучным и неинтересным. Считается правильным, когда помещение освещается как дневным, так и искусственным светом. Разрабатывая схему освещения, следует правильно сочетать прямой дневной и отраженный свет, но избегать сверкающего, мерцающего света. Высота и ширина окон должны быть правильно подобраны, и в сочетании с искусственным освещением создавать одинаковую освещенность как вблизи, так и вдали от окна. Следите за тем, чтобы верхний свет не находился прямо над головой человека, работающего за столом, иначе он будет испытывать психологическое неудобство. Рекомендуется центральное освещение на все рабочее пространство и даже на вход в помещение. Для смягчения яркого дневного света используйте жалюзи или шторы в разгар дня. Рассеянные или непрямые солнечные лучи очень полезны для организма: они наполняют его энергией и повышают работоспособность.</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rPr>
        <w:t>Изменяя освещение, можно сделать комнату как бы тяжелой (Ян) или легкой (Инь), атмосферу офиса теплой (Ян) или холодной (Инь), возбуждающей (Ян) или успокаивающей (Инь). Но освещение не должно служить только инструментом для создания интерьера. Оно должно используется и для достижения психологического эффекта, так как позволяет человеку правильно ощутить контраст, форму, структуру и цвет предметов и определяет глубину ощущения предметов, понимания их назначения и ценност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функций подбора цветовой гаммы помещения – ассистировать хорошему освещению и видению, и именно расцветка используется для контроля уровня освещенности и распределения отраженного света.</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rPr>
        <w:t>Так как цвет является выражением определенного вида энергии, то он оказывает влияние на здоровье и настроение. С этой точки зрения неблагоприятным может оказаться как отсутствие цвета (серые интерьеры), так и многообразие слишком ярких тонов. Теплые золотистые тона – желтый, бежевый, песочный, терракотовый, светло-оранжевый, красный, а также успокаивающий зеленый создадут ощущение безопасности и радости. Красный цвет – это цвет лидера, желтый – цвет солнца и успеха, коричневый цвет – это символ земли, защищенности и уверенности. Теплый зеленый цвет (травяной, не изумрудный и не цвет морской волны) несет в себе большое количество жизненной силы ци, умиротворяет и успокаивает.</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rPr>
        <w:t>Цветовую гамму зоны посетителей следует подбирать исходя из того, что многие хотят чувствовать себя уютно и уверенно в Вашем кабинете. Для этого избегайте колючих холодных цветов (голубого, бирюзового), нейтральных тонов (они могут вызвать ощущение неопределенности и размытости). Переговоры в такой атмосфере будут проходить результативнее – договориться со спокойным человеком проще, чем с нервным и настороженным.</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сы, в которых проводится обучение, уместно украсить пейзажами в мягких тонах. Офисы торговых компаний – изображениями ярких больших цветов, например лилий или пионов, но не азалий. Офисы полиции и военных организаций должны быть строгими и выдержаны в классических черно-белых тонах. Офисы организаций, имеющих отношение к искусству, можно оборудовать более свободно по собственному вкусу.</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спех бизнеса помимо внешних, оформительских параметров влияет также и, как у нас говорят, человеческий фактор, так как хороший Фэн-шуй способствует гармоничным отношениям между людьми. Большое значение придается расположению различных служб. Так, чтобы повысить эффективность циркуляции документов, товара и энергии, важно правильно расположить офис менеджера относительно секретариата и других служб.</w:t>
      </w:r>
      <w:r>
        <w:br w:type="page"/>
      </w:r>
    </w:p>
    <w:p>
      <w:pPr>
        <w:pStyle w:val="Normal"/>
        <w:rPr>
          <w:rFonts w:ascii="Times New Roman" w:hAnsi="Times New Roman" w:cs="Times New Roman"/>
          <w:b/>
          <w:b/>
          <w:color w:val="000000"/>
          <w:sz w:val="28"/>
          <w:szCs w:val="18"/>
          <w:lang w:val="ru-RU" w:eastAsia="ru-RU"/>
        </w:rPr>
      </w:pPr>
      <w:r>
        <w:rPr>
          <w:rFonts w:cs="Times New Roman" w:ascii="Times New Roman" w:hAnsi="Times New Roman"/>
          <w:b/>
          <w:color w:val="000000"/>
          <w:sz w:val="28"/>
          <w:szCs w:val="18"/>
          <w:lang w:val="ru-RU" w:eastAsia="ru-RU"/>
        </w:rPr>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rPr>
        <w:t>РАСПОЛОЖЕНИЕ СТОЛОВ И ДРУГИХ ПРЕДМЕТОВ МЕБЕЛИ</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представлению о том, что судьба страны определяется расположением дворца императора – и особенно его трона, у китайцев бытует мнение, что будущее всей компании зависит от того, насколько удачно расположено место ее президента или менеджера. Расположение мебели и ее размеры также являются важным аспектом фен-шуй офиса. При подборе мебели важны ее комфортабельность и функциональность.</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rPr>
        <w:t xml:space="preserve">Хорошо обустроенное рабочее место является залогом здоровья, эмоционального и духовного равновесия. Первое, на что нужно обратить внимание – это взаимное расположение стола, дверей и окон кабинета. Сидеть лучше лицом к двери, но не напротив нее, а по диагонали от входа. Ваше рабочее место должно быть хорошо видно от входной двери. Всякое физическое неудобство скажется на качестве работы. Вы должны свободно подходить к своему рабочему столу, вокруг него должно быть свободное пространство, что символизирует возможности и перспективу. </w:t>
      </w:r>
      <w:r>
        <w:rPr>
          <w:rFonts w:cs="Times New Roman" w:ascii="Times New Roman" w:hAnsi="Times New Roman"/>
          <w:color w:val="000000"/>
          <w:sz w:val="28"/>
          <w:szCs w:val="24"/>
        </w:rPr>
        <w:t>Свободное пространство перед человеком дает возможность развиваться и творчески мыслить.</w:t>
      </w:r>
      <w:r>
        <w:rPr>
          <w:rFonts w:cs="Times New Roman" w:ascii="Times New Roman" w:hAnsi="Times New Roman"/>
          <w:color w:val="000000"/>
          <w:sz w:val="28"/>
          <w:szCs w:val="28"/>
        </w:rPr>
        <w:t xml:space="preserve"> Предпочтительное расположение стола в кабинете – по диагонали от входа, под прямым углом к одной из боковых стен, но не между дверью и окн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бизнес не связан с визитами клиентов, то стол должен быть расположен в тихом месте, чтобы посторонние его не видели, и у стены, являющейся как бы поддержкой и защитой. Менеджер не должен сидеть спиной к окну или двери, и стол его должен быть крепким и солидным по размерам, так как это свидетельствует о богатстве и процветании компании. Если менеджер сидит спиной к двери, то это приведет не только к раздражительности самого менеджера, но и к тому, что сотрудники за его спиной могут вести двойную игру, воруя его идеи и даже деньги. Стол не должен стоять также под видимой балкой на потолке или в остром углу комнаты и под острым углом к стене – такие положения стола способствуют финансовым неудачам и приводят к разногласиям менеджера с персоналом. Если же это не противоречит направлению гороскопа менеджера, то, расположив его стол в одном из прямых углов напротив двери лицом к ней, можно положительно повлиять на успешность его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енеджер должен занимать наиболее благоприятную командную позицию, чтобы завоевать авторитет среди сотрудников, а авторитет обычно исходит из углового офиса, наиболее удаленного от входа. Эта позиция наиболее удобна для контроля, концентрации и авторитета; сидящий там имеет максимальный обзор и чувствует себя на командной позиции. Это также наименее уязвимая позиция при возможных неприятных случайностях</w:t>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На рисунке показаны наиболее благоприятные расположения места менеджера в офисе</w:t>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ru-RU" w:eastAsia="en-US"/>
        </w:rPr>
        <w:drawing>
          <wp:inline distT="0" distB="0" distL="0" distR="0">
            <wp:extent cx="2971800" cy="1552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0" r="-5" b="-10"/>
                    <a:stretch>
                      <a:fillRect/>
                    </a:stretch>
                  </pic:blipFill>
                  <pic:spPr bwMode="auto">
                    <a:xfrm>
                      <a:off x="0" y="0"/>
                      <a:ext cx="2971800" cy="15525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ва от стола желательно поставить растение. Если ваша компания торговая и на переговорах вы продаете товар, а ваш клиент покупает, то его следует посадить в углу стола или лицом к вам и спиной к двери. В этом случае вы владеете ситуацией, а клиент теряет контроль, но если условия сделки уже оговорены и для подписания контракта важно, чтобы клиент был уверен в том, что он поступает правильно, и не передумал, то посадите его лицом к двери. Также клиент расслабляется и теряет остроту мышления, когда сидит на мягком диване или кресле. Если же вы являетесь покупателем, а ваш клиент продавцом, то посадите его сбоку стола лицом к двери. В этом случае клиент будет пребывать в хорошем настроении и легче согласится на ваши условия. Если же вы хорошо знаете клиента и уверены, что он не намерен уступать, то попробуйте провести переговоры, посадив его спиной к двери, и может быть, тогда он потеряет контроль и уступи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фис маленький и невозможно разместить рабочий стол так, чтобы можно было видеть дверь (а это необходимо не только из соображений вежливости, но и потому, что никому не нравится быть застигнутым врасплох), то повесьте зеркало, чтобы оно отражало всех, кто входит. Хорошо повесить зеркало так, чтобы в нем отражался лес или река, видные в окно, тогда зеркало не только расширит пространство кабинета, но и привнесет в офис деньги и удачу.</w:t>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Если в комнате трудится два человека, то столы лучше расставить таким образом, чтобы вместе со стеной они создавали форму восьмигранника – магического символа Багуа</w:t>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ru-RU" w:eastAsia="en-US"/>
        </w:rPr>
        <w:drawing>
          <wp:inline distT="0" distB="0" distL="0" distR="0">
            <wp:extent cx="1191260" cy="7429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22" r="-14" b="-22"/>
                    <a:stretch>
                      <a:fillRect/>
                    </a:stretch>
                  </pic:blipFill>
                  <pic:spPr bwMode="auto">
                    <a:xfrm>
                      <a:off x="0" y="0"/>
                      <a:ext cx="1191260" cy="742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встречаются офисы, когда большой зал разделен на маленькие комнатки перегородками, иногда прозрачными. Неблагоприятным считается положение, когда прозрачная перегородка расположена позади менеджера или когда в двери есть окошко, так как каждый входящий может первым увидеть начальника, ставя его в положение обороняющегося.</w:t>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Положение стола менеджера в офисе влияет и на мнение, складывающееся о нем у посетителей. Если менеджер сидит слишком близко к двери, он будет восприниматься как простой служащий, а секретарь, сидящий дальше, будет находиться на ключевой позиции. Поэтому лучше, если входящий в кабинет сначала увидит секретаря, а он уже направит его к менеджеру</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ru-RU" w:eastAsia="en-US"/>
        </w:rPr>
        <w:drawing>
          <wp:inline distT="0" distB="0" distL="0" distR="0">
            <wp:extent cx="1047750" cy="7137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23" r="-16" b="-23"/>
                    <a:stretch>
                      <a:fillRect/>
                    </a:stretch>
                  </pic:blipFill>
                  <pic:spPr bwMode="auto">
                    <a:xfrm>
                      <a:off x="0" y="0"/>
                      <a:ext cx="1047750" cy="7137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Для каждого служащего стрессовой будет ситуация, когда начальник сидит напротив него лицом или даже спиной. В таких случаях на стол нужно поставить вазу с водой и рыбками или без них или прозрачный шар вместо пресс-папье, что создаст более дружественную атмосферу</w:t>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ru-RU" w:eastAsia="en-US"/>
        </w:rPr>
        <w:drawing>
          <wp:inline distT="0" distB="0" distL="0" distR="0">
            <wp:extent cx="1210310" cy="7797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 t="-22" r="-14" b="-22"/>
                    <a:stretch>
                      <a:fillRect/>
                    </a:stretch>
                  </pic:blipFill>
                  <pic:spPr bwMode="auto">
                    <a:xfrm>
                      <a:off x="0" y="0"/>
                      <a:ext cx="1210310" cy="7797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Некоторые офисы выглядят как классные комнаты. В этой ситуации начальник сидит рядом с дверью как надзиратель, следящий, чтобы студенты не сбежали. И, хотя шефу нравится широкий обзор, такая позиция влияет на его энергетику раздражающе. В результате плохое настроение и характер шефа наносят ущерб общему делу, результаты работы и эмоциональный климат будут низкими. Исправить такую ситуацию можно, поставив между менеджером и дверью яркие цветы, живые или искусственные, с тем чтобы отвлечь его внимание, дать ему знать о тех, кто входит и выходит, и чувствовать себя защитой коллектива</w:t>
      </w:r>
    </w:p>
    <w:p>
      <w:pPr>
        <w:pStyle w:val="Normal"/>
        <w:suppressAutoHyphens w:val="tru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ru-RU" w:eastAsia="en-US"/>
        </w:rPr>
        <w:drawing>
          <wp:inline distT="0" distB="0" distL="0" distR="0">
            <wp:extent cx="1191895" cy="9512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14" r="-11" b="-14"/>
                    <a:stretch>
                      <a:fillRect/>
                    </a:stretch>
                  </pic:blipFill>
                  <pic:spPr bwMode="auto">
                    <a:xfrm>
                      <a:off x="0" y="0"/>
                      <a:ext cx="1191895" cy="9512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ый письменный стол несколько замедляет реакцию и притупляет внимание, в то время как деревянные столы более светлых расцветок создают ощущение надежности и содержат потенциал роста. Размер стола должен быть достаточно удобным: не слишком большим, чтобы сотруднику не приходилось тянуться за бумагами, но и не слишком маленьким, чтобы он не чувствовал себя обделенным. Квадратный или прямоугольный стол символизирует поддержку элемента Земли. Круглый или полукруглый стол лучше всего подходит для тех, кто занимается творческой работой.</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rPr>
        <w:t>Цвет офисных стульев можно использовать для стимуляции или поддержки личного элемента того человека, который пользуется ими. Люди, в характере которых основным элементом является Металл, могут выбрать коричневый стул для поддержки или белый для сосредоточенности. Те, у кого основным элементом является Вода, могут выбрать синий стул для улучшения качества общения или черный для усиления своей позиции. Зеленые стулья укрепят сотрудничество между Деревом и Деревом; красные стулья сделают людей Огня более энергичными; люди Земли будут чувствовать себя удобно при поддержке коричневого цвета, но могут получить большую пользу от динамичности красноватых оттенков.</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ллаж с открытыми полками напротив рабочего стола тоже создает поток агрессивной энергии. Возможно стоит поставить на рабочий стол высокое растение. Поставьте на рабочем месте горшки с растениями. Состояние растения отражает состояние самого владельца этих растений. Когда цветы вянут, у хозяина тоже перестают возникать идеи и планы. Когда растения чувствуют себя хорошо, то и у владельца дела идут соответственно</w:t>
      </w:r>
    </w:p>
    <w:p>
      <w:pPr>
        <w:pStyle w:val="Normal"/>
        <w:suppressAutoHyphens w:val="true"/>
        <w:spacing w:lineRule="auto" w:line="360" w:before="0" w:after="0"/>
        <w:ind w:firstLine="709"/>
        <w:jc w:val="both"/>
        <w:rPr>
          <w:rStyle w:val="StrongEmphasis"/>
          <w:rFonts w:ascii="Times New Roman" w:hAnsi="Times New Roman" w:cs="Times New Roman"/>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sz w:val="28"/>
          <w:lang w:val="ru-RU"/>
        </w:rPr>
      </w:pPr>
      <w:r>
        <w:rPr>
          <w:rStyle w:val="StrongEmphasis"/>
          <w:rFonts w:cs="Times New Roman" w:ascii="Times New Roman" w:hAnsi="Times New Roman"/>
          <w:sz w:val="28"/>
          <w:szCs w:val="28"/>
        </w:rPr>
        <w:t>АКТИВИЗАЦИЯ ВАШЕГО ЛИЧНОГО ПРОСТРАНСТВА</w:t>
      </w:r>
    </w:p>
    <w:p>
      <w:pPr>
        <w:pStyle w:val="Normal"/>
        <w:suppressAutoHyphens w:val="tru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ившись благоприятного расположения вашего офиса и рабочего места, можете приступать к пробуждению энергии вашего стола и пространства, которое вас непосредственно окружает.</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ающие поверхности или зеркала в непосредственной близости от стола неблагоприятны с точки зрения фэн-шуй, так как они `удваивают` объем работы, которую нужно проделать.</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ие стопки папок и документов тоже оказывают угнетающее воздействие на телесную </w:t>
      </w:r>
      <w:r>
        <w:rPr>
          <w:rFonts w:cs="Times New Roman" w:ascii="Times New Roman" w:hAnsi="Times New Roman"/>
          <w:iCs/>
          <w:color w:val="000000"/>
          <w:sz w:val="28"/>
          <w:szCs w:val="28"/>
        </w:rPr>
        <w:t>ци</w:t>
      </w:r>
      <w:r>
        <w:rPr>
          <w:rFonts w:cs="Times New Roman" w:ascii="Times New Roman" w:hAnsi="Times New Roman"/>
          <w:color w:val="000000"/>
          <w:sz w:val="28"/>
          <w:szCs w:val="28"/>
        </w:rPr>
        <w:t>. Сведите количество бумаг к минимуму и оставьте только то, что имеет непосредственное отношение к текущей работе.</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вы пользуетесь телефоном, убедитесь в том, что шнур не пересекает рабочую зону и что вы можете сидеть прямо во время разговора. Если вы наклоняетесь или сидите с телефонной трубкой, прижатой к плечу, ваш позвоночник искривляется, и движение </w:t>
      </w:r>
      <w:r>
        <w:rPr>
          <w:rFonts w:cs="Times New Roman" w:ascii="Times New Roman" w:hAnsi="Times New Roman"/>
          <w:iCs/>
          <w:color w:val="000000"/>
          <w:sz w:val="28"/>
          <w:szCs w:val="28"/>
        </w:rPr>
        <w:t>ци</w:t>
      </w:r>
      <w:r>
        <w:rPr>
          <w:rFonts w:cs="Times New Roman" w:ascii="Times New Roman" w:hAnsi="Times New Roman"/>
          <w:color w:val="000000"/>
          <w:sz w:val="28"/>
          <w:szCs w:val="28"/>
        </w:rPr>
        <w:t xml:space="preserve"> оказывается заблокированным. Для тех, кому приходится много разговаривать по телефону, это имеет важное значение. Поставьте телефон со стороны доминирующего уха. Ну, чтобы телефон не стоял только со стороны ведущей руки, а было действительно удобно, ведь разговор по телефону занимает больше времени, чем набор номера ведущей рукой.</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з вашего окна открывается неблагоприятный вид, закройте окно шторой. Если у вас есть подоконник, украсьте его в зависимости от стороны света, на которую выходит окно. Если окно выходит на восток или юго-восток, поместите на подоконнике цветущее комнатное растение. Если окно выходит на юг, повесьте перед окном ярко-красный занавес. Если же окно выходит на запад или северо-восток, повесьте перед ним воздушный колокольчик, а если оно выходит на юго-запад, приобретите кристалл натурального кварца, тем самым улучшая свою общественную жизнь.</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сьте у себя за спиной картину с изображением горы, чтобы она оказывала вам символическую поддержку, или с изображением водыв том или ином виде, тогда ваши успехи на работе значительно возрастут.</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оследите, чтобы в картине не было водных пейзажей вроде водопадов, рек или озер, поскольку помещать у себя за спиной воду вряд ли целесообразно.</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ьте вазу со свежими цветами на левой половине рабочего стола.</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ьте на стол перед собой кристалл или маленькую настольную лампу. Отлично, если при этом вы сидите лицом к югу, поскольку эти предметы пробуждают энергию огненного элемента этого направления. Но даже если вы сидите лицом не к югу, маленькая лампа на вашем рабочем столе всегда привлечет к вам удачу.</w:t>
      </w:r>
    </w:p>
    <w:p>
      <w:pPr>
        <w:pStyle w:val="Style17"/>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8"/>
        </w:rPr>
        <w:t>Возьмите красивую и дорогую вазу, материал которой содержит элементы земли или металла. Такая ваза может быть фарфоровой, хрустальной, медной или, если возможности позволяют, золотой. Чем дороже ваза, тем лучше. Поставьте ее, например, либо возле стола, либо на стол, либо в какой-нибудь угол, чтобы сгладить остроту.\</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бинетах велик риск возникновения разящих стрел, источником которых служат открытые книжные шкафы и угловатая мебель. Они губят все усилия по созданию положительной энергии разрезая ее и ослабляя ее силу.</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ое влияние на энергетику офиса всегда оказывают аквариумы с золотистыми рыбками. Аквариум следует устанавливать в неблагоприятном для вас направлении, так как аквариум сменит негативный дух неблагоприятного направления на позитивный. Вода в аквариуме всегда должна быть чистой и количество рыбок нечетным.</w:t>
      </w:r>
    </w:p>
    <w:p>
      <w:pPr>
        <w:pStyle w:val="Style17"/>
        <w:numPr>
          <w:ilvl w:val="0"/>
          <w:numId w:val="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дополнительной активизации своей рабочей энергии подойдут все предметы, символизирующие металл. Металл связан с деньгами и привлечет те силы, которые позволят вам больше зарабатывать. Располагать металлический предмет надо в левом углу по диагонали. Хорошую службу сослужат и кристаллы, которым приписывается способность удерживать и сохранять информацию. Чтобы не страдать забывчивостью, расположите один небольшой кристалл в северо-восточном секторе стола. Кристалл к тому же переведет в нужное русло мощную энергию компьютера. Этой же цели способствуют предметы ярких цветов (синего, красного, оранжевого).</w:t>
      </w:r>
    </w:p>
    <w:p>
      <w:pPr>
        <w:pStyle w:val="Style17"/>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она Знания – это северо-восточная зона. Она ответственна за ум, ясность мысли, учебу, самосовершенствование, самопознание, аналитические методики, жизненный опыт, духовность, медитации и усиление интуиции. Это направление особенно важно для тех, кто учится или обучает других. Зона Знаний относится к стихии Земли, поэтому для нее лучшими талисманами будут керамика, хрусталь и кварц (например, хрустальный глобус) – генераторы мощной интеллектуальной энергии. Желательно, что бы кристаллы были в форме пирамидки или куба. Стихию земли поддерживает Огонь – добавьте в эту зону "огненные" элементы – осветительные приборы, мех, перья, шерсть. В этой зоне имеет смысл располагать архив, компьютеры.</w:t>
      </w:r>
    </w:p>
    <w:p>
      <w:pPr>
        <w:pStyle w:val="Style17"/>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доровье. Согласно фэн-шуй, сектор здоровья расположен на востоке – это сектор Дерева, поэтому, чем больше деревянных предметов, живых цветов, пейзажей и натюрмортов с цветами вы разместите в восточной стороне, тем лучше. Здесь же уместно все, что связано с Водой: аквариумы и фонтанчики, морские пейзажи, синий и черный цвета в отделке. Усилить сектор можно и особыми символическими предметами здоровья и долголетия: живыми предметами, скульптурой или изображениями журавля, оленя, персика, сосны, бамбука.</w:t>
      </w:r>
    </w:p>
    <w:p>
      <w:pPr>
        <w:pStyle w:val="Normal"/>
        <w:suppressAutoHyphens w:val="true"/>
        <w:spacing w:lineRule="auto" w:line="360" w:before="0" w:after="0"/>
        <w:ind w:firstLine="709"/>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r>
        <w:br w:type="page"/>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ЗАКЛЮЧЕНИЕ</w:t>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эн-шуй придает дополнительные энергетические ресурсы компаниям, использующим его при оформлении офисов и производственных помещ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ачная с точки зрения фен</w:t>
      </w:r>
      <w:r>
        <w:rPr>
          <w:rFonts w:cs="Times New Roman" w:ascii="Times New Roman" w:hAnsi="Times New Roman"/>
          <w:sz w:val="28"/>
          <w:szCs w:val="28"/>
          <w:lang w:val="ru-RU"/>
        </w:rPr>
        <w:t>-</w:t>
      </w:r>
      <w:r>
        <w:rPr>
          <w:rFonts w:cs="Times New Roman" w:ascii="Times New Roman" w:hAnsi="Times New Roman"/>
          <w:sz w:val="28"/>
          <w:szCs w:val="28"/>
        </w:rPr>
        <w:t>шуй планировка офиса может серьезно влиять на финансовую успешность деятельности компании, но влияние это не ограничивается только финансовой успешностью. Фен</w:t>
      </w:r>
      <w:r>
        <w:rPr>
          <w:rFonts w:cs="Times New Roman" w:ascii="Times New Roman" w:hAnsi="Times New Roman"/>
          <w:sz w:val="28"/>
          <w:szCs w:val="28"/>
          <w:lang w:val="ru-RU"/>
        </w:rPr>
        <w:t>-</w:t>
      </w:r>
      <w:r>
        <w:rPr>
          <w:rFonts w:cs="Times New Roman" w:ascii="Times New Roman" w:hAnsi="Times New Roman"/>
          <w:sz w:val="28"/>
          <w:szCs w:val="28"/>
        </w:rPr>
        <w:t>шуй влияет также и на производительность труда, и на взаимоотношения сотрудников, и даже на их заболеваемость. При хорошем фен</w:t>
      </w:r>
      <w:r>
        <w:rPr>
          <w:rFonts w:cs="Times New Roman" w:ascii="Times New Roman" w:hAnsi="Times New Roman"/>
          <w:sz w:val="28"/>
          <w:szCs w:val="28"/>
          <w:lang w:val="ru-RU"/>
        </w:rPr>
        <w:t>-</w:t>
      </w:r>
      <w:r>
        <w:rPr>
          <w:rFonts w:cs="Times New Roman" w:ascii="Times New Roman" w:hAnsi="Times New Roman"/>
          <w:sz w:val="28"/>
          <w:szCs w:val="28"/>
        </w:rPr>
        <w:t>шуй в офисе выигрывает не только фирма в целом и ее владельцы, но и каждый сотрудник, хотя и в разной мере, потому что согласно компасной школе, в каждом помещении есть благоприятные и неблагоприятные направл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Если правильно расположить все составляющие рабочего процесса, то удача и успех, по уверениям древних транскриптов, обрушатся на вас всей тяжестью своих благодеяний. Перед лицом таких перспектив кажется уж можно поднапрячься и переставить все свои папочки и вазочки так, чтобы благостная энергия ци циркулировала правильно. Тем не менее, вы избежите многих неприятностей, если удастся расположиться правиль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ильно организованное место работы определяет качество жизни человека, успех его дела, процветание и благополучие. Энергетики пространства существуют в невероятном количестве. Они могут быть связаны с цветом, формой, направлением, материалом. Так как помещение для проведения данных мероприятий – это, безусловно, рабочее место, то необходимо ориентироваться на рекомендации по его устройству.</w:t>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t>СПИСОК ИСПОЛЬЗУЕМЫХ ИСТОЧНИКОВ</w:t>
      </w:r>
    </w:p>
    <w:p>
      <w:pPr>
        <w:pStyle w:val="Normal"/>
        <w:suppressAutoHyphens w:val="true"/>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Style19"/>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vseofeng</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com</w:t>
      </w:r>
    </w:p>
    <w:p>
      <w:pPr>
        <w:pStyle w:val="Style19"/>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unhom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gic</w:t>
      </w:r>
      <w:r>
        <w:rPr>
          <w:rFonts w:cs="Times New Roman" w:ascii="Times New Roman" w:hAnsi="Times New Roman"/>
          <w:sz w:val="28"/>
          <w:szCs w:val="28"/>
          <w:lang w:eastAsia="ru-RU"/>
        </w:rPr>
        <w:t>/11109</w:t>
      </w:r>
    </w:p>
    <w:p>
      <w:pPr>
        <w:pStyle w:val="Style19"/>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ru-RU" w:eastAsia="ru-RU"/>
        </w:rPr>
        <w:t>Д.</w:t>
      </w:r>
      <w:r>
        <w:rPr>
          <w:rFonts w:cs="Times New Roman" w:ascii="Times New Roman" w:hAnsi="Times New Roman"/>
          <w:sz w:val="28"/>
          <w:szCs w:val="28"/>
          <w:lang w:eastAsia="ru-RU"/>
        </w:rPr>
        <w:t>Д</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Кеннеди</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Фэн-шуй для "чайников"</w:t>
      </w:r>
      <w:r>
        <w:rPr>
          <w:rFonts w:cs="Times New Roman" w:ascii="Times New Roman" w:hAnsi="Times New Roman"/>
          <w:sz w:val="28"/>
          <w:szCs w:val="28"/>
          <w:lang w:val="ru-RU" w:eastAsia="ru-RU"/>
        </w:rPr>
        <w:t xml:space="preserve"> - </w:t>
      </w:r>
      <w:r>
        <w:rPr>
          <w:rFonts w:cs="Times New Roman" w:ascii="Times New Roman" w:hAnsi="Times New Roman"/>
          <w:sz w:val="28"/>
          <w:szCs w:val="28"/>
          <w:lang w:eastAsia="ru-RU"/>
        </w:rPr>
        <w:t>Издательство "Диалектика"</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 2007</w:t>
      </w:r>
      <w:r>
        <w:rPr>
          <w:rFonts w:cs="Times New Roman" w:ascii="Times New Roman" w:hAnsi="Times New Roman"/>
          <w:sz w:val="28"/>
          <w:szCs w:val="28"/>
          <w:lang w:val="ru-RU" w:eastAsia="ru-RU"/>
        </w:rPr>
        <w:t xml:space="preserve"> с. 452</w:t>
      </w:r>
    </w:p>
    <w:p>
      <w:pPr>
        <w:pStyle w:val="Style19"/>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Лиллиан Ту</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Основы Фэн-шуй</w:t>
      </w:r>
      <w:r>
        <w:rPr>
          <w:rFonts w:cs="Times New Roman" w:ascii="Times New Roman" w:hAnsi="Times New Roman"/>
          <w:sz w:val="28"/>
          <w:szCs w:val="28"/>
          <w:lang w:val="ru-RU" w:eastAsia="ru-RU"/>
        </w:rPr>
        <w:t xml:space="preserve"> – София. 2008</w:t>
      </w:r>
      <w:r>
        <w:rPr>
          <w:rFonts w:cs="Times New Roman" w:ascii="Times New Roman" w:hAnsi="Times New Roman"/>
          <w:sz w:val="28"/>
          <w:szCs w:val="28"/>
          <w:lang w:eastAsia="ru-RU"/>
        </w:rPr>
        <w:t>.</w:t>
      </w:r>
    </w:p>
    <w:p>
      <w:pPr>
        <w:pStyle w:val="Style19"/>
        <w:numPr>
          <w:ilvl w:val="0"/>
          <w:numId w:val="3"/>
        </w:numPr>
        <w:suppressAutoHyphens w:val="true"/>
        <w:spacing w:lineRule="auto" w:line="360" w:before="0" w:after="0"/>
        <w:ind w:left="0" w:hanging="0"/>
        <w:contextualSpacing/>
        <w:rPr/>
      </w:pPr>
      <w:r>
        <w:rPr>
          <w:rFonts w:cs="Times New Roman" w:ascii="Times New Roman" w:hAnsi="Times New Roman"/>
          <w:sz w:val="28"/>
          <w:szCs w:val="28"/>
          <w:lang w:eastAsia="ru-RU"/>
        </w:rPr>
        <w:t xml:space="preserve">Ермаков М.Е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Классический фэншуй: Введение в китайскую геомантию.</w:t>
      </w:r>
      <w:r>
        <w:rPr>
          <w:rFonts w:cs="Times New Roman" w:ascii="Times New Roman" w:hAnsi="Times New Roman"/>
          <w:sz w:val="28"/>
          <w:szCs w:val="28"/>
          <w:lang w:val="ru-RU" w:eastAsia="ru-RU"/>
        </w:rPr>
        <w:t>"</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114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lang w:val="ru-RU"/>
    </w:rPr>
  </w:style>
  <w:style w:type="character" w:styleId="Textsm1">
    <w:name w:val="text_sm1"/>
    <w:qFormat/>
    <w:rPr>
      <w:rFonts w:ascii="Monotype Corsiva" w:hAnsi="Monotype Corsiva" w:cs="Times New Roman"/>
      <w:color w:val="FAFAA6"/>
      <w:sz w:val="18"/>
      <w:szCs w:val="18"/>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ahoma" w:hAnsi="Tahoma" w:cs="Tahoma"/>
      <w:color w:val="2F343E"/>
      <w:sz w:val="18"/>
      <w:szCs w:val="18"/>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4:00Z</dcterms:created>
  <dc:creator>Maxim</dc:creator>
  <dc:description/>
  <cp:keywords/>
  <dc:language>en-US</dc:language>
  <cp:lastModifiedBy>Mage</cp:lastModifiedBy>
  <dcterms:modified xsi:type="dcterms:W3CDTF">2011-10-03T07:34:00Z</dcterms:modified>
  <cp:revision>2</cp:revision>
  <dc:subject/>
  <dc:title/>
</cp:coreProperties>
</file>