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ії адміністративного управлі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я термін латинського походження, що означає діяльність, обов’язок роботу. У функціях управління розкривається суть і зміст управлінської діяльності на всіх рівнях управління (по вертикалі і горизонталі управлінської системи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я управління є результатом поділу і спеціалізації праці у виробництві і управління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нича система у поєднані з управлінською системою формують організаційну структуру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ії мають індивідуальні значення щодо управлінської діяльності так як визначають діяльність окремих співробітників апаратного управління. Кожній функції належить замкнутий цикл робіт обов’язків і видів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ування узагальнюючого визначення категорії і функції управління – це відносно відособлені види і напрями управлінської діяльності які характеризуються певною однорідністю складністю і стабільністю виробничого управлінськ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ії управління допомагають здійснити цілеспрямований вплив на об’єкт управління (виробнича система підприємства) і на суб’єкт управління (апарат управління) з метою здобуття певного кінцевого виробничого результату в конкретних соціально економічних умов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ифікація функції адміністративного управлі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ом першої розгорнутої класифікації функції адміністративного управління був французький вчений Анрі Фавольт він виділив наступні види адміністративного управління: адміністрування , передбачення, організація, розпорядження, узгодження,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нші вчені дослідники управління по різному класифікують функції адміністративного управління але більшість з них виділяють за видами процесу управління: Основні (загальні функції управління), конкретні (спеціальн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загальних функцій відносяться ті стадії процесу управління які в кожній виробничій системі і на кожному рівні управління забезпечують керованість організаційною структурою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ізняють наступні загальні функції управлінн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уванн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юванн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юванн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ізація кожної загальної функції управління і всієї взаємопов’язаної управлінської системи передбачає наявність замкнутого виробничого управлінського контору в отримання і переробки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чені Альберт, Кузьмін, визначають основними функції: планування, організації, мотивацію, контро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4:00Z</dcterms:created>
  <dc:creator>Олег</dc:creator>
  <dc:description/>
  <cp:keywords/>
  <dc:language>en-US</dc:language>
  <cp:lastModifiedBy>Mage</cp:lastModifiedBy>
  <dcterms:modified xsi:type="dcterms:W3CDTF">2011-10-03T07:34:00Z</dcterms:modified>
  <cp:revision>2</cp:revision>
  <dc:subject/>
  <dc:title>Функції адміністративного управління</dc:title>
</cp:coreProperties>
</file>