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1. Функциональное разделение труда в процессе управления и его 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характеристика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Классификация и содержание функций управления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Характеристика ОАО "Дальсвязь</w:t>
      </w:r>
    </w:p>
    <w:p>
      <w:pPr>
        <w:pStyle w:val="Normal"/>
        <w:spacing w:lineRule="auto" w:line="360"/>
        <w:ind w:hanging="0"/>
        <w:jc w:val="left"/>
        <w:rPr/>
      </w:pPr>
      <w:r>
        <w:rPr>
          <w:sz w:val="28"/>
          <w:szCs w:val="28"/>
        </w:rPr>
        <w:t>4. Характеристика распределения функций управления по уровням и звеньям аппарата управления ОАО "Дальсвязь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 Предложения по совершенствованию схемы распределения функциональных обязанностей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правильного построения системы управления организацией, определения ее структуры, степени централизации и децентрализации, установления круга прав и обязанностей подразделений и отдельных работников важное значение имеет определение функций управления, их четкая, обоснованная классификац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равления вытекают из содержания деятельности организации, определяются своими объектами и составом решаемых задач. Каждая из конкретных функций управления обеспечивает целевое воздействие на тот или иной объект. Происходит обособление различных функций, таких, как управление кадрами, финансами, техническим обеспечением и т.д. Специфика управляемого объекта определяет содержание этих функций. </w:t>
      </w:r>
      <w:r>
        <w:rPr>
          <w:iCs/>
          <w:sz w:val="28"/>
          <w:szCs w:val="28"/>
        </w:rPr>
        <w:t xml:space="preserve">Функции управления - это специфические виды деятельности, обладающие единством цели, характера выполняемых работ и операций, направленные на определенную часть управляемого объекта для достижения поставленной цели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ыполнения функций управления создается аппарат управления, а отдельные структурные подразделения - для выполнения той или иной конкретной функции (или ряда функций). Только в совокупности функции обеспечивают нормальное функционирование и развитие управляемого объект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управления подразделяется на составные части: работы, операции, элементы. Чаще всего всю функцию выполняет большее или меньшее число работников, каждый из которых в процессе повседневного труда выполняет отдельные виды работ. Правильное выделение функций позволяет близкие и сходные по характеру работы объединять в одно звено управления, тем самым упрощая структуру и облегчая координацию деятельности функциональных подразделений.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16"/>
          <w:szCs w:val="16"/>
        </w:rPr>
      </w:pPr>
      <w:r>
        <w:rPr>
          <w:sz w:val="28"/>
          <w:szCs w:val="28"/>
        </w:rPr>
        <w:t>1. Функциональное разделение труда в процессе управления и его характеристика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деление труда - один из главных принципов организации процесса управления. Он основан на функциональном, профессиональном, квалификационном и операционно-технологическом разделении труда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ое разделение труда в процессе управления основано на иерархии функций управления предприятием (исследовательские, проектные, нормативные, плановые, технические, организационные, координационные, обеспечивающие, учетные и сбытовые) и представляет собой сочетание определенных групп, комплексов операций, устойчиво повторяющихся при их выполнени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остава и объема работ по функциям управления определяют рациональное построение системы управления и численность работников по каждой функции, разрабатываются документы организационного регламентирования. Функциональное разделение процессов управления имеет важное значение для их организации, поскольку оно определяет цели, задачи и направления деятельности работников управления.</w:t>
      </w:r>
    </w:p>
    <w:p>
      <w:pPr>
        <w:pStyle w:val="Jus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облюдение норм управляемости обеспечивается за счет того, что вводится дополнительное звено в управленческой иерархии. При этом высшему руководителю подчиняется некоторое число руководителей промежуточного уровня, каждому из которых будет подконтрольно допустимое число подчиненных. </w:t>
      </w:r>
    </w:p>
    <w:p>
      <w:pPr>
        <w:pStyle w:val="Jus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ведение руководителей второго уровня освобождает руководителей высшего уровня для решения более важных и долгосрочных вопросов развития всей организации. Кроме того, больше внимания уделяется и руководству рядовыми исполнителями, так как меньшее их число подчиняется каждому из руководителей второго уровня. </w:t>
      </w:r>
    </w:p>
    <w:p>
      <w:pPr>
        <w:pStyle w:val="Jus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опрос об ограничении нормы управляемости имеет большое практическое значение. </w:t>
      </w:r>
    </w:p>
    <w:p>
      <w:pPr>
        <w:pStyle w:val="Jus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шение о целесообразном числе уровней в иерархии организационного управления, о количестве подчиненных у каждого руководителя - один из центральных вопросов формирования структуры управления. При анализе сложившихся в организации норм управляемости нельзя делать поспешное выводы. Известны случаи, когда в организациях, функционирующих весьма эффективно, сфера контроля некоторых высших руководителей значительно превышала рассчитанную теоретически оптимальную величину. Возможность возникновения перегрузки высшего руководства зависит от того, действительно ли руководитель осуществляет реальное руководство всеми подразделениями и лицами, которые ему подчинены, сколько времени он уделяет каждому из них, насколько эффективна система коммуникаций и информации о положении дел во вверенных ему подразделениях. Многое зависит от деловых качеств заместителей высшего руководителя и степени их самостоятельности. В ряде случаев подразделения в организации подчиняют высшему руководству лишь из соображений повышения их общего статуса, а реально они не загружают руководителя решением своих вопросов и действуют относительно самостоятельно. </w:t>
      </w:r>
    </w:p>
    <w:p>
      <w:pPr>
        <w:pStyle w:val="Just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отличие от линейной системы , когда руководитель отвечает за весь объем деятельности вверенного ему подразделения на основе единоначалия, функциональное руководство основано не на общей, а на специализированной ответственности за определенную функцию в организации. </w:t>
      </w:r>
    </w:p>
    <w:p>
      <w:pPr>
        <w:pStyle w:val="Just"/>
        <w:spacing w:lineRule="auto" w:line="360" w:before="0" w:after="0"/>
        <w:ind w:firstLine="709"/>
        <w:rPr/>
      </w:pPr>
      <w:r>
        <w:rPr>
          <w:sz w:val="28"/>
          <w:szCs w:val="28"/>
        </w:rPr>
        <w:t xml:space="preserve">В основе функционального разделения труда в аппарате управления обычно лежат стадии процесса принятия решений (планирование, контроль, обработка информации и т.п.), стадии производственно-хозяйственного процесса (снабжение, производство, сбыт и т.п.) или элементы производства (продукция, технология и пр.). Необходимость формирования специализированных функциональных подразделений зависит и от многих других факторов, например от объема работ по выполнению функции, степени ее важности для достижения конечных целей производственных организаций, а также от степени взаимодействия организации с внешней средой, от необходимости постановки новых целей и задач и от наличия квалифицированных кадров. Ключевым вопросом выделения функциональных служб в структуре управления является определение их статуса и взаимоотношений с линейными руководителями. Если линейный руководитель определяет потребность в осуществлении определенных действий, время, место и конкретных исполнителей этих действий, то роль </w:t>
      </w:r>
      <w:bookmarkStart w:id="0" w:name="0615a"/>
      <w:bookmarkEnd w:id="0"/>
      <w:r>
        <w:rPr>
          <w:sz w:val="28"/>
          <w:szCs w:val="28"/>
        </w:rPr>
        <w:t>функциональных руководителей сводится прежде всего к определению целесообразных методов и процедуры осуществления этих действий. Именно поэтому специалисты и руководители функциональных подразделений должны обладать прежде всего такими качествами, как компетенция в своей области, способность к анализу и независимой оценке процессов и явлений, а также к эффективному доведению своих выводов и рекомендаций до линейных руководителей, обладающих правом действий на основе этих рекомендаций. Параллельное существование в организации линейного и функционального руководства создает определенные проблемы в процессе ее функционирования. С одной стороны, из принципа единства распорядительства вытекает необходимость установления такой формальной организационной структуры, при которой каждый подчиненный получает приказы и распоряжения только от одного руководителя и отчитывается лишь перед ним. С другой стороны, если этот принцип понимать буквально, то работники функциональных служб вообще должны иметь дело только с линейными руководителями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Классификация и содержание функций управлени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знаки классификации функций управления подразделяются по: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) сфере производственно-хозяйственной деятельности - функции управления собственно производством и функции управления непроизводственной деятельностью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элементам производственного процесса - функции управления трудовыми ресурсами (функции управления кадрами); функции управления техникой и технологией производства; функции управления материальными ресурсами; функции управления финансовыми ресурсами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) стадиям производства - функции управления подготовкой производства (научно-технической, экономической, социальной), функции управления производственной стадией (основным и вспомогательным обслуживающим производством)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) уровням иерархии управления - функции управления участком, цехом, предприятием, объединением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) характеру функций управления - основные, специфические, вспомогательные функции управления;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) содержанию целей управления - общие (основные) функции управления (планирование, организация, координация, стимулирование, контроль) и конкретные (специфические и частные) функции управления (управление конструкторской подготовкой производства, управление технологической подготовкой производства, управление ремонтным обслуживанием, управление капитальным строительством, управление охраной труда и техникой безопасности, управление реализацией продукции (услуг), управление трудом и заработной платой, управление финансовой и бухгалтерской деятельностью, оперативное управление производством, управление кадрами, управление подготовкой кадров, управление техническим обеспечением системы управления, совершенствование системы управления и т.д.)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настоящее время последний признак классификации функций управления имеет наибольшее значение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этих общих (основных) для работников управления функциях отражаются целевая направленность и те задачи, которые должна решать система управления. Общие функции присущи любой управляющей системе, свойственны как общему, так и специализированному виду управленческой деятельности. Процесс управления начинается с постановки целей (планирования) и заканчивается учетом и анализом их выполнения. Только всей совокупностью этих функций реализуется цель, для достижения которой и создается управляющая система, обеспечивается нормальное функционирование управляемого объекта. Общие функции управления строго взаимосвязаны и, поэтому, деятельность любого работника управления достигает высшей эффективности тогда, когда всем основным функциям уделяется необходимое внимание и каждая реализуется в соответствии с ее местом и содержание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sz w:val="28"/>
          <w:szCs w:val="28"/>
        </w:rPr>
        <w:t xml:space="preserve">Планирование </w:t>
      </w:r>
      <w:r>
        <w:rPr>
          <w:sz w:val="28"/>
          <w:szCs w:val="28"/>
        </w:rPr>
        <w:t xml:space="preserve">как функция управления заключается в определении целей (задач) управляемого объекта и разработки программы его действий по их достижению. Действия всех других функций управления так или иначе подчинены задачам, определенным в плановых заданиях. Поэтому данная функция является основополагающей среди других основных функций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ункция </w:t>
      </w:r>
      <w:r>
        <w:rPr>
          <w:bCs/>
          <w:sz w:val="28"/>
          <w:szCs w:val="28"/>
        </w:rPr>
        <w:t>организаци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звана обеспечить реализацию намеченной в плане цели путем установления пропорций между элементами трудовой деятельности и порядка их взаимодействия: формирование управляемой и управляющей систем; определение места и роли каждого работника в системе и распределение их по подразделениям; организация четкого взаимодействия между ними; разработка документов, регламентирующих деятельность всего аппарата управления, отдельных подразделений и работников, с тем чтобы обеспечивалось заданное течение производственного процесса и выполнения всех функций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азначение функции </w:t>
      </w:r>
      <w:r>
        <w:rPr>
          <w:bCs/>
          <w:sz w:val="28"/>
          <w:szCs w:val="28"/>
        </w:rPr>
        <w:t xml:space="preserve">регулирования (координирования, распорядительства) </w:t>
      </w:r>
      <w:r>
        <w:rPr>
          <w:sz w:val="28"/>
          <w:szCs w:val="28"/>
        </w:rPr>
        <w:t xml:space="preserve">заключается в достижении согласований между различными частями управляемой системы путем установления наиболее рациональных внутренних и внешних связей. С ростом экономических, организационных, технических и др. связей возникает необходимость их упорядочения, рациональной организации. По мере вскрытия в ходе контроля отклонений, сбоев, недостатков система также нуждается в регулировании, приведении в нормальное состояние.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ункция </w:t>
      </w:r>
      <w:r>
        <w:rPr>
          <w:bCs/>
          <w:sz w:val="28"/>
          <w:szCs w:val="28"/>
        </w:rPr>
        <w:t>контрол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оит в непрерывном наблюдении, анализе, оценке реального хода функционирования системы и сопоставления с установленным в программе, плане, в выявлении необходимых действий в следующем цикле управления. Системы, формы и методы контроля многообразны и определяются поставленными перед ним задачами и характером функционирования объекта. Эффективное управление любой организацией возможно лишь тогда, когда ее деятельность надежно и непрерывно контролируется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 контролем органически связана функция </w:t>
      </w:r>
      <w:r>
        <w:rPr>
          <w:bCs/>
          <w:sz w:val="28"/>
          <w:szCs w:val="28"/>
        </w:rPr>
        <w:t>учета и анализа</w:t>
      </w:r>
      <w:r>
        <w:rPr>
          <w:sz w:val="28"/>
          <w:szCs w:val="28"/>
        </w:rPr>
        <w:t>, которая придает убедительность всем видам и формам контроля. Эта функция состоит также в том, чтобы дать характеристику выполнения плана и использовать учетную информацию для анализа и разработки нового план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ким образом, общие (основные) функции управления в единстве обеспечивают цельность процесса управления организацией.</w:t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Характеристика ОАО "Дальсвязь"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Дальсвязь предоставляет услуги связи в 7 регионах Дальнего Востока: Приморском, Хабаровском краях, Сахалинской, Амурской, Камчатской, Магаданской и Еврейской автономной (ЕАО) областях. Территория регионов составляет 3,3 млн. кв. км. (20% территории России), где проживает 6,1 млн. человек (4,2% от общей численности населения России), в том числе 4,8 млн. человек городского населения и 1,3 млн. человек сельского населения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В настоящее время ОАО "Дальсвязь" в условиях конкурентного рынка является оператором-поставщиком полного спектра услуг электросвязи на территории ДВФО, обслуживая 1 миллион 259 тысяч абонентов местной телефонной сети, обеспечивая предоставление других современных услуг связи. Телефонная сеть компании тесно увязана с сооружениями </w:t>
        <w:br/>
        <w:t>ОАО "Ростелеком" и составляет региональную часть сети общего пользования России. Альтернативные операторы связи имеют возможность включения в эту сеть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ство зарегистрировано Администрацией г. Владивостока 12 мая 1994 года. Регистрационный номер 5464. Внесено в Единый Государственный реестр юридических лиц 6 сентября 2002 года Инспекцией МНС РФ по Ленинскому району г. Владивостока. Присвоен ОГРН 1022501276159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ами управления Общества являются Общее собрание акционеров, Совет директоров, Правление, Генеральный директор. Органом контроля Общества является Ревизионная комисси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Приоритетные направления деятельности определяются миссией Общества – "Формирование и полное удовлетворение потребностей клиентов в современных услугах связи на территории Дальневосточного федерального округа"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Основными задачами Общества являются: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предоставление полного комплекса телекоммуникационных услуг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реализация функций надежного оператора - лидера, предоставляющего услуги связи высокого качества, доступные всем категориям пользователей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совершенствование способов обслуживания и взаимосвязи с клиентами; комплексное развитие услуг на базе современных технологий;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- создание условий, при которых возможна наиболее полная реализация способностей каждого сотрудника для блага всей компании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>- рост доходов и капитализации компании, создание благоприятных условий для привлечения инвестици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Характеристика распределения функций управления по уровням и звеньям аппарата управления ОАО "Дальсвязь"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управления ОАО "Дальсвязь" представлена в приложении 1.</w:t>
      </w:r>
    </w:p>
    <w:p>
      <w:pPr>
        <w:pStyle w:val="TextBody"/>
        <w:ind w:firstLine="709"/>
        <w:jc w:val="both"/>
        <w:rPr/>
      </w:pPr>
      <w:r>
        <w:rPr/>
        <w:t xml:space="preserve">Существующий порядок распределения функциональных обязанностей между структурными подразделениями ОАО "Дальсвязь" представлен в </w:t>
        <w:br/>
        <w:t>табл. 1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>Таблица 1 Функциональная таблица для анализа распределения функций структурных подразделений ОАО "Дальсвязь"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011"/>
        <w:gridCol w:w="2002"/>
        <w:gridCol w:w="2167"/>
        <w:gridCol w:w="696"/>
        <w:gridCol w:w="564"/>
        <w:gridCol w:w="875"/>
        <w:gridCol w:w="564"/>
      </w:tblGrid>
      <w:tr>
        <w:trPr>
          <w:cantSplit w:val="true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Наименование и содержание функций управления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Наименование и содержание подфункций управления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Наименование и содержание процедур и операций</w:t>
            </w:r>
          </w:p>
        </w:tc>
        <w:tc>
          <w:tcPr>
            <w:tcW w:w="2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и</w:t>
            </w:r>
          </w:p>
        </w:tc>
      </w:tr>
      <w:tr>
        <w:trPr>
          <w:trHeight w:val="2390" w:hRule="atLeast"/>
          <w:cantSplit w:val="true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еральная дирекц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департамен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отдел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 отделов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ирование 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становление целей и задач деятельности организаци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стратегий, программ и плано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пределение необходимых ресурс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ление мисси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идение и цел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ерархия целей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риоритетных направлений развития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тегические планы организаци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тегические планы подразделений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отребности в ресурсах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пределение ресурс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ы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 xml:space="preserve">1. Техническая и конструкторская подготовка 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а</w:t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2. Финансовая деятельность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  <w:szCs w:val="20"/>
              </w:rPr>
              <w:t>3. Общее делопроизводств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недрение современных технологий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служивание оборудования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ализация инвестиционных проекто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правление финансам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верждение форм документо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документов и др.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и,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 д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 д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 д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труда и зарплаты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схем мотивации;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и нормирование труд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овление окладо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программы материального стимулирования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потребностей работников;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 методов мотивации и др.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лучшение условий труда и отдыха;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пределение норм и нормативов труда 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авовое обеспечение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ормирование корпоративной культуры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гулирование тарифов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готовка юридических документо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ешение конфликтных ситуаций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ределение ценностей организации;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организационной культуры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работка тарифо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тверждение тарифов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 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, в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д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br w:type="page"/>
      </w: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050"/>
        <w:gridCol w:w="2042"/>
        <w:gridCol w:w="2208"/>
        <w:gridCol w:w="720"/>
        <w:gridCol w:w="540"/>
        <w:gridCol w:w="90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, учет,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 качества предоставленных услуг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хозяйственной деятельност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годовых отчетов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рка соответствия стандарту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троль за устранением причин брака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нализ показателей деятельност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формление результатов анализа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бор информаци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уппировка и систематизация информации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убликация отчет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д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д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>,д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 xml:space="preserve">В таблице применяются следующие условные обозначения: </w:t>
      </w:r>
      <w:r>
        <w:rPr>
          <w:rFonts w:eastAsia="Symbol" w:cs="Symbol" w:ascii="Symbol" w:hAnsi="Symbol"/>
          <w:szCs w:val="28"/>
        </w:rPr>
        <w:t></w:t>
      </w:r>
      <w:r>
        <w:rPr>
          <w:szCs w:val="28"/>
        </w:rPr>
        <w:t xml:space="preserve"> - непосредственное исполнение операций; д – подготовка документации; +/- - вычислительные и расчетные операции; в – визирование, согласование документов; к – контроль исполнения; и – инструктаж, консультации, помощь в исполнении операций и т.д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5. Предложения по совершенствованию схемы распределения функциональных обязанностей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2"/>
        <w:spacing w:lineRule="auto" w:line="360" w:before="0" w:after="0"/>
        <w:ind w:firstLine="709"/>
        <w:rPr/>
      </w:pPr>
      <w:r>
        <w:rPr>
          <w:sz w:val="28"/>
          <w:szCs w:val="28"/>
        </w:rPr>
        <w:t>Для того чтобы организация работала эффективно, необходимы усовершенствованные методы управления.</w:t>
      </w:r>
    </w:p>
    <w:p>
      <w:pPr>
        <w:pStyle w:val="32"/>
        <w:spacing w:lineRule="auto" w:line="360" w:before="0" w:after="0"/>
        <w:ind w:firstLine="709"/>
        <w:rPr/>
      </w:pPr>
      <w:r>
        <w:rPr>
          <w:sz w:val="28"/>
          <w:szCs w:val="28"/>
        </w:rPr>
        <w:t>Сущность совершенствования состоит в том, что каждый руководитель организации или другой ступени управления был заинтересован в каждом работнике, в его личном интересе. Это может быть достигнуты разными способами: улучшение морального климата в коллективе или иметь возможность переквалифицировать кадры, а также это может быть и материальное поощрение, социальный успех (помощь семье, здоровье, моральный настрой).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обходимо руководителю разрабатывать текущие планы руководства и управления, где необходимо отражать текущие и длительные мероприятия развития организации: совершенствование стиля и методов работы, анализ собственных ошибок, организация труда коллектива.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уменьшения текучести кадров и закрепления молодых специалистов на ключевых должностях, предлагается проводить изучение социально-психологического климата коллектива для выявления потребностей персонала, внедрить программы предоставления займов работникам и др.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се большее значение следует уделять организации корпоративного и внутрифирменного обучения. 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труктуры управления на предприятии, повышения эффективности его функционирования рекомендуется: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осуществить комплекс мер по улучшению организации труда на предприятии, рациональному распределению функциональных обязанностей, укреплению исполнительской дисциплины работников;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активнее использовать для материального стимулирования квалифицированных рабочих, закрепления их на производстве утвержденные для этого средства;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упорядочить планирование ремонтных и профилактических работ, установив за основу результаты регулярно, не менее 2 раз в год, проводимого обследования;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развивать собственное производство в целях снижения стоимости услуг при производстве работ в большем объеме использовать свои материалы;</w:t>
      </w:r>
    </w:p>
    <w:p>
      <w:pPr>
        <w:pStyle w:val="32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активизировать работу по сбору с населения платежей за оказываемые услуги</w:t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ие предприятием предназначено для сохранения его миссии и осуществляется путем противодействия разрушению предприятия в результате его взаимодействия с внешней средой. Рассматривая процесс управления предприятием как технологию, можно представить его совокупностью циклов, выполняемых работниками аппарата управления, на основе разделения труда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ение труда - один из главных принципов организации процесса управления. Он основан на функциональном, профессиональном, квалификационном и операционно-технологическом разделении труда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ункциональное разделение труда в процессе управления основано на иерархии функций управления предприятием (исследовательские, проектные, нормативные, плановые, технические, организационные, координационные, обеспечивающие, учетные и сбытовые) и представляет собой сочетание определенных групп, комплексов операций, устойчиво повторяющихся при их выполнении.</w:t>
      </w:r>
    </w:p>
    <w:p>
      <w:pPr>
        <w:pStyle w:val="TextBodyIndent"/>
        <w:spacing w:lineRule="auto" w:line="360"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Чтобы правильно организовать каждый функциональный процесс в системе управления, необходимо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определить количество, последовательность и характер операций, составляющих процесс; ·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подобрать (разработать) для каждой операции соответствующие способы, приемы (методику), технические средства;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пределить оптимальные условия протекания процесса во времени и сред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left="142" w:firstLine="284"/>
        <w:jc w:val="left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ГОСТ 24525.0-80 "Управление производственным объединением и промышленным предприятием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Виханский О.С., Наумов А. И. Менеджмент. – М.: Гардарики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Деловое планирование: Методы. Организация. Современная практика. - М.: Финансы и статистика, 1997. -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Мухин Ю.И. Наука управлять людьми: изложение для каждого. - М.: Фолиум, 1995. - 36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Основы менеджмента / Под ред. Д. Д. Вачугова. – М.: Высшая школа, 20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Семенов А. К. Набоков В. И. Основы менеджмента. – М.: ИНФРА-М, 2003. – 46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pacing w:lineRule="auto" w:line="360"/>
        <w:ind w:left="0" w:hanging="0"/>
        <w:jc w:val="left"/>
        <w:rPr>
          <w:sz w:val="28"/>
        </w:rPr>
      </w:pPr>
      <w:r>
        <w:rPr>
          <w:sz w:val="28"/>
        </w:rPr>
        <w:t>Хан Д. Планирование и контроль: концепция контроллинга / Пер. с нем. - М.: Финансы и статистика, 1997. - 800 с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16"/>
        </w:tabs>
        <w:ind w:left="1716" w:hanging="996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284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b/>
      <w:bCs/>
      <w:sz w:val="22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3366"/>
      <w:u w:val="single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  <w:color w:val="596588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4">
    <w:name w:val="Основной текст с отступом Знак"/>
    <w:qFormat/>
    <w:rPr>
      <w:rFonts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0"/>
      <w:lang w:val="uk-UA" w:bidi="ar-SA" w:eastAsia="zh-CN"/>
    </w:rPr>
  </w:style>
  <w:style w:type="paragraph" w:styleId="Style18">
    <w:name w:val="Нумерация"/>
    <w:basedOn w:val="Style17"/>
    <w:qFormat/>
    <w:pPr/>
    <w:rPr>
      <w:b/>
      <w:sz w:val="24"/>
      <w:szCs w:val="1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Just">
    <w:name w:val="just"/>
    <w:basedOn w:val="Normal"/>
    <w:qFormat/>
    <w:pPr>
      <w:spacing w:before="280" w:after="280"/>
      <w:ind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35:00Z</dcterms:created>
  <dc:creator>Jane</dc:creator>
  <dc:description/>
  <cp:keywords/>
  <dc:language>en-US</dc:language>
  <cp:lastModifiedBy>Mage</cp:lastModifiedBy>
  <cp:lastPrinted>2005-12-27T20:07:00Z</cp:lastPrinted>
  <dcterms:modified xsi:type="dcterms:W3CDTF">2011-10-03T07:35:00Z</dcterms:modified>
  <cp:revision>2</cp:revision>
  <dc:subject/>
  <dc:title>СОДЕРЖАНИЕ</dc:title>
</cp:coreProperties>
</file>