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менеджмен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6"/>
          <w:szCs w:val="36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b/>
          <w:sz w:val="36"/>
          <w:szCs w:val="36"/>
        </w:rPr>
        <w:t>Функции, среда и модели предпринимательской деятельности</w:t>
      </w:r>
      <w:r>
        <w:rPr>
          <w:sz w:val="36"/>
          <w:szCs w:val="36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оне РБ «О предпринимательстве в Республике Беларусь» от 28 мая 1991 г. (Ведомость Верховного Совета РБ, 1991 г., № 19, ст.269, 1992 г., № 6, ст.105, 1994 г., № 6, ст.72) в ст.1 дается определение понятия «предприниматель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«Предпринимательство» </w:t>
      </w:r>
      <w:r>
        <w:rPr/>
        <w:t>(предпринимательская деятельность) – самостоятельная, инициативная деятельность граждан, направленная на получение прибыли или личного дохода и осуществляемая от своего имени, на свой риск и под свою имущественную ответственность или от имени и под имущественную ответственность юридического лица (предприятия)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инимательская деятельность может осуществляться в виде индивидуальной трудовой деятельности, а также в различных организационно-правовых формах предприятий (юридических лиц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рмин </w:t>
      </w:r>
      <w:r>
        <w:rPr>
          <w:u w:val="single"/>
        </w:rPr>
        <w:t xml:space="preserve">«бизнес» </w:t>
      </w:r>
      <w:r>
        <w:rPr/>
        <w:t>в переводе с английского «</w:t>
      </w:r>
      <w:r>
        <w:rPr>
          <w:lang w:val="en-US"/>
        </w:rPr>
        <w:t>business</w:t>
      </w:r>
      <w:r>
        <w:rPr/>
        <w:t>» означает дело, занятие, торговля, коммерция. Бизнесмен – это деловой человек, стремящийся сделать прибыльной свою деятельность. В законодательстве слово «бизнес» не употребляется, но широко используется термин «предпринимательст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термин </w:t>
      </w:r>
      <w:r>
        <w:rPr>
          <w:u w:val="single"/>
        </w:rPr>
        <w:t xml:space="preserve">«бизнес» </w:t>
      </w:r>
      <w:r>
        <w:rPr/>
        <w:t>ввиду отсутствия легального толкования остается общеупотребительным сло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изнес – понятие более широкое, чем предпринимательская деятельность, поскольку к бизнесу относится совершение любых единичных разовых коммерческих сделок, в любой сфере деятельности, направленных на получение дохода (прибыл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альнейшем будем считать, что </w:t>
      </w:r>
      <w:r>
        <w:rPr>
          <w:u w:val="single"/>
        </w:rPr>
        <w:t xml:space="preserve">«предпринимательство» и «бизнес» </w:t>
      </w:r>
      <w:r>
        <w:rPr/>
        <w:t>- это термины, обозначающие одно и то же, т.е. дело, направленное на извлечение до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принимательская деятельность осуществляется </w:t>
      </w:r>
      <w:r>
        <w:rPr>
          <w:u w:val="single"/>
        </w:rPr>
        <w:t>физическими</w:t>
      </w:r>
      <w:r>
        <w:rPr/>
        <w:t xml:space="preserve"> и </w:t>
      </w:r>
      <w:r>
        <w:rPr>
          <w:u w:val="single"/>
        </w:rPr>
        <w:t xml:space="preserve">юридическими </w:t>
      </w:r>
      <w:r>
        <w:rPr/>
        <w:t>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Физические лица </w:t>
      </w:r>
      <w:r>
        <w:rPr/>
        <w:t>– это индивидуальные предприниматели, правовое положение которых регулируется соответствующи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инимательская деятельность, осуществляемая физическими лицами, относится к индивидуальной (частной)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инимательская деятельность, осуществляемая юридическими лицами, относится к коллективному предпринима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Юридическими лицами </w:t>
      </w:r>
      <w:r>
        <w:rPr/>
        <w:t xml:space="preserve"> в предпринимательской деятельности являются все виды предприятий: хозяйственные товарищества (полные и коммандитные) хозяйственные общества (акционерные ОАО, ЗАО, ООО, ОДО); производственные кооперативы и унитарны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лучше: создавать частное предприятие или кооператив, предприниматель решит сам. Более подробно отличия и преимущества одного юридического лица от другого мы рассмотрим в специальном раз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сновной задачей предпринимательской деятельности</w:t>
      </w:r>
      <w:r>
        <w:rPr/>
        <w:t xml:space="preserve"> является обеспечение эффективного функционирования фирмы или деятельности индивидуального предприним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инимательство как самостоятельная деятельность предполагает свободу, во-первых, в выборе вида и сферы предпринимательской деятельности; во-вторых, в выборе направлений и методов этой деятельности; в-третьих, в принятии хозяйственных решений и выборе средств их реализации; в-четвертых, в формировании производственных программ, выборе источников финансирования, поставщиков продукции и услуг, источников получения трудовых ресурсов; в-пятых, выборе методов и каналов сбыта; в-шестых, в установлении систем и размеров оплаты труда и других видов доходов лиц, работающих по найму; в-седьмых, в установлении уровня цен и тарифов на продукцию и услуги; в-восьмых, в распоряжении прибылью (доходами) от предпринимательской деятельности, остающейся после уплаты налогов и внесения других обязательных платежей. Предпринимательская деятельность может охватывать следующие виды: инновационную, производственно-сбытовую, торгово-посредническую, консультационную, патентно-лицензионную, торговлю ценными бумагами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фера предпринимательской деятельности включает как внутрифирменные отношения, так и отношения с другими участниками рыночного хозяйства, а именно, финансовые, правовые, расчетные отношения, отношения, связанные с товародвижением, страхованием, хранением, арендой товаров, рекламой продукции и услуг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предпринимательской средой понимается наличие условий и факторов, которые воздействуют на функционирование фирмы, предпринимателя и требуют принятия решений, направленных на их устранение либо на приспособление к н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ают факторы внутренней и внешней предпринимательск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внутренней средой понимается хозяйственный механизм фирмы, включающий управление, направленное на оптимизацию научно-технической и производственно-сбытовой деятельности фирмы. Здесь рассматривается глобальная структура фирмы, охватывающая все основные производственные подразделения и предприятия (фирмы), вспомогательные: финансовые, страховые, транспортные и другие подразделения, входящие в фир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 внешней предпринимательской средой понимаются все условия и факторы, возникающие в окружающей среде и оказывающие не нее воздействие. Различают факторы </w:t>
      </w:r>
      <w:r>
        <w:rPr>
          <w:u w:val="single"/>
        </w:rPr>
        <w:t>прямого и косвенного</w:t>
      </w:r>
      <w:r>
        <w:rPr/>
        <w:t xml:space="preserve"> воз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характер и состояние рыночных отношений; 2) хозяйственные связи фирмы </w:t>
      </w:r>
      <w:r>
        <w:rPr>
          <w:u w:val="single"/>
        </w:rPr>
        <w:t>– факторы прям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регулирование предпринимательской деятельности; 4) общеэкономические;  5) общеполитические – </w:t>
      </w:r>
      <w:r>
        <w:rPr>
          <w:u w:val="single"/>
        </w:rPr>
        <w:t xml:space="preserve">факторы косвенного воз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итается, что наиболее быстрые изменения во внешней среде затрагивают прежде всего такие отрасли, как фармацевтическая, химическая, электронная, авиационно-космическая, производство компьютеров, биотехнологии, телекоммуникаций. Здесь оказывают воздействие прежде всего такие факторы, как изменения технологии и методов конкурентной борьб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нее заметные изменения во внешней среде происходят в машиностроении, производстве запчастей к автомобилям, в кондитерской, мебельной промышленности, производстве тары и упаковочных материалов, пищевых консерв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характер и состояние рыночных отношений, как фактор прямого воздействия на поведение фир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ынок – форма общественной связи между людьми, состоящая во взаимной купле-продаже товаров. Одним из признаков рынка является его конкурент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личают три типа конкурентного поведения: </w:t>
      </w:r>
      <w:r>
        <w:rPr>
          <w:u w:val="single"/>
        </w:rPr>
        <w:t xml:space="preserve">креативный, приспособленческий, обеспечивающий </w:t>
      </w:r>
      <w:r>
        <w:rPr/>
        <w:t>(гарантирующ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u w:val="single"/>
        </w:rPr>
        <w:t xml:space="preserve">креативном </w:t>
      </w:r>
      <w:r>
        <w:rPr/>
        <w:t>конкурентном поведении система действий конкурентов состоит из мероприятий, направленных на создание каких-либо новых компонентов (новая продукция, включая субституты, новые формы технологии и организации производства, новые методы распределения и сбыта, включая рекламу). Существенным признаком креативной конкуренции является стремление рыночных контрагентов к изменению существующей структуры спроса и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Приспособленческое </w:t>
      </w:r>
      <w:r>
        <w:rPr/>
        <w:t>конкурентное поведение состоит в учете инновационных изменений в производстве и в попытках опережения действий соперников, связанных с модернизацией производства. Приспособленческое конкурентное поведение состоит в копировании в возможно более сжатые сроки достижений своих соперников и применяется в том случае, когда предприниматель не до конца уверен в своих инновационных возмож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Обеспечивающее </w:t>
      </w:r>
      <w:r>
        <w:rPr/>
        <w:t>(гарантирующее) конкурентное поведение основано на стремлении предпринимателей к сохранению и стабилизации на длительную перспективу достигнутых позиций на рынке за счет повышения качества продукции, видоизменения ассортиментного набора продукции, оказания дополнительных услуг, связанных с гарантийным обслуживанием. Применяется обычно тогда, когда предприниматель не имеет возможности существенно менять производственную и коммерческую программы и обладает слабыми инновационными потенц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званные типы конкурентного поведения формируются предпринимателями под воздействием избирательных методов конкурентной борьбы. Существуют две основные группы методов конкуренции: ценовые и нецен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Ценовая конкуренция</w:t>
      </w:r>
      <w:r>
        <w:rPr/>
        <w:t xml:space="preserve"> представляет собой соперничество предпринимателей за извлечение дополнительной прибыли на основе уменьшения издержек производства и реализации определенной продукции, снижения цен на эту продукцию без изменения ее ассортимента и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ткрытая ценовая конкуренция</w:t>
      </w:r>
      <w:r>
        <w:rPr/>
        <w:t xml:space="preserve"> предполагает снижение цен как метод конкурентной борьбы и использ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Аутсайдерами в соперничестве с фирмами – монополиями, когда они не имеют средств неценовой конкурен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крупными фирмами в ответ на действие конкурентов-аутсайдеров. Возникает война цен. Это характерно для рынков многих новых товаров (например, на рынке запоминающих устройств американские формы снизили цены: «Джейта дженерал» – на 68%, «Перкин Элмер» – на 61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фирмами монополиями как установление барьера против выхода на рынок новых потенциальных конкурентов, а также с целью вытеснения конкурентов с рынка. Здесь осуществляется временное понижение цен, после которого цены вновь повышаются иногда до уровня выше прежнег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крупными компаниями при выходе на новые для них рынки с целью захвата монопольных позиций, дающих возможность диктовать условия сбыта. Здесь отмечаются внезапные резкие снижения цен, особенно на новые товары (обычно фирмы объявляют о снижении цен на 20, 40 или 60%) с целью расширить долю фирмы на рынке. Методы открытого снижения цен при выходе на новые рынки широко используются фирмами Японии, Южной Кореи, Тайваня, в частности, при экспорте судов, телевизоров, автомобилей в США и страны западной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Скрытая ценовая конкуренция:</w:t>
      </w:r>
      <w:r>
        <w:rPr/>
        <w:t xml:space="preserve"> 1. Осуществляется представлением скидок с цены и П. лучших условий продаж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оставление скидок с цены предполагает: 1) тайные простые скидки с официально объявленной цены определенным группам покупателей с целью установления длительных устойчивых отношений; 2) открытые скидки с цены на количество, на оптовый характер продаж; 3) тайные скидки за особый характер отношений с партнером (продажа товара служащим фирмы-партнера и т.д.)</w:t>
      </w:r>
    </w:p>
    <w:p>
      <w:pPr>
        <w:pStyle w:val="TextBodyIndent"/>
        <w:spacing w:lineRule="auto" w:line="360"/>
        <w:rPr/>
      </w:pPr>
      <w:r>
        <w:rPr/>
        <w:t>П. Удлинение срока гарантийного обслуживания, предоставление денежного кредита на лучших условиях (более низкий уровень процента на большую часть поставки; предоставление более коротких сроков постав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Неценовая конкуренция</w:t>
      </w:r>
      <w:r>
        <w:rPr/>
        <w:t xml:space="preserve">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изменение качественных свойств продукции; 2) придание продукции качественно новых свойств; 3) создание новой продукции для удовлетворения тех же потребностей; 4) совершенствование услуг, сопутствующих товару (демонстрация, установка, гарантийный ремонт и др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атывая экономическую политику, фирма ориентируется прежде всего на учет динамики потребительских ожиданий. А уже в рамках этого она определяет пути снижения издержек и уменьшения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 xml:space="preserve">Анализ хозяйственных связей </w:t>
      </w:r>
      <w:r>
        <w:rPr/>
        <w:t>фирмы включает: 1) отношение фирмы с поставщиками материально-технических и трудовых ресурсов; 2) с финансовыми организациями; 3) с профсоюзами; 4) с потребител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я с финансовыми институтами – кредиторами или инвесторами – это факторы прям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ним относятся банки, акционеры, частные лица, покупающие ее облигации и др. Каждая фирма тщательно анализирует свое финансовое положение и определяет источники финанс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распределение капитала в целом на собственный и заемны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отребности в долгосрочных займах и краткосрочных кредитах по видам, странам, условиям получения и пога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источники получения займов и креди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получение доходов от хранения собственных средств в бан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свенные факторы регулирования предпринимательской деятельности (государственное регулирование, предпринимательство, общеэкономические, общеполитическ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дачи государственного регулирования предпринимательства входя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разработка, принятие законов и контроль за законодательством, обеспечивающим правовую основу и защиту интересов предпринимате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создание условий для свободной конкуренции на рынке, свободного перемещения товаров на внутреннем и внешнем рынк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обеспечение товарно-денежного и бюджетного равновесия посредством финансовой, налоговой, процентной политики и управления денежной эмисси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льготный налоговый режим, обеспечивающий стимулы для открытия новых предприятий или расширения действующи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организация консультативных центров по вопросам управления, маркетинга, рекламы, курсов и школ подготовки предпринимате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сокращение форм отчетности, облегчение правил регистрации комп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 государственные заказы и организация государственно-частных предприятий, государственно-акционерных.</w:t>
      </w:r>
    </w:p>
    <w:p>
      <w:pPr>
        <w:pStyle w:val="21"/>
        <w:spacing w:lineRule="auto" w:line="360"/>
        <w:jc w:val="both"/>
        <w:rPr/>
      </w:pPr>
      <w:r>
        <w:rPr/>
        <w:t xml:space="preserve">Под </w:t>
      </w:r>
      <w:r>
        <w:rPr>
          <w:b/>
        </w:rPr>
        <w:t>функциями предпринимательства</w:t>
      </w:r>
      <w:r>
        <w:rPr/>
        <w:t xml:space="preserve"> понимается осуществление деятельности по производству и обмену между предпринимателем и другими субъектами (элементами) хозяйствен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функциям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</w:t>
      </w:r>
      <w:r>
        <w:rPr>
          <w:u w:val="single"/>
        </w:rPr>
        <w:t xml:space="preserve">Производственная </w:t>
      </w:r>
      <w:r>
        <w:rPr/>
        <w:t>– превращение сырья и других поставок в такой вид продукции, который пригоден для продажи клиента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ланирование предпринимательской деятельности или внутрифирменное планирование.</w:t>
      </w:r>
    </w:p>
    <w:p>
      <w:pPr>
        <w:pStyle w:val="TextBodyIndent"/>
        <w:spacing w:lineRule="auto" w:line="360"/>
        <w:rPr/>
      </w:pPr>
      <w:r>
        <w:rPr/>
        <w:t>1.2. Организация и функции управления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Анализ предпринимательской деятельности (анализ итогов, издержек производства, эффективности деятельности, анализ продукта на рынке сбыта, анализ конкурентного успех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</w:t>
      </w:r>
      <w:r>
        <w:rPr>
          <w:u w:val="single"/>
        </w:rPr>
        <w:t>Материально-техническое обеспечение.</w:t>
      </w:r>
      <w:r>
        <w:rPr/>
        <w:t xml:space="preserve"> – Приобретение сырья, машин, оборудования и другие поставки, необходимые для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</w:t>
      </w:r>
      <w:r>
        <w:rPr>
          <w:u w:val="single"/>
        </w:rPr>
        <w:t xml:space="preserve">Кадровая. </w:t>
      </w:r>
      <w:r>
        <w:rPr/>
        <w:t>Отбор и прием на работу в соответствии с потребностями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</w:t>
      </w:r>
      <w:r>
        <w:rPr>
          <w:u w:val="single"/>
        </w:rPr>
        <w:t>Ведение финансов и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 Мобилизация капитала за счет средств инвесторов и (или)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 Накопление доходов от продаж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 Использование доходов от продаж и капитала в рамках и вне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) </w:t>
      </w:r>
      <w:r>
        <w:rPr>
          <w:u w:val="single"/>
        </w:rPr>
        <w:t>Маркетинг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1. Определение нужд потребителей и управление процессом обмена между предприятием и его контраг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 Цено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Организация продаж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) </w:t>
      </w:r>
      <w:r>
        <w:rPr>
          <w:u w:val="single"/>
        </w:rPr>
        <w:t xml:space="preserve">Научно-исследовательские и проектные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ятельность по разработке и реализации новых технологических процессов или новой продукции для улучшения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</w:t>
      </w:r>
      <w:r>
        <w:rPr>
          <w:u w:val="single"/>
        </w:rPr>
        <w:t xml:space="preserve"> Связи с общественностью (паблик рилейшнз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ение и управление отношениями между предприятием и общественными структурами или средствами массовой информации.</w:t>
      </w:r>
    </w:p>
    <w:p>
      <w:pPr>
        <w:pStyle w:val="TextBodyIndent"/>
        <w:spacing w:lineRule="auto" w:line="360"/>
        <w:rPr/>
      </w:pPr>
      <w:r>
        <w:rPr>
          <w:b/>
        </w:rPr>
        <w:t>Модель предпринимательской деятельности</w:t>
      </w:r>
      <w:r>
        <w:rPr/>
        <w:t xml:space="preserve"> может быть представлена в виде простой модели, состоящей из  двух блок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кросреда – экономические, правовые, политические, социально-культурные, технологические, физические (географические) условия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икросреда, включающая институциональную систему (см. рис.1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6174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нная модель показывает предпринимательство с его пятью основными функциями, четыре из которых (финансы, маркетинг, кадры, МТО) предполагают отношения с внешними блоками. Эти институты составляют непосредственную среду деятельности предприятия или «микросреду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ная работа по изучению рынка в рамках макросреды состоит из экономической, политической, юридической, социально-культурной, технологической и физической (географической) обла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предприятия каждая функция должна взаимодействовать с любой другой функцией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Основы предпринимательской деятельности / Под ред. В.М.Власовой. – М.: Финансы и статистика, 2005.</w:t>
      </w:r>
    </w:p>
    <w:p>
      <w:pPr>
        <w:pStyle w:val="Normal"/>
        <w:spacing w:lineRule="auto" w:line="360"/>
        <w:jc w:val="both"/>
        <w:rPr/>
      </w:pPr>
      <w:r>
        <w:rPr/>
        <w:t>2. Основы предпринимательского дела / Под ред. Ю.М.Осипова. – М.: Гуманитарное знание, 2002.</w:t>
      </w:r>
    </w:p>
    <w:p>
      <w:pPr>
        <w:pStyle w:val="Normal"/>
        <w:spacing w:lineRule="auto" w:line="360"/>
        <w:jc w:val="both"/>
        <w:rPr/>
      </w:pPr>
      <w:r>
        <w:rPr/>
        <w:t>3. Рыночная экономика. Основы бизнеса. Т. 2, ч. 1 / Под ред. А.Д.Смирнова. – М.: Соминтэк, 2002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6:00Z</dcterms:created>
  <dc:creator>User</dc:creator>
  <dc:description/>
  <cp:keywords/>
  <dc:language>en-US</dc:language>
  <cp:lastModifiedBy>Mage</cp:lastModifiedBy>
  <dcterms:modified xsi:type="dcterms:W3CDTF">2011-10-03T07:36:00Z</dcterms:modified>
  <cp:revision>2</cp:revision>
  <dc:subject/>
  <dc:title>БЕЛОРУССКИЙ ГОСУДАРСТВЕННЫЙ УНИВЕРСИТЕТ</dc:title>
</cp:coreProperties>
</file>