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УНКЦИИ СЛУЖБ УПРАВЛЕНИЯ ПЕРСОНАЛ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ЕСТОВЫЕ ЗА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 ЗАДАЧ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ФУНКЦИИ СЛУЖБ УПРАВЛЕНИЯ ПЕРСОНАЛОМ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ерсоналом признается одной из наиболее важных направлений деятельности любой современной организации, способное многократно повысить её эффективность и конкурентоспособ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 понятие «управление персоналом» для российской практики является относительно новым, и рассматриваться в широком диапазоне: от интересов, поведения и деятельности отдельных работников до научных методов управления кадрами и социальным развитием коллектива в целях максимального развития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правления персоналом, являясь непременной составляющей управления и развитием любой современн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на крупных промышленных предприятиях большую часть объема работ по управлению кадрами выполняют линейные руководители, а главной движущей силой производства, на сегодняшний день для организации является персонал как её основной капитал. Новые службы управления персоналом создаются, как правило, на базе традиционных структур: отдела кадров, отдела организации труда и заработной платы, отдела охраны труда и техники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новых служб заключаются в разработке и реализации кадровой политики по управлению трудовыми ресурсами в организации.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, управлению профессиональным движением, предотвращению конфликтов, изучению рынка трудовых ресурсов. Управление персоналом в такой ситуации приобретает особую значимость: оно позволяет обобщить и реализовать целый спектр вопросов адаптации этих функ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персоналом первоначально возлагалась на кадровые службы, существовавшие и ныне существующие практически во всех организациях и предприятиях. Долгие годы на советских предприятиях отделы кадров выполняли, в основном, административно-учетные функции, имея низкий статус и ограниченные полномочия. Деятельность по управлению персоналом была разобщена по другим функциональным подразделениям, оторвана от постановки стратегических зада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витых странах в последние годы отделы кадров из служб «по хранению кадровой информации» переросли в самостоятельные функциональные подразделения, обладающие высоким организационным статусом и широкими полномочиями в решении стратегических задач предприятий. В развитых странах в службах управления персоналом работают от 1 до 1,5% общей численности работников. Средний размер кадровой службы рассчитывается как один специалист на 135 работников в организации (в зависимости от отрасли, финансового потенциала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настоящему времени наиболее функциональными направлениями деятельности по управлению человеческими ресурсами организации являются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организационное развитие – разработка и реализация программ, повышающих способность работников гибко реагировать на измен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улучшение качества коллективных и индивидуальных трудовых отношений на основе ценностей вовлеченности, приверженности, непрерывности обучения и развития, открытости внутриорганизационной коммуник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обеспечение организации человеческими ресурсами, соответствующими потребностям ее развит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управление эффективностью труда на основе оценки труда и оценки кадрового потенциала, определения и удовлетворения потребностей в обучени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развитие способностей работников для карьерного роста и повышения конкурентоспособности на рынке труд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управление системами материальных и нематериальных вознаграждений: системами оплаты труда, премирования, предоставления социальных благ, расширения ответственности и полномоч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Характерный подход к формированию общей концепции и структуризации функционального разделения труда в области управления персоналом можно проследить по работам И. Хентце — одного из ведущих германских авторов, разрабатывающих эту проблему. Он выделяет несколько функциональных блоков, определяющих структуризацию службы управления персоналом в зарубежных организациях. Состав этих блоков показан в табл. 1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- Состав функциональных блоков по управлению персонало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6382"/>
      </w:tblGrid>
      <w:tr>
        <w:trPr>
          <w:trHeight w:val="33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альный блок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задач в функциональном блоке</w:t>
            </w:r>
          </w:p>
        </w:tc>
      </w:tr>
      <w:tr>
        <w:trPr>
          <w:trHeight w:val="105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отребности в персонале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ание качественной потребности в персонале. Выбор методов расчета количественной потребности в персонале. Планирование количественной потребности в персонале.</w:t>
            </w:r>
          </w:p>
        </w:tc>
      </w:tr>
      <w:tr>
        <w:trPr>
          <w:trHeight w:val="105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ерсоналом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и анализ маркетинговой (в области персонала) информации. Разработка и использование инструментария обеспечения потребности в персонале. Отбор персонала, его деловая оценка</w:t>
            </w:r>
          </w:p>
        </w:tc>
      </w:tr>
      <w:tr>
        <w:trPr>
          <w:trHeight w:val="69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ерсонала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ание и реализация карьеры и служебных перемещений. Организация и проведение обучения.</w:t>
            </w:r>
          </w:p>
        </w:tc>
      </w:tr>
      <w:tr>
        <w:trPr>
          <w:trHeight w:val="142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е персонала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содержания и результатов труда на рабочих местах. Производственная социализация. Введение персонала, его адаптация в трудовой деятельности. Упорядочение рабочих мест. Обеспечение безопасности труда. Высвобождение персонала.</w:t>
            </w:r>
          </w:p>
        </w:tc>
      </w:tr>
      <w:tr>
        <w:trPr>
          <w:trHeight w:val="214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ация результатов труда и поведения персонала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одержанием и процессом мотивации трудового поведения. Управление конфликтами. Использование монетарных побудительных систем: оплата труда, участие персонала в прибылях и в капитале предприятия. Использование немонетарных побудительных систем: групповая организация и социальные коммуникации, стиль и методы руководства, регулирование рабочего времени.</w:t>
            </w:r>
          </w:p>
        </w:tc>
      </w:tr>
      <w:tr>
        <w:trPr>
          <w:trHeight w:val="142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и информационное обеспечение процесса управления персоналом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регулирование трудовых взаимоотношений. Учет и статистика персонала. Информирование коллектива и внешних организаций по кадровым вопросам. Разработка кадровой политики.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ышеперечисленных задач в функциональных блоках, можно сделать вывод, что общей и главной задачей службы управления персоналом является обеспечение соответствия качественных и количественных характеристик персонала целям организа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д качественными характеристиками персонала следует понимать: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способности (уровень образования, объем знаний, профессиональные навыки, опыт работы в определенной сфере и т.п.)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мотивации (круг профессиональных и личных интересов, стремление сделать карьеру и т.п.)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свойства (личностные качества, влияющие на выполнение определенной профессиональной роли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ба управления персоналом может выполнить свои задачи следующими способами: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через затребованную линейными руководителями консультативную помощь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через совместную с линейными руководителями разработку решений и мероприятий по их реализации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через собственные управленческие полномочия по выполнению соответствующих мероприятий (в основном в области персонал-маркетинга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определении круга задач по управлению персоналом зарубежные специалисты условно выделяют так называемые основные и дополнительные задачи. К основным относятся практически все перечисленные в табл. 1. К дополнительным следует отнести задачи, которые могут выполняться совместно с основными, но, как правило, управленческое распорядительство по ним осуществляют внешние (по отношение к службе персонала) подразделения. К такого рода задачам относятся: охрана труда и техника безопасности; расчет и выплата заработной платы; оказание различного рода услуг (например, организация информационной связи, услуги в области социальной инфраструктуры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витии функциональных особенностей управления персоналом проявляются следующие достаточно устойчивые тенденции, сформировавшиеся в последние годы: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выделение практически всех функциональных направлений, охватывающих комплекс проблем управления персоналом в деятельности предприятий. Причем этот полный охват наблюдается в организациях различных размеров и различных финансовых возможностей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широкое развитие внешних консультативных, посреднических фирм, работающих с организациями на договорной, интеграционной основе, а также достаточно активная интеграция между организациями по реализации задач управления персоналом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делегирование полномочий и ответственности по выполнению функций управления персоналом линейным руководителям подразделений и опытным специалистам с одновременной организацией их глубокого, непрерывного обучения;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национализация управления персоналом, выражающаяся в развитии международных контактов в деятельности посреднических организаций, центров подготовки персонала, специализированных кадровых подразделений предприятий, государственных органов, информационных служб и т.д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наличие указанных выше тенденций говорите высоком уровне развития управления персоналом, общей культуры управления в деятельности предприяти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функции служб управления персоналом на примере деятельности дирекции по управлению персоналом ЗАО УК «БМЗ», позиция которой в организационной структуре предприятия представлена в приложении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изучении модели управления персоналом были исследованы основные процессы менеджмента персонала, происходящие на ЗАО УК «Брянский машиностроительный завод» (приложение 2)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Планирование текущей и перспективной потребности в персонале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Внутренний и внешний маркетинг персонала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Определение потребности в развитии персонала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Адаптация и развитие персонала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Анализ и нормирование трудовых процессов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Совершенствование системы мотивации персонала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Взаимодействие с органами власти, профсоюзными и общественными организа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целью деятельности дирекции по управлению персоналом и социальному развитию ЗАО УК «Брянский машиностроительный завод» является достижение стратегических целей предприятия через обеспечение завода высококвалифицированным персоналом, мотивированным к эффективному труду по производству качественной продукции для потреб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ючевые цели (приложение 2)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Обеспечение эффективности инвестирования средств в персонал предприятия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Формирование компетентного, уверенного в завтрашнем дне и заинтересованного в успехе деятельности предприятия персонала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Применение и внедрение современных, передовых технологий производства и управления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Формирование корпоративной культуры, повышающей конкурентные преимущества предприятия, поддерживающей социальную стаби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исания обязанностей кадровой службы ЗАО УК «Брянский машиностроительный завод» воспользуемся информацией отдела кадров и отдела развития 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отделов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Организация работы по обеспечению набора, отбора, ротации, расстановки, изучения и использования рабочих кадров и специалистов, участие в формировании стабильного коллектива, создание кадрового резерва и работа с ним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Разработка текущих и перспективных планов комплектования предприятия кадрами с учетом изменения внешней и внутренней среды предприятия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Анализ состава, деловых и других качеств специалистов предприятия с целью их рациональной расстановки, подбора кадров на замещение должностей, входящих в номенклатуры руководителя предприятия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Представление руководству предприятия предложения по улучшению расстановки и использованию рабочих кадров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Подготовка и систематизация материалов на работников при собеседовании и реализации совместно с соответствующими подразделениями предприятия решений аттестационной комиссии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Оформление приема, перевода и увольнения работников в соответствии с Трудовым Кодексом РФ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Изучение текучести движения кадров, причин текучести кадров, разработка мероприятий по их устранению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Принятие мер по трудоустройству высвобождающихся специалистов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Осуществление систематического контроля и инструктажа работников по учету кад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всех задач отдела кадров и отдела развития персонала ЗАО УК «Брянский машиностроительный завод» происходит посредством следующих механизмов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ндарт предприятия «Управление человеческими ресурсами»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ения о подразделениях, должностные инструкции работников, штатные расписа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ы труда, обслуживания, управляемости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ологические исследова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говора о сотрудничестве с учебными заведениями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ы подготовки рабочих и специалистов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ение о формировании и развитии кадрового резерв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а показателей оценки результатов труд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ый пакет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лективный договор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рпоративные и региональные С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исание ключевых фигур в работе дирекции по управлению персоналом и социальному развитию представим в приложении 1 (схема организационной структуры предприятия) и приложении 3. Из линейно-функциональной структуры предприятия видно, что директор по управлению персоналом и социальному развитию входит в состав топ-менеджмента предприятия. Непосредственно в его подчинении находятся пять начальников подразделений по управлению персоналом и начальник управления по социально-бытовым и общим вопро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ою деятельность все работники подразделений по управлению персоналом осуществляют на основании должностных инстру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описание рабочего процес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инженер выполняет ответственную работу по управлению деятельностью организации. Он несет ответственность за разработку кадровых программ, которые включают прием на работу, конкурсное собеседование, оценку работников и назначение их на должности, проведение аттестации, составление рекомендаций по изменению статуса работников организации, а так же создание системы распределения информации среди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инженер работает под общим контролем начальника отдела по управлению персоналом, при этом он может проявить инициативу и иметь независимое мнение по выполнению возложенных на него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он выполняет следующие функции: зачисляет на должность работников, прошедших испытательный срок; перемещает по должности и увольняет постоянных работников; организует тестирование работников; разрабатывает системы обучения персонала; разрабатывает систему оценки деятельности и обучает руководителей методам оценки деятельности подчиненных; организует и координирует работу по ведению кадровой документации; выполняет управление персоналом, включая отбор, назначение на должности и оценку работников; отвечает за разработки, проводимые отделом по управлению персон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управлению персоналом должен решать, какие источники могут быть использованы при привлечении кандидатов на работу. Необходимо использовать внутренние и внешние источ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аборе персонала из внутренних источников, необходимо использовать такие методы, как проведение внутреннего конкурса, совмещение профессий, ротация. В процессе выбора кандидатов выбор падает на наиболее квалифицированных и опытных работников. Трудно рассчитывать, что новички сразу освоят профессию. Работающим необходимо обновлять свои знания в привязке к выполняемой работе. Возникает потребность в обучении кадров, которое позволяет решить задачи знакомства с предприятием, новыми разработками, техникой, программами; улучшение социально психологического климата в коллекти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важнейших задач службы управления персоналом является полное раскрытие потенциала сотрудников и создание благоприятных условий для его реализации. Здесь не обойтись без серьезного кадрового резерва. Опыт других организаций показывает, что у сотрудников, зачисленных в резерв, наблюдается: повышение уровня профессиональных знаний и мастерства; целенаправленное и систематическое обновлений знаний; способность к использованию оптимальны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им способом поиска персонала является самостоятельный поиск персонала через средства массовой информации. Необходимо правильно оценить те средства массовой информации, к которым происходит обращение. Прежде чем принимать решения о подборе новых сотрудников, менеджер по персоналу должен оценить, все ли средства, являющиеся своеобразной альтернативой найму, использованы в организации. К ним относятся: сверхурочная работа, повышение интенсивности труда; структурная реорганиз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юмируя вышесказанное, можно утверждать, что новая система кадрового менеджмента предполагает сильную и адаптивную корпоративную культуру, стимулирующую атмосферу взаимной ответственности наемного работника и работодателя, стремление всех работников корпорации сделать ее «лучшей компанией» за счет поддержки инициативы на всех уровнях организации, постоянных технических и организационных нововведений, открытого обсуждения проблем. Передовая кадровая стратегия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 включает два исходных элемента: намерения и на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ческие намерения: миссия специалиста по человеческим ресурсам в современной высококонкурентной среде — наращивать кадровый потенциал корпорации, чтобы реализовать ее бизнес-стратег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 зависит от того, насколько тщательно на основе диагностики, проводимой кадровыми специалистами и линейными руководителями, будут составлены индивидуальные планы развития, которые призваны устранить сложившийся разрыв между растущими профессиональными требованиями (не всегда легко эксплицируемыми, а не то, чтобы стандартизированными) и существующим уровнем компетентности каждого работника. Составление этих планов основывается на моделях компетентности, Разрабатываемых для каждой должностной пози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тегические направления — компонент стратегии, который раскрывает пути достижения стратегических целей корпорации. В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 ключевым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тегическим направлением кадрового менеджмента станут разработка и освоение новой технологии – управления движением и ростом человеческого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ля достижения наибольшей эффективности управлению ЗАО «УК «БМЗ» необходимо придерживаться следующих правил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ивности - вне зависимости от какого-либо частного мнения или отдельных суждений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ежности - относительно свободно от влияния ситуативных факторов (настроения, погоды, прошлых успехов и неудач, возможно случайных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ЕСТОВЫЕ ЗАДА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 1. Какая концепция управления персоналом целесообразна для коммерческих структур в условиях рыночной конкуренц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Экономическ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Организационная административ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 Организационная социаль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у концепции управления персоналом организации в настоящее время составляют возрастающая роль личности работника, знание его мотивационных установок, умение их формировать и направлять в соответствии с задачами, стоящими перед организацией. Создавшаяся в нашей стране ситуация, изменения экономической и политической систем одновременно несут как большие возможности, так и серьезные угрозы для каждой личности, устойчивости ее существования, вносят значительную степень неопределенности в жизнь практически каждого челове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правление персоналом в такой ситуации приобретает особую значимость: оно позволяет обобщить и реализовать целый спектр вопросов адаптации индивида к внешним условиям, учета личностного фактора в построении системы управления персоналом организации. Укрупненно можно выделить 3 фактора, оказывающих воздействие на персонал.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Первый - иерархическая структура организации, где основное средство воздействия - это отношения власти-подчинения, давление на человека сверху с помощью принуждения, контроля над распределением материальных благ.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Второй - культура, т.е. вырабатываемые обществом, организацией, группой людей совместные ценности, социальные нормы, установки поведения, которые регламентируют действия личности, заставляют индивида вести себя так, а не иначе без видимого принуждения.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Третий - рынок - сеть равноправных отношений, основанных на купле-продаже продукции и услуг, отношениях собственности, равновесии интересов продавца и покупател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ти факторы воздействия - понятия достаточно сложные и на практике редко реализуются в отдельности. От того, какому из них отдается приоритет, зависит облик экономической ситуации в организац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ходе к рынку происходит медленный отход от иерархического управления, жесткой системы административного воздействия, практически неограниченной исполнительной власти к рыночным взаимоотношениям, отношениям собственности, базирующимся на экономических методах. Поэтому необходима разработка принципиально новых подходов к приоритету ценностей. Главное внутри организации - работники, а за пределами - потребители продукц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вернуть сознание работающего к потребителю, а не к начальнику, к прибыли, а не к расточительству, к инициатору, а не к бездумному исполнителю; перейти к социальным нормам, базирующимся на здравом экономическом смысле, не забывая о нравственности. Иерархия отойдет на второй план, уступая место культуре и рынк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мой взгляд, правильным вариантом ответа следует считать Организационно-социальную концепцию управления персоналом (вариант В), в связи с внедрением новой модели управления – УЧР (управление человеческими ресурсами</w:t>
      </w:r>
      <w:r>
        <w:rPr>
          <w:color w:val="000000"/>
          <w:sz w:val="28"/>
          <w:szCs w:val="28"/>
        </w:rPr>
        <w:t xml:space="preserve"> сориентированное на разработку кадровых решений, занятость и развитие персонала организации с целью достижения ее стратегических целей</w:t>
      </w:r>
      <w:r>
        <w:rPr>
          <w:sz w:val="28"/>
          <w:szCs w:val="28"/>
        </w:rPr>
        <w:t>) и повышением социальной ответственности организаций.</w:t>
      </w:r>
      <w:r>
        <w:rPr>
          <w:color w:val="000000"/>
          <w:sz w:val="28"/>
          <w:szCs w:val="28"/>
        </w:rPr>
        <w:t xml:space="preserve"> Социально-экономическое значение кадровой работы в условиях рыночной экономики существенно изменяется, и она перестает быть только организационно-административной работой. Управление персоналом приобрело новое экономическое и социальное значен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 2. Совокупность отдельных групп работников, объединенных по какому-либо признаку, называ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Категориями персон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Функциональными групп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 Структурными групп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Структурой персон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адрами предприятия понимается совокупность работников различных профессионально-квалификационных групп, занятых на предприятии и входящих в его списочный состав. В списочный состав включаются все работники, принятые на работу, связанную как с основной, так и не основн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ерсонала - состав и количественное соотношение отдельных категорий и групп работник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 правильный ответ - А. – Категории персонала. Так как например возрастная категория от 22 до 30 лет работников предприятия включает как группу рабочих, так и группу служащих. А совокупность всех возрастных категорий составляет структуру предприятия по возра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3. Какой тип кадровой политики предполагает преимущественное использование внутренних источников подбора персонал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Открыт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Закрыт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Б – Закрыт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организации - система правил, в соответствии с которыми ведет себя система в целом и по которым действуют люди, входящие в эту систему. Кроме финансовой, внешнеэкономической, политики по отношению к конкурентам и т.д. любая организация разрабатывает и осуществляет кадровую политику, где правила определенным образом сформулированы и приводят человеческий ресурс в соответствие со стратегией предприятия (все мероприятия по работе с кадрами - отбор, составление штатного расписания, аттестация, обучение, продвижение, ротация - заранее планируются и согласовываются с общим пониманием целей и задач организации персоналом). Кадровая политика - специфический набор основных принципов, правил и целей работы с персоналом, конкретизированных с учетом типов организационной стратегии, организационного и кадрового потенциала, а также типа кадровой поли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иях рыночной экономики один из решающих факторов эффективности и конкурентоспособности предприятия - обеспечение высокого качества кадрового потенциала. </w:t>
      </w:r>
      <w:r>
        <w:rPr>
          <w:color w:val="000000"/>
          <w:spacing w:val="10"/>
          <w:sz w:val="28"/>
          <w:szCs w:val="28"/>
        </w:rPr>
        <w:t xml:space="preserve">По этому основанию традиционно выделяют </w:t>
      </w:r>
      <w:r>
        <w:rPr>
          <w:color w:val="000000"/>
          <w:sz w:val="28"/>
          <w:szCs w:val="28"/>
        </w:rPr>
        <w:t>2 типа кадровой политики - открытую и закрытую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Есть два </w:t>
      </w:r>
      <w:r>
        <w:rPr>
          <w:color w:val="000000"/>
          <w:spacing w:val="-1"/>
          <w:sz w:val="28"/>
          <w:szCs w:val="28"/>
        </w:rPr>
        <w:t>возможных источника набора: внутренний (из работников организации) и внешний (из людей, до того никак не связанных с организа</w:t>
      </w:r>
      <w:r>
        <w:rPr>
          <w:color w:val="000000"/>
          <w:spacing w:val="-4"/>
          <w:sz w:val="28"/>
          <w:szCs w:val="28"/>
        </w:rPr>
        <w:t xml:space="preserve">цией). </w:t>
      </w:r>
      <w:r>
        <w:rPr>
          <w:color w:val="000000"/>
          <w:spacing w:val="-2"/>
          <w:sz w:val="28"/>
          <w:szCs w:val="28"/>
        </w:rPr>
        <w:t xml:space="preserve">Преимущества и недостатки внутренних и внешних источников </w:t>
      </w:r>
      <w:r>
        <w:rPr>
          <w:color w:val="000000"/>
          <w:sz w:val="28"/>
          <w:szCs w:val="28"/>
        </w:rPr>
        <w:t>привлечения персонала приведены в таблице 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</w:t>
      </w:r>
      <w:r>
        <w:rPr>
          <w:color w:val="000000"/>
          <w:spacing w:val="-5"/>
          <w:sz w:val="28"/>
          <w:szCs w:val="28"/>
        </w:rPr>
        <w:t xml:space="preserve">зумное использование имеющихся людских ресурсов может позволить </w:t>
      </w:r>
      <w:r>
        <w:rPr>
          <w:color w:val="000000"/>
          <w:spacing w:val="1"/>
          <w:sz w:val="28"/>
          <w:szCs w:val="28"/>
        </w:rPr>
        <w:t>организации обойтись без нового набора.</w:t>
      </w:r>
      <w:r>
        <w:rPr>
          <w:color w:val="000000"/>
          <w:spacing w:val="-4"/>
          <w:sz w:val="28"/>
          <w:szCs w:val="28"/>
        </w:rPr>
        <w:t xml:space="preserve"> Альтернативой найму новых работников может быть сверхурочная работа, когда организации необходимо увеличить объем выпускаемой </w:t>
      </w:r>
      <w:r>
        <w:rPr>
          <w:color w:val="000000"/>
          <w:spacing w:val="-3"/>
          <w:sz w:val="28"/>
          <w:szCs w:val="28"/>
        </w:rPr>
        <w:t>продукции. При этом отпадает необходимость в дополнительных зат</w:t>
      </w:r>
      <w:r>
        <w:rPr>
          <w:color w:val="000000"/>
          <w:spacing w:val="-5"/>
          <w:sz w:val="28"/>
          <w:szCs w:val="28"/>
        </w:rPr>
        <w:t>ратах на наем и прием на работу новых работников. А сама сверхуроч</w:t>
      </w:r>
      <w:r>
        <w:rPr>
          <w:color w:val="000000"/>
          <w:spacing w:val="-1"/>
          <w:sz w:val="28"/>
          <w:szCs w:val="28"/>
        </w:rPr>
        <w:t>ная работа может обеспечить имеющихся работников дополнитель</w:t>
      </w:r>
      <w:r>
        <w:rPr>
          <w:color w:val="000000"/>
          <w:spacing w:val="-4"/>
          <w:sz w:val="28"/>
          <w:szCs w:val="28"/>
        </w:rPr>
        <w:t xml:space="preserve">ным доходом, хотя здесь возникают проблемы усталости, увеличения </w:t>
      </w:r>
      <w:r>
        <w:rPr>
          <w:color w:val="000000"/>
          <w:spacing w:val="-2"/>
          <w:sz w:val="28"/>
          <w:szCs w:val="28"/>
        </w:rPr>
        <w:t>производственного травматизм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2 - Преимущества и недостатки внутренних и внешних источников привлечения персонала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1"/>
        <w:gridCol w:w="4500"/>
      </w:tblGrid>
      <w:tr>
        <w:trPr>
          <w:trHeight w:val="361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Преимущества привлеч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Недостатки привлеч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9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Внутренние источники привлечения персонала</w:t>
            </w:r>
          </w:p>
        </w:tc>
      </w:tr>
      <w:tr>
        <w:trPr>
          <w:trHeight w:val="4353" w:hRule="atLeast"/>
        </w:trPr>
        <w:tc>
          <w:tcPr>
            <w:tcW w:w="4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оявление шансов для служебного роста, повышение степени привязанности 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организации, улучшение социально-психологического климата на производстве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изкие затраты на привлечение кадров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Претендентов на должность хорошо знаю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в организац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Претендент на должность знает данну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организацию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охранение уровня оплаты труда, сложившегося в данной организации (претенден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со стороны может предъявить бол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высокие требования</w:t>
            </w:r>
            <w:r>
              <w:rPr>
                <w:color w:val="000000"/>
                <w:spacing w:val="-3"/>
                <w:sz w:val="20"/>
                <w:szCs w:val="20"/>
              </w:rPr>
              <w:t>)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Освобождение занимаемой должности д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роста молодых кадров данной организац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Быстрое заполнение освободившей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штатной должности, без длитель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адаптац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«Прозрачность» кадровой политик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Возможность целенаправленного повыше</w:t>
            </w:r>
            <w:r>
              <w:rPr>
                <w:color w:val="000000"/>
                <w:spacing w:val="-3"/>
                <w:sz w:val="20"/>
                <w:szCs w:val="20"/>
              </w:rPr>
              <w:t>ния квалификации персонал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Появление возможности избежать всег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убыточной текучести кадро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Рост производительности труда (ес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перевод на новую должность совпадает 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желаниями претендента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Решается проблема занятости собств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кадро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Повышение мотивации, степени удовлетво</w:t>
            </w:r>
            <w:r>
              <w:rPr>
                <w:color w:val="000000"/>
                <w:spacing w:val="-4"/>
                <w:sz w:val="20"/>
                <w:szCs w:val="20"/>
              </w:rPr>
              <w:t>ренности трудом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граничение возможности д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выбора кадров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Возможны напряженность и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соперничество в коллективе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случае появления нескольк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претендентов на должнос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руководителя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Появление панибратства пр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решении деловых вопрос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ак как только вчера претен</w:t>
            </w:r>
            <w:r>
              <w:rPr>
                <w:color w:val="000000"/>
                <w:spacing w:val="-1"/>
                <w:sz w:val="20"/>
                <w:szCs w:val="20"/>
              </w:rPr>
              <w:t>дент на должность руководителя был наравне с коллегам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Нежелание отказать в чем-либо сотруднику, имеющем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большой стаж работы в </w:t>
            </w:r>
            <w:r>
              <w:rPr>
                <w:color w:val="000000"/>
                <w:spacing w:val="-2"/>
                <w:sz w:val="20"/>
                <w:szCs w:val="20"/>
              </w:rPr>
              <w:t>организац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Снижение активности рядов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работника, претендующего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лжность руководителя, т.к.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преемник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является заместитель руково</w:t>
            </w:r>
            <w:r>
              <w:rPr>
                <w:color w:val="000000"/>
                <w:spacing w:val="-2"/>
                <w:sz w:val="20"/>
                <w:szCs w:val="20"/>
              </w:rPr>
              <w:t>дителя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Количество переводов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новую должность не удовлетворяет потребность в кадрах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Удовлетворяется потребнос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только качественная, но чере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переподготовку или повыш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квалификации, т.е. 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дополнительными затратами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4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Внешние источники привлечения персонала</w:t>
            </w:r>
          </w:p>
        </w:tc>
      </w:tr>
      <w:tr>
        <w:trPr>
          <w:trHeight w:val="351" w:hRule="atLeast"/>
        </w:trPr>
        <w:tc>
          <w:tcPr>
            <w:tcW w:w="4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Более высокие затраты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привлечение кадро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ысокий удельный вес работников, принимаемых с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тороны, способствует росту текучести </w:t>
            </w:r>
            <w:r>
              <w:rPr>
                <w:color w:val="000000"/>
                <w:spacing w:val="-3"/>
                <w:sz w:val="20"/>
                <w:szCs w:val="20"/>
              </w:rPr>
              <w:t>кадров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Ухудшается социально-психологический климат в организации среди давно работаю</w:t>
            </w:r>
            <w:r>
              <w:rPr>
                <w:color w:val="000000"/>
                <w:spacing w:val="-7"/>
                <w:sz w:val="20"/>
                <w:szCs w:val="20"/>
              </w:rPr>
              <w:t>щих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ысокая степень риска при прохождении испытательного срок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лохое знание организаци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лительный период адаптаци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Блокирование возможностей служебного роста для работников организаци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ового работника плохо знают в организации.</w:t>
            </w:r>
          </w:p>
        </w:tc>
      </w:tr>
      <w:tr>
        <w:trPr>
          <w:trHeight w:val="240" w:hRule="atLeast"/>
        </w:trPr>
        <w:tc>
          <w:tcPr>
            <w:tcW w:w="4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Внешние источники привлечения персонала</w:t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Более широкие возможности выбор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Появление новых импульсов для развит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организац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овый человек, как правило, </w:t>
            </w:r>
            <w:r>
              <w:rPr>
                <w:color w:val="000000"/>
                <w:spacing w:val="-1"/>
                <w:sz w:val="20"/>
                <w:szCs w:val="20"/>
              </w:rPr>
              <w:t>легко добивается признани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ием на работу покрыва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требность в </w:t>
            </w:r>
            <w:r>
              <w:rPr>
                <w:color w:val="000000"/>
                <w:spacing w:val="-4"/>
                <w:sz w:val="20"/>
                <w:szCs w:val="20"/>
              </w:rPr>
              <w:t>кадрах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еньшая угроза возникнове</w:t>
            </w:r>
            <w:r>
              <w:rPr>
                <w:color w:val="000000"/>
                <w:sz w:val="20"/>
                <w:szCs w:val="20"/>
              </w:rPr>
              <w:t>ния интриг внутри организа</w:t>
            </w:r>
            <w:r>
              <w:rPr>
                <w:color w:val="000000"/>
                <w:spacing w:val="-8"/>
                <w:sz w:val="20"/>
                <w:szCs w:val="20"/>
              </w:rPr>
              <w:t>ции</w:t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нашей стране наибольшее распространение получили следующие </w:t>
      </w:r>
      <w:r>
        <w:rPr>
          <w:color w:val="000000"/>
          <w:spacing w:val="1"/>
          <w:sz w:val="28"/>
          <w:szCs w:val="28"/>
        </w:rPr>
        <w:t xml:space="preserve">источники найма на работу: люди, случайно зашедшие в поисках </w:t>
      </w:r>
      <w:r>
        <w:rPr>
          <w:color w:val="000000"/>
          <w:spacing w:val="-2"/>
          <w:sz w:val="28"/>
          <w:szCs w:val="28"/>
        </w:rPr>
        <w:t>работы; средние школы; техникумы; ПТУ</w:t>
      </w:r>
      <w:r>
        <w:rPr>
          <w:color w:val="000000"/>
          <w:spacing w:val="-1"/>
          <w:sz w:val="28"/>
          <w:szCs w:val="28"/>
        </w:rPr>
        <w:t>, ВУЗы; служ</w:t>
      </w:r>
      <w:r>
        <w:rPr>
          <w:color w:val="000000"/>
          <w:spacing w:val="-2"/>
          <w:sz w:val="28"/>
          <w:szCs w:val="28"/>
        </w:rPr>
        <w:t>бы по трудоустройству; частные агентства по найму; объявления в СМИ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3. ЗАДАЧ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хе 250 единиц оборудования. Норма обслуживания для слесаря – 20 единиц в смену. Цех работает в две смены. Определите явочную и плановую списочную численность слесарей, если плановые невыхода составляют 12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Численность явочная = 2(смены)*250/20 = 25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лановая списочная численность = 25*1,12 = 28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 другой стороны в результате расчета необходимого количества слесарей для обслуживания оборудования в 1 смену получается результат 250/20 = 12,5 чел., т.е. необходимо произвести округление до 13 слесар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для работы в двух сменах необходимо 26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ая списочная численность соответственно составит 26*1,12 = 29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Акмаева Р.И. Менеджмент организации на основе принятия новой управленческой парадигмы//Проблемы теории и практики управления. – 2006. – № 1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Армстронг М. Стратегическое управление человеческими ресурсами: пер. с англ. – М.: ИНФРА-М, 2002. – 328 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Егоршин А.П. Управление персоналом: учеб. для вузов. – 3-е изд. – Н. Новгород: НИМБ, 2001. – 720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4. Иванцевич Дж. М., Лобанов А.А. Человеческие ресурсы управления. М.: Дело. 2003, 232 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Карташова А.В. Управление человеческими ресурсами – М.: ИНФРА-М, 2005. – 236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ибанов А.Я. Основы управления персоналом. – М.: ИНФРА-М, 2006. – 304 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Комисарова Т.А. Управление человеческими ресурсами: учеб. пособие – М.: Дело, 2002. – 312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Макарова И.К. Управление персоналом – М., 2004, 304 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Марьянов Н.Л. Управление персоналом организаций – М.: Академический проект, 2005. – 464 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Пугачев В.П. Руководство персоналом организации. – М.: Аспект-Пресс, 2003. – 27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1. Травин В.В., Дятлов В.А. Менеджмент персонала предприятия. – 2-е изд. – М.: Дело, 1997. - 336 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. Управление персоналом: учеб. для вузов/ под ред. Т.Ю.Базарова – М.: ЮНИТИ, 2006. – 560 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. Управление персоналом: учеб./под общ. ред. А.И. Турчинова – М.: Изд-во РАГС, 2003. – 488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4. Управление персоналом организации./ Под ред. А.Я. Кибанова. — М.: ИНФРА-М, 1997. -512 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. Цыпкин Ю.А. Управление персоналом – М.: ЮНИТИ-ДАНА, 2001. – 446 с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initionTerm">
    <w:name w:val="Definition Term"/>
    <w:basedOn w:val="Normal"/>
    <w:next w:val="Normal"/>
    <w:qFormat/>
    <w:pPr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38:00Z</dcterms:created>
  <dc:creator>User</dc:creator>
  <dc:description/>
  <cp:keywords/>
  <dc:language>en-US</dc:language>
  <cp:lastModifiedBy>Mage</cp:lastModifiedBy>
  <dcterms:modified xsi:type="dcterms:W3CDTF">2011-10-03T07:38:00Z</dcterms:modified>
  <cp:revision>2</cp:revision>
  <dc:subject/>
  <dc:title>СОДЕРЖАНИЕ</dc:title>
</cp:coreProperties>
</file>