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документов и порядок их заполнения для проведения процедуры «Мозговой штурм»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метода мозгового штурма была предложена Алексом Осборном в середине XX века. Основная идея метода состоит в том, чтобы изолировать формирование идеи от её критики. В настоящее время часто доводится встречаться с задачами, которые вызывают значительные затраты времени и сил на их решение, приходится изучать массу литературы, но это может не привести к формированию ид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а проведения мозгового штурма заключается в собрании группы, состоящей как минимум из двух человек, но не более 12. Один из членов группы назначается руководителем. Перед началом работы, руководитель разъясняет членам творческой группы: какая стоит перед группой проблема или какая идея будет исследоваться, и как будет проходить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ая техника мозгового штурма включает три непременных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остановка проблемы.</w:t>
      </w:r>
      <w:r>
        <w:rPr>
          <w:sz w:val="28"/>
          <w:szCs w:val="28"/>
        </w:rPr>
        <w:t xml:space="preserve"> На данном этапе нужно ясно выразить проблему. На данном этапе происходит отбор участников штурма, определение ведущего и распределение прочих ролей участников в зависимости от поставленной проблемы и выбранного способа проведения штур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Генерация идей.</w:t>
      </w:r>
      <w:r>
        <w:rPr>
          <w:sz w:val="28"/>
          <w:szCs w:val="28"/>
        </w:rPr>
        <w:t xml:space="preserve"> Здесь необходимо выделить основные правила этого этап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как можно больше идей. Главное на этом этапе — это количество ид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лжно быть никакой критики, в том числе и положитель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ются любые идеи, даже если они кажутся абсурдными и необычны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одится комбинирование и улучшение любых иде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ке мозгового штурма принимает участие группа и руководитель. Перед началом применения метода мозгового штурма руководитель делает ясную постановку задачи, подлежащей решению. В ходе мозгового штурма участники сообщают свои идеи, обращенные на решение поставленной за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мозговом штурме участвуют люди разных ступеней иерархии в организации, то рекомендуется выслушивать идеи в порядке возрастания ранга, что позволяет исключить психологический фактор «соглашения с начальств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проведения мозгового штурма членам творческой группы нужно настроиться на творческий лад. Руководитель проводит с членам творческой группы разминку, решая различные задачи на ассоциативное мышление, анализ и синтез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 всего сотрудникам, являющимся членам творческой группы постоянно действующей команды, постоянно развивать свои творческие способности. Затем рекомендуется провести размин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минки группе нужно выбрать задачу лучше бытового характера, в решении которой любой из участников в какой-то степени сведущ, и провести краткий мозговой штурм с целью перестройки мышления на творчески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мозгового штурма можно выделить несколько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на первом идеи не отличаются высокой оригинальностью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а втором этапе у участников начинают возникать необычные иде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идеи, возникшие в ходе мозгового штурма регистрируются в таблице для их дальнейшей обработки (Таблиц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рточка участника</w:t>
      </w:r>
    </w:p>
    <w:tbl>
      <w:tblPr>
        <w:tblW w:w="9132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3"/>
        <w:gridCol w:w="4323"/>
      </w:tblGrid>
      <w:tr>
        <w:trPr>
          <w:trHeight w:val="2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ешения</w:t>
            </w:r>
          </w:p>
        </w:tc>
      </w:tr>
      <w:tr>
        <w:trPr>
          <w:trHeight w:val="2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Группировка, отбор и оценка идей.</w:t>
      </w:r>
      <w:r>
        <w:rPr>
          <w:sz w:val="28"/>
          <w:szCs w:val="28"/>
        </w:rPr>
        <w:t xml:space="preserve"> На этом этапе разрешается оценивать идеи, чего нельзя было делать на предыдущем этапе. Способы анализа и оценки идей могут быть очень разными. Успешность этого этапа напрямую зависит от того, насколько в равной мере участники понимают признаки отбора и оценки идей. Когда все идеи высказаны, производится их рассмотрение, вырабатывание и отбор. Выставленные всеми членам творческой группы оценки далее суммируются, в зависимости от итогового количества баллов каждому предложению присваивается место – рейтинг. Чем больше итоговая сумма баллов, тем выше рейтинг данного предложения (Таблиц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нжирование мнений членов группы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18"/>
        <w:gridCol w:w="1199"/>
        <w:gridCol w:w="1199"/>
        <w:gridCol w:w="1199"/>
        <w:gridCol w:w="1199"/>
        <w:gridCol w:w="1295"/>
        <w:gridCol w:w="1325"/>
      </w:tblGrid>
      <w:tr>
        <w:trPr>
          <w:trHeight w:val="49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ешения проблемы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группы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аллов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4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находится предельно действенное и часто шаблонное решени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Метод мозгового штур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действенным способом решения массы задач, однако в условиях ограниченности времени и пространства, проводить мозговой штурм бывает нецелесообразно. И</w:t>
      </w:r>
      <w:r>
        <w:rPr>
          <w:rStyle w:val="Emphasis"/>
          <w:i w:val="false"/>
          <w:sz w:val="28"/>
          <w:szCs w:val="28"/>
        </w:rPr>
        <w:t>ндивидуальное применение метода мозгового штурма</w:t>
      </w:r>
      <w:r>
        <w:rPr>
          <w:sz w:val="28"/>
          <w:szCs w:val="28"/>
        </w:rPr>
        <w:t xml:space="preserve"> при помощи ментальных карт, данная технология позволяет экономить время, как своё, так и других людей, она более доступна и практичн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Ларичев О.И. Теория и методы принятия решений. М.: Логис, 2000. 256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удрявцев А.В. Методы интуитивного поиска технических решений /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todo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00072/00072.</w:t>
      </w:r>
      <w:r>
        <w:rPr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Титова Н.Л. Разработка управленческих решений: курс лекций. – М., 2006. 54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584"/>
        </w:tabs>
        <w:ind w:left="15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2:00Z</dcterms:created>
  <dc:creator>Admin</dc:creator>
  <dc:description/>
  <cp:keywords/>
  <dc:language>en-US</dc:language>
  <cp:lastModifiedBy>Mage</cp:lastModifiedBy>
  <dcterms:modified xsi:type="dcterms:W3CDTF">2011-10-03T07:42:00Z</dcterms:modified>
  <cp:revision>2</cp:revision>
  <dc:subject/>
  <dc:title>Формы документов и порядок их заполнения для проведения процедуры мозговой штурм</dc:title>
</cp:coreProperties>
</file>