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pacing w:val="0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Московский университет экономики, статистики и информатики (МЭСИ)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Белгородский филиал</w:t>
      </w:r>
    </w:p>
    <w:p>
      <w:pPr>
        <w:pStyle w:val="Heading3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афедра менеджмента и маркетинга</w:t>
      </w:r>
    </w:p>
    <w:p>
      <w:pPr>
        <w:pStyle w:val="TextBody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Контрольная работа</w:t>
      </w:r>
    </w:p>
    <w:p>
      <w:pPr>
        <w:pStyle w:val="Heading1"/>
        <w:jc w:val="center"/>
        <w:rPr/>
      </w:pPr>
      <w:r>
        <w:rPr>
          <w:spacing w:val="0"/>
          <w:sz w:val="28"/>
          <w:szCs w:val="28"/>
        </w:rPr>
        <w:t xml:space="preserve">по дисциплине </w:t>
      </w:r>
      <w:r>
        <w:rPr>
          <w:b/>
          <w:bCs/>
          <w:spacing w:val="0"/>
          <w:sz w:val="28"/>
          <w:szCs w:val="28"/>
        </w:rPr>
        <w:t>«Теория антикризисного управления предприятием»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Вариант № 4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Style11"/>
        <w:spacing w:lineRule="auto" w:line="36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Indent"/>
        <w:spacing w:lineRule="auto" w:line="360"/>
        <w:ind w:left="4395" w:hanging="0"/>
        <w:jc w:val="left"/>
        <w:rPr/>
      </w:pPr>
      <w:r>
        <w:rPr>
          <w:b/>
          <w:bCs/>
          <w:i/>
          <w:iCs/>
          <w:szCs w:val="28"/>
        </w:rPr>
        <w:t>Выполнила Студентка гр. ЗММ –41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TextBody"/>
        <w:spacing w:lineRule="auto" w:line="36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Белгород –2008</w:t>
      </w:r>
    </w:p>
    <w:p>
      <w:pPr>
        <w:pStyle w:val="TextBody"/>
        <w:spacing w:lineRule="auto" w:line="360" w:before="0" w:after="0"/>
        <w:jc w:val="center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pacing w:val="0"/>
          <w:szCs w:val="28"/>
        </w:rPr>
        <w:t>ИСХОДНЫЕ ДАННЫЕ ДЛЯ ПРАКТИЧЕСКОГО ЗАДАНИЯ</w:t>
      </w:r>
    </w:p>
    <w:p>
      <w:pPr>
        <w:pStyle w:val="TextBody"/>
        <w:spacing w:lineRule="auto" w:line="360" w:before="0" w:after="0"/>
        <w:jc w:val="center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Дата составления последнего отчетного бухгалтерского баланса - 1 апреля текущего го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Дата решения арбитражного суда о признании предприятия банкротом указана в таблице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Дата проведения инвентаризации имущества и обязательств представлена в таблице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0"/>
          <w:szCs w:val="28"/>
        </w:rPr>
        <w:t>Ставка налога на прибыль указана в таблице 1. По остальным налогам и отчислениям во внебюджетные фонды ставки соответствуют уровню на момент выполнения курсов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ндекс инфляции, применяемый для индексации стоимости основных фондов и иного имущества при их реализации в целях определения налогооблагаемой прибыли, установленный на дату проведения инвентаризации, указан в таблице 1.</w:t>
      </w:r>
    </w:p>
    <w:p>
      <w:pPr>
        <w:pStyle w:val="Heading4"/>
        <w:tabs>
          <w:tab w:val="clear" w:pos="0"/>
        </w:tabs>
        <w:ind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Heading4"/>
        <w:tabs>
          <w:tab w:val="clear" w:pos="0"/>
        </w:tabs>
        <w:ind w:right="0" w:firstLine="709"/>
        <w:jc w:val="both"/>
        <w:rPr/>
      </w:pPr>
      <w:r>
        <w:rPr/>
        <w:t>Таблица 1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27"/>
        <w:gridCol w:w="1277"/>
        <w:gridCol w:w="1242"/>
        <w:gridCol w:w="1090"/>
        <w:gridCol w:w="1177"/>
        <w:gridCol w:w="1100"/>
        <w:gridCol w:w="96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Вариан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/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Расходы на проведение конкурсного произво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Средняя ставка подоходного нало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Дата увольнения персона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Индекс инфляции, 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Ставка налога на прибыль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Дата инвентар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Дата решения суда</w:t>
            </w:r>
          </w:p>
        </w:tc>
      </w:tr>
      <w:tr>
        <w:trPr>
          <w:trHeight w:val="3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1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1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01.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hd w:fill="auto" w:val="clear"/>
              <w:spacing w:lineRule="auto" w:line="36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pacing w:val="0"/>
                <w:w w:val="100"/>
                <w:sz w:val="20"/>
                <w:szCs w:val="20"/>
              </w:rPr>
              <w:t>18.05</w:t>
            </w:r>
          </w:p>
        </w:tc>
      </w:tr>
    </w:tbl>
    <w:p>
      <w:pPr>
        <w:pStyle w:val="Subtitle"/>
        <w:spacing w:lineRule="auto" w:line="360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w w:val="100"/>
          <w:sz w:val="28"/>
          <w:szCs w:val="28"/>
        </w:rPr>
      </w:pPr>
      <w:r>
        <w:rPr>
          <w:b w:val="false"/>
          <w:bCs w:val="false"/>
          <w:color w:val="000000"/>
          <w:spacing w:val="0"/>
          <w:w w:val="1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0"/>
          <w:szCs w:val="28"/>
        </w:rPr>
      </w:pPr>
      <w:r>
        <w:rPr>
          <w:b/>
          <w:bCs/>
          <w:spacing w:val="0"/>
          <w:szCs w:val="28"/>
        </w:rPr>
        <w:t>Актив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2 </w:t>
      </w:r>
      <w:r>
        <w:rPr>
          <w:spacing w:val="0"/>
          <w:szCs w:val="28"/>
        </w:rPr>
        <w:t>Состав активов, установленный в процессе инвентариза</w:t>
      </w:r>
      <w:r>
        <w:rPr/>
        <w:t>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850"/>
        <w:gridCol w:w="1560"/>
        <w:gridCol w:w="850"/>
        <w:gridCol w:w="1701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Наименование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pacing w:val="0"/>
                <w:sz w:val="20"/>
              </w:rPr>
              <w:t>Первонач.ст-ть единицы, 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Из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pacing w:val="0"/>
                <w:sz w:val="20"/>
              </w:rPr>
              <w:t>Рыноч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pacing w:val="0"/>
                <w:sz w:val="20"/>
              </w:rPr>
              <w:t>ст-ть единицы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При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ат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Лицен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оварный з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Осно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рен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дание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дание цех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дание цех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дание цех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клад-анг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с.гор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о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Очистные 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с.гор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Станки металлорежу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узнечно-пресс. обор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втомобиль груз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втомобиль 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Произв. зап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ырье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атериал 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атериал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Материал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енные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процессе инвентаризации установлено, что 17 мая текущего года частному предприятию "Фантом" в погашение кредиторской задолженности в сумме 5000 тыс. руб. за маркетинговые исследования передано здание торгового центра, ранее принадлежавшего предприятию-банкроту, балансовой стоимостью 4000 тыс. руб., рыночной стоимостью 20000 тыс. руб., износом 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3 </w:t>
      </w:r>
      <w:r>
        <w:rPr>
          <w:spacing w:val="0"/>
          <w:szCs w:val="28"/>
        </w:rPr>
        <w:t>Дебиторская задолженность по продукции от</w:t>
      </w:r>
      <w:r>
        <w:rPr/>
        <w:t>груженно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№ </w:t>
            </w:r>
            <w:r>
              <w:rPr>
                <w:spacing w:val="0"/>
                <w:sz w:val="20"/>
                <w:szCs w:val="20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би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ебестоимость отгруженной продукции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Выручка от реализации,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Б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Гамм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Дель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Эпсил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Омег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едприятие «Альф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одукция предприятия-банкрота облагается налогом на добавленную стоимость. Иных косвенных налогов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ассивы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4 </w:t>
      </w:r>
      <w:r>
        <w:rPr/>
        <w:t>Капитал и резервы</w:t>
      </w:r>
    </w:p>
    <w:tbl>
      <w:tblPr>
        <w:tblW w:w="4850" w:type="pct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96"/>
        <w:gridCol w:w="1768"/>
        <w:gridCol w:w="1770"/>
        <w:gridCol w:w="1226"/>
        <w:gridCol w:w="1224"/>
        <w:gridCol w:w="1113"/>
      </w:tblGrid>
      <w:tr>
        <w:trPr>
          <w:cantSplit w:val="true"/>
        </w:trPr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кционеры предприятия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Юридические лица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Физические лица</w:t>
            </w:r>
          </w:p>
        </w:tc>
      </w:tr>
      <w:tr>
        <w:trPr>
          <w:trHeight w:val="222" w:hRule="atLeast"/>
          <w:cantSplit w:val="true"/>
        </w:trPr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АО «Глобус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ОО «Бизон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ван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идо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етров</w:t>
            </w:r>
          </w:p>
        </w:tc>
      </w:tr>
      <w:tr>
        <w:trPr>
          <w:trHeight w:val="311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ариан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 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12"/>
        <w:ind w:left="0"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Номинальная стоимость одной акции – 1000 руб. Весь уставный капитал оплачен.</w:t>
      </w:r>
    </w:p>
    <w:p>
      <w:pPr>
        <w:pStyle w:val="Style12"/>
        <w:ind w:left="0" w:right="0"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Обязательств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5 </w:t>
      </w:r>
      <w:r>
        <w:rPr>
          <w:spacing w:val="0"/>
          <w:szCs w:val="28"/>
        </w:rPr>
        <w:t>Данные о численности и средней зарплате на дату увольнения пер</w:t>
      </w:r>
      <w:r>
        <w:rPr/>
        <w:t>сонала</w:t>
      </w:r>
    </w:p>
    <w:tbl>
      <w:tblPr>
        <w:tblW w:w="52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ариант</w:t>
            </w:r>
          </w:p>
        </w:tc>
      </w:tr>
      <w:tr>
        <w:trPr>
          <w:trHeight w:val="41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>4</w:t>
            </w:r>
          </w:p>
        </w:tc>
      </w:tr>
      <w:tr>
        <w:trPr>
          <w:trHeight w:val="41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 Численность персонала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15</w:t>
            </w:r>
          </w:p>
        </w:tc>
      </w:tr>
      <w:tr>
        <w:trPr>
          <w:trHeight w:val="4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2. Среднемесячная зарплата работни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>Задолженность по оплате труда на дату составления баланса отсутствует. С этой даты заработная плата персоналу не выплачивалась.</w:t>
      </w:r>
    </w:p>
    <w:p>
      <w:pPr>
        <w:pStyle w:val="Heading8"/>
        <w:spacing w:before="0" w:after="0"/>
        <w:ind w:right="0" w:firstLine="709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Heading8"/>
        <w:spacing w:before="0" w:after="0"/>
        <w:ind w:right="0" w:firstLine="709"/>
        <w:jc w:val="both"/>
        <w:rPr/>
      </w:pPr>
      <w:r>
        <w:rPr/>
        <w:t>Таблица 6 Задолженность по банковскому кредиту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Условия кредитных дого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ариант</w:t>
            </w:r>
          </w:p>
        </w:tc>
      </w:tr>
      <w:tr>
        <w:trPr>
          <w:trHeight w:val="262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оговор К1 с ком. банком «Икс»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1Сумма креди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2 Проценты за кредит, %годовых при своевременном погаш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а просрочен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3 Дата предоставления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2.01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4 Дата погашения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1.03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5 Обеспечение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Договор К2 с ком. банком «Игрек»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1 Сумма креди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2 Проценты за кредит, %годовых при своевременном погаш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а просроченный 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3 Дата предоставления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1.0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4 Дата погашения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.07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5 Обеспечение кре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Здание цеха 1</w:t>
            </w:r>
          </w:p>
        </w:tc>
      </w:tr>
    </w:tbl>
    <w:p>
      <w:pPr>
        <w:pStyle w:val="24"/>
        <w:spacing w:before="0" w:after="0"/>
        <w:ind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4"/>
        <w:spacing w:before="0" w:after="0"/>
        <w:ind w:right="0" w:firstLine="709"/>
        <w:rPr/>
      </w:pPr>
      <w:r>
        <w:rPr>
          <w:spacing w:val="0"/>
          <w:szCs w:val="28"/>
        </w:rPr>
        <w:t>На дату инвентаризации предприятие имеет два кредитных договора. Никаких платежей в погашение кредита предприятие не производило.</w:t>
      </w:r>
    </w:p>
    <w:p>
      <w:pPr>
        <w:pStyle w:val="Style1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b/>
          <w:bCs/>
          <w:i/>
          <w:iCs/>
          <w:spacing w:val="0"/>
          <w:sz w:val="28"/>
          <w:szCs w:val="28"/>
        </w:rPr>
        <w:t xml:space="preserve">Таблица 7 </w:t>
      </w:r>
      <w:r>
        <w:rPr>
          <w:spacing w:val="0"/>
          <w:sz w:val="28"/>
          <w:szCs w:val="28"/>
        </w:rPr>
        <w:t>Задолженность перед прочими кредиторам» на дату составления последнего квартального баланса</w:t>
      </w:r>
    </w:p>
    <w:tbl>
      <w:tblPr>
        <w:tblW w:w="6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27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pacing w:val="0"/>
                <w:sz w:val="20"/>
                <w:szCs w:val="20"/>
              </w:rPr>
            </w:pPr>
            <w:r>
              <w:rPr>
                <w:b/>
                <w:bCs/>
                <w:i/>
                <w:iCs/>
                <w:spacing w:val="0"/>
                <w:sz w:val="20"/>
                <w:szCs w:val="20"/>
              </w:rPr>
              <w:t>Кредитор/задолженнос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ариант</w:t>
            </w:r>
          </w:p>
        </w:tc>
      </w:tr>
      <w:tr>
        <w:trPr>
          <w:trHeight w:val="101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1 ОАО «Бирюза» (поставки сырья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2 НИИ «Алмаз» (за выполненную НИР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2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>3 Пенсионный фонд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3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4 Фонд социального страхования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4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5 Фонд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5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>6 Фонд занятости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0</w:t>
            </w:r>
          </w:p>
        </w:tc>
      </w:tr>
      <w:tr>
        <w:trPr>
          <w:trHeight w:val="42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6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6.4 Перечислено фонду после 01.04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.5 Дата перечисл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5.04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>7 Бюджет (НДС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7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8 Бюджет (налог на прибыль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8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10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9 Коммунальные платежи (э/энергия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9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0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10 Коммунальные платежи (вода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0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0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11 Коммунальные платежи (канализация)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1.1 Сумма задолженности по платежам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1.2 В том числе просроченная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.3 Штрафные санкции, 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8 </w:t>
      </w:r>
      <w:r>
        <w:rPr>
          <w:spacing w:val="0"/>
          <w:szCs w:val="28"/>
        </w:rPr>
        <w:t>Предельные сроки перечисления платежей пред</w:t>
      </w:r>
      <w:r>
        <w:rPr/>
        <w:t>приятия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4820"/>
      </w:tblGrid>
      <w:tr>
        <w:trPr>
          <w:trHeight w:val="37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 xml:space="preserve">Кредитор / задолженность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 xml:space="preserve">Предельный срок </w:t>
            </w:r>
          </w:p>
        </w:tc>
      </w:tr>
      <w:tr>
        <w:trPr>
          <w:trHeight w:val="70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1. Внебюджетные фонды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 xml:space="preserve">День выплаты зарплаты, но не позже 1 5-го числа следующего месяца </w:t>
            </w:r>
          </w:p>
        </w:tc>
      </w:tr>
      <w:tr>
        <w:trPr>
          <w:trHeight w:val="71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2. Бюджет (НДС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20-е число первого за отчетным кварталом месяца </w:t>
            </w:r>
          </w:p>
        </w:tc>
      </w:tr>
      <w:tr>
        <w:trPr>
          <w:trHeight w:val="708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3. Бюджет (остальные налоги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4-е число второго за отчетным кварталом месяца </w:t>
            </w:r>
          </w:p>
        </w:tc>
      </w:tr>
      <w:tr>
        <w:trPr>
          <w:trHeight w:val="42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4. Мосэнерго (э/энергия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3 апреля </w:t>
            </w:r>
          </w:p>
        </w:tc>
      </w:tr>
      <w:tr>
        <w:trPr>
          <w:trHeight w:val="42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5. Мосводоканал (вода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15 апреля </w:t>
            </w:r>
          </w:p>
        </w:tc>
      </w:tr>
      <w:tr>
        <w:trPr>
          <w:trHeight w:val="471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6. Мосводоканал (канализация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12 апреля </w:t>
            </w:r>
          </w:p>
        </w:tc>
      </w:tr>
      <w:tr>
        <w:trPr>
          <w:trHeight w:val="44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 xml:space="preserve">7. Контрагенты по прочим хозяйственным договорам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Не установлен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 xml:space="preserve">Таблица 9 </w:t>
      </w:r>
      <w:r>
        <w:rPr/>
        <w:t>Штрафные санкции</w:t>
      </w:r>
    </w:p>
    <w:tbl>
      <w:tblPr>
        <w:tblW w:w="737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7"/>
        <w:gridCol w:w="3544"/>
      </w:tblGrid>
      <w:tr>
        <w:trPr>
          <w:trHeight w:val="463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b/>
                <w:bCs/>
                <w:spacing w:val="0"/>
                <w:sz w:val="20"/>
                <w:szCs w:val="20"/>
              </w:rPr>
              <w:t xml:space="preserve">Вид задолженности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 xml:space="preserve">Пени, % за день просрочки платежа </w:t>
            </w:r>
          </w:p>
        </w:tc>
      </w:tr>
      <w:tr>
        <w:trPr>
          <w:trHeight w:val="414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1. Налоги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3</w:t>
            </w:r>
          </w:p>
        </w:tc>
      </w:tr>
      <w:tr>
        <w:trPr>
          <w:trHeight w:val="420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 xml:space="preserve">2. Отчисления </w:t>
            </w:r>
            <w:r>
              <w:rPr>
                <w:i/>
                <w:iCs/>
                <w:spacing w:val="0"/>
                <w:sz w:val="20"/>
                <w:szCs w:val="20"/>
              </w:rPr>
              <w:t xml:space="preserve">в </w:t>
            </w:r>
            <w:r>
              <w:rPr>
                <w:spacing w:val="0"/>
                <w:sz w:val="20"/>
                <w:szCs w:val="20"/>
              </w:rPr>
              <w:t xml:space="preserve">Пенс, фонд РФ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3</w:t>
            </w:r>
          </w:p>
        </w:tc>
      </w:tr>
      <w:tr>
        <w:trPr>
          <w:trHeight w:val="426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3. Отчисления в Фонд ОМС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3</w:t>
            </w:r>
          </w:p>
        </w:tc>
      </w:tr>
      <w:tr>
        <w:trPr>
          <w:trHeight w:val="432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4. Отчисления в Фонд занятости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3</w:t>
            </w:r>
          </w:p>
        </w:tc>
      </w:tr>
      <w:tr>
        <w:trPr>
          <w:trHeight w:val="424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5. Платежи Мосэнерго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5</w:t>
            </w:r>
          </w:p>
        </w:tc>
      </w:tr>
      <w:tr>
        <w:trPr>
          <w:trHeight w:val="430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6. Платежи Мосводоканалу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5</w:t>
            </w:r>
          </w:p>
        </w:tc>
      </w:tr>
      <w:tr>
        <w:trPr>
          <w:trHeight w:val="442" w:hRule="exac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 xml:space="preserve">7. Отчисления в Фонд соцстрахования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1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iCs/>
          <w:spacing w:val="0"/>
          <w:szCs w:val="28"/>
        </w:rPr>
      </w:pPr>
      <w:r>
        <w:rPr>
          <w:b/>
          <w:bCs/>
          <w:iCs/>
          <w:spacing w:val="0"/>
          <w:szCs w:val="28"/>
        </w:rPr>
        <w:t>РЕШЕНИЕ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1) Формирование конкурсной массы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остав конкурсной массы – активы, всё имущество банкрота, а именно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а) основные средства и вложения;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) запасы и затраты;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) денежные средства;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г) прочие финансовые активы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2) Формирование конкурсной массы и расчёт выручки от её реализаци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ыночная стоимость имущества – выручка от реализации конкурсной массы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ыночная стоимость конкурсной масс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25 000 +3 000 +800 +800 +220 +40 000 +26 +125 +150 +150 +2 000 +300 +120 +600 +500 +60 +300 = </w:t>
      </w:r>
      <w:r>
        <w:rPr>
          <w:b/>
          <w:bCs/>
          <w:spacing w:val="0"/>
          <w:szCs w:val="28"/>
        </w:rPr>
        <w:t>74 151</w:t>
      </w:r>
      <w:r>
        <w:rPr>
          <w:spacing w:val="0"/>
          <w:szCs w:val="28"/>
        </w:rPr>
        <w:t xml:space="preserve"> тыс. руб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iCs/>
          <w:spacing w:val="0"/>
          <w:szCs w:val="28"/>
        </w:rPr>
        <w:t>Дебиторская задолженность</w:t>
      </w:r>
      <w:r>
        <w:rPr>
          <w:spacing w:val="0"/>
          <w:szCs w:val="28"/>
        </w:rPr>
        <w:t xml:space="preserve"> составляет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3 000 +4 800 +4 500 = </w:t>
      </w:r>
      <w:r>
        <w:rPr>
          <w:b/>
          <w:bCs/>
          <w:spacing w:val="0"/>
          <w:szCs w:val="28"/>
        </w:rPr>
        <w:t>12 300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 учётом индекса инфляции рыночная стоимость конкурсной массы: 74 151 * 105 % / 100 = 77 858,5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о 17 мая частному предприятию «Фантом» в погашение кредиторской задолженности за маркетинговые исследования передано здание торгового центра, ранее принадлежавшее предприятию-банкроту, рыночной стоимостью 20 0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ледовательно, рыночная стоимость конкурсной массы составит: 77 858,55 – 20 000 = 57 858,55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Итого рыночная стоимость конкурсной масс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57 858,55 + 12 300 = </w:t>
      </w:r>
      <w:r>
        <w:rPr>
          <w:b/>
          <w:bCs/>
          <w:spacing w:val="0"/>
          <w:szCs w:val="28"/>
        </w:rPr>
        <w:t>70 158,55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3) Обязательства перед персоналом по выплате заработной платы и выходных пособий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Численность – 315 человек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реднемесячная заработная плата работника 2 600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долженность по оплате труда на 1 апреля отсутствует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та увольнения персонала 1 июня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рплата за апрель и май составля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(2 600 +2 600) * 315 = </w:t>
      </w:r>
      <w:r>
        <w:rPr>
          <w:b/>
          <w:bCs/>
          <w:spacing w:val="0"/>
          <w:szCs w:val="28"/>
        </w:rPr>
        <w:t>1 638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ыходное пособие и зарплата при увольнен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(2 600 * 3) * 315 = </w:t>
      </w:r>
      <w:r>
        <w:rPr>
          <w:b/>
          <w:bCs/>
          <w:spacing w:val="0"/>
          <w:szCs w:val="28"/>
        </w:rPr>
        <w:t>2 457</w:t>
      </w:r>
      <w:r>
        <w:rPr>
          <w:spacing w:val="0"/>
          <w:szCs w:val="28"/>
        </w:rPr>
        <w:t xml:space="preserve"> тыс. руб. – заработная плат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2 600 * 315 = </w:t>
      </w:r>
      <w:r>
        <w:rPr>
          <w:b/>
          <w:bCs/>
          <w:spacing w:val="0"/>
          <w:szCs w:val="28"/>
        </w:rPr>
        <w:t>819</w:t>
      </w:r>
      <w:r>
        <w:rPr>
          <w:spacing w:val="0"/>
          <w:szCs w:val="28"/>
        </w:rPr>
        <w:t xml:space="preserve"> тыс. руб. – выходное пособие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ыходное пособие и зарплата при увольнении (сохраняется на период трудоустройства) относятся к выплатам социального характера и в совокупный годовой доход не включаются, а, следовательно, не облагаются подоходным налогом, и взносы в Пенсионный фонд не начисляются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Фонд заработной платы (ФЗП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рплата персонала должна была выплачиваться с января по 1 июня, но так как по 1 апреля всё было уплачено, то в ФЗП будет включено только два месяца: апрель и май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знос в Пенсионный фонд (ПФ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1 638 * 1 % = </w:t>
      </w:r>
      <w:r>
        <w:rPr>
          <w:b/>
          <w:bCs/>
          <w:spacing w:val="0"/>
          <w:szCs w:val="28"/>
        </w:rPr>
        <w:t>16,38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доходный налог (ставка 5 %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1 638 * 5 % = </w:t>
      </w:r>
      <w:r>
        <w:rPr>
          <w:b/>
          <w:bCs/>
          <w:spacing w:val="0"/>
          <w:szCs w:val="28"/>
        </w:rPr>
        <w:t>81,9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Итого</w:t>
      </w:r>
      <w:r>
        <w:rPr>
          <w:spacing w:val="0"/>
          <w:szCs w:val="28"/>
        </w:rPr>
        <w:t xml:space="preserve"> по обязательствам перед персоналом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1 638 +2 457 +819 +16,38 +81,9 = </w:t>
      </w:r>
      <w:r>
        <w:rPr>
          <w:b/>
          <w:bCs/>
          <w:spacing w:val="0"/>
          <w:szCs w:val="28"/>
        </w:rPr>
        <w:t>5 012,28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Остаток средств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70 158,55 – 5 012,28 =</w:t>
      </w:r>
      <w:r>
        <w:rPr>
          <w:b/>
          <w:bCs/>
          <w:spacing w:val="0"/>
          <w:szCs w:val="28"/>
        </w:rPr>
        <w:t xml:space="preserve"> 65 146,27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4) Расчёт задолженности перед банками по кредитным договорам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П</w:t>
      </w:r>
      <w:r>
        <w:rPr>
          <w:b/>
          <w:bCs/>
          <w:i/>
          <w:iCs/>
          <w:spacing w:val="0"/>
          <w:szCs w:val="28"/>
          <w:vertAlign w:val="subscript"/>
        </w:rPr>
        <w:t>К</w:t>
      </w:r>
      <w:r>
        <w:rPr>
          <w:b/>
          <w:bCs/>
          <w:i/>
          <w:iCs/>
          <w:spacing w:val="0"/>
          <w:szCs w:val="28"/>
        </w:rPr>
        <w:t xml:space="preserve"> = К * </w:t>
      </w:r>
      <w:r>
        <w:rPr>
          <w:b/>
          <w:bCs/>
          <w:i/>
          <w:iCs/>
          <w:spacing w:val="0"/>
          <w:szCs w:val="28"/>
          <w:lang w:val="en-US"/>
        </w:rPr>
        <w:t>i</w:t>
      </w:r>
      <w:r>
        <w:rPr>
          <w:b/>
          <w:bCs/>
          <w:i/>
          <w:iCs/>
          <w:spacing w:val="0"/>
          <w:szCs w:val="28"/>
        </w:rPr>
        <w:t xml:space="preserve"> * </w:t>
      </w:r>
      <w:r>
        <w:rPr>
          <w:b/>
          <w:bCs/>
          <w:i/>
          <w:iCs/>
          <w:spacing w:val="0"/>
          <w:szCs w:val="28"/>
          <w:lang w:val="en-US"/>
        </w:rPr>
        <w:t>n</w:t>
      </w:r>
      <w:r>
        <w:rPr>
          <w:b/>
          <w:bCs/>
          <w:i/>
          <w:iCs/>
          <w:spacing w:val="0"/>
          <w:szCs w:val="28"/>
        </w:rPr>
        <w:t xml:space="preserve"> / 100</w:t>
      </w:r>
      <w:r>
        <w:rPr>
          <w:spacing w:val="0"/>
          <w:szCs w:val="28"/>
        </w:rPr>
        <w:t xml:space="preserve"> – плата за кредит,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где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– сумма кредита,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i</w:t>
      </w:r>
      <w:r>
        <w:rPr>
          <w:spacing w:val="0"/>
          <w:szCs w:val="28"/>
        </w:rPr>
        <w:t xml:space="preserve"> – ставка платы за кредит, % годовых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  <w:lang w:val="en-US"/>
        </w:rPr>
        <w:t>n</w:t>
      </w:r>
      <w:r>
        <w:rPr>
          <w:spacing w:val="0"/>
          <w:szCs w:val="28"/>
        </w:rPr>
        <w:t xml:space="preserve"> – срок использования кредита, годы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 xml:space="preserve">Ш = З * </w:t>
      </w:r>
      <w:r>
        <w:rPr>
          <w:b/>
          <w:bCs/>
          <w:i/>
          <w:iCs/>
          <w:spacing w:val="0"/>
          <w:szCs w:val="28"/>
          <w:lang w:val="en-US"/>
        </w:rPr>
        <w:t>i</w:t>
      </w:r>
      <w:r>
        <w:rPr>
          <w:b/>
          <w:bCs/>
          <w:i/>
          <w:iCs/>
          <w:spacing w:val="0"/>
          <w:szCs w:val="28"/>
        </w:rPr>
        <w:t xml:space="preserve"> * </w:t>
      </w:r>
      <w:r>
        <w:rPr>
          <w:b/>
          <w:bCs/>
          <w:i/>
          <w:iCs/>
          <w:spacing w:val="0"/>
          <w:szCs w:val="28"/>
          <w:lang w:val="en-US"/>
        </w:rPr>
        <w:t>t</w:t>
      </w:r>
      <w:r>
        <w:rPr>
          <w:b/>
          <w:bCs/>
          <w:i/>
          <w:iCs/>
          <w:spacing w:val="0"/>
          <w:szCs w:val="28"/>
        </w:rPr>
        <w:t xml:space="preserve"> / 100</w:t>
      </w:r>
      <w:r>
        <w:rPr>
          <w:spacing w:val="0"/>
          <w:szCs w:val="28"/>
        </w:rPr>
        <w:t xml:space="preserve"> – штрафные санкции по кредиту,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где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 – сумма просроченной кредиторской задолженности,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i</w:t>
      </w:r>
      <w:r>
        <w:rPr>
          <w:spacing w:val="0"/>
          <w:szCs w:val="28"/>
        </w:rPr>
        <w:t xml:space="preserve"> – пеня за просрочку платежа, % в день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t</w:t>
      </w:r>
      <w:r>
        <w:rPr>
          <w:spacing w:val="0"/>
          <w:szCs w:val="28"/>
        </w:rPr>
        <w:t xml:space="preserve"> – период существования просроченной кредиторской задолженности, дн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Договор К1 с коммерческим банком «Икс»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мма кредита 4 0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роценты за кредит, % годовых при своевременном погашении 30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 просроченный кредит 140 % годовых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та предоставления кредита 02.01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та погашения по плану 01.03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= 4 000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i</w:t>
      </w:r>
      <w:r>
        <w:rPr>
          <w:spacing w:val="0"/>
          <w:szCs w:val="28"/>
        </w:rPr>
        <w:t xml:space="preserve"> = 30 %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n</w:t>
      </w:r>
      <w:r>
        <w:rPr>
          <w:spacing w:val="0"/>
          <w:szCs w:val="28"/>
        </w:rPr>
        <w:t xml:space="preserve"> = 59 дней или 0,1589 года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лата за кредит с 02.01 до 1.03 составляет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vertAlign w:val="subscript"/>
        </w:rPr>
        <w:t>К</w:t>
      </w:r>
      <w:r>
        <w:rPr>
          <w:spacing w:val="0"/>
          <w:szCs w:val="28"/>
        </w:rPr>
        <w:t xml:space="preserve"> = 4 000 * 30 * 0,1616 / 100 = 193,972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гда общая сумма долга составит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 000 + 193,9726 = 4 193,972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та решения суда 18 мая, значит по повышенной ставке с 1 марта по 18 ма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Тогда </w:t>
      </w:r>
      <w:r>
        <w:rPr>
          <w:spacing w:val="0"/>
          <w:szCs w:val="28"/>
          <w:lang w:val="en-US"/>
        </w:rPr>
        <w:t>n</w:t>
      </w:r>
      <w:r>
        <w:rPr>
          <w:spacing w:val="0"/>
          <w:szCs w:val="28"/>
        </w:rPr>
        <w:t xml:space="preserve"> = 79 дней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 = 4 193,9726 * (140 / 365) * 79 / 100 = 1 270,83 тыс. руб. – сумма просроченной кредиторской задолженност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того по договору К1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4 000 + 193,9726 + 1 270,83 = </w:t>
      </w:r>
      <w:r>
        <w:rPr>
          <w:b/>
          <w:bCs/>
          <w:spacing w:val="0"/>
          <w:szCs w:val="28"/>
        </w:rPr>
        <w:t xml:space="preserve">5 464,8038 </w:t>
      </w:r>
      <w:r>
        <w:rPr>
          <w:spacing w:val="0"/>
          <w:szCs w:val="28"/>
        </w:rPr>
        <w:t>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b/>
          <w:bCs/>
          <w:spacing w:val="0"/>
          <w:szCs w:val="28"/>
        </w:rPr>
        <w:t>Договор К2 с коммерческим банком «Игрек»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 = 3000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i</w:t>
      </w:r>
      <w:r>
        <w:rPr>
          <w:spacing w:val="0"/>
          <w:szCs w:val="28"/>
        </w:rPr>
        <w:t xml:space="preserve"> = 40 %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  <w:lang w:val="en-US"/>
        </w:rPr>
        <w:t>n</w:t>
      </w:r>
      <w:r>
        <w:rPr>
          <w:spacing w:val="0"/>
          <w:szCs w:val="28"/>
        </w:rPr>
        <w:t xml:space="preserve"> = 72 дня или 0,19726 год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vertAlign w:val="subscript"/>
        </w:rPr>
        <w:t xml:space="preserve">К </w:t>
      </w:r>
      <w:r>
        <w:rPr>
          <w:spacing w:val="0"/>
          <w:szCs w:val="28"/>
        </w:rPr>
        <w:t>= 3 000 * 40 * 0,19726 / 100 = 236,71233 тыс. руб. – сумма процентов за весь срок кредит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>Нужно рассчитать с 1 мая по 18 ма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Тогда </w:t>
      </w:r>
      <w:r>
        <w:rPr>
          <w:spacing w:val="0"/>
          <w:szCs w:val="28"/>
          <w:lang w:val="en-US"/>
        </w:rPr>
        <w:t>n</w:t>
      </w:r>
      <w:r>
        <w:rPr>
          <w:spacing w:val="0"/>
          <w:szCs w:val="28"/>
        </w:rPr>
        <w:t xml:space="preserve"> = 18 дней или 0,049315 год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vertAlign w:val="subscript"/>
        </w:rPr>
        <w:t>К</w:t>
      </w:r>
      <w:r>
        <w:rPr>
          <w:spacing w:val="0"/>
          <w:szCs w:val="28"/>
        </w:rPr>
        <w:t xml:space="preserve"> = 3 000 * 40 * 0,049315 / 100 = 59,178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того по договору К2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59,178 + 3 000 = </w:t>
      </w:r>
      <w:r>
        <w:rPr>
          <w:b/>
          <w:bCs/>
          <w:spacing w:val="0"/>
          <w:szCs w:val="28"/>
        </w:rPr>
        <w:t>3 059,178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Итого</w:t>
      </w:r>
      <w:r>
        <w:rPr>
          <w:spacing w:val="0"/>
          <w:szCs w:val="28"/>
        </w:rPr>
        <w:t xml:space="preserve"> задолженность перед банкам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5 464,8038 + 3 059,178 = </w:t>
      </w:r>
      <w:r>
        <w:rPr>
          <w:b/>
          <w:bCs/>
          <w:spacing w:val="0"/>
          <w:szCs w:val="28"/>
        </w:rPr>
        <w:t>8 523,9818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Остаток средств</w:t>
      </w:r>
      <w:r>
        <w:rPr>
          <w:spacing w:val="0"/>
          <w:szCs w:val="28"/>
        </w:rPr>
        <w:t>: 65 146,27 – 8 523,9818 =</w:t>
      </w:r>
      <w:r>
        <w:rPr>
          <w:b/>
          <w:bCs/>
          <w:spacing w:val="0"/>
          <w:szCs w:val="28"/>
        </w:rPr>
        <w:t xml:space="preserve"> 56 622,2882 </w:t>
      </w:r>
      <w:r>
        <w:rPr>
          <w:spacing w:val="0"/>
          <w:szCs w:val="28"/>
        </w:rPr>
        <w:t>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5) Задолженность перед кредиторами – поставщиками продукции, работ, услуг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а) ОАО «Бирюза» (поставки сырья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300 + 300 = 1 6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) НИИ «Алмаз» (за выполненную НИР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0 + 160 = 32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) ЧП «Фантом» (маркетинговые исследования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 000 * 5 % = 200 тыс. руб. – сумма износ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 000 – 200 = 3 800 тыс. руб. – стоимость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 800 * 5 % = 190 тыс. руб. – сумма переоценки в соответствии с индексом инфляци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 800 + 190 = 3 990 тыс. руб. – стоимость торгового центр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 000 – 3 990 = 1 010 тыс. руб. – долг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Итого задолженность перед кредиторами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600 + 320 + 1 010 = 2 930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 xml:space="preserve">Остаток средств: </w:t>
      </w:r>
      <w:r>
        <w:rPr>
          <w:spacing w:val="0"/>
          <w:szCs w:val="28"/>
        </w:rPr>
        <w:t xml:space="preserve">56 622,2882 – 2 930 = </w:t>
      </w:r>
      <w:r>
        <w:rPr>
          <w:b/>
          <w:bCs/>
          <w:spacing w:val="0"/>
          <w:szCs w:val="28"/>
        </w:rPr>
        <w:t xml:space="preserve">53 692,2882 </w:t>
      </w:r>
      <w:r>
        <w:rPr>
          <w:spacing w:val="0"/>
          <w:szCs w:val="28"/>
        </w:rPr>
        <w:t>тыс. руб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6) Задолженность по коммунальным платежам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численные штрафные санкции (Ш) – сумма просроченной задолженности * количество дней просрочки * размер штрафных санкций в процентах / 100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 = сумма основного долга + пеня за период просрочк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Предельные сроки перечисления платежей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осэнерго (электроэнергия) – 3 апреля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осводоканал (вода) – 15 апреля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осводоканал (канализация) – 12 апреля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Штрафные санкции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латежи Мосэнерго – 0,5 % за день просрочк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латежи Мосводоканалу – 0,5 % за день просрочки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Начисление пени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 начала платёжного периода до наступления предельного срока платежа пени начисляются только на просроченную задолженность, а после наступления – на всю сумму задолженност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ата увольнения персонала – 1 июня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Мосэнерго (электроэнергия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личество дней просрочки – 60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с 1 апреля по 3 апреля (на просроченную задолженность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 дня * 210 * 0,5 / 100 = 3,1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мма долга равна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300 +210 +420 +3,15 = 933,1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от 3 апреля д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933,15 * 60 дней *0,5 / 100= 279,945 тыс. руб.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933,15 + 279,945 = 1 213,095 тыс. руб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Мосводоканал (вода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личество дней просрочки – 48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Пеня с 1 апреля по 15 апреля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5 дней * 130 * 0,5 / 100 = 9,7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мма долга равна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0 +130 +340 +9,75 = 639,7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15 апреля п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639,75 * 48 дней * 0,5/100= 153,54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639,75 + 153,54 = 793,29 тыс. руб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Мосводоканал (канализация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Количество дней просрочки – 51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Пеня с 1 апреля по 12 апреля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2 дней * 100 * 0,5 / 100 = 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мма долга равна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50 + 100 + 200 + 6 = 45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Штрафные санкции с 12 апреля до 1 июня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56 * 51 день * 0,5 /100 = 116,28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456 +116,28 = 572,28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Итого</w:t>
      </w:r>
      <w:r>
        <w:rPr>
          <w:spacing w:val="0"/>
          <w:szCs w:val="28"/>
        </w:rPr>
        <w:t xml:space="preserve"> задолженность по коммунальным платежам: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spacing w:val="0"/>
          <w:szCs w:val="28"/>
        </w:rPr>
        <w:t>1 213,095 + 793,29 + 572,28 = 2 578,665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 xml:space="preserve">Остаток средств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53 692,2882 – 2 578,665 = </w:t>
      </w:r>
      <w:r>
        <w:rPr>
          <w:b/>
          <w:bCs/>
          <w:spacing w:val="0"/>
          <w:szCs w:val="28"/>
        </w:rPr>
        <w:t xml:space="preserve">51 113,6232 </w:t>
      </w:r>
      <w:r>
        <w:rPr>
          <w:spacing w:val="0"/>
          <w:szCs w:val="28"/>
        </w:rPr>
        <w:t>тыс. руб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Обязательства перед государственными внебюджетными фондами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ботодатели производят отчисления в государственные внебюджетные фонды ежемесячно в день фактического получения в банке наличных средств на выплату заработной платы за истёкший месяц, но не позже 15-го числа месяца, следующего за месяцем, за который исчислены взнос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>Пенсионный фонд:</w:t>
      </w:r>
      <w:r>
        <w:rPr>
          <w:b/>
          <w:bCs/>
          <w:spacing w:val="0"/>
          <w:szCs w:val="28"/>
        </w:rPr>
        <w:t xml:space="preserve"> </w:t>
      </w:r>
      <w:r>
        <w:rPr>
          <w:spacing w:val="0"/>
          <w:szCs w:val="28"/>
        </w:rPr>
        <w:t>с работодателей 28 % от фонда оплаты труда, начисленного по всем основания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>Фонд социального страхования</w:t>
      </w:r>
      <w:r>
        <w:rPr>
          <w:spacing w:val="0"/>
          <w:szCs w:val="28"/>
        </w:rPr>
        <w:t>: 5,4 % от фонда оплаты тру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>Фонд обязательного медицинского страхования</w:t>
      </w:r>
      <w:r>
        <w:rPr>
          <w:spacing w:val="0"/>
          <w:szCs w:val="28"/>
        </w:rPr>
        <w:t>: 3,6 % от фонда оплаты труда, в том числе 3,4 % в территориальный фонд, а 0,2 % - в федеральны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pacing w:val="0"/>
          <w:szCs w:val="28"/>
        </w:rPr>
        <w:t>Фонд занятости:</w:t>
      </w:r>
      <w:r>
        <w:rPr>
          <w:spacing w:val="0"/>
          <w:szCs w:val="28"/>
        </w:rPr>
        <w:t xml:space="preserve"> 2 % от фонда оплаты труд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При нарушении установленных сроков уплаты взносов невнесённая сумма считается недоимкой и взыскивается с начислением пеней. Пеня по взносам работодателей начисляется с сумм недоимки в размере установленного процента за каждый день просрочки. Полная сумма задолженности по обязательным платежам в государственные внебюджетные фонды включает в себя сумму основного долга и штрафные санкции, начисленные на просроченную задолженность. 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pacing w:val="0"/>
          <w:szCs w:val="28"/>
        </w:rPr>
      </w:pPr>
      <w:r>
        <w:rPr>
          <w:i/>
          <w:iCs/>
          <w:spacing w:val="0"/>
          <w:szCs w:val="28"/>
        </w:rPr>
        <w:t>Предельные сроки перечисления платежей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небюджетные фонды: день выплата заработной платы, но не позже 15-го числа следующего месяц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юджет (НДС) – 20-е число первого за отчётным кварталом месяца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Бюджет (остальные налоги) – 4-е число второго за отчётным кварталом месяц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Пенсионный фонд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38 * 28 % / 100 = 458,64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мма долга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900 + 458,64 = 2 358,64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да 15 мая – нет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15 мая д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 358,64 * 17 дней *0,3 /100 = 120,291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Общая задолженность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 358,64 + 120,291 = 2 478,931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Фонд социального страховани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38 * 5,4 % / 100 = 88,45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мма долга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0 +380 +400 +88,452 = 898,45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с 1 апреля до 15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80 *45 дней *0,3 / 100 = 51,3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гда сумма долга до 15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898,452 +51,3 = 949,75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15 мая д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949,752 *17 *0,3 / 100 = 48,4374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949,752 +48,4374 = 998,1894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Фонд обязательного медицинского страховани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38 *3,6 % / 100 = 58,968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Сумма долга: 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00 +300 +800 +58,968 = 1 658,968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 том числе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ерриториальный фонд: 1 638 *3,4 / 100 = 55,69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Федеральный фонд: 1638 *0,2 / 100 = 3,27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с 1 апреля по 15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00 * 45 дней * 0,3 / 100 = 40,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гда сумма долга до 15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0,5 + 1 658,968 = 1 699,468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15 мая п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699,468 * 17 дней * 0,3 / 100 = 86,6729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699,468 + 86,6729 = 1 786,141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Фонд занятости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38 * 2 / 100=32,7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мма долга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720 + 720 + 900 + 32,76 = 2 372,7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с 1 апреля по 15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720 * 45 дней * 0,3 / 100 = 97,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гда сумма долга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 372,76 + 97,2 = 2 469,9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5.04 фонду было перечислено 13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о условиям платежей за счёт перечисленных средств сначала погашаются штрафные санкции, а затем основной долг. Следовательно, долг составит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 469,96 –1 300 = 1 169,96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15 мая п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169,96 * 17 дней * 0,3 / 100 = 59,67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169,96 + 59,67 = 1 229,628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Итого</w:t>
      </w:r>
      <w:r>
        <w:rPr>
          <w:spacing w:val="0"/>
          <w:szCs w:val="28"/>
        </w:rPr>
        <w:t xml:space="preserve"> общая задолженность по внебюджетным фондам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2 478,931 +998,1894 +1 786,141 +1 229,628 = </w:t>
      </w:r>
      <w:r>
        <w:rPr>
          <w:b/>
          <w:bCs/>
          <w:spacing w:val="0"/>
          <w:szCs w:val="28"/>
        </w:rPr>
        <w:t>6492,8894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Бюджет (НДС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до 20 апреля – нет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мма долга 37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20 апреля п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370 *42 дня *0,3 / 100 = 46,6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370 + 46,62 = 416,6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ебиторская задолженность = 123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ДС – 18 %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Тогда 12 300 * 18 / 100 = 2 214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 по НДС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2 214 + 416,62 = 2 630,62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Бюджет (налог на прибыль)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ня с 1 апреля по 4 ма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10 * 34 дня * 0,3 / 100 = 11,2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умма долга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400 + 110 + 910 + 11,22 = 1 431,22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Штрафные санкции с 4 мая по 1 июня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431,22 * 28 дней * 0,3 / 100 = 120,223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431,22 + 120,223 = 1 551,4425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Налог на прибыль с реализации конкурсной массы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70 158 * 35 / 100 = 24 555,3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бщая задолженность по налогам на прибыль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 551,4425 + 24 555,3 = 26 106,7425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 xml:space="preserve">Итого </w:t>
      </w:r>
      <w:r>
        <w:rPr>
          <w:spacing w:val="0"/>
          <w:szCs w:val="28"/>
        </w:rPr>
        <w:t>обязательства перед государственными внебюджетными фондами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6 492,8894 + 2 630,62 + 2 6106,7425 = 35 230,2519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Остаток средств</w:t>
      </w:r>
      <w:r>
        <w:rPr>
          <w:spacing w:val="0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51113,6232 – 35 230,2519 = </w:t>
      </w:r>
      <w:r>
        <w:rPr>
          <w:b/>
          <w:bCs/>
          <w:spacing w:val="0"/>
          <w:szCs w:val="28"/>
        </w:rPr>
        <w:t>15 883,3713</w:t>
      </w:r>
      <w:r>
        <w:rPr>
          <w:spacing w:val="0"/>
          <w:szCs w:val="28"/>
        </w:rPr>
        <w:t xml:space="preserve">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  <w:t>8) Расчёт с собственниками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АО «Глобус» = 8 000 * 1 000 = 8 0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ООО «Бизон» = 600 * 1 000 = 6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Сидоров = 300 * 1 000 = 3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тров = 2 000 * 1 000 = 2 000 тыс. руб.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Расходы на ведение конкурсного производства = 350 тыс. руб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Итого:</w:t>
      </w:r>
    </w:p>
    <w:p>
      <w:pPr>
        <w:pStyle w:val="TextBody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8 000 +600 +300 +2 000 +350 = 11 250 тыс. руб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pacing w:val="0"/>
          <w:szCs w:val="28"/>
        </w:rPr>
        <w:t>Остаток средств:</w:t>
      </w:r>
      <w:r>
        <w:rPr>
          <w:spacing w:val="0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pacing w:val="0"/>
          <w:szCs w:val="28"/>
        </w:rPr>
        <w:t xml:space="preserve">15 883,3713 – 11 250 = </w:t>
      </w:r>
      <w:r>
        <w:rPr>
          <w:b/>
          <w:bCs/>
          <w:spacing w:val="0"/>
          <w:szCs w:val="28"/>
        </w:rPr>
        <w:t xml:space="preserve">4 633,372 </w:t>
      </w:r>
      <w:r>
        <w:rPr>
          <w:spacing w:val="0"/>
          <w:szCs w:val="28"/>
        </w:rPr>
        <w:t>тыс. руб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4"/>
        </w:tabs>
        <w:ind w:left="984" w:hanging="62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8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0" w:leader="none"/>
      </w:tabs>
      <w:spacing w:lineRule="auto" w:line="360"/>
      <w:ind w:right="-56" w:hanging="0"/>
      <w:jc w:val="right"/>
      <w:outlineLvl w:val="3"/>
    </w:pPr>
    <w:rPr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0" w:before="96" w:after="0"/>
      <w:ind w:left="180" w:right="161" w:hanging="0"/>
      <w:jc w:val="both"/>
      <w:outlineLvl w:val="4"/>
    </w:pPr>
    <w:rPr>
      <w:b/>
      <w:bCs/>
      <w:color w:val="000000"/>
      <w:spacing w:val="-8"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30" w:before="96" w:after="0"/>
      <w:ind w:right="161" w:hanging="0"/>
      <w:outlineLvl w:val="5"/>
    </w:pPr>
    <w:rPr>
      <w:b/>
      <w:bCs/>
      <w:spacing w:val="0"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0" w:before="96" w:after="0"/>
      <w:ind w:right="161" w:hanging="0"/>
      <w:jc w:val="center"/>
      <w:outlineLvl w:val="6"/>
    </w:pPr>
    <w:rPr>
      <w:b/>
      <w:bCs/>
      <w:spacing w:val="0"/>
      <w:sz w:val="1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96" w:after="0"/>
      <w:ind w:right="161" w:hanging="0"/>
      <w:jc w:val="right"/>
      <w:outlineLvl w:val="7"/>
    </w:pPr>
    <w:rPr>
      <w:b/>
      <w:bCs/>
      <w:i/>
      <w:iCs/>
      <w:color w:val="000000"/>
      <w:spacing w:val="-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30" w:before="96" w:after="0"/>
      <w:ind w:right="161" w:hanging="0"/>
      <w:jc w:val="center"/>
      <w:outlineLvl w:val="8"/>
    </w:pPr>
    <w:rPr>
      <w:b/>
      <w:bCs/>
      <w:color w:val="000000"/>
      <w:spacing w:val="-1"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Monotype Sorts" w:hAnsi="Monotype Sorts" w:cs="Monotype Sort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8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8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8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18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pacing w:val="18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18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18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pacing w:val="18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pacing w:val="18"/>
      <w:sz w:val="22"/>
      <w:szCs w:val="22"/>
    </w:rPr>
  </w:style>
  <w:style w:type="character" w:styleId="Style6">
    <w:name w:val="Основной текст Знак"/>
    <w:qFormat/>
    <w:rPr>
      <w:spacing w:val="18"/>
      <w:sz w:val="28"/>
    </w:rPr>
  </w:style>
  <w:style w:type="character" w:styleId="Style7">
    <w:name w:val="Нижний колонтитул Знак"/>
    <w:qFormat/>
    <w:rPr>
      <w:spacing w:val="18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pacing w:val="18"/>
      <w:sz w:val="28"/>
    </w:rPr>
  </w:style>
  <w:style w:type="character" w:styleId="31">
    <w:name w:val="Основной текст 3 Знак"/>
    <w:qFormat/>
    <w:rPr>
      <w:spacing w:val="18"/>
      <w:sz w:val="16"/>
      <w:szCs w:val="16"/>
    </w:rPr>
  </w:style>
  <w:style w:type="character" w:styleId="Style8">
    <w:name w:val="Основной текст с отступом Знак"/>
    <w:qFormat/>
    <w:rPr>
      <w:spacing w:val="18"/>
      <w:sz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spacing w:val="18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pacing w:val="18"/>
      <w:sz w:val="24"/>
      <w:szCs w:val="24"/>
    </w:rPr>
  </w:style>
  <w:style w:type="character" w:styleId="22">
    <w:name w:val="Основной текст с отступом 2 Знак"/>
    <w:qFormat/>
    <w:rPr>
      <w:spacing w:val="18"/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0" w:after="0"/>
      <w:ind w:left="336" w:hanging="0"/>
      <w:jc w:val="center"/>
      <w:outlineLvl w:val="0"/>
    </w:pPr>
    <w:rPr>
      <w:b/>
      <w:bCs/>
      <w:color w:val="000000"/>
      <w:spacing w:val="11"/>
      <w:w w:val="94"/>
      <w:sz w:val="24"/>
      <w:szCs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next w:val="TextBody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hd w:fill="FFFFFF" w:val="clear"/>
      <w:spacing w:lineRule="auto" w:line="360" w:before="48" w:after="0"/>
      <w:ind w:right="161" w:hanging="0"/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spacing w:lineRule="auto" w:line="360"/>
    </w:pPr>
    <w:rPr>
      <w:b/>
      <w:bCs/>
      <w:i/>
      <w:iCs/>
      <w:sz w:val="36"/>
    </w:rPr>
  </w:style>
  <w:style w:type="paragraph" w:styleId="TextBodyIndent">
    <w:name w:val="Body Text Indent"/>
    <w:basedOn w:val="Normal"/>
    <w:pPr>
      <w:ind w:firstLine="426"/>
      <w:jc w:val="both"/>
    </w:pPr>
    <w:rPr>
      <w:spacing w:val="0"/>
    </w:rPr>
  </w:style>
  <w:style w:type="paragraph" w:styleId="Style12">
    <w:name w:val="Цитата"/>
    <w:basedOn w:val="Normal"/>
    <w:qFormat/>
    <w:pPr>
      <w:shd w:fill="FFFFFF" w:val="clear"/>
      <w:spacing w:lineRule="auto" w:line="360"/>
      <w:ind w:left="180" w:right="161" w:firstLine="283"/>
      <w:jc w:val="both"/>
    </w:pPr>
    <w:rPr>
      <w:color w:val="000000"/>
      <w:spacing w:val="-1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35"/>
      <w:ind w:left="43" w:right="38" w:firstLine="341"/>
      <w:jc w:val="center"/>
    </w:pPr>
    <w:rPr>
      <w:b/>
      <w:bCs/>
      <w:color w:val="000000"/>
      <w:spacing w:val="11"/>
      <w:w w:val="94"/>
      <w:sz w:val="24"/>
      <w:szCs w:val="23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 w:before="96" w:after="0"/>
      <w:ind w:right="161" w:firstLine="1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9:00Z</dcterms:created>
  <dc:creator>Max</dc:creator>
  <dc:description/>
  <cp:keywords/>
  <dc:language>en-US</dc:language>
  <cp:lastModifiedBy>Mage</cp:lastModifiedBy>
  <dcterms:modified xsi:type="dcterms:W3CDTF">2011-10-03T07:49:00Z</dcterms:modified>
  <cp:revision>2</cp:revision>
  <dc:subject/>
  <dc:title>Введение</dc:title>
</cp:coreProperties>
</file>