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ФОРМИРОВАНИЕ И РАЗВИТИЕ КОМАНДЫ ИНВЕСТИЦИОННОГО ПРОЕКТ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 Принципы и стадии развития команды проект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 Стадии жизненного цикла команды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 Управление развитием и деятельностью команды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4. Планирование работы команды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5. Контроль и координация деятельности команд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управления любым проектом на период его осуществления создается специфическая временная организационная структура, возглавляемая руководителем проек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манда проекта - совокупность работников, которые осуществляют функции управления проектом и персоналом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о форме команда проекта отображает существующую организационную структуру управления проектом, разделение функций, обязанностей и ответственность за решение, которые принимаются в процессе его реализации. На верхнем уровне структуры находится менеджер проекта, а на нижних - исполнители, отделы и специалисты, которые отвечают за отдельные функциональные сфер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смыслу команда проекта представляет собой группу специалистов высокой квалификации, которые владеют знаниями и навыками, необходимыми для эффективного достижения целей проек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новным интегрирующим фактором создания и деятельности команды выступает стратегическая цель реализация проекта. В процессе достижения целей проекта команда приобретает свои границы, использует организационные возможности участников и ресурсы проекта. Команда проекта выступает как социальный организм, который имеет свое начало, осуществляет процесс жизнедеятельности (управление проектом) и завершает свое существование расформированием или трансформацией в другую управленческую команду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 одной стороны, команда проекта влияет на создание определенной организационной среды проекта, формируя ценности, принципы и нормы поведения персонала. С другой стороны, действует в ней, подчиняясь единой цели и философии управления проекто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этому проблемы формирования и деятельность команды проекта целесообразно рассматривать в логической последовательност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caps/>
          <w:szCs w:val="28"/>
        </w:rPr>
      </w:pPr>
      <w:r>
        <w:rPr>
          <w:caps/>
          <w:szCs w:val="28"/>
        </w:rPr>
        <w:t>1. Принципы и стадии развития команды проекта</w:t>
      </w:r>
    </w:p>
    <w:p>
      <w:pPr>
        <w:pStyle w:val="Normal"/>
        <w:spacing w:lineRule="auto" w:line="360"/>
        <w:ind w:firstLine="72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мандная кооперация персонала разрешает увеличить производительность управленческой работы на 70-80%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цесс формирования команды проекта обычно рассматривают как образование единого, целостного коллектива управленцев, способного эффективно достигать цели проек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начение командной работы по реализации проекта укладывается в возможности синергичного эффекта от объединения групповых усилий, знаний и изготовления групповых управленческих решений, то есть в достижении «состояния, при котором целое большее, чем сумма его составных частей». Такая кооперация в работе персонала значительно эффективнее, чем конкуренция. Процесс управления командой проекта представленный на рис. 1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манда проекта создается руководителем проекта юридическим лицом, какой заказчик делегирует права по управлению проектом в объеме, определенном контракто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дачей руководителя проекта при формировании команды есть подбор членов команды, которые обеспечивало бы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оответствие количественного и качественного состава команды целям и требованиям проект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эффективную групповую работу по управлению проектом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сихологическую совместимость членов команды и создание активной стимулирующей «внутрипроектной» культуры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азвернутое внутригрупповое общение и изготовление оптимальных групповых решений проблем, которые возникают во время реализации проект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90850" cy="255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исунок 1 - Алгоритм управления командой проекта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уководитель проекта назначает проект-менеджера, который осуществляет общее руководство проектом, контролирует его основные параметры и координирует деятельность членов команды. Менеджер проекта определяет необходимое количество специалистов членов команды, их квалификацию, проводит отбор и найм работников. Для осуществления вспомогательных функций, обеспечение процессов управления и работы команды создается секретариат, возглавляемый административным помощнико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команде проекта выделяются члены, которые привлекаются, и что принимают участие в разработке и реализации проекта на разных стадиях его жизненного цикла. «Скелет» команды составляют постоянные члены: главный инженер, главный бухгалтер, руководитель по проектированию, руководитель контрактов, руководитель строительства и т.п., что возглавляют функциональные отделы команды и отвечают за принятие решений по управлению проектом в границах своей компетен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основе групповой консолидации лежат три естественных потребности человека: в присоединении к группе нему подобных; в признании его личности, его талантов и заслуг, в причастности к какому-то общему делу, к общим результата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манда проекта имеет все качества и характеристики, присущие социальной группе. Как формальная группа она занимает определенное место в структуре организации, имеет закрепленные функции и обязанности, пользуется формальными каналами информации. Как неформальная группа она довольно стойкая к кризисам и конфликтам, пользуется разными неформальными связями и информационными каналам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aps/>
          <w:szCs w:val="28"/>
        </w:rPr>
      </w:pPr>
      <w:r>
        <w:rPr>
          <w:caps/>
          <w:szCs w:val="28"/>
        </w:rPr>
        <w:t>2. Стадии жизненного цикла команды</w:t>
      </w:r>
    </w:p>
    <w:p>
      <w:pPr>
        <w:pStyle w:val="Normal"/>
        <w:spacing w:lineRule="auto" w:line="360"/>
        <w:ind w:firstLine="72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налогично жизненному циклу проекта команда проекта имеет свой жизненный цикл, в котором можно выделить пять основных стадий: формирование, сработанность, функционирование, реорганизация, расформирование. Характеристика разных стадий жизни команды проекта приведенная в таблице 1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Таблица 1 - </w:t>
      </w:r>
      <w:r>
        <w:rPr/>
        <w:t>Основные стадии жизненного цикла команды проекта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62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стад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обенности управления команд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обенности работы в проекте состоят в том, что специалисты команды не знают друг друга, никогда не работали вместе, не является единым коллективом с установленными механизмами взаимодействия, групповыми установками. Для их эффективной общей деятельности необходимый определенный период, если они определяют отношения, приспосабливаются к условиям работы в команде, сознают себя единым целы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этой стадии происходит знакомство членов команды друг с другом с проектом, в общем, формируются общие цели и ценности, определяются нормы и правила взаимодействия, относятся задачи команды и определяются пути и принципы их дости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аботанность (психологической напряженност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то период начала общей работы, развития сплоченности группы, которая решает коллективную задачу. Он характеризуется повышенным уровнем конфликтности, вызванным отличием в характерах специалистов, подходах, стилях и методах решения проблем. Внутри команды идет процесс выявления лидеров, формирование неформальных групп, определяются роли отдельных работников и их место в команде, устанавливается психологический климат в коллективе, его внутренняя культура, которая определяет стиль работы и управление, образ взаимодействия членов команд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чая (нормального функционирования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более продолжительная стадия. На основе сформированного командного чувства идет нормальный продуктивный процесс работы. Детали взаимодействия уточняются по ходу выполнения задач, общение в разных деловых ситуациях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дия характеризуется максимальным раскрытием индивидуальных творческих способностей, члены команды учатся понимать и учитывать потребности и интересы друг друга. Конфликты и споры в основном возникают по причинам, связанных с проектной деятельностью, и носят конструктивный характе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ачей менеджера проекта на этой стадии есть рациональное распределение функций между специалистами и отделами; обеспечение соответствия личных возможностей и способностей структуре и содержанию работ, которые выполняются; соединение в рабочих группах и функциональных подразделах работников с разными дополняющими один одного индивидуальными способностями, знаниями и привычками; поддержка в команде атмосферы доверия и взаимовыручки, единства в понимании целей и задач проекту и способов их достижение; определение и разрешение конфликтных ситуаций; создание действующей системы мотивации; контроль за достижением промежуточных результатов проекта и координирование деятельности всех функциональных отделов; развитие персонала и создание внешнего и внутреннего благоприятного имиджа команды про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организ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дия возникает при изменениях в количественном и качественном составах команды в случаях, вызванных: изменениями в проекте (задачах, планах, результатах проекта); изменениями структуры управление проектом; завершением отдельных стадий проекта; изменением объемов и видов работ, участников проекта; заменой работников через профессиональное несоответствие; дополнительным привлечением новых специалистов; приглашением временных эксперто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стадии реорганизации задача менеджера проекта состоит в организации адаптации новых членов команды к стилю и методам взаимоотношений в команде, в становлении их профессиональной роли, определении функций, обязанностей, прав и ответственности при управлении проектом. Если происходит важное обновление команды, не исключенное «экспресс-прохождение» всех предшествующих стадий развития команды зано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формир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 завершении отдельных стадий и всего проекта расформировываются отдельные подразделы и вся команда проект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 этом в зависимости от принятой оргструктуры возникают два варианта дальнейших действий специалистов команд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 матричной структуре управления работники по окончании проекта возвращаются в свои функциональные подразделы организации, поэтому не переживают чувства беспокойства и неуверенности, необходимости в поиска работы. В случае эффективной деятельности команды по реализации проекта при возникновении новых проектов эти работники составляют «ядро» новой команд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 проектной структуре управления менеджер проекта сталкивается с проблемой дальнейшего трудоустройства работников, которые не имеют возможности возвратиться на бывшее место работы. В этом случае, если можно ожидать заказ на новый проект, при успехе деятельности команды менеджер имеет возможность пригласить часть специалистов в команду нового проекта. При этом члены команды повышают производительность, доказывая свою компетентность и профессионализ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 случае, если нового заказа не предполагается, может наблюдаться снижение интереса к работе, падение производительности, равнодушие, озабоченность поисками новых мест работы. Руководителю команды рекомендуется оказывать внимание к дальнейшему трудоустройству специалистов в профессиональной сфере, предоставлять объективные рекомендации членам команды проекта с указанием их квалификации, знаний, привычек и опыта работы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ормирование, организация и управление командой проекта, а также функции ее членов зависят от принятой заказчиком организационной структуры управления проекто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матричной структуре функциональные отделы по управлению проектом не получаются. Менеджер проекта имеет полномочие привлекать любых специалистов по существующим отделам руководителя проекта по согласованию с их прямыми руководителями, а также внешних консультантов и специалистов для решения тех или других задач, которая разрешает гибко реагировать на изменения в проекте. Использование матричной структуры разрешает также снять некоторые отрицательные психологические моменты, например напряженность при сработанности команды, неуверенность персонала в дальнейшем трудоустройстве при окончании проек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проектной структуре команда создается на более продолжительный строк и полностью ориентируется на осуществление проекта, функциональные сферы управления представленные отделами (или отдельными специалистами), отсутствующая двойственность покоре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обенностью распределения обязанностей между членами команды проекта есть командная ответственность за выполнение отдельных функций, за отдельные сферы деятельности, то есть распределение обязанностей проводится укрупнено между подразделами команды, а внутри подразделов наблюдаются коллегиальное принятие решений и солидарная ответственность за результаты деятельности.</w:t>
      </w:r>
    </w:p>
    <w:p>
      <w:pPr>
        <w:pStyle w:val="Normal"/>
        <w:spacing w:lineRule="auto" w:line="360"/>
        <w:ind w:firstLine="72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aps/>
          <w:szCs w:val="28"/>
        </w:rPr>
      </w:pPr>
      <w:r>
        <w:rPr>
          <w:caps/>
          <w:szCs w:val="28"/>
        </w:rPr>
        <w:t>3. Управление развитием и деятельностью команды</w:t>
      </w:r>
    </w:p>
    <w:p>
      <w:pPr>
        <w:pStyle w:val="Normal"/>
        <w:spacing w:lineRule="auto" w:line="360"/>
        <w:ind w:firstLine="72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манда проекта как социальная группа владеет определенными характеристиками. При формировании и организации работы команды менеджер должен учитывать эти характеристик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манда проекта характеризуется прежде всего достаточной мерой сплоченности высокой мерой тяготение один до одного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асным следствием сплоченности есть групповое единомыслие - тенденция подавления мыслей, которые не согласовываются с групповыми. Задачей менеджера в этом случае есть поддержка здоровой конкуренции, творческой активности, стимулирование обмена мнениями и выявление новых идей. Альтернативой единомыслия выступает повышенная конфликтность в команде, которая ведет к неконструктивным действиям и удовлетворения личных амбиций за счет интересов проек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процессе реализации проекта определяются роли членов команды, устанавливается их статус, обнаруживаются неформальные лидеры, которые обеспечивают достижение целей команд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подборе команды, определении групп, которые работают над отдельными задачами, нужно учитывать фактор психологической совместимости, которая обеспечивается единством ценностных ориентации персонал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громную роль играет рабочий климат внутри команды, которая определяется совокупностью поведенческих установок членов команды и прежде всего лидеров. Выделяют четыре основных полярных ориентации в зависимости от мотивационных установок персонала власть, свободу (независимость), деньги и цель (работа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отборе команды проекта кроме профессиональных требований необходимо учитывать следующие качества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мение работать в группе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амостоятельность, предприимчивость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желание брать ответственность за решение, которые принимаются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мение постановлять рискованные решения, работать в условиях неопределенност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оммуникабельность, стрессоустойчивость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низкий уровень конфликтност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оответствие ценностных установок целям и ценностям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Кто занимается отбором? В зависимости от принятой системы управления функциональных менеджеров руководителей подразделов команды отбирает менеджер проекта. В случае матричной структуры управления решение по отбору и найму функциональных менеджеров принимается совместно с непосредственным руководителем соответствующего отдела. Специалистов в подразделы команды отбирает менеджер функционального подраздела. Участие менеджера проекта и менеджера подраздела при отборе персонала отображенная в таблице 2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Участие менеджеров в процессе отбор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231"/>
        <w:gridCol w:w="314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пад относительно отбор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ект-менеджер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неджер подраздел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бор критериев отбор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уществляет выбор критериев для отбора менеджер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уществляет выбор критериев для отбора специалистов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тверждение критерие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тверждает и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борная бесе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одит беседу с менеджерам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одит беседу с специалистам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нализ заявлений и анке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нализирует заявления и анкеты менеджер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нализирует заявления и анкеты специалистов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еда о принят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говаривает с менеджерами, с специалистам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говаривает со специалистами совместн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стир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стує менеджер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стує специалистов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рка рекомендац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ряет рекомендации менеджер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ряет рекомендации специалистов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нятие решения про най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ановляет решен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ет рекомендации о приеме специалисто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ритериями отбора обычно выступают образование, опыт работы, медицинские характеристики и личные качества. Надо указать, что специалистов по образованием в области управления проектами в настоящее время очень немного и язык может идти или об опыте участия в проекту, или о дополнительном образовании в сфере проекта-менеджмен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выполнения многих видов работ по проекту нужны определенные физические качества, которые должны быть подтверждены соответствующими медицинскими документами. Важное значение для сработанности команды, для эффективной работы в проекте имеют личные характеристики работника век, семейное состояние, индивидуальные психологические характеристики (характер, темперамент, способности, склонности, потребности и интересы) и пр. Для работы в проекте преобладающий преимущественно молодой век персонала от 25 до 45 лет, что характеризуется высокой мерой активности, высокой способностью к обучению и способностью к инновационному типу мышления, уважай компенсирует отсутствие специального образования и опыта работ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дним из способов отбора есть тестирование претендентов. Для достоверности полученных данных желательно провести сравнения результатов разных методов отбора, например тестов и бесед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aps/>
          <w:szCs w:val="28"/>
        </w:rPr>
      </w:pPr>
      <w:r>
        <w:rPr>
          <w:caps/>
          <w:szCs w:val="28"/>
        </w:rPr>
        <w:t>4. Планирование работы команды</w:t>
      </w:r>
    </w:p>
    <w:p>
      <w:pPr>
        <w:pStyle w:val="Normal"/>
        <w:spacing w:lineRule="auto" w:line="360"/>
        <w:ind w:firstLine="72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ланирование деятельности команды должно начинаться еще на стадии прединвестиционных исследований, на этапе определения возможного руководителя проекта. После определения структуры команды и избрание менеджера проекта его задачей есть тщательное планирование работы всех функциональных подразделов команды для эффективного использования и распределения ресурсов, выделенного на проек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вым этапом этой работы есть кадровое планирование определения необходимого количественного и качественного состава команды и персонала проекта. Дальнейший процесс требует активного участия всех членов команды в складывании планов работы. Основой складывания плана работы команды есть план разработки и реализации проек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рганизация работы команды проекта отличается от организационных норм формализованной организа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дним из принципов командной работы выступает распределение обязанностей и ответственности за достижение поставленных целей, а не жесткое закрепление функций, которые выполняются. Принцип предусматривает отход от детального разделения труда в управлении проектом и деятельность отдельных подразделов команды путем введения командной ответственности за решение конкретных задач. Специалисты по реорганизации бизнеса М. Хаммер и Дж. Чампи подчеркивают гибкость такой системы управления, ее способность быстро перестраиваться в ответ на изменения в проек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Этот принцип разрешает довольно строго планировать деятельность команды проекта и ее отдельных подразделов, контролировать и оценивать деятельность ее членов, использовать действующую систему стимулирования по критерию цели/результата. Функциональные подразделы команды сначала представляют собой группы равных по статусу работников с одним официальным лидером в разделе, нацеленные на решение конкретных задач по управлению проектом.В условиях максимизации поставленных задач очень скоро обнаруживается неравномерность профессионального и личного роста членов команды, появляются потенциальные лидеры. Командный успех и достижение целей проекта начинают зависеть от личных достижений, инициативы и ответственности. Таким образом, основным организационным ресурсом становится личное лидирование. Сильными мотиваторами становятся командная ответственность за результаты проекта и стремление к личному лидерству и успеху. Каждый член команды понимает, что его высокий личный рейтинг в команде становится залогом его дальнейшей успешной профессиональной карьеры в проекте-менеджменте, повышает вероятность его участия в других проектах. Для эффективной организации работы команды необходимо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четкое распределение ролей и обязанносте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сознание всеми членами команды целей и текущих задач проекту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чет и личностных, и профессиональных качеств специалистов при объединении их в команду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нимание менеджеров и к достижению целей проекта, и к установлению дружеской рабочей атмосфер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тветственность за работу всегда лежит на менеджере команды проекта. Другую часть работы можно и должно уметь делегировать. Умение делегировать полномочие, тем самым развивая способности персонала, становится основным качеством эффективного менеджера проект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caps/>
          <w:szCs w:val="28"/>
        </w:rPr>
      </w:pPr>
      <w:r>
        <w:rPr>
          <w:caps/>
          <w:szCs w:val="28"/>
        </w:rPr>
        <w:t>5. Контроль и координация деятельности команды</w:t>
      </w:r>
    </w:p>
    <w:p>
      <w:pPr>
        <w:pStyle w:val="Normal"/>
        <w:spacing w:lineRule="auto" w:line="360"/>
        <w:ind w:firstLine="72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зменения, неминуемые в любом проекте, ведут к изменению задач команды проекта, корректирование ее деятельности. Контроль за выполнением поставленных целей и координация деятельности отдельных функциональных подразделов выступают важнейшими функциями менеджера проекта. Функция контроля в команде проекта делегируется вниз на уровень отдельного члена команды и принимает границы самоконтроля в связи с высоким уровнем сознания, дисциплины и профессиональной ответственности. Ответственность за выявленные отклонения в работе команды и осуществимые проекта, своевременное их устранение остается на уровне функционального руководителя и менеджера проек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ценка деятельности команды проекта должна проводится, прежде всего по достигнутым результатам проекта. Периодически оценивая уровень достижения поставленных целей, менеджер проекта должен корректировать деятельность команды, вносить необходимые изменения в ее работу, определяя круг текущих и перспективных проблем, самооценку команды проекта можно осуществлять с помощью теста.</w:t>
      </w:r>
    </w:p>
    <w:sectPr>
      <w:footerReference w:type="defaul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46" w:leader="none"/>
      </w:tabs>
      <w:spacing w:before="160" w:after="0"/>
      <w:ind w:left="440" w:right="713" w:firstLine="14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946" w:leader="none"/>
        <w:tab w:val="left" w:pos="9354" w:leader="none"/>
      </w:tabs>
      <w:ind w:left="40" w:right="-2" w:firstLine="100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60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</w:rPr>
  </w:style>
  <w:style w:type="character" w:styleId="WW8Num13z2">
    <w:name w:val="WW8Num13z2"/>
    <w:qFormat/>
    <w:rPr>
      <w:rFonts w:cs="Times New Roman"/>
      <w:b/>
      <w:i w:val="false"/>
      <w:sz w:val="28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  <w:i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cs="Times New Roman"/>
      <w:b/>
      <w:i w:val="false"/>
      <w:sz w:val="28"/>
    </w:rPr>
  </w:style>
  <w:style w:type="character" w:styleId="WW8Num36z2">
    <w:name w:val="WW8Num36z2"/>
    <w:qFormat/>
    <w:rPr>
      <w:rFonts w:cs="Times New Roman"/>
      <w:b/>
      <w:i w:val="false"/>
      <w:sz w:val="28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  <w:b/>
      <w:i w:val="false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>
      <w:rFonts w:cs="Times New Roman"/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Marlett" w:hAnsi="Marlett" w:cs="Marlett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/>
    </w:rPr>
  </w:style>
  <w:style w:type="character" w:styleId="WW8Num63z0">
    <w:name w:val="WW8Num63z0"/>
    <w:qFormat/>
    <w:rPr>
      <w:rFonts w:cs="Times New Roman"/>
      <w:b/>
      <w:i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b/>
      <w:i w:val="false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омер страницы"/>
    <w:qFormat/>
    <w:rPr>
      <w:rFonts w:cs="Times New Roman"/>
    </w:rPr>
  </w:style>
  <w:style w:type="character" w:styleId="Style7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rFonts w:ascii="Garamond" w:hAnsi="Garamond" w:cs="Garamond"/>
      <w:sz w:val="22"/>
    </w:rPr>
  </w:style>
  <w:style w:type="paragraph" w:styleId="11">
    <w:name w:val="заголовок 1"/>
    <w:basedOn w:val="Normal"/>
    <w:next w:val="Normal"/>
    <w:qFormat/>
    <w:pPr>
      <w:keepNext w:val="true"/>
      <w:ind w:firstLine="426"/>
      <w:jc w:val="both"/>
      <w:outlineLvl w:val="0"/>
    </w:pPr>
    <w:rPr>
      <w:rFonts w:ascii="Courier New" w:hAnsi="Courier New" w:cs="Courier New"/>
      <w:sz w:val="24"/>
    </w:rPr>
  </w:style>
  <w:style w:type="paragraph" w:styleId="24">
    <w:name w:val="заголовок 2"/>
    <w:basedOn w:val="Normal"/>
    <w:next w:val="Normal"/>
    <w:qFormat/>
    <w:pPr>
      <w:keepNext w:val="true"/>
      <w:ind w:left="567" w:hanging="0"/>
      <w:jc w:val="center"/>
      <w:outlineLvl w:val="1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color w:val="000000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3">
    <w:name w:val="Основной текст 3"/>
    <w:basedOn w:val="Normal"/>
    <w:qFormat/>
    <w:pPr>
      <w:jc w:val="center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284"/>
    </w:pPr>
    <w:rPr>
      <w:color w:val="000000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Garamond" w:hAnsi="Garamond" w:cs="Garamond"/>
      <w:sz w:val="22"/>
    </w:rPr>
  </w:style>
  <w:style w:type="paragraph" w:styleId="Style14">
    <w:name w:val="Цитата"/>
    <w:basedOn w:val="Normal"/>
    <w:qFormat/>
    <w:pPr>
      <w:widowControl w:val="false"/>
      <w:spacing w:lineRule="auto" w:line="398"/>
      <w:ind w:left="40" w:right="713" w:firstLine="580"/>
      <w:jc w:val="both"/>
    </w:pPr>
    <w:rPr>
      <w:rFonts w:ascii="Courier New" w:hAnsi="Courier New" w:cs="Courier New"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28">
    <w:name w:val="Основной текст 2"/>
    <w:basedOn w:val="Normal"/>
    <w:qFormat/>
    <w:pPr/>
    <w:rPr>
      <w:sz w:val="24"/>
    </w:rPr>
  </w:style>
  <w:style w:type="paragraph" w:styleId="FR3">
    <w:name w:val="FR3"/>
    <w:qFormat/>
    <w:pPr>
      <w:widowControl w:val="false"/>
      <w:bidi w:val="0"/>
      <w:spacing w:lineRule="auto" w:line="278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Цитаты"/>
    <w:basedOn w:val="Normal"/>
    <w:qFormat/>
    <w:pPr>
      <w:spacing w:before="100" w:after="100"/>
      <w:ind w:left="360" w:right="360" w:hanging="0"/>
    </w:pPr>
    <w:rPr>
      <w:sz w:val="24"/>
      <w:lang w:val="uk-U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53:00Z</dcterms:created>
  <dc:creator>UKROP</dc:creator>
  <dc:description/>
  <cp:keywords/>
  <dc:language>en-US</dc:language>
  <cp:lastModifiedBy>Mage</cp:lastModifiedBy>
  <cp:lastPrinted>2004-02-12T11:04:00Z</cp:lastPrinted>
  <dcterms:modified xsi:type="dcterms:W3CDTF">2011-10-03T07:53:00Z</dcterms:modified>
  <cp:revision>2</cp:revision>
  <dc:subject/>
  <dc:title>ДОНБАССКИЙ ИНСТИТУТ ТЕХНИКИ И МЕНЕДЖМЕНТА</dc:title>
</cp:coreProperties>
</file>