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2"/>
        <w:ind w:hanging="0"/>
        <w:rPr/>
      </w:pPr>
      <w:r>
        <w:rPr/>
        <w:t>Составной частью и главной характеристикой эффективности руководства является стиль управления, который применяет в своей работе менеджер. Изучение стиля руководства ведется психологами уже более полувека. Исследователи накопили к настоящему времени немалый материал по данной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уководитель в процессе управленческой деятельности выполняет свои обязанности в свойственном только ему стиле. Стиль руководства выражается в том, какими приемами руководитель побуждает коллектив к инициативному и творческому подходу к выполнению возложенных на него обязанностей, как контролирует результаты деятельности подчиненных. Принятый стиль руководства может служить характеристикой качества деятельности руководителя, его способности обеспечивать эффективную управленческую деятельность, а так же создавать в коллективе особую атмосферу, способствующую развитию благоприятных взаимоотношений и поведения. Степень, до которой управляющий делегирует свои полномочия, типы власти, используемые им, и его забота, прежде всего о человеческих отношениях или, прежде всего, о выполнении задачи - все отражает стиль руководства данного руковод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иль отличается устойчивостью, которая проявляется в частом применении разных приемов управления. Но эта устойчивость относительна, так как стилю обычно характерен динамизм. Правильно выработанный стиль руководства соответствующий сложившийся ситуации способен преодолеть непреодолимые препятствия. И он приведет систему к неожиданно высоким конечным результатам. Стиль управления во многом определяется индивидуальными качествами руководящего лица, но при всей их значимости, особенности личности не исключают и другие компоненты, формирующие его, которые также являются важ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ХАРАКТЕРИСТИКА СТИЛЕЙ РУКО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отечественной литературе стиль руководства принято группировать по различным признакам. Индивидуальный стиль управления выходит из разных соотношений в реализации таких качеств руководителя как экономические, организаторские, морально-этические, педагогические и профессиональные способности. Особенности стиля каждого руководителя формируются в зависимости от  того, какой из пяти названных компонентов доминирует в его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основные факторы, характеризующие стиль руководства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руководителям в отношении их компетентности, деловитости, ответственности, личных качеств, нравственности, характера, темперамента и пр.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системы - ее цели и задачи, управленческие структуры и технология управления, функции руководител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ающая производственная среда - технологический уровень производства, форма организации труда, обеспеченность материальными ресурс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уководимого коллектива - его структура и уровень подготовленности, характер сложившихся в нем взаимоотношений, его традиции и ц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ь работы определяет не только деятельность руководителя, он непосредственно сказывается на всех сторонах деятельности системы и непосредственно на подчине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иболее распространенной классификации выделяются 3 основных стиля управления: демократический, авторитарный, либераль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емократический</w:t>
      </w:r>
      <w:r>
        <w:rPr>
          <w:sz w:val="28"/>
          <w:szCs w:val="28"/>
        </w:rPr>
        <w:t xml:space="preserve"> или коллегиальный стиль управления. Организации, в которых преобладает данный стиль руководства, характеризуются высокой степенью децентрализации полномочий, активным участием сотрудников в принятии решений. Создается атмосфера, при которой выполнение служебных обязанностей становится делом привлекательным, а достижение при этом успеха служит вознаграждением. Руководитель ориентируется на возможности своих работников, на их стремление к творческой деятельности, осуществляет подготовку и принятие решений при активном участии персонала, создает необходимые условия для своевременного выполнения работы, осуществляет справедливую оценку результатов труда каждого работника, материальное и моральное стимул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й стиль как типовая форма включает разные вариан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й стиль: сотрудники могут выражать свое мнение, но должны, в конечном счете, следовать распоряжения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стиль: менеджер принимает решение только на основе подробной информации и после ее совместного обсуждения, сотрудники выполняют решения, в разработке которых они участвова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ный стиль: сотрудники решают сами, они не ограничены рамками, но контроль и ответственность остаются за менеджер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ь управления с совместным решением: менеджер ставит проблему и ограничения, а сотрудники сами принимают решение о дальнейших действиях; менеджер оставляет за собой право ве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или административный стиль управления характеризуется чрезмерной централизацией власти руководителя, его приверженностью к единоначалию, и самостоятельным решением большинства управленческих проблем. На практике такой ярко выраженный стиль сегодня встречается редко. Иногда автократом в глазах неорганизованных работников может предстать и простой руководитель, действующий по четкому плану и реализующий его вопреки всем препятствиям. В условиях рыночных отношений чисто административный стиль управления становится малопреемлемым, однако в краткосрочном периоде с эффективностью может применя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стиль как идеально-типовая форма единоличного централизованного управления властной воли формального лидера имеет следующие вариан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ктаторский стиль: сотрудники вынуждены следовать единоличным приказам под угрозой санкц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кратический стиль: в распоряжении менеджера – обширный аппарат управл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рократический стиль: авторитет менеджера обусловлен его формальным положением лидера. Все подчинены одной детальной системе правил, инструкций, положен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риархальный стиль: менеджер имеет авторитет главы семьи. Сотрудники подчиняются на основе педагогического довер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стиль: авторитет менеджера основан на его личных положительных качествах, в которых сотрудники увер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беральный стиль управления отличается отсутствием собственной инициативы у руководителя и нежеланием принимать на себя ответственность за управленческие решения, особенно, связанные с определенным риском. Руководитель либерального типа чрезмерно осторожен и непоследователен в своих повседневных действиях, во взаимоотношениях с подчиненными. Такой руководитель отменно вежлив, готов выслушать любые критические замечания в свой адрес, но не склонен их выполнять. Он недостаточно требователен и делает все возможное, чтобы понравится всем работн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руководителя-либерала может объясняться многими причинами. По характеру такие руководители люди нерешительные, добродушные, боящиеся ссор и конфликтов. Они недооценивают значимости деятельности коллектива и то, что коллектив нуждается в них. Но может оказаться, что это высоко творческая личность, захваченная какой-то сферой своих интересов, но лишенная организаторского таланта. По этой причине обязанности руководителя оказываются для данного руководителя непоси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72490</wp:posOffset>
                </wp:positionV>
                <wp:extent cx="8001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68.7pt;width:62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акова характеристика трех основных стилей управления, однако в реальной практике каждый современный руководитель-менеджер должен уметь использовать тот стиль, который является наиболее эффективным для данной производственной ситуации.    1 С 80-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ФОРМИРОВАНИЕ СТИЛЯ РУКО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иля руководства – сложный процесс, в котором присутствует большое количество субъективных и объективны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руководства кроме особенностей темперамента, учитывает профессиональную подготовку, развитие организации, ее территориальное расположение и складывается у руководителя в процессе его работы и получения опы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ь формируется как осознанная потребность поиска методов и форм перехода от эмоционального, иррационального к рациональному познанию среды, условий деятельности, преодоления противоречий в процессе постановки и достижения ц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тиля управления, который включает стиль мышления, стиль поведения, манеру общения, стиль речи, технику личной работы, структуру затрат рабочего  времени, надо учитывать множество факторов, но прежде всего, наряду с ситуативными характеристиками, необходимо учитывать еще три факт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Решаемые сотрудниками зада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тереотипных, рутинных, повторяющихся задач допустимы авторитарные формы управления, но при условии, что требуется только поверхностное общение руководителя с подчиненными, как и работников между собой. Не случайно авторитарный стиль в зарубежном менеджменте называют пионерским, когда все может легко и правильно решаться одним руководител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ожных неповторяющихся задач творческого характера необходимыми являются демократические формы упра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ровень квалификации работников и руководит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о-демократический стиль требует от сотрудников высокого образования: им делегируются компетентность и полномочия по решению многих зада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арактер мотивации сотрудни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5880</wp:posOffset>
                </wp:positionH>
                <wp:positionV relativeFrom="paragraph">
                  <wp:posOffset>577215</wp:posOffset>
                </wp:positionV>
                <wp:extent cx="69342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45.45pt;width:54.5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 авторитарном управлении определенных успехов можно добиваться лишь в коллективах из менее квалифицированных работников только путем распределения материальных благ.  2 с 140</w:t>
      </w:r>
    </w:p>
    <w:p>
      <w:pPr>
        <w:pStyle w:val="23"/>
        <w:ind w:hanging="0"/>
        <w:rPr/>
      </w:pPr>
      <w:r>
        <w:rPr/>
        <w:t>Успешность выбора стиля определяется тем, в какой степени руководитель учитывает способность и готовность подчиненных к исполнению его решений, традиции коллектива, а так же оценит и свои возможности, такие как уровень образования, стаж работы, психологические качества. Но выбор стиля в немалой степени зависит так же от подготовки и поведения подчиненных.</w:t>
      </w:r>
    </w:p>
    <w:p>
      <w:pPr>
        <w:pStyle w:val="23"/>
        <w:ind w:hanging="0"/>
        <w:rPr/>
      </w:pPr>
      <w:r>
        <w:rPr/>
        <w:t xml:space="preserve">Проведенное исследование показывает, что отдельный тип стиля руководства не встречается в чистом виде. В реальности в поведении каждого руководителя наблюдаются общие черты, различных стилей при преобладающей роли какого-либо одного из них.  Возможность и целесообразность сочетания различных компонентов стилей руководства определяется наличием в каждом стиле определенных черт, ролевых функций которые меняются в зависимости от ситуации. </w:t>
      </w:r>
    </w:p>
    <w:p>
      <w:pPr>
        <w:pStyle w:val="23"/>
        <w:ind w:hanging="0"/>
        <w:rPr/>
      </w:pPr>
      <w:r>
        <w:rPr/>
        <w:t>На формировании стиля руководства сказывается также уровень иерархии управления, вид деятельности (линейный, функциональный) и конкретные ситуации (руководитель может быть автократом в одних ситуациях и демократом – в других).</w:t>
      </w:r>
    </w:p>
    <w:p>
      <w:pPr>
        <w:pStyle w:val="23"/>
        <w:ind w:hanging="0"/>
        <w:rPr/>
      </w:pPr>
      <w:r>
        <w:rPr/>
        <w:t xml:space="preserve">Руководитель, который хочет работать, как можно более эффективно должен научиться пользоваться всеми стилями, методами и типами влияния, наиболее подходящими для конкретной ситуации, а не использовать какой-то один стиль руководства на протяжении всей своей карьеры. </w:t>
      </w:r>
    </w:p>
    <w:p>
      <w:pPr>
        <w:pStyle w:val="23"/>
        <w:ind w:hanging="0"/>
        <w:rPr/>
      </w:pPr>
      <w:r>
        <w:rPr/>
        <w:t>Разделяют объективные и субъективные факторы формирования стиля руководства.</w:t>
      </w:r>
    </w:p>
    <w:p>
      <w:pPr>
        <w:pStyle w:val="23"/>
        <w:ind w:hanging="0"/>
        <w:rPr/>
      </w:pPr>
      <w:r>
        <w:rPr/>
        <w:t xml:space="preserve">Объективные факторы определяют только основу стиля, которая имеет свои особенности для каждого уровня иерархии. Решающая роль в формировании стиля управления на этой основе принадлежит руководителю и параметрам ситуации. </w:t>
      </w:r>
    </w:p>
    <w:p>
      <w:pPr>
        <w:pStyle w:val="23"/>
        <w:ind w:hanging="0"/>
        <w:rPr/>
      </w:pPr>
      <w:r>
        <w:rPr/>
        <w:t xml:space="preserve">Субъективные стилеобразующие факторы не сводятся только к ресурсам личности субъекта управления. К ним примыкают характеристики: трудового коллектива, производственного процесса, хозяйственных и рыночных ситуаций. Субъективные факторы обусловливают разнообразие проявлений стиля управления. Эти факторы определяют или объясняют технологию принятия управленческих решений. Разнообразие индивидуальных стилей – следствие разнообразия единичных факторов и причина разнообразия стиля аппарата управления. </w:t>
      </w:r>
    </w:p>
    <w:p>
      <w:pPr>
        <w:pStyle w:val="23"/>
        <w:ind w:hanging="0"/>
        <w:rPr/>
      </w:pPr>
      <w:r>
        <w:rPr/>
        <w:t>Единство стилеобразующих факторов проявляется во взаимодействии:</w:t>
      </w:r>
    </w:p>
    <w:p>
      <w:pPr>
        <w:pStyle w:val="23"/>
        <w:numPr>
          <w:ilvl w:val="0"/>
          <w:numId w:val="9"/>
        </w:numPr>
        <w:rPr/>
      </w:pPr>
      <w:r>
        <w:rPr/>
        <w:t>информационных, социальных, организационных, коллективных, технико-технологических условий управления на предприятии</w:t>
      </w:r>
    </w:p>
    <w:p>
      <w:pPr>
        <w:pStyle w:val="23"/>
        <w:numPr>
          <w:ilvl w:val="0"/>
          <w:numId w:val="9"/>
        </w:numPr>
        <w:rPr/>
      </w:pPr>
      <w:r>
        <w:rPr/>
        <w:t>функций управления различных уровней системы</w:t>
      </w:r>
    </w:p>
    <w:p>
      <w:pPr>
        <w:pStyle w:val="23"/>
        <w:numPr>
          <w:ilvl w:val="0"/>
          <w:numId w:val="9"/>
        </w:numPr>
        <w:rPr/>
      </w:pPr>
      <w:r>
        <w:rPr/>
        <w:t>применяемых руководителем принципов и методов управления</w:t>
      </w:r>
    </w:p>
    <w:p>
      <w:pPr>
        <w:pStyle w:val="23"/>
        <w:numPr>
          <w:ilvl w:val="0"/>
          <w:numId w:val="9"/>
        </w:numPr>
        <w:rPr/>
      </w:pPr>
      <w:r>
        <w:rPr/>
        <w:t>руководителей различных уровней и подраздел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общие стилеобразующие факторы вытекают из самой природы общественного труда, порождены кооперацией труда и являются объективными, но не существенными предпосылками стиля управления. К числу таких факторов следует отнести принципы системности, иерархичности, необходимого разнообразия, обратной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основных факторов формирования стилей управления можно представить в виде схемы. ( Рис 2.1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95315" cy="8818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1028700" cy="240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90pt;width:80.95pt;height:18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Чем дальше от стиля управления в иерархии отношений находятся стилеобразующие факторы, тем более опосредованное влияние их на формы этих отношений, и наоборот. В этой связи становится очевидным, что характеристики субъектов управления есть вместе с тем и непосредственные факторы формирования стилей управления.    2. с 144-1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особенных факторов выде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цесса принятия реш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ы руковод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в образовательном и профессиональном росте подчин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илях управления фокусируют также другие объективно-субъективные и общие факто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ные общественные требова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управленческого труд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состояние социальной, экономической и технической информаци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характеристики крупномасштабных объектов управления – исторические, географические факторы, национальные тради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ФАКТОР ЭФФЕКТИВНОСТИ ПРИ ВЫБОРЕ СТИЛЯ УПРАВЛ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формировании стиля руководства у менеджера, вместе со всеми перечисленными факторами формирования руководства, учитывается также эффективность конкретного стиля руководства для данной орган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тилей руководства по отдельным элементам деятельности организации можно представить в виде таблиц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стилей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.1</w:t>
      </w:r>
    </w:p>
    <w:tbl>
      <w:tblPr>
        <w:tblW w:w="9954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791"/>
        <w:gridCol w:w="255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агаемые эффе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итарный стил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кратический стил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беральный стил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достижения ц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 выживание в случае кризиса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бытков при работе в условиях дефицита;</w:t>
            </w:r>
          </w:p>
          <w:p>
            <w:pPr>
              <w:pStyle w:val="Normal"/>
              <w:jc w:val="both"/>
              <w:rPr/>
            </w:pPr>
            <w:r>
              <w:rPr/>
              <w:t>Малые затраты на менеджера;</w:t>
            </w:r>
          </w:p>
          <w:p>
            <w:pPr>
              <w:pStyle w:val="Normal"/>
              <w:jc w:val="both"/>
              <w:rPr/>
            </w:pPr>
            <w:r>
              <w:rPr/>
              <w:t>Низкая мотивация сотрудников в экономии ресурс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рыночные шансы для заинтересованных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бытков при отсутствии менеджера;</w:t>
            </w:r>
          </w:p>
          <w:p>
            <w:pPr>
              <w:pStyle w:val="Normal"/>
              <w:jc w:val="both"/>
              <w:rPr/>
            </w:pPr>
            <w:r>
              <w:rPr/>
              <w:t>Большие затраты на координацию работ;</w:t>
            </w:r>
          </w:p>
          <w:p>
            <w:pPr>
              <w:pStyle w:val="Normal"/>
              <w:jc w:val="both"/>
              <w:rPr/>
            </w:pPr>
            <w:r>
              <w:rPr/>
              <w:t>Высокая мотивация сотрудников в экономии ресурс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ся сотрудникам полная свобода действий для работы и само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Высокие затраты на протяжении все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Плохая координация работ;</w:t>
            </w:r>
          </w:p>
          <w:p>
            <w:pPr>
              <w:pStyle w:val="Normal"/>
              <w:jc w:val="both"/>
              <w:rPr/>
            </w:pPr>
            <w:r>
              <w:rPr/>
              <w:t>Низкая мотивация сотруд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выполнения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е решение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творческого потенциала только лидера;</w:t>
            </w:r>
          </w:p>
          <w:p>
            <w:pPr>
              <w:pStyle w:val="Normal"/>
              <w:jc w:val="both"/>
              <w:rPr/>
            </w:pPr>
            <w:r>
              <w:rPr/>
              <w:t>Четкое расположение ролей;</w:t>
            </w:r>
          </w:p>
          <w:p>
            <w:pPr>
              <w:pStyle w:val="Normal"/>
              <w:jc w:val="both"/>
              <w:rPr/>
            </w:pPr>
            <w:r>
              <w:rPr/>
              <w:t>Зависимость от лидер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ое решение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творческого потенциала лидера и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Неясное разделение ролей;</w:t>
            </w:r>
          </w:p>
          <w:p>
            <w:pPr>
              <w:pStyle w:val="Normal"/>
              <w:jc w:val="both"/>
              <w:rPr/>
            </w:pPr>
            <w:r>
              <w:rPr/>
              <w:t>Независимость от лиде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ое решение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творческого потенциала только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разделения ролей;</w:t>
            </w:r>
          </w:p>
          <w:p>
            <w:pPr>
              <w:pStyle w:val="Normal"/>
              <w:jc w:val="both"/>
              <w:rPr/>
            </w:pPr>
            <w:r>
              <w:rPr/>
              <w:t>Независимость от лиде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эффектив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я инициативы среди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Только организованная забота о молодеж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ость, предприимчивость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Более высокая заинтересованность в будущей смене менеджер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ость, предприимчивость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какой-либо заинтересованности и заботы о персонале и его развити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стиля руководства есть недостатки и преимущества, но, возможно на конкретном предприятии какие-то из недостатков не будут иметь большого значения: в одних организациях инициативность и использование творческого потенциала не будут актуальны, а жесткий контроль качества работы или быстрое принятие решения будет намного важнее; в других - не нужно четкое разделение труда или строгий контроль руководителя, а сплоченность коллектива, инициативность имеют первостепенн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96545</wp:posOffset>
                </wp:positionV>
                <wp:extent cx="10287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3.35pt;width:80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се это необходимо учитывать при формировании стиля руководства на предприятии.     2. с 122-1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ь управления менеджера – это не личное дело руководителя в связи с тем, что он сказывается на деятельности всей системы. Стиль руководителя постоянно анализируется, оценивается и воспринимается подчиненными и формирует определенную систему отношений на всех уровнях иерархии. Поэтому стиль руководства руководителя важен для развития и функционирования всей организации. Не имеет значения, какой стиль управления присутствует на организации, главное, чтобы он был эффективным и подходящим для предприятия, учитывающим внешние и внутренние факторы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 формирования стиля управления – многочисленные и сложные. Их можно объединить в три группы: общие (объективные), особенные (объективно-субъективные), единичные (субъективные). Они взаимосвязаны между собой и формируют стиль управления как систему, в которой соединены индивидуальные особенности руководителя и параметры функционирования организации (территориальные, исторические, организацион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формирование стиля руководства – сложный процесс, на который трудно повлиять и изменить искус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  <w:spacing w:val="2"/>
          <w:sz w:val="28"/>
          <w:szCs w:val="28"/>
        </w:rPr>
        <w:t>Летом 200 года на Киевском приборостроительном предприятии «Проминь» была организована встреча с австрийскими партнерами по поводу обсуждения некоторых сторон бизнеса. Месяцем ранее из Вены до Киева приезжал представитель австрийской фирмы «</w:t>
      </w:r>
      <w:r>
        <w:rPr>
          <w:color w:val="000000"/>
          <w:spacing w:val="2"/>
          <w:sz w:val="28"/>
          <w:szCs w:val="28"/>
          <w:lang w:val="en-US"/>
        </w:rPr>
        <w:t>Forest</w:t>
      </w:r>
      <w:r>
        <w:rPr>
          <w:color w:val="000000"/>
          <w:spacing w:val="2"/>
          <w:sz w:val="28"/>
          <w:szCs w:val="28"/>
        </w:rPr>
        <w:t>» по приглашению отечественных производителей. Поэтому ему были переданы необходимые документы и предоставлена информация про деятельность предприятия «Проминь» и была запланирована встреча на ию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свой визит австрийцы предупредили за две недели. На этот шаг киевские бизнесмены ответили следующи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первых, были забронированы места для всех членов австрийской делегации в столичном отел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вторых, для эффективного диалога с иностранцами во время переговоров, пригласили двух переводчик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-третьих, для того, чтобы у гостей сложилось хорошое впечатление про поездку в Украину, была запланирована экскурсия с посещением известных культурных и архитектурных памяток столиц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 конце, с теми, кто должен присутствовать на переговорах, менеджер-организатор провела беседу по поводу культуры общения с иностранными гост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ти прибыли в воскресенье, была жаркая погода. В аэропорту их встретили и отвезли в отель, а вечером все встретились в неформальной обстановке в ресторане с украинской кухней на Подоле. Австрийская сторона с большим удовольствием отнеслась к национальным блюдам, поэтому беседа уже через 30 минут начала обретать дружествен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идя заинтересованность гостей, директор «Променя» Валерий Петрович хотел перейти к делам и обговорить волнующие его вопросы, но был вовремя остановлен менеджером-организа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же гости были поражены профессионализмом переводчиков, которые делали беседу более оживл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говоры начались на следующий день в 11 часов на территории предприятия в специально подготовленном помещении – оно было хорошо освещено и оборудовано кондицион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  <w:spacing w:val="2"/>
          <w:sz w:val="28"/>
          <w:szCs w:val="28"/>
        </w:rPr>
        <w:t>Проведение переговоров в кабинете директора было бы неэтичным, потому что во время переговоров личные вещи, телефон директора могли отвлекать его и гостей от дел. Делегаты с обеих сторон  расположились за одним столом, причем, с одной стороны, была наша сторона, а с другой – г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данном случае такое расположение во время переговоров свидетельствует не только про решительность и важность переговоров, но и значительно облегчает их проведение, тоесть во время диалога на высоком уровне стороны легче принимают решение, консультируясь с представителями своей фи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фициальность встречи также подчеркивала и сервировка стола переговоров: на нем кроме бумаг делегатов и газированных напитков ничего не бы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того как все вопросы были решены, атмосфера немного разрядилась, общение продолжалось специалистами разных профессиональных уров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ремя общения украинская сторона выполняла все указания по поведению при разговорах с иностранцами. Пребывание австрийской стороны прошло по запланированному графику. Внешне было видно, что гости довольны пребыванием. Они пообещали сообщить про свое решение скоро. При отлете они благодарили за гостеприимство,  а с нашей стороны им были вручены сувениры как свидетельство хорошего отношения и удовлетворения от вст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смотря на свою важность, встреча не изменила трудовой режим предприятия, поэтому на следующий день директором было организовано совещание, на которой рассматривался вопрос по поводу плюсов и минусов от сотрудничества с австрийцами в новом проекте. На совещании находились все менеджеры высших уровней и главные инженеры предприятия. Они сточки зрения своей профессиональной деятельности и специализации, проанализировали информацию, полученную во время переговоров, должны были подготовить объективное особенное решение. Тогда все имели возможность высказаться, а директор получил обоснованную общей идеей информацию для принятия важно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и обещали австрийцы, они позвонили через несколько дней и сообщили о своем согласии с условиями «Променя» и готовы для сотрудничества, а для подписания контракта пригласили руководство предприятия и лично директора в Ве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совпало с решением высшего руководства про согласие с оговоренными вопросами, предложениями австрийских бизнесм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ую роль сыграли профессиональные знания общения в данной ситуац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ие приемы использовались при проведении переговор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организации пребывания и ведения переговоров была разработана общая программа, которая предусматривала встречу делегации, неофициальную часть (ужин в ресторане, экскурсии), деловую часть встречи, проводы делегации. В каждой части были соблюдены все правила ведения переговоров, что обеспечило им усп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ыл использован тактический прием переговоров «Косвенное ускорение», который позволяет привести </w:t>
      </w:r>
      <w:r>
        <w:rPr>
          <w:color w:val="000000"/>
          <w:spacing w:val="1"/>
          <w:sz w:val="28"/>
          <w:szCs w:val="28"/>
        </w:rPr>
        <w:t xml:space="preserve"> собеседника к желаемой цели постепенно. За его соблюдением следил менеджер-организатор, который проводил беседу со всеми, кто должен был присутствовать на встрече, контролировал ход этой встречи. Преимущество его в </w:t>
      </w:r>
      <w:r>
        <w:rPr>
          <w:color w:val="000000"/>
          <w:sz w:val="28"/>
          <w:szCs w:val="28"/>
        </w:rPr>
        <w:t xml:space="preserve">том, что довольно рано начинается работа над достижением своей </w:t>
      </w:r>
      <w:r>
        <w:rPr>
          <w:color w:val="000000"/>
          <w:spacing w:val="2"/>
          <w:sz w:val="28"/>
          <w:szCs w:val="28"/>
        </w:rPr>
        <w:t xml:space="preserve">цели, но делается это косвенно, медленно приближаясь к сути дела. Таким образом, снижается степень риска неудач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/>
      </w:pPr>
      <w:r>
        <w:rPr>
          <w:color w:val="000000"/>
          <w:spacing w:val="2"/>
          <w:sz w:val="28"/>
          <w:szCs w:val="28"/>
        </w:rPr>
        <w:t>Этот прием – довольно распространен и используется не только при ведении таких переговоров, но и при наличии конфликта или враждебности с одной стороны пере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оответствии с ним, переговоры начались не сразу, а постепенно, начиная с приёма в ресторане, и продолжая их на следующий день уже в официальной обстанов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роведении этих переговоров были использованы методы ведения переговоров с иностранными партнерами, все правила приёма иностранной делегации и один из наиболее эффективных приемов ведения деловых переговоров. Все это обеспечило успешные итоги, которые вне всяких сомнений, при положительном настрое обеих сторон переговоров, привели к желаемому результат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ухалков М. И. Управление персоналом. - М: Инфра-М, 2005.-386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ляцкий Н.П. Менеджмент. Основы лидерства. – Минск: Новое знание, 2002.-25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ы теории управления./ под ред. Тарахиной В.Н.,         Ушвицкого Л.И. – М: Финансы и статистика, 2003.-56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9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овский Ю.Д. Управление поведением в фирме. – М: Инфра-М, 1997.-157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кин Э.А. Управление персоналом в малом и среднем бизнес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М.: АКАЛИС, 1996.- 215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19" w:after="0"/>
        <w:ind w:left="36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426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9:00Z</dcterms:created>
  <dc:creator>Tanya</dc:creator>
  <dc:description/>
  <cp:keywords/>
  <dc:language>en-US</dc:language>
  <cp:lastModifiedBy>Mage</cp:lastModifiedBy>
  <dcterms:modified xsi:type="dcterms:W3CDTF">2011-10-03T07:59:00Z</dcterms:modified>
  <cp:revision>2</cp:revision>
  <dc:subject/>
  <dc:title>ВВЕДЕНИЕ</dc:title>
</cp:coreProperties>
</file>