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hanging="0"/>
        <w:jc w:val="center"/>
        <w:rPr>
          <w:b/>
          <w:b/>
          <w:spacing w:val="2"/>
          <w:szCs w:val="28"/>
          <w:lang w:val="uk-UA"/>
        </w:rPr>
      </w:pPr>
      <w:r>
        <w:rPr>
          <w:b/>
          <w:spacing w:val="2"/>
          <w:szCs w:val="28"/>
          <w:lang w:val="uk-UA"/>
        </w:rPr>
      </w:r>
    </w:p>
    <w:p>
      <w:pPr>
        <w:pStyle w:val="22"/>
        <w:spacing w:lineRule="auto" w:line="360"/>
        <w:ind w:hanging="0"/>
        <w:jc w:val="center"/>
        <w:rPr>
          <w:b/>
          <w:b/>
          <w:spacing w:val="2"/>
          <w:szCs w:val="28"/>
          <w:lang w:val="uk-UA"/>
        </w:rPr>
      </w:pPr>
      <w:r>
        <w:rPr>
          <w:b/>
          <w:spacing w:val="2"/>
          <w:szCs w:val="28"/>
          <w:lang w:val="uk-UA"/>
        </w:rPr>
      </w:r>
    </w:p>
    <w:p>
      <w:pPr>
        <w:pStyle w:val="22"/>
        <w:spacing w:lineRule="auto" w:line="360"/>
        <w:ind w:hanging="0"/>
        <w:jc w:val="center"/>
        <w:rPr>
          <w:b/>
          <w:b/>
          <w:spacing w:val="2"/>
          <w:szCs w:val="28"/>
          <w:lang w:val="uk-UA"/>
        </w:rPr>
      </w:pPr>
      <w:r>
        <w:rPr>
          <w:b/>
          <w:spacing w:val="2"/>
          <w:szCs w:val="28"/>
          <w:lang w:val="uk-UA"/>
        </w:rPr>
      </w:r>
    </w:p>
    <w:p>
      <w:pPr>
        <w:pStyle w:val="22"/>
        <w:spacing w:lineRule="auto" w:line="360"/>
        <w:ind w:hanging="0"/>
        <w:jc w:val="center"/>
        <w:rPr/>
      </w:pPr>
      <w:r>
        <w:rPr>
          <w:b/>
          <w:spacing w:val="2"/>
          <w:szCs w:val="28"/>
          <w:lang w:val="uk-UA"/>
        </w:rPr>
        <w:t>Управління</w:t>
      </w:r>
      <w:r>
        <w:rPr>
          <w:b/>
          <w:szCs w:val="28"/>
          <w:lang w:val="uk-UA"/>
        </w:rPr>
        <w:t xml:space="preserve"> якістю і </w:t>
      </w:r>
      <w:r>
        <w:rPr>
          <w:b/>
          <w:spacing w:val="2"/>
          <w:szCs w:val="28"/>
          <w:lang w:val="uk-UA"/>
        </w:rPr>
        <w:t>конкурентоспроможністю</w:t>
      </w:r>
      <w:r>
        <w:rPr>
          <w:b/>
          <w:szCs w:val="28"/>
          <w:lang w:val="uk-UA"/>
        </w:rPr>
        <w:t xml:space="preserve"> машинобудівної продукції</w:t>
      </w:r>
    </w:p>
    <w:p>
      <w:pPr>
        <w:pStyle w:val="22"/>
        <w:spacing w:lineRule="auto" w:line="36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1. Стандартизація і сертифікація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ягнення конкурентоспроможності машинобудівної продукції неможливо без управління її якістю. Машинобудівна продукція дуже науко-, метало- та енергоємна. Управління якістю багато в чому базується на стандартизації, що представляє собою нормативний спосіб управління. Її вплив на об'єкт здійснюється шляхом установлення норм і правил, оформлених у виді нормативних документів, що мають юридичну чин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ндарт</w:t>
      </w:r>
      <w:r>
        <w:rPr>
          <w:sz w:val="28"/>
          <w:szCs w:val="28"/>
          <w:lang w:val="uk-UA" w:eastAsia="en-US"/>
        </w:rPr>
        <w:t xml:space="preserve"> </w:t>
      </w:r>
      <w:r>
        <w:rPr>
          <w:i/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це нормативно-технічний документ, що встановлює основні вимоги до якості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и визначають порядок і методи планування підвищення якості продукції на всіх етапах життєвого циклу, установлюють вимоги до засобів і методів контролю й оцінки якості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якістю продукції здійснюється на основі державних, міжнародних, галузевих стандартів і стандартів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ередини 1990-х років фахівці і практики за рубежем зв'язують сучасні методи менеджменту якості з методологією ТQМ (Тоtа1 quality management) - загальним (усеохоплюючим, тотальним) менеджментом якост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якості в компанії (організації) повинна передбачати постійну, безупинну й особисту участь вищого керівництва (керівника компанії) у питаннях, зв'язаних з якістю. Це одне з основних і обов'язкових умов успішного впровадження ТQМ і є запорукою успішної роботи компанії в питаннях забезпечення якості. Якщо керівник компанії не перейнявся необхідністю ТQМ для успіху в конкурентній боротьбі за споживача, то, як показує світова практика, "боротьба за якість" залишиться тільки гаслом. Керівник повинний включати аспекти якості в мету компанії і підтримувати її діяльність фінансуванням якості, моральними стимулами і можливостями ресурсів керівництва. Керівник повинний приймати також активну участь у поліпшенні процесу. Якщо керівництво не демонструє своїми діями, що якість так само важлива, як, скажемо, вартість часу постачання продукту, інші члени колективу в компанії не будуть вважати питання якості одним з головних критеріїв в оцінці їхньої роботи з боку керівництва і їхня увага до нього буде послабл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214630</wp:posOffset>
                </wp:positionV>
                <wp:extent cx="5377815" cy="275526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2755440"/>
                          <a:chOff x="0" y="0"/>
                          <a:chExt cx="5377680" cy="275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7680" cy="275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920" y="94680"/>
                            <a:ext cx="4654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лученність вищого керів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1037520"/>
                            <a:ext cx="1757520" cy="85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960" y="664200"/>
                            <a:ext cx="14479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ування рішень на фак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1578600"/>
                            <a:ext cx="14479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ійне покращ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668160"/>
                            <a:ext cx="14479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ага проце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1583640"/>
                            <a:ext cx="144792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лученність до роботи усі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235160"/>
                            <a:ext cx="15512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ент на спожив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9pt;width:423.45pt;height:216.95pt" coordorigin="720,338" coordsize="8469,4339">
                <v:roundrect id="shape_0" fillcolor="white" stroked="t" o:allowincell="f" style="position:absolute;left:720;top:338;width:8468;height:43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70;top:487;width:7328;height:4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лученність вищого керівництв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3817;top:1972;width:2767;height:134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1534;top:1384;width:2279;height:1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ування рішень на факта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65;top:2824;width:2279;height:1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ійне покращенн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04;top:1390;width:2279;height:1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ага процесам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74;top:2832;width:2279;height:1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лученність до роботи усі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976;top:2283;width:2442;height:7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ент на споживач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/>
      </w:pPr>
      <w:r>
        <w:rPr>
          <w:sz w:val="28"/>
          <w:szCs w:val="28"/>
          <w:lang w:val="uk-UA"/>
        </w:rPr>
        <w:t>Рисунок 1. Найважливіші елементи TQM, що забезпечують успіх стратегії якості [3]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Таким чином, стратегія якості повинна базуватися на особистій участі вищого керівництва. Залученність керівництва в процес забезпечення якості поставлена на чолі найважливіших елементів, що складають базу стратегії ТQМ (рис. 6). З рисунку 6 видно, що найбільш важливими елементами ТQМ є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кусувати усю діяльність компанії на нестатки і побажання як зовнішніх, так і внутрішніх споживачі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можливості і реальну участь кожного в процесі досягнення головної мети — задовольняти запити споживач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кусувати увагу на процесах, розглядаючи їх як оптимальну систему досягнення головної мети — максимізацію цінності продукту для споживача і мінімізацію його вартості як для споживача, так і виробника;</w:t>
      </w:r>
    </w:p>
    <w:p>
      <w:pPr>
        <w:pStyle w:val="2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- постійно і безупинно поліпшувати якість продукту; </w:t>
      </w:r>
    </w:p>
    <w:p>
      <w:pPr>
        <w:pStyle w:val="2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- базувати всі рішення компанії тільки на фактах, а не на інтуїції чи досвіді її праці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тифікація системи якості полягає в підтвердженні її відповідності визначеним вимогам, що установив (прийняв на себе) виготовлювач чи самостійно під впливом зовнішніх обставин, наприклад, за вимогою замо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якості визначені Міжнародною організацією з стандартизації і містяться в стандартах ІСО серії 900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ІСО 9000 «Загальне керівництво якістю і стандарти щодо забезпечення якості. Провідні вказівки на вибір і застосуван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ІСО 9001 «Система якості. Модель для забезпечення якості при проектуванні і (чи) розробці, виробництві, монтажі й обслуговуванн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ІСО 9002 «Система якості. Модель для забезпечення якості при виробництві і монтажі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/>
        </w:rPr>
        <w:t xml:space="preserve"> ІСО 9003 «Система якості. Модель для забезпечення якості при остаточному контролі й іспит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5.</w:t>
      </w:r>
      <w:r>
        <w:rPr>
          <w:sz w:val="28"/>
          <w:szCs w:val="28"/>
          <w:lang w:val="uk-UA"/>
        </w:rPr>
        <w:t xml:space="preserve"> ІСО 9004 «Загальне керівництво якістю й елементи системи якості. Провідні Вказів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тифікована система менеджменту якості є гарантією високої стабільності і стійкості якості продукції, що випускається постачаль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ертифіката на систему якості — необхідна умова збереження конкурентних переваг на ринку, що включають наступн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Відсутність проблем з управлінням виробниц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Невелика кількість претензій від замов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наступні варіанти оцінки замовником системи менеджменту якості постачаль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Клієнт удоволений твердженням про наявність у постачальника системи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Клієнт просить представити документи в підтвердження такого твер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Клієнт хоче перевірити й оцінити сам систему якості постача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/>
        </w:rPr>
        <w:t xml:space="preserve"> Клієнт вимагає сертифікації системи якості органом, якому він довіряє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якості являє собою сукупність організаційної структури, розподілу відповідальності, процесів, процедур і ресурсів, що забезпечує загальне керівництво якістю. Це визначення дане в міжнародному стандарті ІСО 84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якості створюється і впроваджується як засіб, що забезпечує проведення визначеної політики і досягнення поставленої м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підприємства в області якості формується вищим керівництвом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якості включає: забезпечення якості; управління якістю; поліпшення якості. Вона створюється керівництвом підприємства як засіб реалізації політики в області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якості функціонують замовник (споживач) і постачальник (виготовлювач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якості, що забезпечує політику підприємства і досягнення мети в області якості, вклю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, пошук і вивчення р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вання і розробку технічних вимог, розробку продук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матеріально-технічне постач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ідготовку і розробку технічних проце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виробниц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, проведення іспитів і обстеж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упакування і збер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реалізацію і розподі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монтаж і експлуата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технічну допомогу в обслуговуван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en-US"/>
        </w:rPr>
        <w:t>утилізацію після використання.</w:t>
      </w:r>
      <w:r>
        <w:rPr>
          <w:sz w:val="28"/>
          <w:szCs w:val="28"/>
          <w:lang w:val="uk-UA"/>
        </w:rPr>
        <w:t xml:space="preserve"> Первинним є формування і документальне оформлення керівництвом фірми (підприємства) політики в області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політики можуть бути виділені наступні напрям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оліпшення економічного становища підприємства за рахунок поліпшення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Чи розширення завоювання нових ринків збу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 xml:space="preserve">Досягнення технічного рівня продукції, що перевищує рівень ведучих підприємств і фі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/>
        </w:rPr>
        <w:t xml:space="preserve"> Зниження дефектності та і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а в області якості повинна бути викладена в спеціальному документі, оформлена у виді прог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истема управління якістю може мати підсистеми з окремих видів чи продукції діяльності фірми. Діяльність щодо гарантії якості включ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і проек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ування технологічних процесів і підготовку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у як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погіршення як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ла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сляпродажне обслуговування;</w:t>
      </w:r>
    </w:p>
    <w:p>
      <w:pPr>
        <w:pStyle w:val="Normal"/>
        <w:spacing w:lineRule="auto" w:line="360"/>
        <w:ind w:right="1000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одержання інформації від споживача;</w:t>
      </w:r>
    </w:p>
    <w:p>
      <w:pPr>
        <w:pStyle w:val="Normal"/>
        <w:spacing w:lineRule="auto" w:line="360"/>
        <w:ind w:right="10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у системи гарантії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виріб повинний відбивати основні функціональні і стимулюючі характеристики якості. При цьому мова йде про якості, що визначаються споживачем. Потрібно виходити з того, що покупець навряд чи буде говорити про багатьох показників якості. Його цікавлять не більше двох-трьох. Тому виникає проблема інженерного втілення якості у вироб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шення цієї проблеми застосовується метод структурування функції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ування функції якості корпорація Форда визначає наступн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сіб планування для перекладу характеристик якості, що вимагає покупець (тобто його бажання, потреби, чекання), у придатні риси виробу» [1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структурування функції якості складається з чотирьох ф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val="uk-UA"/>
        </w:rPr>
        <w:t xml:space="preserve"> Планування розробки вир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Структурування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Планування технологіч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/>
        </w:rPr>
        <w:t xml:space="preserve"> Планування виробництва [16]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Управління тотальною якістю</w:t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управління тотальною якістю полягає в досягненні переваги у всіх аспектах обслуговування покупців. Це стосується не тільки задоволення специфікацій продукту, але і всіх інших елементів взаємодії, так що пізня доставка, невірна кількість, неправильне заповнення документів, навіть просте нерозуміння покупця також вважаються зниженням якості. Оскільки досягти повної переваги, мабуть, неможливо і вже точно не можна його утримувати, управління тотальною якістю прагне до невпинної пильності і безупинного поліпш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основна мета управління тотальною якістю - це конкурентна перевага. В зв’язку з цим якість потрібно розглядати так, як його бачить покупець, а не як воно здається достатнім підприємством-вироб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гнення до поліпшення якості торкається всіх тих, хто безпосередньо зв'язаний з виробництвом і розподілом продукту, а також всіх інших працівників, що контактують з покупцями. Таким чином, крім виробництва прямо зв'язаними з продуктом виявляються відділи маркетингу, проектування і закупівель, у той час як відділ продажів, відділ доставки і бухгалтерія відповідають за якість свого контакту з покупцями. Інші функції, у яких немає прямого контакту з чи продуктом клієнтами, усе рівно розглядаються як допоміжні і повинні розвивати і поліпшувати якість роботи, допомагаючи тим самим іншим підрозділам організації. Як ми бачимо, управління тотальною якістю являє собою радикальну новизну для організацій, у яких якість традиційна була долею відділу технічного контролю, і в першу чергу тому, що торкається внутрішніх функцій, раніше ніяк з якістю не зв'язані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ий план впровадження управління тотальною якістю залежить від природи і відправної точки організації. Для одержання позитивних результатів, проте, повинні бути початі наступні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Навчання і, можливо, структурна зміна всієї організації з метою розвитку орієнтації на якість обслуговування покупців і позитивного відношення до ідеї безупинного поліпшення. Особливо важко це дається організаціям із твердою ієрархічною структурою, заснованим на принципі спеціалізації функцій. Такі організації, як правило, орієнтовані на рішення проблем у міру їхнього виникнення, що не погодиться з принципом безупинного поліпшення. У крайніх випадках вимагаються зміни в структурі і кадровому складі організацій, інакше вся програма буде цілком заблокована. Найчастіше з цією метою і з залученням зовнішніх консультантів підготовляють спочатку декількох членів організації, що потім допомагають у здійсненні подальшого впровадження. Повертаючи в організацію, вони самі виступають у ролі інструк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ідготовка. Маса методик вимагає всебічної підготовки працівників. Ключовими елементами управління тотальною якістю є статистичний контроль процесів, покликаний у першу чергу забезпечити належне виробництво продукту, і коло якості, задача яких - підвищити навички й уміння працівників цехів і в такий спосіб націлити людей на поліпшення. Обслуговуючий персонал, тобто ті, хто знаходиться в безпосередньому контакті з покупцями, також повинні пройти підготовку за принципами роботи з клієн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Системи. Без формальної системної основи управління тотальною якістю може перетворитися в порожній набір благих намірів. Для усіх видів діяльності повинні бути розроблені і документовані чіткі і явні процедури, а також упроваджені відповідні цілі роботи і системи контролю. Контроль завжди повинний закінчуватися аналізом і відповідними д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езліч способів впровадження управління тотальною якістю, що починаються фундаментальним переглядом структури і культури організації і закінчується видачею персоналу наборів процедур і інструментів, що повинні бути впровадж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оллз (1993) визначив чотири стадії, через які повинна пройти організація, щоб досягти тотальної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дія 1. — відповідність специфікаціям і використання систем, заснованих на забезпеченні якості, статистичному контролю процесів, Стандарт ISO 9000. Тут орієнтація йде в основному на продукт і вит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дія 2. — проходження визначення якості, що говорить про відповідність призначенню, і використання систем, заснованих на роботі в командах і залученні працівників. Системи більш зв'язані з функціями і такими принципами, як «прямо з першого раз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дія 3. — відповідність запитам покупців і використання систем, заснованих на ланцюжках вартості і задоволенні клієнта. Погляд тепер спрямований поза організацією, і уся вона орієнтується на покуп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дія 4. — доводить попередню стадію до максимуму, визначаючи якість як максимізацію цінності для покупця. До цього часу закінчується реінжиніринг організації, у якій тепер застосовуються методи партнерства і делегування повноважень працівникам. Системи повинні бути прозорі для покупця, контроль ґрунтується на вимірі доданої вартості [5]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управління тотальною якістю є для машинобудівного підприємства важливим стратегічним кроком, що ставить якість у самому широкому його розумінні на чолі кута при боротьбі за конкурентну перевагу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Основні фактори і шляхи забезпечення конкурентоспроможності продукції вітчизняного машинобудування</w:t>
      </w:r>
    </w:p>
    <w:p>
      <w:pPr>
        <w:pStyle w:val="31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Розв'язання проблеми підвищення рівня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продукції машинобудівних підприємств вимагає </w:t>
      </w:r>
      <w:r>
        <w:rPr>
          <w:spacing w:val="2"/>
          <w:szCs w:val="28"/>
          <w:lang w:val="uk-UA"/>
        </w:rPr>
        <w:t>рішення</w:t>
      </w:r>
      <w:r>
        <w:rPr>
          <w:szCs w:val="28"/>
          <w:lang w:val="uk-UA"/>
        </w:rPr>
        <w:t xml:space="preserve"> комплексу як </w:t>
      </w:r>
      <w:r>
        <w:rPr>
          <w:spacing w:val="2"/>
          <w:szCs w:val="28"/>
          <w:lang w:val="uk-UA"/>
        </w:rPr>
        <w:t>техніко</w:t>
      </w:r>
      <w:r>
        <w:rPr>
          <w:szCs w:val="28"/>
          <w:lang w:val="uk-UA"/>
        </w:rPr>
        <w:t xml:space="preserve">-організаційних, так і методологічних </w:t>
      </w:r>
      <w:r>
        <w:rPr>
          <w:spacing w:val="2"/>
          <w:szCs w:val="28"/>
          <w:lang w:val="uk-UA"/>
        </w:rPr>
        <w:t>питань</w:t>
      </w:r>
      <w:r>
        <w:rPr>
          <w:szCs w:val="28"/>
          <w:lang w:val="uk-UA"/>
        </w:rPr>
        <w:t>.</w:t>
      </w:r>
    </w:p>
    <w:p>
      <w:pPr>
        <w:pStyle w:val="22"/>
        <w:spacing w:lineRule="auto" w:line="360"/>
        <w:ind w:firstLine="709"/>
        <w:rPr/>
      </w:pPr>
      <w:r>
        <w:rPr>
          <w:spacing w:val="2"/>
          <w:szCs w:val="28"/>
          <w:lang w:val="uk-UA"/>
        </w:rPr>
        <w:t>При</w:t>
      </w:r>
      <w:r>
        <w:rPr>
          <w:szCs w:val="28"/>
          <w:lang w:val="uk-UA"/>
        </w:rPr>
        <w:t xml:space="preserve"> розгляді методологічних проблем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потрібно розрізнювати два їх аспекти, а саме: </w:t>
      </w:r>
      <w:r>
        <w:rPr>
          <w:spacing w:val="2"/>
          <w:szCs w:val="28"/>
          <w:lang w:val="uk-UA"/>
        </w:rPr>
        <w:t>загальні</w:t>
      </w:r>
      <w:r>
        <w:rPr>
          <w:szCs w:val="28"/>
          <w:lang w:val="uk-UA"/>
        </w:rPr>
        <w:t xml:space="preserve"> підходи і конкретні методи аналізу і оцінки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. У світовій практиці в цей час склалися три </w:t>
      </w:r>
      <w:r>
        <w:rPr>
          <w:spacing w:val="2"/>
          <w:szCs w:val="28"/>
          <w:lang w:val="uk-UA"/>
        </w:rPr>
        <w:t>напрями</w:t>
      </w:r>
      <w:r>
        <w:rPr>
          <w:szCs w:val="28"/>
          <w:lang w:val="uk-UA"/>
        </w:rPr>
        <w:t xml:space="preserve"> аналізу і оцінки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економічних об'єктів незалежно від їх рівня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Перше </w:t>
      </w:r>
      <w:r>
        <w:rPr>
          <w:spacing w:val="2"/>
          <w:szCs w:val="28"/>
          <w:lang w:val="uk-UA"/>
        </w:rPr>
        <w:t>з</w:t>
      </w:r>
      <w:r>
        <w:rPr>
          <w:szCs w:val="28"/>
          <w:lang w:val="uk-UA"/>
        </w:rPr>
        <w:t xml:space="preserve"> них являє собою оцінку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продукції на основі результатів її аналізу. Аналіз і оцінка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продукції в рамках цього </w:t>
      </w:r>
      <w:r>
        <w:rPr>
          <w:spacing w:val="2"/>
          <w:szCs w:val="28"/>
          <w:lang w:val="uk-UA"/>
        </w:rPr>
        <w:t>напряму</w:t>
      </w:r>
      <w:r>
        <w:rPr>
          <w:szCs w:val="28"/>
          <w:lang w:val="uk-UA"/>
        </w:rPr>
        <w:t xml:space="preserve"> можуть виконуватися на основі визначення обмеженого числа укрупнених інтегрованих показників, що непрямо або прямо характеризують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, або шляхом використання розширеної системи показників, яка розкриває окремі характеристики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продукції, уточнює рівень і динаміку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і впливаючих на неї </w:t>
      </w:r>
      <w:r>
        <w:rPr>
          <w:spacing w:val="2"/>
          <w:szCs w:val="28"/>
          <w:lang w:val="uk-UA"/>
        </w:rPr>
        <w:t>чинників</w:t>
      </w:r>
      <w:r>
        <w:rPr>
          <w:szCs w:val="28"/>
          <w:lang w:val="uk-UA"/>
        </w:rPr>
        <w:t xml:space="preserve">, </w:t>
      </w:r>
      <w:r>
        <w:rPr>
          <w:spacing w:val="2"/>
          <w:szCs w:val="28"/>
          <w:lang w:val="uk-UA"/>
        </w:rPr>
        <w:t>представляє</w:t>
      </w:r>
      <w:r>
        <w:rPr>
          <w:szCs w:val="28"/>
          <w:lang w:val="uk-UA"/>
        </w:rPr>
        <w:t xml:space="preserve"> додаткові можливості для обгрунтованого прогнозування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>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Другий </w:t>
      </w:r>
      <w:r>
        <w:rPr>
          <w:spacing w:val="2"/>
          <w:szCs w:val="28"/>
          <w:lang w:val="uk-UA"/>
        </w:rPr>
        <w:t>напрям – це факторний</w:t>
      </w:r>
      <w:r>
        <w:rPr>
          <w:szCs w:val="28"/>
          <w:lang w:val="uk-UA"/>
        </w:rPr>
        <w:t xml:space="preserve"> підхід до аналізу і оцінки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. У цьому випадку не просто проводиться порівняння показників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даної і конкуруючої продукції, а розкриваються характеристики цих </w:t>
      </w:r>
      <w:r>
        <w:rPr>
          <w:spacing w:val="2"/>
          <w:szCs w:val="28"/>
          <w:lang w:val="uk-UA"/>
        </w:rPr>
        <w:t>принципових</w:t>
      </w:r>
      <w:r>
        <w:rPr>
          <w:szCs w:val="28"/>
          <w:lang w:val="uk-UA"/>
        </w:rPr>
        <w:t xml:space="preserve"> показників, що розрізняються між собою як особливі </w:t>
      </w:r>
      <w:r>
        <w:rPr>
          <w:spacing w:val="2"/>
          <w:szCs w:val="28"/>
          <w:lang w:val="uk-UA"/>
        </w:rPr>
        <w:t>чинники</w:t>
      </w:r>
      <w:r>
        <w:rPr>
          <w:szCs w:val="28"/>
          <w:lang w:val="uk-UA"/>
        </w:rPr>
        <w:t xml:space="preserve"> впливу на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. Кожний </w:t>
      </w:r>
      <w:r>
        <w:rPr>
          <w:spacing w:val="2"/>
          <w:szCs w:val="28"/>
          <w:lang w:val="uk-UA"/>
        </w:rPr>
        <w:t>чинник</w:t>
      </w:r>
      <w:r>
        <w:rPr>
          <w:szCs w:val="28"/>
          <w:lang w:val="uk-UA"/>
        </w:rPr>
        <w:t xml:space="preserve"> володіє своїми можливостями і силою впливу на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 об'єкта. Наприклад, інноваційний </w:t>
      </w:r>
      <w:r>
        <w:rPr>
          <w:spacing w:val="2"/>
          <w:szCs w:val="28"/>
          <w:lang w:val="uk-UA"/>
        </w:rPr>
        <w:t>чинник</w:t>
      </w:r>
      <w:r>
        <w:rPr>
          <w:szCs w:val="28"/>
          <w:lang w:val="uk-UA"/>
        </w:rPr>
        <w:t xml:space="preserve"> має вирішальне значення для розвитку науки і наукових розробок на підприємстві, підтримці його </w:t>
      </w:r>
      <w:r>
        <w:rPr>
          <w:spacing w:val="2"/>
          <w:szCs w:val="28"/>
          <w:lang w:val="uk-UA"/>
        </w:rPr>
        <w:t>конкурентоспроможного</w:t>
      </w:r>
      <w:r>
        <w:rPr>
          <w:szCs w:val="28"/>
          <w:lang w:val="uk-UA"/>
        </w:rPr>
        <w:t xml:space="preserve"> рівня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У третьому випадку враховується </w:t>
      </w:r>
      <w:r>
        <w:rPr>
          <w:spacing w:val="2"/>
          <w:szCs w:val="28"/>
          <w:lang w:val="uk-UA"/>
        </w:rPr>
        <w:t>характер</w:t>
      </w:r>
      <w:r>
        <w:rPr>
          <w:szCs w:val="28"/>
          <w:lang w:val="uk-UA"/>
        </w:rPr>
        <w:t xml:space="preserve"> впливу на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 стратегічних програм і планів.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повинна</w:t>
      </w:r>
      <w:r>
        <w:rPr>
          <w:szCs w:val="28"/>
          <w:lang w:val="uk-UA"/>
        </w:rPr>
        <w:t xml:space="preserve"> бути об'єктом стратегічного </w:t>
      </w:r>
      <w:r>
        <w:rPr>
          <w:spacing w:val="2"/>
          <w:szCs w:val="28"/>
          <w:lang w:val="uk-UA"/>
        </w:rPr>
        <w:t>управління</w:t>
      </w:r>
      <w:r>
        <w:rPr>
          <w:szCs w:val="28"/>
          <w:lang w:val="uk-UA"/>
        </w:rPr>
        <w:t xml:space="preserve"> на фірмовому рівні, а не просто об'єктом стихійного впливу конкурентних сил. Більшість дослідників визначають сьогодні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 товару, як сукупність якісних і вартісних характеристик товару.</w:t>
      </w:r>
    </w:p>
    <w:p>
      <w:pPr>
        <w:pStyle w:val="22"/>
        <w:spacing w:lineRule="auto" w:line="360"/>
        <w:ind w:firstLine="709"/>
        <w:rPr/>
      </w:pPr>
      <w:r>
        <w:rPr>
          <w:spacing w:val="2"/>
          <w:szCs w:val="28"/>
          <w:lang w:val="uk-UA"/>
        </w:rPr>
        <w:t>Конкурентоспроможним</w:t>
      </w:r>
      <w:r>
        <w:rPr>
          <w:szCs w:val="28"/>
          <w:lang w:val="uk-UA"/>
        </w:rPr>
        <w:t xml:space="preserve"> вважається товар, комплекс </w:t>
      </w:r>
      <w:r>
        <w:rPr>
          <w:spacing w:val="2"/>
          <w:szCs w:val="28"/>
          <w:lang w:val="uk-UA"/>
        </w:rPr>
        <w:t>споживчих</w:t>
      </w:r>
      <w:r>
        <w:rPr>
          <w:szCs w:val="28"/>
          <w:lang w:val="uk-UA"/>
        </w:rPr>
        <w:t xml:space="preserve"> і вартісних властивостей якого забезпечує йому комерційний успіх на ринку. </w:t>
      </w:r>
      <w:r>
        <w:rPr>
          <w:spacing w:val="2"/>
          <w:szCs w:val="28"/>
          <w:lang w:val="uk-UA"/>
        </w:rPr>
        <w:t>Конкурентоспроможність</w:t>
      </w:r>
      <w:r>
        <w:rPr>
          <w:szCs w:val="28"/>
          <w:lang w:val="uk-UA"/>
        </w:rPr>
        <w:t xml:space="preserve"> можна визначити тільки в порівнянні з іншим товаром. Отже, це поняття відносне і чітко прив'язане до ринку. Вважається, що </w:t>
      </w:r>
      <w:r>
        <w:rPr>
          <w:spacing w:val="2"/>
          <w:szCs w:val="28"/>
          <w:lang w:val="uk-UA"/>
        </w:rPr>
        <w:t xml:space="preserve">конкурентоспроможність - </w:t>
      </w:r>
      <w:r>
        <w:rPr>
          <w:szCs w:val="28"/>
          <w:lang w:val="uk-UA"/>
        </w:rPr>
        <w:t xml:space="preserve">поняття складне, тобто інтегральне. У зв'язку з цим найбільше </w:t>
      </w:r>
      <w:r>
        <w:rPr>
          <w:spacing w:val="2"/>
          <w:szCs w:val="28"/>
          <w:lang w:val="uk-UA"/>
        </w:rPr>
        <w:t>поширення</w:t>
      </w: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отримала</w:t>
      </w:r>
      <w:r>
        <w:rPr>
          <w:szCs w:val="28"/>
          <w:lang w:val="uk-UA"/>
        </w:rPr>
        <w:t xml:space="preserve"> методика оцінки рівня </w:t>
      </w:r>
      <w:r>
        <w:rPr>
          <w:spacing w:val="2"/>
          <w:szCs w:val="28"/>
          <w:lang w:val="uk-UA"/>
        </w:rPr>
        <w:t>конкурентоспроможності</w:t>
      </w:r>
      <w:r>
        <w:rPr>
          <w:szCs w:val="28"/>
          <w:lang w:val="uk-UA"/>
        </w:rPr>
        <w:t xml:space="preserve"> товару, як інтегрованого результату дії великого числа </w:t>
      </w:r>
      <w:r>
        <w:rPr>
          <w:spacing w:val="2"/>
          <w:szCs w:val="28"/>
          <w:lang w:val="uk-UA"/>
        </w:rPr>
        <w:t>чинників</w:t>
      </w:r>
      <w:r>
        <w:rPr>
          <w:szCs w:val="28"/>
          <w:lang w:val="uk-UA"/>
        </w:rPr>
        <w:t xml:space="preserve">. До них </w:t>
      </w:r>
      <w:r>
        <w:rPr>
          <w:spacing w:val="2"/>
          <w:szCs w:val="28"/>
          <w:lang w:val="uk-UA"/>
        </w:rPr>
        <w:t>відносяться</w:t>
      </w:r>
      <w:r>
        <w:rPr>
          <w:szCs w:val="28"/>
          <w:lang w:val="uk-UA"/>
        </w:rPr>
        <w:t xml:space="preserve">: вплив продуктивності </w:t>
      </w:r>
      <w:r>
        <w:rPr>
          <w:spacing w:val="2"/>
          <w:szCs w:val="28"/>
          <w:lang w:val="uk-UA"/>
        </w:rPr>
        <w:t>труда</w:t>
      </w:r>
      <w:r>
        <w:rPr>
          <w:szCs w:val="28"/>
          <w:lang w:val="uk-UA"/>
        </w:rPr>
        <w:t xml:space="preserve">, технічні і технологічні </w:t>
      </w:r>
      <w:r>
        <w:rPr>
          <w:spacing w:val="2"/>
          <w:szCs w:val="28"/>
          <w:lang w:val="uk-UA"/>
        </w:rPr>
        <w:t>чинники</w:t>
      </w:r>
      <w:r>
        <w:rPr>
          <w:szCs w:val="28"/>
          <w:lang w:val="uk-UA"/>
        </w:rPr>
        <w:t xml:space="preserve">, інформаційні нововведення, умови оподаткування і ряд інших. 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Коли </w:t>
      </w:r>
      <w:r>
        <w:rPr>
          <w:spacing w:val="2"/>
          <w:szCs w:val="28"/>
          <w:lang w:val="uk-UA"/>
        </w:rPr>
        <w:t>мова</w:t>
      </w: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йде</w:t>
      </w:r>
      <w:r>
        <w:rPr>
          <w:szCs w:val="28"/>
          <w:lang w:val="uk-UA"/>
        </w:rPr>
        <w:t xml:space="preserve"> про продукцію промислового виробництва, то всі ці </w:t>
      </w:r>
      <w:r>
        <w:rPr>
          <w:spacing w:val="2"/>
          <w:szCs w:val="28"/>
          <w:lang w:val="uk-UA"/>
        </w:rPr>
        <w:t>чинники</w:t>
      </w:r>
      <w:r>
        <w:rPr>
          <w:szCs w:val="28"/>
          <w:lang w:val="uk-UA"/>
        </w:rPr>
        <w:t xml:space="preserve"> об'єднуються звичайно в </w:t>
      </w:r>
      <w:r>
        <w:rPr>
          <w:spacing w:val="2"/>
          <w:szCs w:val="28"/>
          <w:lang w:val="uk-UA"/>
        </w:rPr>
        <w:t>наступні</w:t>
      </w:r>
      <w:r>
        <w:rPr>
          <w:szCs w:val="28"/>
          <w:lang w:val="uk-UA"/>
        </w:rPr>
        <w:t xml:space="preserve"> чотири основні групи параметрів виробу, машини або </w:t>
      </w:r>
      <w:r>
        <w:rPr>
          <w:spacing w:val="2"/>
          <w:szCs w:val="28"/>
          <w:lang w:val="uk-UA"/>
        </w:rPr>
        <w:t>обладнання</w:t>
      </w:r>
      <w:r>
        <w:rPr>
          <w:szCs w:val="28"/>
          <w:lang w:val="uk-UA"/>
        </w:rPr>
        <w:t>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>1. Технічні параметри - визначають класифікаційну приналежність виробу, його конструктивно-технологічні характеристики і особливості, відповідність стандартам, нормам, СНіП, вимоги дизайну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2. Організаційні - характеризують зручність розрахунків, забезпечення обслуговування продукції в гарантійні і післягарантійні </w:t>
      </w:r>
      <w:r>
        <w:rPr>
          <w:spacing w:val="2"/>
          <w:szCs w:val="28"/>
          <w:lang w:val="uk-UA"/>
        </w:rPr>
        <w:t>терміни</w:t>
      </w:r>
      <w:r>
        <w:rPr>
          <w:szCs w:val="28"/>
          <w:lang w:val="uk-UA"/>
        </w:rPr>
        <w:t>, наближеність продавця до покупця, організацію і рівень реклами, технічної інформації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>3. Економічні - вартість сировини і матеріалів, ремонтів і запчастин, енергоємність і економічність споживання енергії і сировини на одиницю продукції, чисельність персоналу, його кваліфікація і рівень зарплати та ін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4. Комерційні - визначають умови оплати, рівень цін, </w:t>
      </w:r>
      <w:r>
        <w:rPr>
          <w:spacing w:val="2"/>
          <w:szCs w:val="28"/>
          <w:lang w:val="uk-UA"/>
        </w:rPr>
        <w:t>терміни</w:t>
      </w:r>
      <w:r>
        <w:rPr>
          <w:szCs w:val="28"/>
          <w:lang w:val="uk-UA"/>
        </w:rPr>
        <w:t xml:space="preserve"> постачання, рівень митних зборів, податків і </w:t>
      </w:r>
      <w:r>
        <w:rPr>
          <w:spacing w:val="2"/>
          <w:szCs w:val="28"/>
          <w:lang w:val="uk-UA"/>
        </w:rPr>
        <w:t>коштів</w:t>
      </w:r>
      <w:r>
        <w:rPr>
          <w:szCs w:val="28"/>
          <w:lang w:val="uk-UA"/>
        </w:rPr>
        <w:t xml:space="preserve">, витрачених на </w:t>
      </w:r>
      <w:r>
        <w:rPr>
          <w:spacing w:val="2"/>
          <w:szCs w:val="28"/>
          <w:lang w:val="uk-UA"/>
        </w:rPr>
        <w:t>придбання</w:t>
      </w:r>
      <w:r>
        <w:rPr>
          <w:szCs w:val="28"/>
          <w:lang w:val="uk-UA"/>
        </w:rPr>
        <w:t xml:space="preserve"> товару, гарантії і </w:t>
      </w:r>
      <w:r>
        <w:rPr>
          <w:spacing w:val="2"/>
          <w:szCs w:val="28"/>
          <w:lang w:val="uk-UA"/>
        </w:rPr>
        <w:t>міру</w:t>
      </w:r>
      <w:r>
        <w:rPr>
          <w:szCs w:val="28"/>
          <w:lang w:val="uk-UA"/>
        </w:rPr>
        <w:t xml:space="preserve"> відповідальності виробника продукції за виконання зобов'язань, які відбиваються в договорі на постачання або бізнес-плані.</w:t>
      </w:r>
    </w:p>
    <w:p>
      <w:pPr>
        <w:pStyle w:val="31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онкурентоспроможністю сучасного машинобудівного підприємства пов’язує до одного цілого окремі елементи його организаційно-економічного механізму. Блок-схема такого управління приведена на рисунку 7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Вдосконалення і поліпшення всіх чотирьох груп </w:t>
      </w:r>
      <w:r>
        <w:rPr>
          <w:spacing w:val="2"/>
          <w:szCs w:val="28"/>
          <w:lang w:val="uk-UA"/>
        </w:rPr>
        <w:t>чинників</w:t>
      </w:r>
      <w:r>
        <w:rPr>
          <w:szCs w:val="28"/>
          <w:lang w:val="uk-UA"/>
        </w:rPr>
        <w:t xml:space="preserve"> (параметрів), що визначають конкурентоспроможність продукції, забезпечує наступні шляхи: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>1. Комплексний системний підхід до розв'язання проблем забезпечення високої якості на всіх стадіях виробничого процесу:</w:t>
      </w:r>
    </w:p>
    <w:p>
      <w:pPr>
        <w:pStyle w:val="2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а) тісний зв'язок із заводами виробниками, що комплектують, укладення довгострокових контрактів з ними, створення спільних підприємств.</w:t>
      </w:r>
    </w:p>
    <w:p>
      <w:pPr>
        <w:pStyle w:val="22"/>
        <w:spacing w:lineRule="auto" w:line="360"/>
        <w:ind w:firstLine="709"/>
        <w:rPr/>
      </w:pPr>
      <w:r>
        <w:rPr>
          <w:szCs w:val="28"/>
          <w:lang w:val="uk-UA"/>
        </w:rPr>
        <w:t xml:space="preserve">Система </w:t>
      </w:r>
      <w:r>
        <w:rPr>
          <w:spacing w:val="2"/>
          <w:szCs w:val="28"/>
          <w:lang w:val="uk-UA"/>
        </w:rPr>
        <w:t>управління</w:t>
      </w:r>
      <w:r>
        <w:rPr>
          <w:szCs w:val="28"/>
          <w:lang w:val="uk-UA"/>
        </w:rPr>
        <w:t xml:space="preserve"> якістю </w:t>
      </w:r>
      <w:r>
        <w:rPr>
          <w:spacing w:val="2"/>
          <w:szCs w:val="28"/>
          <w:lang w:val="uk-UA"/>
        </w:rPr>
        <w:t>повинна</w:t>
      </w:r>
      <w:r>
        <w:rPr>
          <w:szCs w:val="28"/>
          <w:lang w:val="uk-UA"/>
        </w:rPr>
        <w:t xml:space="preserve"> бути </w:t>
      </w:r>
      <w:r>
        <w:rPr>
          <w:spacing w:val="2"/>
          <w:szCs w:val="28"/>
          <w:lang w:val="uk-UA"/>
        </w:rPr>
        <w:t>направлена</w:t>
      </w:r>
      <w:r>
        <w:rPr>
          <w:szCs w:val="28"/>
          <w:lang w:val="uk-UA"/>
        </w:rPr>
        <w:t xml:space="preserve"> на </w:t>
      </w:r>
      <w:r>
        <w:rPr>
          <w:spacing w:val="2"/>
          <w:szCs w:val="28"/>
          <w:lang w:val="uk-UA"/>
        </w:rPr>
        <w:t>попередження</w:t>
      </w:r>
      <w:r>
        <w:rPr>
          <w:szCs w:val="28"/>
          <w:lang w:val="uk-UA"/>
        </w:rPr>
        <w:t xml:space="preserve"> дефектів і помилок, а на перевірку їх наявності - це основна задача комплексної системи управління якістю продукції:</w:t>
      </w:r>
    </w:p>
    <w:p>
      <w:pPr>
        <w:pStyle w:val="2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-.організація гуртків якості, підвищення кваліфікації працівників, оскільки в машинобудуванні від цього багато в чому залежить якість продукції;</w:t>
      </w:r>
    </w:p>
    <w:p>
      <w:pPr>
        <w:pStyle w:val="2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- створення досить ефективної нормативної бази (міжнародні стандарти ISO серії 9000 по системах якості);</w: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- сертифікація якості, створення випробувальних центрів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2. Здійснення стратегічного </w:t>
      </w:r>
      <w:r>
        <w:rPr>
          <w:spacing w:val="2"/>
          <w:szCs w:val="28"/>
          <w:lang w:val="uk-UA"/>
        </w:rPr>
        <w:t>управління</w:t>
      </w:r>
      <w:r>
        <w:rPr>
          <w:szCs w:val="28"/>
          <w:lang w:val="uk-UA"/>
        </w:rPr>
        <w:t xml:space="preserve"> (за цінами).</w:t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0"/>
        </w:numPr>
        <w:ind w:firstLine="720"/>
        <w:rPr>
          <w:szCs w:val="28"/>
          <w:lang w:val="uk-UA"/>
        </w:rPr>
      </w:pPr>
      <w:r>
        <w:rPr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236220</wp:posOffset>
                </wp:positionV>
                <wp:extent cx="9046210" cy="8678545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6080" cy="8678520"/>
                          <a:chOff x="0" y="0"/>
                          <a:chExt cx="9046080" cy="8678520"/>
                        </a:xfrm>
                      </wpg:grpSpPr>
                      <wps:wsp>
                        <wps:cNvSpPr txBox="1"/>
                        <wps:spPr>
                          <a:xfrm>
                            <a:off x="892800" y="3695760"/>
                            <a:ext cx="73677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а концепція системи управління конкурентоспроможністю підприєм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71440" y="2071440"/>
                            <a:ext cx="46544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актори зовнішнього оточ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63080" y="2071440"/>
                            <a:ext cx="46544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актори внутрішньої сред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9000" y="4397400"/>
                            <a:ext cx="4960800" cy="4056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760" y="4231800"/>
                            <a:ext cx="2553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бір конкурентних стратегій розвит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840" y="7723440"/>
                            <a:ext cx="255348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нформаційне забезпечення системи внутрішньофірмового управлі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760" y="5485680"/>
                            <a:ext cx="2553480" cy="18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двищення конкурентних можливостей підприємства, зміцнення конкурентних позицій на світовому та внутрішньому ринках, забезпечення стійкого розвит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494928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ий підхід до диверсифікації та плануванню виробниц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611244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організація системи внутрішньофірмового обліку та аналіз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718704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досконалення внутрішньофірмового фінансового менеджме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503856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сягнення управлінської синергії у системі внутрішньоформового менеджме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611244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формування системи управління персоналом та трудовою мотиваціє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7187040"/>
                            <a:ext cx="2115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мплексний підхід до підвищення якості та конкурентоспроможності продук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9760" y="8588880"/>
                            <a:ext cx="80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60" y="8678520"/>
                            <a:ext cx="802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8480" y="736488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55753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8680" y="55753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0" y="72763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72763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3240" y="6470640"/>
                            <a:ext cx="3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647064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41216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760" y="46807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0" y="4412160"/>
                            <a:ext cx="26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0520" y="465084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17128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8680" y="8171280"/>
                            <a:ext cx="255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037640"/>
                            <a:ext cx="167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5978520"/>
                            <a:ext cx="167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360" y="5933520"/>
                            <a:ext cx="167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00" y="7037640"/>
                            <a:ext cx="167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6.4pt;margin-top:181.65pt;width:1038.55pt;height:520.2pt" coordorigin="-3328,3633" coordsize="20771,10404">
                <v:shape id="shape_0" fillcolor="white" stroked="t" o:allowincell="f" style="position:absolute;left:1340;top:6192;width:11602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а концепція системи управління конкурентоспроможністю підприєм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28;top:3634;width:7329;height:8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актори зовнішнього ото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13;top:3634;width:7329;height:8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актори внутрішньої сре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08;top:7297;width:7811;height:63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102;top:7036;width:402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бір конкурентних стратегій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7;top:12535;width:402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нформаційне забезпечення системи внутрішньофірмового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2;top:9011;width:4020;height:2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двищення конкурентних можливостей підприємства, зміцнення конкурентних позицій на світовому та внутрішньому ринках, забезпечення стійк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3;top:8166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ий підхід до диверсифікації та плануванню вироб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3;top:9998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організація системи внутрішньофірмового обліку та аналі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3;top:11690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досконалення внутрішньофірмового фінансового менедж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6;top:8307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сягнення управлінської синергії у системі внутрішньоформового менеджмен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6;top:9998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формування системи управління персоналом та трудовою мотиваціє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6;top:11690;width:3330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мплексний підхід до підвищення якості та конкурентоспроможності продук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,13898" to="13373,138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,14039" to="13370,1403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86,11970" to="7286,125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9,9152" to="5102,9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9152" to="9582,91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11831" to="9467,11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9,11831" to="5102,11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0,10562" to="9583,105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9,10562" to="5102,10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7320" to="5102,7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,7743" to="5101,7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7320" to="13373,7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37,7696" to="13401,7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13240" to="5102,13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9,13240" to="13259,1324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8,11455" to="3379,114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9787" to="3379,9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48,9716" to="13489,97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819,11455" to="13460,1145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180</wp:posOffset>
                </wp:positionH>
                <wp:positionV relativeFrom="paragraph">
                  <wp:posOffset>2914650</wp:posOffset>
                </wp:positionV>
                <wp:extent cx="343535" cy="229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.4pt;margin-top:229.5pt;width:27pt;height:1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56910</wp:posOffset>
                </wp:positionV>
                <wp:extent cx="8777605" cy="529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7605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340" w:hanging="234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унок 2 - Збільшена блок-схема організаційно - економічного механізму системи управління конкурентоспроможністю машинобудівного підприєм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15pt;height:41.7pt;mso-wrap-distance-left:9.05pt;mso-wrap-distance-right:9.05pt;mso-wrap-distance-top:0pt;mso-wrap-distance-bottom:0pt;margin-top:453.3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340" w:hanging="234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унок 2 - Збільшена блок-схема організаційно - економічного механізму системи управління конкурентоспроможністю машинобудівного під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3. Забезпечення тривалості життєвого циклу продукції раніше засвоєних видів машинобудівної продукції і створення нової конкурентоспроможної продукції.</w: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4. Підвищення ефективності іноваційної діяльності, впровадження принципів іноваційного менеджменту, підвищення </w:t>
      </w:r>
      <w:r>
        <w:rPr>
          <w:spacing w:val="2"/>
          <w:szCs w:val="28"/>
          <w:lang w:val="uk-UA"/>
        </w:rPr>
        <w:t>витрат</w:t>
      </w:r>
      <w:r>
        <w:rPr>
          <w:szCs w:val="28"/>
          <w:lang w:val="uk-UA"/>
        </w:rPr>
        <w:t xml:space="preserve"> на науково-дослідницьку та опитно-конструкторську діяльність.</w: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Cs w:val="28"/>
          <w:lang w:val="uk-UA"/>
        </w:rPr>
        <w:t>5. Подолання інвестиційної кризи (іноземні інвестиції потрібні передусім у вигляді нових технологій і виробів).</w: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6. Впровадження ефективних стратегій </w:t>
      </w:r>
      <w:r>
        <w:rPr>
          <w:spacing w:val="2"/>
          <w:szCs w:val="28"/>
          <w:lang w:val="uk-UA"/>
        </w:rPr>
        <w:t>внутріфірмового</w:t>
      </w: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управління</w:t>
      </w:r>
      <w:r>
        <w:rPr>
          <w:szCs w:val="28"/>
          <w:lang w:val="uk-UA"/>
        </w:rPr>
        <w:t xml:space="preserve"> </w:t>
      </w:r>
      <w:r>
        <w:rPr>
          <w:spacing w:val="2"/>
          <w:szCs w:val="28"/>
          <w:lang w:val="uk-UA"/>
        </w:rPr>
        <w:t>конкурентоспроможністю продукції.</w:t>
      </w:r>
    </w:p>
    <w:p>
      <w:pPr>
        <w:pStyle w:val="22"/>
        <w:tabs>
          <w:tab w:val="clear" w:pos="708"/>
          <w:tab w:val="left" w:pos="900" w:leader="none"/>
        </w:tabs>
        <w:spacing w:lineRule="auto" w:line="360"/>
        <w:ind w:firstLine="709"/>
        <w:rPr/>
      </w:pPr>
      <w:r>
        <w:rPr>
          <w:szCs w:val="28"/>
          <w:lang w:val="uk-UA"/>
        </w:rPr>
        <w:t xml:space="preserve">7. Підвищення корпоративної культури, відповідальності кожного працівника за </w:t>
      </w:r>
      <w:r>
        <w:rPr>
          <w:spacing w:val="2"/>
          <w:szCs w:val="28"/>
          <w:lang w:val="uk-UA"/>
        </w:rPr>
        <w:t>КСП</w:t>
      </w:r>
      <w:r>
        <w:rPr>
          <w:szCs w:val="28"/>
          <w:lang w:val="uk-UA"/>
        </w:rPr>
        <w:t>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нко Г.А. Конспект лекций по курсу "Менеджмент машиностроительного производства". - ДГМА, 2005. - 68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Лифиц И.М. Теория и практика оценки конкурентоспособности товаров и услуг. - 2-е изд. доп. и испр. - М.: Юрайт - М, 2004. -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ємцов В.Д., Довгань Л.Є., Сініон Г.Ф. Менеджмент організацій: Навч. посібник. – К: ТОВ “УВПК “ЕксОб”, 2004. -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менеджмент: Учебник для вузов / С.Д. Ильенова, А.В. Бандурин, Г.Я. Горобцов. - М.: ЮНИТИ-ДАНА, 2001. - 5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юленев Л.В. Организация и планирование машиностроительного производства: Учебное пособие. - СПб.: "Бизнес-пресса", 2001. - 14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Э.А. Сборник ситуационных задач, деловых и психологических игр, тестов по курсам "Менеджмент", "Маркетинг": Учебное пособие. - М.: Финансы и кредит, 1996. – 160 с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6:00Z</dcterms:created>
  <dc:creator>SamLab.ws</dc:creator>
  <dc:description/>
  <cp:keywords/>
  <dc:language>en-US</dc:language>
  <cp:lastModifiedBy>Mage</cp:lastModifiedBy>
  <dcterms:modified xsi:type="dcterms:W3CDTF">2011-10-03T08:06:00Z</dcterms:modified>
  <cp:revision>2</cp:revision>
  <dc:subject/>
  <dc:title>Управління якістю і конкурентоспроможністю машинобудівної продукції</dc:title>
</cp:coreProperties>
</file>