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23"/>
        </w:numPr>
        <w:spacing w:lineRule="auto" w:line="360" w:before="0" w:after="0"/>
        <w:ind w:left="0" w:hanging="0"/>
        <w:contextualSpacing/>
        <w:rPr>
          <w:rStyle w:val="2"/>
          <w:rFonts w:ascii="Times New Roman" w:hAnsi="Times New Roman" w:cs="Times New Roman"/>
          <w:b w:val="false"/>
          <w:b w:val="false"/>
          <w:i w:val="false"/>
          <w:i w:val="false"/>
          <w:lang w:val="ru-RU"/>
        </w:rPr>
      </w:pPr>
      <w:r>
        <w:rPr>
          <w:rStyle w:val="2"/>
          <w:rFonts w:cs="Times New Roman" w:ascii="Times New Roman" w:hAnsi="Times New Roman"/>
          <w:b w:val="false"/>
          <w:i w:val="false"/>
          <w:lang w:val="ru-RU"/>
        </w:rPr>
        <w:t>Цели и место управленческого учета в системе учетов</w:t>
      </w:r>
    </w:p>
    <w:p>
      <w:pPr>
        <w:pStyle w:val="Style18"/>
        <w:numPr>
          <w:ilvl w:val="1"/>
          <w:numId w:val="23"/>
        </w:numPr>
        <w:spacing w:lineRule="auto" w:line="360" w:before="0" w:after="0"/>
        <w:ind w:left="0" w:hanging="0"/>
        <w:contextualSpacing/>
        <w:rPr/>
      </w:pPr>
      <w:r>
        <w:rPr>
          <w:rStyle w:val="2"/>
          <w:rFonts w:cs="Times New Roman" w:ascii="Times New Roman" w:hAnsi="Times New Roman"/>
          <w:b w:val="false"/>
          <w:i w:val="false"/>
          <w:lang w:val="ru-RU"/>
        </w:rPr>
        <w:t>Определение "управленческий уч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Цель и задачи управленческого уч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Методы решения задачи план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Методы решения задачи определения и контроля затра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1.Анализ и построение системы управления затрат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2 Группировка затрат согласно выбранной классифик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3.Методика распределения затра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4. Анализ</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5 Затра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6 Классификация затрат для принятие управленческих решений и планир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7. Классификация затрат для контроля и регулирования</w:t>
      </w:r>
    </w:p>
    <w:p>
      <w:pPr>
        <w:pStyle w:val="Style18"/>
        <w:numPr>
          <w:ilvl w:val="1"/>
          <w:numId w:val="1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инятие решений</w:t>
      </w:r>
    </w:p>
    <w:p>
      <w:pPr>
        <w:pStyle w:val="Style18"/>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едмет управленческого учета</w:t>
      </w:r>
    </w:p>
    <w:p>
      <w:pPr>
        <w:pStyle w:val="Style18"/>
        <w:numPr>
          <w:ilvl w:val="1"/>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формация управленческого учета</w:t>
      </w:r>
    </w:p>
    <w:p>
      <w:pPr>
        <w:pStyle w:val="Style18"/>
        <w:numPr>
          <w:ilvl w:val="1"/>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недрение управленческого учета</w:t>
      </w:r>
    </w:p>
    <w:p>
      <w:pPr>
        <w:pStyle w:val="Style18"/>
        <w:numPr>
          <w:ilvl w:val="1"/>
          <w:numId w:val="23"/>
        </w:numPr>
        <w:spacing w:lineRule="auto" w:line="360" w:before="0" w:after="0"/>
        <w:ind w:left="0" w:hanging="0"/>
        <w:contextualSpacing/>
        <w:rPr/>
      </w:pPr>
      <w:r>
        <w:rPr>
          <w:rFonts w:cs="Times New Roman" w:ascii="Times New Roman" w:hAnsi="Times New Roman"/>
          <w:sz w:val="28"/>
          <w:szCs w:val="28"/>
        </w:rPr>
        <w:t>Управленческий учет на "плечи" компьютера</w:t>
      </w:r>
    </w:p>
    <w:p>
      <w:pPr>
        <w:pStyle w:val="Style18"/>
        <w:numPr>
          <w:ilvl w:val="0"/>
          <w:numId w:val="2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ческий и финансовый (бухгалтерский) учет</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лоссарий</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научной экономической литературы, управленческий учет появился на Западе, под влиянием развития и углубления рыночных процессов как элемент практической деятельности предприятий и фирм. Таким образом, управленческий учет представляет собой систему учета, планирования, контроля, анализа данных о затратах и результатах хозяйственной деятельности в разрезе управляемых объектов, оперативного принятия на этой основе различных управленческих решений в целях оптимизации финансовых результатов деятельности предприятия в краткосрочной о долго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задаться вопросом, какое значение имеет управленческий учет для компаний, предприятий и организаций? Управленческий учет, несомненно, важен, так как является основой принимаемых решений о стратегическом развитии предприятия и о его текущей деятельности. Ведь управленческий учет - это в первую очередь, система информационного обеспечения бизнеса. В него входит технология сбора и обработки первичной информации, методика формирования показателей, а также регламенты процессов и процедур. Внедрение системы управленческого учета необходимо, если на предприятии отсутствует или запаздывает информация, необходимая для принятия управленческих решений, или затруднен анализ эффективности работы компании. Данные системы учета помогают определить стратегию бизнеса, рассчитать его эффективность и организовать систему внутреннего контроля. Естественно, управленческий учет не представляет собой учет в узком смысле слова как систему сбора, регистрации и обобщения информации. Это скорее система управления предприятием, интегрирующая в себе различные подсистемы и методы управления и подчиняющая их достижению еди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озникает следующий вопрос: каким образом должны взаимодействовать бухгалтерский и управленческий учет? Идеальный вариант, когда управленческий учет представляет собой комплексную систему, включающую, в том числе, и бухгалтерский учет, что в российской практике встречается довольно ред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вариантов взаимодействия бухгалтерского и управленческого уче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том случае, когда бухгалтерский учет идентичен управленческому, достаточно провести настройку системы управленческого учета, введя дополнительные аналитические разрезы и учесть необходимую оперативность предоставления отчетности.</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гда бухгалтерский учет отличается от управленческого, то для ведения бухгалтерского учета логичнее всего использовать данные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на практике чаще всего два учета ведутся параллельно разными сотрудниками в разных информационных базах, соответственно данные дублируются, а возможно, и не один раз. Предметом управленческого учета является производственная деятельность предприятия в целом и его структурных подразделений. Что же является его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управленческого учета:</w:t>
      </w:r>
    </w:p>
    <w:p>
      <w:pPr>
        <w:pStyle w:val="Style18"/>
        <w:numPr>
          <w:ilvl w:val="0"/>
          <w:numId w:val="19"/>
        </w:numPr>
        <w:spacing w:lineRule="auto" w:line="360" w:before="0" w:after="0"/>
        <w:ind w:left="0" w:firstLine="709"/>
        <w:contextualSpacing/>
        <w:jc w:val="both"/>
        <w:rPr/>
      </w:pPr>
      <w:r>
        <w:rPr>
          <w:rFonts w:cs="Times New Roman" w:ascii="Times New Roman" w:hAnsi="Times New Roman"/>
          <w:sz w:val="28"/>
          <w:szCs w:val="28"/>
        </w:rPr>
        <w:t>Издержки в целом по предприятию и по структурным подразделениям;</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хозяйственной деятельности организации и ее подразделений;</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результаты центров ответственности;</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ее ценообразование;</w:t>
      </w:r>
    </w:p>
    <w:p>
      <w:pPr>
        <w:pStyle w:val="Style18"/>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ирование и внутрення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управленческого учета является калькулирование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все вышеизложенное, целью курсовой работы будет следующее: четкое определение терминов и словосочетания "управленческий учет", с последующим подробным его раскрытием, а также углубление и закрепление знаний, полученных в процессе теоретического изучения материалов данной 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будут являться:</w:t>
      </w:r>
    </w:p>
    <w:p>
      <w:pPr>
        <w:pStyle w:val="Normal"/>
        <w:spacing w:lineRule="auto" w:line="360" w:before="0" w:after="0"/>
        <w:ind w:firstLine="709"/>
        <w:jc w:val="both"/>
        <w:rPr/>
      </w:pPr>
      <w:r>
        <w:rPr>
          <w:rFonts w:cs="Times New Roman" w:ascii="Times New Roman" w:hAnsi="Times New Roman"/>
          <w:sz w:val="28"/>
          <w:szCs w:val="28"/>
        </w:rPr>
        <w:t>- выработка навыков самостоятельной работы и умение применять полученные знания на практике для учёта и группировки затрат на производство продукции (выполненных работ, оказан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курсовой работы были изучены и использованы нормативные акты, Постановления Правительства РФ №№ 661, 552, закон РФ № 35 "О налоге на прибыль…", Инструкции Госналогслужбы РФ № 35, Приказ Минфина № 115, 100,а также научная литература следующих авторов : О.Н.Волковой, Т.П.Карповой, И.Е Глушкова, Т.В.Киселевой, использованы материалы экономический Интернет – форумов, стат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09"/>
        <w:contextualSpacing/>
        <w:jc w:val="both"/>
        <w:rPr>
          <w:rStyle w:val="2"/>
          <w:rFonts w:ascii="Times New Roman" w:hAnsi="Times New Roman" w:cs="Times New Roman"/>
          <w:b w:val="false"/>
          <w:b w:val="false"/>
          <w:i w:val="false"/>
          <w:i w:val="false"/>
          <w:szCs w:val="32"/>
          <w:lang w:val="ru-RU"/>
        </w:rPr>
      </w:pPr>
      <w:r>
        <w:rPr>
          <w:rStyle w:val="2"/>
          <w:rFonts w:cs="Times New Roman" w:ascii="Times New Roman" w:hAnsi="Times New Roman"/>
          <w:b w:val="false"/>
          <w:i w:val="false"/>
          <w:szCs w:val="32"/>
          <w:lang w:val="ru-RU"/>
        </w:rPr>
        <w:t>1.Цели и место управленческого учета в системе учетов</w:t>
      </w:r>
    </w:p>
    <w:p>
      <w:pPr>
        <w:pStyle w:val="Style18"/>
        <w:tabs>
          <w:tab w:val="clear" w:pos="708"/>
          <w:tab w:val="left" w:pos="6513" w:leader="none"/>
        </w:tabs>
        <w:spacing w:lineRule="auto" w:line="360" w:before="0" w:after="0"/>
        <w:ind w:left="0" w:firstLine="709"/>
        <w:contextualSpacing/>
        <w:jc w:val="both"/>
        <w:rPr>
          <w:rStyle w:val="2"/>
          <w:rFonts w:ascii="Times New Roman" w:hAnsi="Times New Roman" w:cs="Times New Roman"/>
          <w:b w:val="false"/>
          <w:b w:val="false"/>
          <w:i w:val="false"/>
          <w:i w:val="false"/>
          <w:szCs w:val="32"/>
          <w:lang w:val="ru-RU"/>
        </w:rPr>
      </w:pPr>
      <w:r>
        <w:rPr/>
      </w:r>
    </w:p>
    <w:p>
      <w:pPr>
        <w:pStyle w:val="Style18"/>
        <w:tabs>
          <w:tab w:val="clear" w:pos="708"/>
          <w:tab w:val="left" w:pos="6513" w:leader="none"/>
        </w:tabs>
        <w:spacing w:lineRule="auto" w:line="360" w:before="0" w:after="0"/>
        <w:ind w:left="0" w:firstLine="709"/>
        <w:contextualSpacing/>
        <w:jc w:val="both"/>
        <w:rPr>
          <w:rStyle w:val="2"/>
          <w:rFonts w:ascii="Times New Roman" w:hAnsi="Times New Roman" w:cs="Times New Roman"/>
          <w:b w:val="false"/>
          <w:b w:val="false"/>
          <w:i w:val="false"/>
          <w:i w:val="false"/>
          <w:szCs w:val="32"/>
          <w:lang w:val="ru-RU"/>
        </w:rPr>
      </w:pPr>
      <w:r>
        <w:rPr>
          <w:rStyle w:val="2"/>
          <w:rFonts w:cs="Times New Roman" w:ascii="Times New Roman" w:hAnsi="Times New Roman"/>
          <w:b w:val="false"/>
          <w:i w:val="false"/>
          <w:szCs w:val="32"/>
          <w:lang w:val="ru-RU"/>
        </w:rPr>
        <w:t>1.1 Определение "управленческий учет"</w:t>
      </w:r>
    </w:p>
    <w:p>
      <w:pPr>
        <w:pStyle w:val="Style18"/>
        <w:tabs>
          <w:tab w:val="clear" w:pos="708"/>
          <w:tab w:val="left" w:pos="6513" w:leader="none"/>
        </w:tabs>
        <w:spacing w:lineRule="auto" w:line="360" w:before="0" w:after="0"/>
        <w:ind w:left="0" w:firstLine="709"/>
        <w:contextualSpacing/>
        <w:jc w:val="both"/>
        <w:rPr>
          <w:rStyle w:val="2"/>
          <w:rFonts w:ascii="Times New Roman" w:hAnsi="Times New Roman" w:cs="Times New Roman"/>
          <w:b w:val="false"/>
          <w:b w:val="false"/>
          <w:i w:val="false"/>
          <w:i w:val="false"/>
          <w:szCs w:val="32"/>
          <w:lang w:val="ru-RU"/>
        </w:rPr>
      </w:pPr>
      <w:r>
        <w:rPr/>
      </w:r>
    </w:p>
    <w:p>
      <w:pPr>
        <w:pStyle w:val="Normal"/>
        <w:spacing w:lineRule="auto" w:line="360" w:before="0" w:after="0"/>
        <w:ind w:firstLine="709"/>
        <w:jc w:val="both"/>
        <w:rPr>
          <w:rStyle w:val="2"/>
          <w:rFonts w:ascii="Times New Roman" w:hAnsi="Times New Roman" w:cs="Times New Roman"/>
          <w:b w:val="false"/>
          <w:b w:val="false"/>
          <w:i w:val="false"/>
          <w:i w:val="false"/>
          <w:lang w:val="ru-RU"/>
        </w:rPr>
      </w:pPr>
      <w:r>
        <w:rPr>
          <w:rStyle w:val="2"/>
          <w:rFonts w:cs="Times New Roman" w:ascii="Times New Roman" w:hAnsi="Times New Roman"/>
          <w:b w:val="false"/>
          <w:i w:val="false"/>
          <w:lang w:val="ru-RU"/>
        </w:rPr>
        <w:t>В электронном справочнике "Википедия" дано следующее определение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ёт (Management Accounting) — упорядоченная система выявления, измерения, сбора, регистрации, интерпретации, обобщения, подготовки и предоставления важной для принятия решений по деятельности фирмы информации и показателей для управленческого звена компании (внутренних пользователей — менеджеров). Это процесс в рамках организации, который обеспечивает управленческий аппарат организации информацией, используемой для планирования, собственно управления и контроля за деятельностью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не согласиться с данным определением, но можно рассмотреть данный вопрос с практической точки зрения. Вести бизнес вслепую невозможно. Важно знать, какая продукция лучше расходится, во сколько обходится ее выпуск, какой доход приносит ее продажа. Эту информацию фиксируют все фирмы и предприятия без исключения. Одни - в обычных школьных тетрадях, другие - в таблицах на базе компьютерной программы типа Excel. Третьи идут дальше и внедряют системы управленческого учета, позволяющие автоматизировать сбор данных и в любой момент получить целостную картину деятельности предприятия в цифрах. Каким должен быть учет "по всем правилам" и с чего начинать его по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амое главное, когда пора сказать "пора"? Бытует мнение, что управленческий учет - штука непомерно сложная и потому доступная и необходимая только крупным компаниям. Действительно, "по-настоящему" такие системы внедряют не более 10% предприятий. Но даже владелец небольшой сети киосков или отделов, в какой-то момент может обнаружить, что записывать данные о продажах в тетрадку уже недостаточно. Емельянова Анжела, торгующая парфюмерией и косметикой в сети магазинов, столкнулась с этим воочую.</w:t>
      </w:r>
    </w:p>
    <w:p>
      <w:pPr>
        <w:pStyle w:val="Normal"/>
        <w:spacing w:lineRule="auto" w:line="360" w:before="0" w:after="0"/>
        <w:ind w:firstLine="709"/>
        <w:jc w:val="both"/>
        <w:rPr/>
      </w:pPr>
      <w:r>
        <w:rPr>
          <w:rFonts w:cs="Times New Roman" w:ascii="Times New Roman" w:hAnsi="Times New Roman"/>
          <w:sz w:val="28"/>
          <w:szCs w:val="28"/>
        </w:rPr>
        <w:t>"…В каждом из наших отделов - более тысячи наименований духов, губной помады, кремов и другой мелочи. Всего "в портфеле" фирмы около 10 тыс. позиций. Пока у нас были всего одна-две точки, работа была построена на доверии: продавец записывал название проданного товара в тетрадку, а потом время от времени отчитывался о продажах. Но когда бизнес начал расти, мы стали каждые две недели проводить в отделах инвентаризацию, чтобы анализировать ход торговли. И оказалось, что получить достоверные данные почти невозможно," - поделилась Анжела своими соображениями. Такая ситуация типична для любого вида бизнеса. Кустарная учетно-финансовая технология тормозит развитие любого предприятия. Ведь если товаров или торговых точек становится много, приходится тратить уйму времени на инвентаризацию. Кроме того, при такой системе нельзя оперативно анализировать то, как меняется спрос на отдельные товары. А это, в конечном счете, сказывается на прибыли. Выход один - наладить управленческий учет по всем правилам. Управленческий учет присутствует в любом бизнесе, и его элементы появляются с началом деятельности любой компании. Вопрос - есть или нет на предприятии управленческий учет - не полностью правомерен. Учет есть всегда (иначе предприятие терпит крах и гибнет). Другое дело, на сколько он адекватен объективным требованиям бизнеса и экономической ситуации. Вопрос постановки управленческого учета - это, прежде всего, вопрос совершенствования качества учета и его экономическ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кита эффективн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ействительно эффективно управлять предприятием, необходимо оперативно получать информацию по трем позициям, а именно: себестоимость товаров, ассортимент товаров и движение денежных средств. Эти три раздела управленческого учета тесно связаны друг с другом, между ними постоянно происходит информационный обмен. Если предприниматель или руководитель будет вести учет только по одному из направлений, то никогда не увидит объективную и, главное, целостную картину. Скажем, какой прок от того, что составляется только финансовый отчет о продажах? Глядя в него, все равно не увидишь, как изменялся спрос на конкретные товары и какое их количество было продано.Основа управленческого учета - структурированная информация, собираемая и анализируемая в мониторинговом режиме. [1] Хорошо известно, что поиск и анализ данных - одна из прямых обязанностей службы маркетинга. Но очень часто маркетологи ограничиваются сбором только внешней информации - о конкурентной среде, ценах на отраслевом рынке и т. д. Цель управленческого учета - так называемый внутренний маркетинг, подразумевающий кропотливую работу по изучению самого предприятия. С его помощью можно составить полную картину финансово-экономического состояния предприятия в любой момент времени, выяснить запас ее прочности, определить потенциал и перспективы развития.</w:t>
      </w:r>
    </w:p>
    <w:p>
      <w:pPr>
        <w:pStyle w:val="Normal"/>
        <w:spacing w:lineRule="auto" w:line="360" w:before="0" w:after="0"/>
        <w:ind w:firstLine="709"/>
        <w:jc w:val="both"/>
        <w:rPr/>
      </w:pPr>
      <w:r>
        <w:rPr>
          <w:rFonts w:cs="Times New Roman" w:ascii="Times New Roman" w:hAnsi="Times New Roman"/>
          <w:sz w:val="28"/>
          <w:szCs w:val="28"/>
        </w:rPr>
        <w:t>Управленческий учёт внедряется именно для повышения эффективности управления предприятием, а не для отчёта перед контролирующими инстанциями, например налоговой инспекцией. Это принципиальное отличие. Поэтому нельзя поручать вести управленческий учёт бухгалтерии. Эту работу должен возглавлять планово-экономический отдел или финансовый директор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не существует однозначного определения управленческого учета. Какая-либо нормативная законодательная база по управленческому учету отсутствует. Иногда, для простоты, управленческий учет ограничивают только задачами сбора, агрегирования (группировки) информации и формирования управленческой отчетности, то есть формированием информационной среды для руководителей и менеджеров, принимающих управленческие решения. Некоторые рассматривают его как систему управления прибылью предприятия через управление затр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в любой трактовке не является учетом в узком смысле этого слова, а включает также и планирование, и контроль, и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 это систем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я расходных и доходных показателей;</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я финансовых средст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я поступивших средств в соответствии с планом;</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а фактически осуществленных расходов и соотнесения их с плановыми показателям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я внутренней и внешней отчетности о полученных и израсходованных средствах;</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ых мероприятий за всеми этими процес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вывести следующе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 это система планирования, финансирования, расходования и контроля за этими процессами с помощью инструментов учета и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spacing w:lineRule="auto" w:line="360" w:before="0" w:after="0"/>
        <w:ind w:left="0" w:firstLine="709"/>
        <w:contextualSpacing/>
        <w:jc w:val="both"/>
        <w:rPr/>
      </w:pPr>
      <w:r>
        <w:rPr>
          <w:rFonts w:cs="Times New Roman" w:ascii="Times New Roman" w:hAnsi="Times New Roman"/>
          <w:sz w:val="28"/>
          <w:szCs w:val="28"/>
        </w:rPr>
        <w:t>Цель и задачи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управленческого учета является обеспечение предпринимателей, руководителей и менеджеров необходимой информацией для принятия решений и эффективного управления предприятием. Основные задачи управленческого учета, решаемые в рамках поставленной цели:</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затрат и контроль;</w:t>
      </w:r>
    </w:p>
    <w:p>
      <w:pPr>
        <w:pStyle w:val="Style18"/>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w:t>
      </w:r>
    </w:p>
    <w:p>
      <w:pPr>
        <w:pStyle w:val="Normal"/>
        <w:spacing w:lineRule="auto" w:line="360" w:before="0" w:after="0"/>
        <w:ind w:firstLine="709"/>
        <w:jc w:val="both"/>
        <w:rPr/>
      </w:pPr>
      <w:r>
        <w:rPr>
          <w:rFonts w:cs="Times New Roman" w:ascii="Times New Roman" w:hAnsi="Times New Roman"/>
          <w:sz w:val="28"/>
          <w:szCs w:val="28"/>
        </w:rPr>
        <w:t>Планирование – процесс определенных действий, которые должны быть выполнены в будущем. В основе планирования лежит анализ прошлой финансовой и нефинансовой информации. [2]. Финансовая информация собирается и обрабатывается в системе бухгалтерского учета. Планирование в рамках управленческого учета называется бюджетным планированием – самое детализированное планирование. Определение затрат (учет затрат и калькулирование себестоимости продукции) представляет собой процесс, начинающийся со сбора всей информации, относящейся к затратам, возникающим при покупке или производстве готовой продукции, услуг предприятием. Большое значение для правильной организации учета затрат имеет научно обоснованная классификация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контроля, как установление обратной связи, должна обеспечивать, с одной стороны, планирование затрат, взаимосвязанное с реальной деятельностью, прошлыми и будущими событиями в организации. С другой стороны, система контроля обеспечивает четкое отслеживание исполнения планов, учет отклонений фактических показателей от запланированных ранее, а также анализ данных отклонений. Принятие решений является конечной, итоговой задачей ведения управленческого учета. Именно на обеспечение возможности принимать верные решения направлен управленче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spacing w:lineRule="auto" w:line="360" w:before="0" w:after="0"/>
        <w:ind w:left="0" w:firstLine="709"/>
        <w:contextualSpacing/>
        <w:jc w:val="both"/>
        <w:rPr/>
      </w:pPr>
      <w:r>
        <w:rPr>
          <w:rFonts w:cs="Times New Roman" w:ascii="Times New Roman" w:hAnsi="Times New Roman"/>
          <w:sz w:val="28"/>
          <w:szCs w:val="28"/>
        </w:rPr>
        <w:t>Методы решения задачи планирован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используемым для решения задачи планирования, является бюджет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ирование осуществляется путем детальной разработки (обычно на один год) оперативных планов для предприятия в целом и его отдельных подразделений. В свою очередь оперативные планы реализуются через систему бюджетов, или финансовых планов, которые составляются обычно на год с разбивкой по месяцам, ежемесячно корректируются по каждому подразделению - центру ответственности, а затем консолидируются в единый бюджет, или финансовый план. Бюджет – план или смета – финансовый документ, прогноз будущих финансовых операций. При составлении бюджетов стараются применять документы, по форме и структуре приближенные к документам бухгалтерской отчетности, для облегчения сравнения плановых и фактических показателе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бюджет состоит из трех обязательных финансовых документов, каждый из которых сам по себе является самостоятельным бюджетом:</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rPr>
        <w:t>прогноза отчета прибылей и убытков;</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rPr>
        <w:t>прогноза отчета о движении денежных средств;</w:t>
      </w:r>
    </w:p>
    <w:p>
      <w:pPr>
        <w:pStyle w:val="Style18"/>
        <w:numPr>
          <w:ilvl w:val="0"/>
          <w:numId w:val="13"/>
        </w:numPr>
        <w:spacing w:lineRule="auto" w:line="360" w:before="0" w:after="0"/>
        <w:ind w:left="0" w:firstLine="709"/>
        <w:contextualSpacing/>
        <w:jc w:val="both"/>
        <w:rPr/>
      </w:pPr>
      <w:r>
        <w:rPr>
          <w:rFonts w:cs="Times New Roman" w:ascii="Times New Roman" w:hAnsi="Times New Roman"/>
          <w:sz w:val="28"/>
          <w:szCs w:val="28"/>
        </w:rPr>
        <w:t>прогноза балансового от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оследовательности подготовки документов для основного бюджета весь процесс планирования может быть условно разбит на две части:</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одготовка операционного плана (бюджета);</w:t>
      </w:r>
    </w:p>
    <w:p>
      <w:pPr>
        <w:pStyle w:val="Style18"/>
        <w:numPr>
          <w:ilvl w:val="0"/>
          <w:numId w:val="4"/>
        </w:numPr>
        <w:spacing w:lineRule="auto" w:line="360" w:before="0" w:after="0"/>
        <w:ind w:left="0" w:firstLine="709"/>
        <w:contextualSpacing/>
        <w:jc w:val="both"/>
        <w:rPr/>
      </w:pPr>
      <w:r>
        <w:rPr>
          <w:rFonts w:cs="Times New Roman" w:ascii="Times New Roman" w:hAnsi="Times New Roman"/>
          <w:sz w:val="28"/>
          <w:szCs w:val="28"/>
        </w:rPr>
        <w:t>подготовка финансового плана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единую структуру, состав элементов основного бюджета (особенно операционной части) зависит от вида деятельности организации, различают:</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основной бюджет торговой организации;</w:t>
      </w:r>
    </w:p>
    <w:p>
      <w:pPr>
        <w:pStyle w:val="Style18"/>
        <w:numPr>
          <w:ilvl w:val="0"/>
          <w:numId w:val="9"/>
        </w:numPr>
        <w:spacing w:lineRule="auto" w:line="360" w:before="0" w:after="0"/>
        <w:ind w:left="0" w:firstLine="709"/>
        <w:contextualSpacing/>
        <w:jc w:val="both"/>
        <w:rPr/>
      </w:pPr>
      <w:r>
        <w:rPr>
          <w:rFonts w:cs="Times New Roman" w:ascii="Times New Roman" w:hAnsi="Times New Roman"/>
          <w:sz w:val="28"/>
          <w:szCs w:val="28"/>
        </w:rPr>
        <w:t>основной бюджет производстве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операционного бюджета торговой организации начинается с определения плана продаж, т.е. формирования бюджета продаж (исследование рынка с учетом сезонных колебаний, стратегии конкурентов и т.д.). Далее, с учетом имеющихся запасов на начало планируемого периода и бюджета запасов товара на конец периода, разрабатывается бюджет закупок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бъемов закупок зависят бюджеты себестоимости товаров, бюджет затрат на маркетинг и бюджет коммерческих затрат. Конечная цель операционного бюджета – разработка плана прибылей и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ый бюджет производственного предприятия состоит из девяти самостоятель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даж – отражает месячный или квартальный объем продаж в натуральных и стоимостных показателях. Составляется с учетом: уровня спроса на продукцию предприятия, географии сбыта, категорий покупателей, сезонных факторов. Включает в себя ожидаемый денежный поток от продаж, который в дальнейшем будет включен и в доходную часть бюджета потока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 это план выпуска продукции в натуральных показателях. Составляется исходя из бюджета продаж; он учитывает производственные мощности, увеличение или уменьшение запасов (бюджет производственных запасов), а также величину внешних зак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роизводственных запасов – содержит информацию, необходимую для подготовки прогнозного отчета о прибылях и убытках - в части подготовки данных о производственной себестоимости реализованной продукции и прогнозного балансового отчета - в части подготовки данных о состоянии нормируемых оборотных средств (сырья, материалов и запасов готовой продукции) на конец планируемого периода. Объем незавершенного производства определяется, исходя из технологических особенностей изготовлен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закупок (использования материалов или прямых затрат на материалы) – это план закупок продукции из ассортиментного ряда в разрезе видов продукции или по основным поставщикам. Показывает сколько и какой продукции должно быть приобретено предприятием у внешних (импорт) и внутренних поставщиков. Составляется отделом закупок исходя из бюджет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общепроизводственных расходов – отражает объем всех затрат, связанных с производством продукции, за исключением затрат на прямые материалы и прямых затрат на оплату труда. Общепроизводственные расходы включают в себя постоянную и переменную части. Постоянная часть планируется, исходя из потребностей производства, переменная часть - как норматив, например, от трудозатрат основных производственных рабочих. Бюджет общепроизводственных расходов обычно включает в себя ряд стандартных статей затрат: амортизацию и аренду производственного оборудования, страховку, дополнительные выплаты рабочим, оплату непроизводительного времен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трудовых затрат – учитывает расходы на персонал. Бюджет затрат на оплату труда подготавливается, исходя из бюджета производства, данных о производительности труда и ставок оплаты труда основного производственного персонала. В бюджете заработной платы основного производственного персонала необходимо выделять две составные части: фиксированную часть оплаты труда и сдельную часть оплаты труда. Если к моменту составления бюджета накопилась значительная кредиторская задолженность по выплате заработной платы, то необходимо предусмотреть график ее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коммерческих расходов – учитываются все расходы связанные со сбытом, продвижением и хранением товара. Бюджет коммерческих расходов формируется с учетом бюджета переменных общепроизводственных расходов, рекламного бюджета и других постоянных коммерческих расходов. Переменные коммерческие расходы (комиссионные вознаграждения, затраты на упаковку, складскую обработку, транспортировку товаров заказчикам) зависят от объема продаж и закупок и переносятся из бюджета переменных общепроизводственных расходов. Коммерческие расходы группируются по критериям, основными из которых являются: виды продукции, категории покупателей. При составлении бюджета коммерческих расходов в отдельную группу выделяются постоянные затраты: расходы на рекламу и маркетинг и расходы на хранение товаров на складе. Величина эти расходов планируется на основе статистических данных (расходы предшествующего периода с учетом сезонности) и решений менедж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общих и административных расходов – показывает все расходы, не связанные с коммерческой деятельностью предприятия, а именно: затраты на содержание офиса, расходы на содержание персонала, освещение и отопление сооружений непроизводственного назначения, командировки, услуги связи, налоги и проценты за кредиты, относящиеся на себестоимость и т.д. Общие и административные расходы носят постоянный характер. Бюджет общих и административных расходов составляется на основе бюджетов подготовленных центрами ответственности.</w:t>
      </w:r>
    </w:p>
    <w:p>
      <w:pPr>
        <w:pStyle w:val="Normal"/>
        <w:spacing w:lineRule="auto" w:line="360" w:before="0" w:after="0"/>
        <w:ind w:firstLine="709"/>
        <w:jc w:val="both"/>
        <w:rPr/>
      </w:pPr>
      <w:r>
        <w:rPr>
          <w:rFonts w:cs="Times New Roman" w:ascii="Times New Roman" w:hAnsi="Times New Roman"/>
          <w:sz w:val="28"/>
          <w:szCs w:val="28"/>
        </w:rPr>
        <w:t>Прогнозный отчет о прибылях и убытках - первый из документов основного бюджета, показывающий, какой доход заработало предприятие за отчетный период и какие затраты были понесены. Информация о доходах поступает из бюджета продаж. Данные о затратах, необходимых для обеспечения запланированного объема продаж определяются при расчете себестоимости реализованных товаров. Информация о расходах связанных с текущей деятельностью предприятия поступает из бюджета коммерческих расходов и бюджета общих и административных расходов.</w:t>
      </w:r>
    </w:p>
    <w:p>
      <w:pPr>
        <w:pStyle w:val="Normal"/>
        <w:spacing w:lineRule="auto" w:line="360" w:before="0" w:after="0"/>
        <w:ind w:firstLine="709"/>
        <w:jc w:val="both"/>
        <w:rPr/>
      </w:pPr>
      <w:r>
        <w:rPr>
          <w:rFonts w:cs="Times New Roman" w:ascii="Times New Roman" w:hAnsi="Times New Roman"/>
          <w:sz w:val="28"/>
          <w:szCs w:val="28"/>
        </w:rPr>
        <w:t>Назначение финансовых планов – прогноз среднесрочной и долгосрочной финансовой перспективы, а также определение текущих расходов и доходов предприятия. Важнейшими объектами финансового планирования являются:</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 (работ и услуг);</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и ее использование по соответствующим направлениям;</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нды специального назначения и их использование;</w:t>
      </w:r>
    </w:p>
    <w:p>
      <w:pPr>
        <w:pStyle w:val="Style18"/>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латежей в бюджет и во внебюджетные фонды – налоговое план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дприятие с помощью финансового плана само определяет направление использования прибыли, остающейся в его распоряжении после уплаты налогов. Цель составления финансового плана - определение возможных объемов финансовых ресурсов, капитала и резервов на основе прогнозирования финансовых показателей.[4]. В случае недостатка финансовых средств, руководство может обратиться к заемному капиталу. В этом случае необходимо учесть связанные с этим дополнительные расходы – проценты по кредиту. К примеру, в случае дополнительного строительства можно прибегнуть к реинвестированию. Говоря простыми словами можно взять дорогой краткосрочный кредит на непосредственное строительство. А затем под залог построенного объекта получить менее дорогой долгосрочный кредит.</w:t>
      </w:r>
    </w:p>
    <w:p>
      <w:pPr>
        <w:pStyle w:val="Normal"/>
        <w:spacing w:lineRule="auto" w:line="360" w:before="0" w:after="0"/>
        <w:ind w:firstLine="709"/>
        <w:jc w:val="both"/>
        <w:rPr/>
      </w:pPr>
      <w:r>
        <w:rPr>
          <w:rFonts w:cs="Times New Roman" w:ascii="Times New Roman" w:hAnsi="Times New Roman"/>
          <w:sz w:val="28"/>
          <w:szCs w:val="28"/>
        </w:rPr>
        <w:t>Важным моментом финансового планирования является его стратегия, т.е. определение центров доходов (прибыли) и центров расходов хозяйствующего субъекта. Центр дохода хозяйствующего субъекта - это его подразделение, которое приносит ему максимальную прибыль. Центр расходов - подразделение хозяйствующего субъекта, являющееся малорентабельным или вообще некоммерческим, но играющее важную роль в общем производственно-торговом процессе. Для разработки финансовых планов используются следующие исходные данные:</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ы (контракты), заключенные с потребителями продукции (работ, услуг) и поставщиками товарно-материальных ценностей;</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нозные расчеты по реализации продукции потребителем и прибыли;</w:t>
      </w:r>
    </w:p>
    <w:p>
      <w:pPr>
        <w:pStyle w:val="Style18"/>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нормативы, устанавливаемые государством (ставки налогообложения, тарифы отчислений во внебюджетные фонды, норма амортизационных отчислений по основным фондам, учетная ставка банковского процента, устанавливаемая Центробанком Росси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ый план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капитальных затрат (инвестиционный бюджет) – представляет собой план капитальных расходов с указанием источников финансирования. В бюджет капитальных затрат включают как планы по приобретению основных средств и нематериальных активов, так и долгосрочные инвестиционные про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денежных средств (кассовый бюджет) – это план поступления денежных средств и платежей и выплат на будущий период времени. В целом этот бюджет показывает ожидаемое конечное сальдо на счете денежных средств на конец бюджет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ый баланс – показывает, какими средствами финансирования обладает предприятие, и как используются данные средства. Характеризует финансовое состояние предприятия на конкретную дату.</w:t>
      </w:r>
    </w:p>
    <w:p>
      <w:pPr>
        <w:pStyle w:val="Normal"/>
        <w:spacing w:lineRule="auto" w:line="360" w:before="0" w:after="0"/>
        <w:ind w:firstLine="709"/>
        <w:jc w:val="both"/>
        <w:rPr/>
      </w:pPr>
      <w:r>
        <w:rPr>
          <w:rFonts w:cs="Times New Roman" w:ascii="Times New Roman" w:hAnsi="Times New Roman"/>
          <w:sz w:val="28"/>
          <w:szCs w:val="28"/>
        </w:rPr>
        <w:t>Под налоговым планированием понимается целенаправленная деятельность организации,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 При этом следует отметить, что эта деятельность налогоплательщика направлена не на нарушение налогового законодательства, а лишь на законное использование всех существующих льгот и особенностей налогового права в свою пользу. Налоговое планирование в любом хозяйствующем субъекте базируется на двух основных принципах. Первый принцип – платить необходимо только минимальную сумму положенных налогов. Второй принцип – платить налоги необходимо в последний день установленного для эт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налогового планирования является налоговый календарь, предназначенный для четкого прогнозирования и контроля правильности исчисления и соблюдения сроков уплаты в бюджет требуемых налогов, а также предоставления отчетности, не допуская при этом задержек, влекущих за собой неизбежные штрафные санкции. Результаты налогового планирования необходимо оценивать не только суммами уменьшенных налогов и полученных выгод, но и с точки зрения уменьшения возможного ущерба и издержек, которые были бы неизбежны при ведении хозяйственной деятельности без учета существующих особенностей налогообложения. Налоговое планирование неотделимо от общей предпринимательской деятельности хозяйствующего субъекта и должно осуществляться в ходе хозяйственной деятельности, на всех ее уровнях и этапах и быть непременным и непосредственным ее элементом.[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решения задачи определения и контроля затра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 методом решения задачи является анализ затрат и построение системы управления затратами. "Расходы существуют не для того, чтобы их подсчитывать. Они существуют, чтобы их снижать" - сказал однажды Тайичи Оно - создатель производственной системы Toyota, направленной на тотальное снижение операционных издержек в организации, эта цитата размещена на экономическом форуме Интернет - сайта. Именно с этой позиции необходимо рассматривать систему управления затратам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Анализ и построение системы управления затратами</w:t>
      </w:r>
    </w:p>
    <w:p>
      <w:pPr>
        <w:pStyle w:val="Normal"/>
        <w:spacing w:lineRule="auto" w:line="360" w:before="0" w:after="0"/>
        <w:ind w:firstLine="709"/>
        <w:jc w:val="both"/>
        <w:rPr/>
      </w:pPr>
      <w:r>
        <w:rPr>
          <w:rFonts w:cs="Times New Roman" w:ascii="Times New Roman" w:hAnsi="Times New Roman"/>
          <w:sz w:val="28"/>
          <w:szCs w:val="28"/>
        </w:rPr>
        <w:t>Сбор всей возможной информации о затратах на предприятии – стоимостные (цены на ресурсы, ставки оплаты труда и т. п.) и операционные (расходные коэффициенты, нормативы затрат времени, характеристики выполненной работы) характеристики бизнеса. Все эти данные поступают в систему управленческого учета посредством, так называемых первичных документов. В них фиксируется факт выполненной работы и количество использованных ресурсов. Первичные документы заполняются на местах возникновения затрат. Данные об издержках могут собираться вручную или с использованием информационных технологий. Разумеется, более совершенная форма сбора данных предполагает использование программных продуктов обработк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4.2 Группировка затрат согласно выбранной классификации</w:t>
      </w:r>
    </w:p>
    <w:p>
      <w:pPr>
        <w:pStyle w:val="Normal"/>
        <w:spacing w:lineRule="auto" w:line="360" w:before="0" w:after="0"/>
        <w:ind w:firstLine="709"/>
        <w:jc w:val="both"/>
        <w:rPr/>
      </w:pPr>
      <w:r>
        <w:rPr>
          <w:rFonts w:cs="Times New Roman" w:ascii="Times New Roman" w:hAnsi="Times New Roman"/>
          <w:sz w:val="28"/>
          <w:szCs w:val="28"/>
        </w:rPr>
        <w:t>Процедура распределения затрат состоит из тре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этап – выбирается объект учета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этап – отбор и аккумуляция затрат, относящихся к данному объекту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й этап – выбирается метод перенесения затрат вспомогательных служб на производственны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3 Методика распределения затрат</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определение базы и принципов распределения затрат;</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орматов первичных отчетных форм о затратах;</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тодики заполнения первичных отчетных форм;</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тодики обработки первичных отчетных форм, позволяющей распределить затраты между видами продуктов, объектами учета и видами деятельност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форматов управленческих отчетов о затратах.</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выявление важных и контролируемых затрат.</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подробное изучение каждой статьи расходов.</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выбор метода калькулирования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зможности снижения затрат. Анализ возможности уменьшения влияния неблагоприятных факторов. Определение периодов и причин, по которым происходят резки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траты-объем-прибыль" (CVP-анализ) – процесс объединения информации о поведении затрат с информацией о доходе от реализации с целью планирования доходов, затрат и прибылей для различных уровней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at-if анализ – тип анализа, исследующий эффект изменения в параметре на результаты. Иными словами what-if анализ показывает как изменяются все параметры проекта (бюджета или плана) при изменении ключевого. Это может быть цена продукции, объем продаж, объем производства, заработная плата персонала, ставки налогов и т.д. Качество проведения what-if анализа зависит от используемой с этой целью модели проекта. Она должна быть полной, точно отражать взаимосвязи и использовать приемлемые оценки. Если модель полная и точно отражает взаимосвязи мощности, затрат и выручки, тогда оставшийся вопрос – это точность используемых данных. Специалисты по планированию испытывают модели путем варьирования ключевых оценок. Для этого используется анализ чув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чувствительности – анализ эффекта изменения параметра на решение, а не на результат. Иными словами это процесс выборочного варьирования ключевых оценок бюджета или плана. Он позволяет идентифицировать оценки, которые являются особенно критичными для решений, базирующихся на этой модели. Например – рабочая сила, необходимая для изготовления каждого продукта, служит важным параметром в процессе составления предварительного бюджета. Небольшие изменения в этом параметре влекут за собой значительные изменения в показател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равильной организации учета затрат имеет научно обоснованная классификация затрат. В рамках управленческого учета затраты делятся на категории в зависимости от того, какую управленческую задачу надо решать: классификация затрат для расчета себестоимости произведенной продукции, оценка стоимости запасов и полученной прибыли: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 За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затрат регламентируется соответствующими нормативными актами, прежде всего —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5 августа 1992 г. №552 с последующими изменениями и дополнениями).[7] Этим же документом установлен единый для всех предприятий перечень экономически однородных элементов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ящие затраты – те средства, ресурсы, которые были приобретены, имеются в наличии и, как ожидается, должны принести доход будущем (в активе баланса – запасы материалов, запасы в незавершённом производстве, запасы готов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екшие – в течение отчетного периода были израсходованы и утратили способность приносить доход в дальнейшем. Необходимо учесть, что перераспределение денежных средств не является рас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Ф от 05.08.1992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и косвенные. К прямым относятся затраты (условно-переменные), непосредственно связанные с процессом изготовления конкретного вида продукции и могут быть включены в себестоимость калькулируемых групп или отдельных заказов (материалы, покупные изделия и полуфабрикаты, основная заработная плата производственных рабочих и др.). К косвенным (условно-постоянным) затратам относятся затраты, которые не могут быть отнесены прямо на калькулируемую группу или отдельный заказ (расходы на содержание и эксплуатацию машин и оборудования, общепроизводственные, общехозяйственные и прочие расходы). Эти затраты включают в себестоимость косвенным путем - по принципам, определенным инструкцией по планированию, учету и калькулированию себестоимости на полиграфических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и непроизводственные. Производственные затраты связаны с процессом производства. К внепроизводственным затратам относятся расходы на тару, упаковку, транспортировку, расходы по сбыту и коммерческие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 накладные. Основные затраты непосредственно связаны с первичными факторами производства (основные и вспомогательные материалы, заработная плата основных и вспомогательных рабочих, электроэнергия и т.д. для основного оборудования). Накладные затраты связаны с организацией производственного процесса и управлением. Они обусловлены социально-экономическими условиями хозяйствования и организацией производства (потери от простоев, порчи материальных ресурс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6 Классификация затрат для принятия управленческих решений 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е и переменные. Переменные (пропорциональные) затраты могут изменяться в зависимости от объема выпускаемой продукции (основные материалы, заработная плата производственных рабочих, электроэнергия на технические нужды). Постоянные (непропорциональные) затраты не изменяются в зависимости от объема производства (заработная плата аппарата управления, электроэнергия, ото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ые и не принимаемые в расчет при оценке. Процесс принятия управленческого решения предполагает сравнение между собой нескольких альтернативных вариантов с целью выбора наилучшего. Сравниваемые при этом показатели можно разбить на две группы: первые остаются неизменными при всех альтернативных вариантах, вторые варьируются в зависимости от принятого решения. Целесообразно сравнивать между собой только показатели второй группы. Эти затраты, отличающие одну альтернативу от другой, называют релевантными. Только они учитываются при принятии решений.</w:t>
      </w:r>
    </w:p>
    <w:p>
      <w:pPr>
        <w:pStyle w:val="Normal"/>
        <w:spacing w:lineRule="auto" w:line="360" w:before="0" w:after="0"/>
        <w:ind w:firstLine="709"/>
        <w:jc w:val="both"/>
        <w:rPr/>
      </w:pPr>
      <w:r>
        <w:rPr>
          <w:rFonts w:cs="Times New Roman" w:ascii="Times New Roman" w:hAnsi="Times New Roman"/>
          <w:sz w:val="28"/>
          <w:szCs w:val="28"/>
        </w:rPr>
        <w:t>Безвозвратные и возвратные. Безвозвратные затраты – истекшие затраты, которые ни один альтернативный вариант не способен откорректировать (например, затраты на создание материальных запасов; не принимаются в расчет при принятии решений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ненные (воображаемые) – упущенная выгода предприятия (могут реально не состо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приростные) затраты – дополнительные затраты, возникают в результате изготовления или продажи дополнительной парт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уемые и не планируемые. Планируемые затраты – рассчитанные на определенный объем производства, в соответствии с нормами, нормативами, лимитами и сметами включаются в плановую себестоимость продукции. Не планируемые затраты – не включаемые в план и отражаемые только в фактической себестоимости продукц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7 Классификация затрат для контроля и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емые и нерегулируемые. Регулируемые затраты – подвержены влиянию менеджера центра ответственности. Группировка и распределение затрат осуществляется в зависимости от того, что считается объектом учета. Затраты группируются по месту их возникновения, носителям затрат, видам расходов и центрам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возникновения. Затраты группируются по производствам, цехам, участкам и другим структурным подразделениям предприятия, по которым осуществляется планирование, нормирование и учет. Такая группировка затрат необходима для контроля эффективности работы структурных подразделений и предприятия в целом. А также для распределения накладных издержек между отдельными видами продукции при калькулировании себестоимости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осителям. Носителями затрат называют виды продукции (работ, услуг) предприятия, предназначенные к реализации. Эта группировка необходима для определения себестоимости единицы продукции (работ,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расходов. Необходимое условие для итогового контроля издержек. Эта классификация затрат по существу определена гл.25 НК РФ: материальные затраты, амортизационные отчисления, расходы на оплату труда, прочие расходы. Позволяет предприятию рассчитать структуру себестоимости произведенной продукции – процентное соотношение отдельных элементов себестоимости в общей стоимости затрат на производство (резервы по ее сни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нтрам ответственности. Центр ответственности – структурное подразделение организации, во главе которого стоит менеджер, контролирующий затраты, доходы и средства, инвестируемые в этот сегмент бизнеса администрацией. Независимо от размера структурного подразделения в управленческом учете выделяют четыре типа центров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затрат – его руководитель обладает наименьшими управленческими полномочиями, следовательно, несет минимальную ответственность за полученные результаты. Он отвечает лишь за производственные затраты. Система управленческого учета нацелена лишь на измерение и фиксацию затрат на входе в центр, т.е. организовано нормирование, планирование и учет издержек производства. Результаты деятельности центра (объем произведенной продукции, оказанных услуг, выполненных работ) не учит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доходов – менеджер отвечает за получение доходов (поступлений), но несет ответственности за издержки (отдел оптовых продаж торговой организации, отдел распространения - в издательстве, отдел размещения привлеченных денежных средств – в банке). Задача управленческого учета – фиксация результатов деятельности центра ответственности на вых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прибыли – руководитель отвечает как за затраты, так и доходы своего подразделения, принимает решения по количеству потребляемых ресурсов и размеру ожидаемой выручки. Управленческий учет должен предоставить информацию о стоимости издержек на входе в центр, затратах внутри центра и конечных результатах на выходе. Цель центра – получение максимальной прибыли путем оптимального сочетания параметров вкладываемых ресурсов, объема выпускаемой продукции и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инвестиций – менеджер контролирует доходы и расходы, следит за эффективностью использования инвестированных средств (собственные инвестицион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нтрам ответственности затраты распределяются для накопления данных о затратах и контролю отклонений от сметы. Фактические данные отражаются в отчетах об исполнении сметы, составляемых через короткие промежутки времени бухгалтером - аналитиком. Из отчетов руководители получают информацию об отклонениях от сметы по различным статьям расходов.</w:t>
      </w:r>
    </w:p>
    <w:p>
      <w:pPr>
        <w:pStyle w:val="Normal"/>
        <w:spacing w:lineRule="auto" w:line="360" w:before="0" w:after="0"/>
        <w:ind w:firstLine="709"/>
        <w:jc w:val="both"/>
        <w:rPr/>
      </w:pPr>
      <w:r>
        <w:rPr>
          <w:rFonts w:cs="Times New Roman" w:ascii="Times New Roman" w:hAnsi="Times New Roman"/>
          <w:sz w:val="28"/>
          <w:szCs w:val="28"/>
        </w:rPr>
        <w:t>В рамках финансового контроля производится сравнение фактических и плановых показателей затрат для установления отклонений. Неблагоприятные отклонения служат предостерегающим сигналом, и должны инициировать последовательность действий по идентификации, изучению и устранению причин их возникновения. Такой анализ ценен по нескольким причинам. Если менеджеры узнают, что конкретные действия, предпринятые ими по отношению к некоторым заказам (работам), помогли снизить фактические затраты на эти заказы, то они могут достичь большей экономии затрат, повторяя эти действия в будущем по отношению к аналогичным заказам. Если менеджеры установят факторы, способствующие росту фактических затрат по сравнению с плановыми, то смогут предпринять необходимые действия для предотвращения повторного их возникновен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ждый день руководители сталкиваются с необходимостью принимать ряд решений, каждое из которых может непосредственно влиять на результаты деятельности их предприятия. Эффективные решения — залог существования коммерческого предприятия. Решение — это акт выработки окончательного суждения. Применительно к управленческим решениям это означает выбор определенного курса действий из возможных альтернатив. [8]. Наибольшее число управленческих решений связано с себестоимостью единицы продукции:</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цену установить на продукцию;</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какой продукции продолжать или прекратить;</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ить или покупать комплектующие издел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ть ли новое оборудование;</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нять ли технологию и организацию производства.</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ешения, связанные с персонало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по найму или увольнению кадр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кадров и повышение квалификации работников предприятия;</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системы мотивации персонал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фиксированной оплаты труд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сдельной части оплаты труда.</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в потребности в материальных ресурсах:</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или уменьшить складские запасы и резервы;</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ить или уменьшить размеры закупаемых партий материальных ресурсов;</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а ли мощность предприятия по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бесконечное количество управленческих решений. Они охватывают все направления деятельности предприятия. По степени глобализации принимаемые решения могут быть перспективными, охватывающими период от 10 до 20 лет (обычно 10-12 лет) и предусматривающими разработку общих принципов ориентации предприятия на перспективу (концепцию развития). Такие решения определяю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Управленческие решения могут быть текущими (оперативными) – решения, принимаемые в режиме on-line, направленные на обеспечение текущей деятельности в оптимальном режиме, являющиеся реакцией на возникающие изменения или существующи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призван облегчить процесс принятия решения, обеспечивая его информацией, относящейся к каждому решению (количественной и качественной), в той форме, в какой она может быть легко использована руководителями. Важно запомнить, что управленческий учет может только помочь руководителям в принятии ими решения. Он не заменяет и не может заменить суждения и опыта, применяемого ими в эт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 управленческого уч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Информация управленческого учет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управленческого учета является управленческая информация. Традиционно информация управленческого учета носила финансовый характер, то есть она представлялась в долларах, рублях, иенах или других денежных единицах. Однако в последнее время область управленческого учета была существенно расширена дополнением операционной и физической (нефинансовой) информацией, такой как качество продукции, показатели продолжительности процесса, и субъективными оценками, как например удовлетворенность клиентов, творческий потенциал сотрудников и эксплуатационные качества нов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управленческого учета – финансовые и операционные данные о видах деятельности и процессах, осуществляемых в организации; функционировании ее структурных подразделений; выпускаемых ею продуктах и услугах; клиентах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нформация управленческого учета может быть:</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енной" (то есть связанной с цифрами, как, например, документация по товарным запасам, управленческие отчеты и т.д.);</w:t>
      </w:r>
    </w:p>
    <w:p>
      <w:pPr>
        <w:pStyle w:val="Style18"/>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ой" (то есть информация нефинансового характера, которая дополняет картину, привлекая внимание руководства к соответствующим проблемам, не имеющим денежного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качественные факторы игнорируются руководителями. Это происходит, когда данные, подготовленные в качестве вспомогательного материала для принятия решения, указывают непосредственно на одно решение. Подобная практика не эффективна, так как качественные аспекты решений являются такими же важными, как и количественные, и самые квалифицированные решения могут быть приняты только при учете всей имеющейся в распоряжении информации. Для того чтобы управленческую информацию можно было эффективно использовать, она должна отвечать некоторым определенным критериям:</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ткость – информация должна быть четкой, не содержать ничего лишнего;</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чность – пользователь должен быть уверен, что информация не содержит ошибок или пропусков. Информация должна быть свободна от любых подтасовок;</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сть – информация должна быть готова к тому времени, когда она необходима;</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поставимость – информация должна быть сопоставимой по времени и по отделам/подразделениям;</w:t>
      </w:r>
    </w:p>
    <w:p>
      <w:pPr>
        <w:pStyle w:val="Style18"/>
        <w:numPr>
          <w:ilvl w:val="0"/>
          <w:numId w:val="21"/>
        </w:numPr>
        <w:spacing w:lineRule="auto" w:line="360" w:before="0" w:after="0"/>
        <w:ind w:left="0" w:firstLine="709"/>
        <w:contextualSpacing/>
        <w:jc w:val="both"/>
        <w:rPr/>
      </w:pPr>
      <w:r>
        <w:rPr>
          <w:rFonts w:cs="Times New Roman" w:ascii="Times New Roman" w:hAnsi="Times New Roman"/>
          <w:sz w:val="28"/>
          <w:szCs w:val="28"/>
        </w:rPr>
        <w:t>Целесообразность – информация должна подходить для той цели, для которой она приготовлена;</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 подготовка информации не должна стоить больше, чем выгоды от ее использования;</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енденциозность – информация должна быть приготовлена и представлена таким образом, чтобы она была непредвзятой;</w:t>
      </w:r>
    </w:p>
    <w:p>
      <w:pPr>
        <w:pStyle w:val="Style18"/>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ность – информация должна быть доведена до ответственного исполнителя; при этом следует соблюдать конфиденциальность.</w:t>
      </w:r>
    </w:p>
    <w:p>
      <w:pPr>
        <w:pStyle w:val="Normal"/>
        <w:spacing w:lineRule="auto" w:line="360" w:before="0" w:after="0"/>
        <w:ind w:firstLine="709"/>
        <w:jc w:val="both"/>
        <w:rPr/>
      </w:pPr>
      <w:r>
        <w:rPr>
          <w:rFonts w:cs="Times New Roman" w:ascii="Times New Roman" w:hAnsi="Times New Roman"/>
          <w:sz w:val="28"/>
          <w:szCs w:val="28"/>
        </w:rPr>
        <w:t>На практике получаемая информация не всегда соответствует вышеизложенным требованиям. В результате возникает множество противоречий и ошибок при принятии управленческих решений. Одну из основных проблем можно описать следующим образом: как учитывать факторы, информация по которым поступила с опозданием? Решение этой проблемы может быть следующим:</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пришедшая с опозданием, фиксируется в бухгалтерском учете по дате ее возникновения (когда произошло событие, по дате документа);</w:t>
      </w:r>
    </w:p>
    <w:p>
      <w:pPr>
        <w:pStyle w:val="Style18"/>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правленческом учете информация фиксируется на дату ее поступления (когда информация была получ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ит решить обе задачи: проводить анализ финансовой деятельности (на основе бухгалтерского учета) и оперативно принимать решения (на основе управленческого учета). Нужно четко понимать, что управленческий учет направлен, прежде всего, на текущее управление, а правильно поставленный бухгалтерский учет позволяет проводить анализ деятельности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руководители получают информацию, которая требует дополнительной обработки. Как следствие решения, принимаемые на основе данной информации, оказываются неточными либо принимаются с опозданием и теряют свою актуальность. Информация может быть обработана до попадания к руководителю, при этом используются определенные формы предоставления информации. Точность и краткость получаемой информации позволяет принимать решения оперативно и, как следствие, увеличивает скорость рабочих процессов. При этом важным моментом является квалификация руководителя. Поскольку система не может заменить личного опыта и с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информацию управленческого учета различен на каждом иерархическом уровне организации. На операционном уровне, где сырье или купленные детали и узлы преобразовываются в готовую продукцию и где обслуживаются клиенты, информация нужна преимущественно для контроля за операциями и для их совершенствования. Эта информация подробная и часто повторяющаяся; измеряется чаще всего натуральными, а не финансовыми показателями, и по природе своей скорее производственно-техническая, чем экономическая. По мере движения к более высоким уровням организации видно, что менеджеры среднего звена осуществляют мониторинг работ и принимают решения, касающиеся финансовых и материальных ресурсов, продукции, услуг и клиентов. Они могут получать информацию управленческого учета значительно реже, а сама информация будет более агрегирована и представлена в финансовых показателях. Менеджеры используют эту информацию как инструмент оперативной диагностики; она может предупредить их о существовании таких аспектов повседневной деятельности, которые отличаются от ожидаемых. Информация может использоваться также для совершенствования планирования и принятия более удач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принадлежащие к высшим эшелонам организационного управления, получают итоговую информацию управленческого учета о хозяйственных операциях и событиях, происходивших на уровне отдельного сотрудника, клиента и подразделения. Они используют эту информацию для обоснования решений, имеющих долгосрочные последствия для организации (принятие стратег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ческого учета, как отмечалось выше, являются затраты (текущие и капитальные) и доходы организации и ее отдельных структурных подразделений — центров ответственности; внутреннее ценообразование, предполагающее использование трансфертных цен; бюджетирование и система внутренней отчетности. Объекты управленческого учета отражаются через совокупность приемов и способов, составляющих основу метода управленческого учета.</w:t>
      </w:r>
    </w:p>
    <w:p>
      <w:pPr>
        <w:pStyle w:val="Normal"/>
        <w:spacing w:lineRule="auto" w:line="360" w:before="0" w:after="0"/>
        <w:ind w:firstLine="709"/>
        <w:jc w:val="both"/>
        <w:rPr/>
      </w:pPr>
      <w:r>
        <w:rPr>
          <w:rFonts w:cs="Times New Roman" w:ascii="Times New Roman" w:hAnsi="Times New Roman"/>
          <w:sz w:val="28"/>
          <w:szCs w:val="28"/>
        </w:rPr>
        <w:t>В управленческом учете используются все элементы метода финансового учета, такие как документация и инвентаризация, оценка и калькуляция, счета и двойная запись, балансовое обобщение и отчетность. Кроме того, в управленческом учете широко применяются приемы экономического анализа, экономико-математические и статистические методы и т.д. Система управленческого учета состоит из множества процедур, которые могут меняться в зависимости от целей управления. Тем не менее, они должны отвечать определенным принци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применимым в управленческом учете, можно отнест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деятельности организаци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единых для планирования и учета единиц измер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у результатов деятельности подразделений организации;</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емственность и многократное использование первичной и промежуточной информации для целей управл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казателей внутренней отчетности как основы коммуникационных связей между уровнями управл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бюджетного (сметного) метода управления;</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ту и аналитичность, обеспечивающие исчерпывающую информацию об объектах учета;</w:t>
      </w:r>
    </w:p>
    <w:p>
      <w:pPr>
        <w:pStyle w:val="Style18"/>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иодичность, отражающую производственный и коммерческий циклы организации, установленные учетной политикой.</w:t>
      </w:r>
    </w:p>
    <w:p>
      <w:pPr>
        <w:pStyle w:val="Normal"/>
        <w:spacing w:lineRule="auto" w:line="360" w:before="0" w:after="0"/>
        <w:ind w:firstLine="709"/>
        <w:jc w:val="both"/>
        <w:rPr/>
      </w:pPr>
      <w:r>
        <w:rPr>
          <w:rFonts w:cs="Times New Roman" w:ascii="Times New Roman" w:hAnsi="Times New Roman"/>
          <w:sz w:val="28"/>
          <w:szCs w:val="28"/>
        </w:rPr>
        <w:t>Совокупность перечисленных принципов должна обеспечить действенность системы управленческого учета, но никоим образом не должна унифицировать учетный процесс. В свете вышеизложенного управленческий учет можно определить как интегрированную внутрихозяйственную информационную систему, основной целью которой является информационно-аналитическое обеспечение менеджеров хозяйствующих субъектов о затратах и результатах деятельности как всей организации, так и ее отдельных структурных подразделений, предназначенную для принятия ими оперативных, тактических и стратегических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было бы ошибочно воспринимать управленческий учет как нечто новое для отечественной экономики. В первые годы советской власти функции бухгалтерских служб были значительно шире. Бухгалтер того времени по инерции занимался как учетной, так и планово-аналитической работой. Отмена коммерческой тайны и развитие социалистической системы хозяйствования, по существу, превратили бухгалтера в простого регистратора свершившихся фактов хозяйственной деятель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недрение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тупая к внедрению управленческого учета, первым делом необходимо определить, кто возглавит эту работу. Наиболее целесообразно поручить ее финансовому директору компании. Он должен будет выполнить три задачи:</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разработать динамический метод расчета себестоимости и в дальнейшем применять его на практике.</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разработать систему классификации ассортимента и подсчета затрат. Эта задача потребует провести инспектирование всех производственных подразделений предприятия, чтобы изучить механизмы образования затрат на каждом участке, оценить их целесообразность и обоснованность.</w:t>
      </w:r>
    </w:p>
    <w:p>
      <w:pPr>
        <w:pStyle w:val="Style18"/>
        <w:numPr>
          <w:ilvl w:val="0"/>
          <w:numId w:val="8"/>
        </w:numPr>
        <w:spacing w:lineRule="auto" w:line="360" w:before="0" w:after="0"/>
        <w:ind w:left="0" w:firstLine="709"/>
        <w:contextualSpacing/>
        <w:jc w:val="both"/>
        <w:rPr/>
      </w:pPr>
      <w:r>
        <w:rPr>
          <w:rFonts w:cs="Times New Roman" w:ascii="Times New Roman" w:hAnsi="Times New Roman"/>
          <w:sz w:val="28"/>
          <w:szCs w:val="28"/>
        </w:rPr>
        <w:t>создать компьютерную систему учета и анализа данных о деятельности предприятия (программное обеспечение и рабочую модель учетных форм в Exe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ладельцу бизнеса или топ-менеджеру, с головой погруженному в повседневные дела предприятия и опутанному сложными нитями межличностных связей, будет довольно трудно объективно оценить ситуацию. Очень важен квалифицированный взгляд со стороны. Да и не в каждой компании есть специалисты, которые могут выполнить весь сложный комплекс работ, связанных с постановкой управленческого учета. Поэтому если фирма намерена решить эту проблему действительно эффективно, не стоит изобретать велосипед. Лучше всего пригласить профессиональных консультантов. Благо в краевом центре сейчас немало консалтинговых компаний, которые предлагают свои услуги. Одна из них – "Гринвич".</w:t>
      </w:r>
    </w:p>
    <w:p>
      <w:pPr>
        <w:pStyle w:val="Normal"/>
        <w:spacing w:lineRule="auto" w:line="360" w:before="0" w:after="0"/>
        <w:ind w:firstLine="709"/>
        <w:jc w:val="both"/>
        <w:rPr/>
      </w:pPr>
      <w:r>
        <w:rPr>
          <w:rFonts w:cs="Times New Roman" w:ascii="Times New Roman" w:hAnsi="Times New Roman"/>
          <w:sz w:val="28"/>
          <w:szCs w:val="28"/>
        </w:rPr>
        <w:t>Во сколько обойдется их помощь? Все зависит от масштаба бизнеса и сложности задачи. Внедрение "под ключ" сложной ERP-системы на крупном промышленном предприятии может стоить до $1 млн. Постановка управленческого учета в торгово-производственной фирме, совершающей в месяц 2000-3000 учетных проводок, в условиях Барнаула даже "по знакомству" будет стоить не менее $7-12 тыс., а обычно - еще дороже. Но, во-первых, для выполнения такого заказа потребуется как минимум два человека - финансист и программист. Во-вторых, они в течение полугода будут ходить в фирму как к себе на работу.</w:t>
      </w:r>
    </w:p>
    <w:p>
      <w:pPr>
        <w:pStyle w:val="Normal"/>
        <w:spacing w:lineRule="auto" w:line="360" w:before="0" w:after="0"/>
        <w:ind w:firstLine="709"/>
        <w:jc w:val="both"/>
        <w:rPr/>
      </w:pPr>
      <w:r>
        <w:rPr>
          <w:rFonts w:cs="Times New Roman" w:ascii="Times New Roman" w:hAnsi="Times New Roman"/>
          <w:sz w:val="28"/>
          <w:szCs w:val="28"/>
        </w:rPr>
        <w:t>Самый дешевый вариант - попросить консультанта за $2-3 тыс. обучить финансового директора принципам управленческого учета и разработать учетные формы в Eхсеl для нужд фирмы. Но тогда всю остальную работу финансовому директору придется делать самому. А для этого он должен как минимум быть неплохим программистом. В любом случае при принятии решения о приглашении консультантов нужно руководствоваться здравым смыслом. Если, потратив $15 тыс., можно обеспечить финансовую прозрачность своего бизнеса и привлечь иностранного инвестора, который вложил в него $4 млн., то такую сделку можно назвать суперудачной.</w:t>
      </w:r>
    </w:p>
    <w:p>
      <w:pPr>
        <w:pStyle w:val="Normal"/>
        <w:spacing w:lineRule="auto" w:line="360" w:before="0" w:after="0"/>
        <w:ind w:firstLine="709"/>
        <w:jc w:val="both"/>
        <w:rPr/>
      </w:pPr>
      <w:r>
        <w:rPr>
          <w:rFonts w:cs="Times New Roman" w:ascii="Times New Roman" w:hAnsi="Times New Roman"/>
          <w:sz w:val="28"/>
          <w:szCs w:val="28"/>
        </w:rPr>
        <w:t>Изучение деятельности подразделений, которым сопровождается внедрение управленческого учета, обычно приносит немало открытий. Выясняется, что одни отделы дублируют другие, а другие важные направления работы провисают в воздухе. Поэтому нужно быть готовыми и к тому, что придется менять организационную структуру компании. Она должна стать более рациональной, экономичной. Возможно, появятся новые подразделения, например отдел маркетинга. А некоторые отделы решено будет слить. После проведения первичной диагностики, анализа ситуации на предприятии разрабатывается механизм сбора информации и проводится обучение сотрудников, ведущих учет хозяйственной деятельности. И таким образом создается база данных, которая позволяет регулярно делать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ы, показывающие положение дел в компании, в первое время можно рассчитывать ежемесячно. Но в идеале руководитель предприятия в любой момент должен видеть текущее состояние всей его экономики. Поэтому в дальнейшем нужно стремиться к тому, чтобы информация обновлялась еженедельно. При этом не важно, как она будет выглядеть. Это каждая компания решает для себя в соответствии с внутрифирменными стандартами. Главное, чтобы полученные данные было удобно использовать для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ческий учет на "плечи" компьютер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ть и обрабатывать информацию совсем небольшая фирма может даже вручную. Но это занятие трудоемкое и малоэффективное. Индустрия современного инфобизнеса предлагает широкий выбор специальных программ, позволяющих оперативно вводить в память ПК данные о движении товаров и денежных средств. Наиболее известная компьютерная система, которую используют для управленческого учета крупные компании во всем мире, - ERP (Enterprise Resource Planning - планирование корпоративных ресурсов). Но средняя составная стоимость ERP (в нее входят компьютерное оборудование, программное обеспечение, профессиональные услуги консультантов по установке, расходы на подготовку и обучение кадров) составляет $15 млн. По этой причине малым и средним компаниям ERP недоступны.</w:t>
      </w:r>
    </w:p>
    <w:p>
      <w:pPr>
        <w:pStyle w:val="Normal"/>
        <w:spacing w:lineRule="auto" w:line="360" w:before="0" w:after="0"/>
        <w:ind w:firstLine="709"/>
        <w:jc w:val="both"/>
        <w:rPr/>
      </w:pPr>
      <w:r>
        <w:rPr>
          <w:rFonts w:cs="Times New Roman" w:ascii="Times New Roman" w:hAnsi="Times New Roman"/>
          <w:sz w:val="28"/>
          <w:szCs w:val="28"/>
        </w:rPr>
        <w:t>Однако есть и более дешевые решения. Идеи ERP-систем использует российская программа Treelogy. Ее локальная версия стоит от $200, а одно клиентское место сетевой версии - от $950. Стандартная система от питерского производителя "Бизнес-Про" на три рабочих места, позволяющая вести оперативный учет, обойдется в $960 за одно рабочее место, а система для финансового учета - в $3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и управленческого учета в малом и среднем бизнесе хорошо подходит комплексная система автоматизации "Ирбис (Идеальное Решение для Бизнеса + Информационные Системы) Предприятие", разработанная украинской компанией SoftIrbus Company. Программа самой простой конфигурации стоит от $300. "Ирбис Предприятие" является решением, которое автоматизирует учёт товаров, услуг и финансов. При этом оно позволяет провести достаточно глубокий анализ финансового состояния предприятия. Также интересным представляется ещё один продукт от этого производителя - "SIRED" (SoftIrbis Real Decision - Реальное Решение СофтИрб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случае выбирать систему автоматизации управленческого учета надо в зависимости от масштабов бизнеса, вида и специфики деятельности предприятия. Стоимость получения информации не должна превышать эффект от её использования. Поэтому при выборе программных продуктов для автоматизации учета в организации обязательно нужно советоваться со специал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10"/>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Управленческий и финансовый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оссийских предприятиях многие главные бухгалтеры, как правило, занимаются традиционным бухгалтерским учетом. Управленческий учет на большинстве предприятий не ведется или развит очень слабо. Многие его элементы входят в наш объединенный бухгалтерский учет (учет затрат на производство и калькулирование себестоимости продукции), в оперативный учет (оперативную отчетность), в экономический анализ (анализ себестоимости продукции, обоснование принимаемых решений, оценка выполнения плановых заданий и др.). (приложение № 1)Вместе с тем, отечественная учетная практика еще не увязана с маркетингом, и в ней не определяются отклонения фактических затрат от прогнозных, а также не используется такая категория, как будущий рубль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будет предпринята попытка найти основные различия и взаимосвязь управленческого и финансового (бухгалтерского) учета. Ранее давалось определение управленческого учета. Определение финансового (бухгалтерского) учета, приведено в п.1 ст.1 закона "О бухгалтерском учете" и звучит следующим образом: "Бухгалтерский учет –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Основные отличия финансового (бухгалтерского) учета и управленческого учета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чета. Цели управленческого учета: планирование; определение затрат и контроль; принятие решения. Цели финансового учета: ведение учета в соответствии с четко определенными требованиями и стандартами; составление отчетов для внешних пользователей; предоставление данных, необходимых для собственной администрации.</w:t>
      </w:r>
    </w:p>
    <w:p>
      <w:pPr>
        <w:pStyle w:val="Normal"/>
        <w:spacing w:lineRule="auto" w:line="360" w:before="0" w:after="0"/>
        <w:ind w:firstLine="709"/>
        <w:jc w:val="both"/>
        <w:rPr/>
      </w:pPr>
      <w:r>
        <w:rPr>
          <w:rFonts w:cs="Times New Roman" w:ascii="Times New Roman" w:hAnsi="Times New Roman"/>
          <w:sz w:val="28"/>
          <w:szCs w:val="28"/>
        </w:rPr>
        <w:t>Пользователи информации. Пользователи финансовых отчетов могут быть как внутренними, так и внешними. Финансовые отчеты открыты к публикации и больше ориентированы на внешних пользователей. Управленческие отчеты составляются, прежде всего, для пользования внутри предприятия. Они недоступны для внешних пользователей и представляют коммерческую тайну фирмы (сметы расходов и доходов, калькуляция себестоимости продукции, планы капитальных вложений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отражения учетной информации. Финансовая отчетность составляется в денежном выражении (стоимостной оценке), она включает конечные остатки по всем счетам. Хозяйственные операции отражаются по системе двойной записи. Для регистрации управленческой информации может использоваться любая система, осуществляющая сбор и анализ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выбора. Финансовый учет базируется на четких стандартах и принципах, определяющих регистрацию, оценку и отражение хозяйственных операций. Критерий управленческого учета – полезность для принятия обоснованных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Единицы измерений. Для финансовых отчетов информация измеряется в денежных единицах на момент совершения операции. Для принятия управленческих решений часто применяется прогнозируемая величина денежной единицы ("будущий доллар"), так как необходимо оценить величину будущих операций. Также применяются такие измерители, как человеко-часы, машино-часы, единицы готовой продукции и прочие натуральны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ъекты учета. В финансовом учете суммируются данные по предприятию (хозяйственной единице) в целом. Управленческий учет обычно включает в себя информацию о деятельности отдельных подразделений предприятия, отделов, цехов, рабочих мест. Объектом учета может также выступать отдельная управленческая 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составления отчетности. Финансовые отчеты составляют регулярно, периодичность отчетности – основной принцип финансового учета. В управленческом учете отчеты могут составляться ежемесячно, ежеквартально и т.д., но строгой периодичност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надежности. Финансовая информация отражает операции, которые уже завершены и носит объективный характер. Управленческий учет в большей мере имеет дело с операциями, относящимися к будущему времени, поэтому и информация носит вероятностный, субъек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ведения учета. Финансовый учет обязаны вести все предприятия независимо от формы собственности и формы организации бизнеса. Управленческий учет – внутреннее дело самого предприятия.</w:t>
      </w:r>
    </w:p>
    <w:p>
      <w:pPr>
        <w:pStyle w:val="Normal"/>
        <w:spacing w:lineRule="auto" w:line="360" w:before="0" w:after="0"/>
        <w:ind w:firstLine="709"/>
        <w:jc w:val="both"/>
        <w:rPr/>
      </w:pPr>
      <w:r>
        <w:rPr>
          <w:rFonts w:cs="Times New Roman" w:ascii="Times New Roman" w:hAnsi="Times New Roman"/>
          <w:sz w:val="28"/>
          <w:szCs w:val="28"/>
        </w:rPr>
        <w:t>Указанные отличия финансового (бухгалтерского) и управленческого учета не означают, что эти подсистемы существуют независимо друг от друга. Для ведения управленческого учета большинство компаний и предприятий используют данные, представленные в финансовой отчетности. Но следует учитывать плюсы и минусы так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недостатки:</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воевременное отражение в бухгалтерском учете необходимой информации (документы приходят с опозданием…);</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есткая регламентация Российского БУ не позволяет сформировать информацию во всех необходимых разрезах (подробности сделки, размер скидки определенному покупателю, % коммерческого кредитования по каждому контрагенту);</w:t>
      </w:r>
    </w:p>
    <w:p>
      <w:pPr>
        <w:pStyle w:val="Style18"/>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создания дополнительной аналитики к счету БУ из-за несовершенства программного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стоинств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ребуется создание дополнительной структуры на предприятии для ввода и обработки первичных документов для управленческих целей;</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единой информационной базы сводит к минимуму расхождения между системами финансового и управленческого учета;</w:t>
      </w:r>
    </w:p>
    <w:p>
      <w:pPr>
        <w:pStyle w:val="Style18"/>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требуются значительные инвестиции в комплексные информационны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едостатков финансового (бухгалтерского) учета создаются системы управленческого учета и бюдже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бизнес требует вложения определенных денежных средств, как то расходы на образование юридического лица, затраты на имиджевую рекламу, арендная плата и т.п. Значительная часть этих затрат обычно приходится на начальный период деятельности компании. Руководители в большинстве своем хорошо понимают, что затраты начинают накапливаться с момента регистрации юридического лица. Однако практически при анализе хозяйственной деятельности компании бывает очень трудно учесть все эти расходы. Именно управленческий учет позволяет не забыть об уже произведенных затратах при дальнейшей оценке рентабельност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ин аргумент в пользу управленческого учета. В последнее время руководителей компаний все больше волнуют вопросы соотношения между затратами и реальной себестоимостью той или иной продукции (работ, услуг). Это происходит потому, что во многих компаниях существует устойчивая тенденция к росту удельного веса накладных расходов в общей сумме затрат и, как следствие, снижение рентабельности. Естественно, что разные направления деятельности, как правило, имеют разную рентабельность. Управленческий учет помогает проранжировать все направления деятельности компании по степени их рентабельности, выявить те из них, которые требуют меньшего объема накладных расходов. Обладая такой информацией, руководитель может распределять инвестиции по направлениям, корректируя деятельность компании для получения наибольшей прибыли или реализации какой-то и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управленческий учет позволяет оценить эффективность работы каждого структурного подразделения и отдельных сотрудников. Руководителю сразу становится видно, кто из них более, а кто менее эффективен. Отсюда появляется возможность сформировать такую систему оплаты, которая будет стимулировать сотрудников к поиску наиболее эффективных путей достижения целей компании. В зависимости от того, в каком структурном подразделении работает специалист, руководитель сможет использовать различные системы оплаты труда, бонусы и начисления, не теряя при этом ценных для компании работников [9] Бухгалтерский учет предназначен преимущественно для внешних пользователей. Одной из основных его задач является подготовка финансовых отчетов для широкого круга пользователей, от государственных контролирующих органов до акционеров и потенциальных инвесторов. В силу этого бухгалтерский учет регламентируется государством посредством большого числа нормативных актов и положений. В западной практике бухгалтерский учет регулируется не столь жестко, но при этом также используются национальные и международные стандарты учета, практически обязательные к приме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по определению предназначен для внутренних пользователей - менеджеров и управляющих всех уровней. Этим и обусловлено отличие в отношении компаний к бухгалтерскому и управленческому учету. Бухгалтерский рассматривается как обязанность компании, а управленческий - как что-то собственное, необходимое самой компании, и поэтому более важное.В современной России сложилась ситуация, когда бухгалтерский учет перегружен различными нормами, появившимися исключительно в интересах фискальных органовПри этом бухгалтерский учет теряет свои экономические функции, все сильнее отрывается от режима реального времени и становится все более запутанным и непонятным не подготовленному к адекватному восприятию бухгалтерской информации пользователю. Управленческий учет входит в парадигму сегодняшнего менеджмента во всех компаниях, включая страховые организаци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управленческий учет приносит ощутимые результаты только при условии прохождения компанией в своем развитии нескольких предварительных этапов. В основе функционирования любой компании лежит её бизнес-план, разработанный с учетом особенностей и возможных изменений рынка. В соответствии с ним раскручивается весь технологический процесс деятельности компании. При этом организационная структура управления является той формой, в которой развивается данный процесс. Хорошо сформированная организационная структура является и основой для эффективной работы с персоналом. Затраты на подбор персонала оправданы лишь тогда, когда в компании точно определены место и функции каждого специалиста. А вот далее вступает в действие уже система управленческого учета, ибо объективно определить эффективность работы сотрудников, структурных подразделений и компании в целом возможно только с её помощью [11 ]. (приложение № 2)</w:t>
      </w:r>
    </w:p>
    <w:p>
      <w:pPr>
        <w:pStyle w:val="Normal"/>
        <w:spacing w:lineRule="auto" w:line="360" w:before="0" w:after="0"/>
        <w:ind w:firstLine="709"/>
        <w:jc w:val="both"/>
        <w:rPr/>
      </w:pPr>
      <w:r>
        <w:rPr>
          <w:rFonts w:cs="Times New Roman" w:ascii="Times New Roman" w:hAnsi="Times New Roman"/>
          <w:sz w:val="28"/>
          <w:szCs w:val="28"/>
        </w:rPr>
        <w:t>Управленческий учет сравним с нервной системой. Он значительно облегчает ведение и повышает качество бухгалтерского учета и, по сути, уже является фактором в конкурентной борьбе. Только управленческий учет может дать представление управляющему о текущих результатах деятельности компании и на этой базе обеспечить возможность проведения анализа отдельных объектов или процессов и обоснование новых управленческих решений. [12].Если оценивать место управленческого учета по шкале "критично - желательно - допустимо", то управленческий учет уже давно закрепился в группе критичных инструментов управления корпорациями, и без него не сможет обойтись ни одна крупная комп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уже перестал быть просто учетом, "параллельным" бухгалтерскому, что подтверждают финансовые директора передовых компаний. Результаты исследования, проведенного иностранными специалистами, показывают, что во всех странах управленческий учет развивался поэтапно в соответствии с изменениями конкурентной ситуации и задач, стоящих перед компаниями. За последние 10-15 лет российские предприятия пытаются пройти путь, на который западным компаниям понадобилось не одно десятилетие. При этом основные этапы развития управленческого учета одинаковы и для российских, и для западных компаний, так как продиктованы развитием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ключевыми конкурентными факторами являются цена и уровень издержек, самое важное место в управленческом учете занимает учет затрат. Затем компания растет, и для упорядочения финансовых потоков вводится бюджетирование и выделяются центры финансовой ответственности. Нефинансовые и качественные параметры выходят на первый план на этапе, когда основным фактором конкурентоспособности компании становятся эффективное управление уникальными ресурсами предприятия и компетентность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а многих рынках до сих пор идет ценовая конкуренция, и именно поэтому некоторые участники исследования все еще сосредоточены на финансовых показателях. Однако на рынке услуг, где важное значение имеет степень удовлетворенности клиента, компании уже активно вводят качественные показатели, которые позволяют им отследить не только результат, но и процесс его дост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ую часть пути по постановке управленческого учета многие российские компании уже преодолели, но еще большая часть работы впереди. Как показало наше исследование, российским предприятиям предстоит решить следующие основные задачи: создать единую информационную среду, охватывающую всю систему управленческого учета; активно использовать нефинансовые показатели в системе управленческого учета, поскольку без них невозможно принятие обоснованных управленческих решений; увязывать системы мотивации персонала и управленческого учета, чтобы обеспечить объективность премирования сотрудников. Вместе с тем не следует надеяться на какой-то "особый" программный продукт, который решит все проблемы. Любой инструмент без думающего аналитика подобен микроскопу, которым забивают гвоз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необходим для нормального функционирования и развития предприятия. С его помощью руководители и менеджеры определяют основное направление развития фирмы с учетом материальных источников его обеспечения и спроса рынка. Управленческий учет позволяет правильно учесть все внутренние и внешние факторы в постановке конкретных целей развития предприятия и путей их достижения, обеспечивает взаимоувязку между отдельными структурными подразделениями предприятия, позволяет минимизировать издержки и открывает все возможные дополнительные источники ресурсов внутри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 управленческого учета, а также использование и интерпретация информации, произведенной этими системами, являются решающими для успеха производственных и сервисных организаций в сегодняшней глобальной конкурентной и полной вызовов технологическ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правленческий учет — система сбора и группировки финансовой и нефинансовой информации, на основе которой менеджеры принимают решения для достижения целей организации (определение из книги Чарлза Хорнгрена, Джорджа Фостера и Шриканта Датара "Управленче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учет - процесс подготовки учетной информации, которая используется внутренними и внешними пользователями. Финансовый учет основывается на общепринятых международных стандартах и принципах. Правила ведения и порядок составления бухгалтерской (финансовой) отчетности регламентируются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 сумма всех расходов, которые по завершении проекта должен возместить клиент. Он складывается из затрат денежных средств и времени, совершенных участникам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персонала - вид управленческой деятельности, направленный на определение и покрытие потребности в персон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ое планирование - целенаправленная деятельность, ориентированная на предоставление рабочих мест в нужный момент времени и в необходимом количестве в соответствии со способностями и склонностями работников и требованиям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бухгалтерских балансов - периодический, годовой, вступительный, сводный, сводно-консолидированный балансы, баланс-брутто, баланс-нетто.</w:t>
      </w:r>
    </w:p>
    <w:p>
      <w:pPr>
        <w:pStyle w:val="Normal"/>
        <w:spacing w:lineRule="auto" w:line="360" w:before="0" w:after="0"/>
        <w:ind w:firstLine="709"/>
        <w:jc w:val="both"/>
        <w:rPr/>
      </w:pPr>
      <w:r>
        <w:rPr>
          <w:rFonts w:cs="Times New Roman" w:ascii="Times New Roman" w:hAnsi="Times New Roman"/>
          <w:sz w:val="28"/>
          <w:szCs w:val="28"/>
        </w:rPr>
        <w:t>Бюджетное планирование – централизованное распределение и перераспределение валового общественного продукта и национального дохода между звеньями финансовой системе на основе общенациональной социально-экономической программы развития страны в процессе составления и исполнения бюджетов и внебюджетных фондов разного уровня</w:t>
      </w:r>
    </w:p>
    <w:p>
      <w:pPr>
        <w:pStyle w:val="Normal"/>
        <w:spacing w:lineRule="auto" w:line="360" w:before="0" w:after="0"/>
        <w:ind w:firstLine="709"/>
        <w:jc w:val="both"/>
        <w:rPr/>
      </w:pPr>
      <w:r>
        <w:rPr>
          <w:rFonts w:cs="Times New Roman" w:ascii="Times New Roman" w:hAnsi="Times New Roman"/>
          <w:sz w:val="28"/>
          <w:szCs w:val="28"/>
        </w:rPr>
        <w:t>Бюджетный контроль - органическая составная часть государственного финансового контроля, посредством которой в процессе составления проекта бюджета, его рассмотрения, утверждения, исполнения составления отчета об исполнении проверяется образование, распределение и использование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в экономике — превышение доходов от продажи товаров и услуг над затратами на производство и продажу этих товаров и услуг.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нем. rentabel[1] - доходный, прибыльный),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 в бухгалтерском учете - совокупность выбранных предприятием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анализ - систематический анализ курса ценных бумаг с целью оптимизации размещения капиталов. Различают два вида финансового анализа: фундаментальный и техн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жирование видов работ - метод соизмерения оценки различных работ по степени сложности или по другим критериям. Метод предусматривает составление рядов, в которых различные работы рассматриваются по мере возрастания или убывания их сложности без количественной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 наемный работник, занятый профессиональной организаторской деятельностью в органах управления предприятия, фирмы, учреждения, наделенный субъектом собственности определенными полномочиями. К числу менеджеров относятся линейные и функциональные руководители организации или ее структурных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Style w:val="2"/>
          <w:rFonts w:cs="Times New Roman" w:ascii="Times New Roman" w:hAnsi="Times New Roman"/>
          <w:b w:val="false"/>
          <w:i w:val="false"/>
          <w:lang w:val="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Налоговый Кодекс Российской Федерации (ч.ч.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Гражданский Кодекс Российской Федерации (ч.ч.1,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т 21.11.96 N 129-ФЗ О бухгалтерском уч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Федеральный Закон от 23.07.98 N 123-ФЗ О внесении изменений и дополнений в Федеральный закон О бухгалтерском уч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Федеральный Закон от 28.03.02 N 32-ФЗ О внесении изменения и дополнения в Федеральный закон О бухгалтерском уче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остановление Правительства РФ от 05.08.1992 N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риказ Минфина РФ от 9 декабря 1998 г. N 60н Об утверждении Положения по бухгалтерскому учету Учетная политика организации ПБУ 1/98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Приказ Минфина РФ от 6 мая 1999 г. N 32н Об утверждении Положения по бухгалтерскому учету Доходы организации ПБУ 9/99 (с изм. и доп. От 30.12.99г., 30.03.01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Приказ Минфина РФ от 06 мая 1999 г. N 33н Об утверждении положения по бухгалтерскому учету Расходы организации ПБУ 10/99 (с изм. и доп. От 30.12.99г., 30.03.01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Приказ Минфина РФ от 06 июля 1999 г. N 43н Об утверждении положения по бухгалтерскому учету Бухгалтерская отчетность организации ПБУ 4/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Приказ Минфина РФ от 30 марта 2001 г. N 26н Об утверждении Положения по бухгалтерскому учету Учет основных средств (ПБУ 6/0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риказ Минфина РФ от 18 мая 2002 г. N 45н О внесении дополнений и изменений в Положение по бухгалтерскому учету Учет основных средств (ПБУ 6/0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Style18"/>
        <w:numPr>
          <w:ilvl w:val="0"/>
          <w:numId w:val="2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 Учеб. для студентов экон.спец.-4-е изд., доп и перераб.- М.:Финансы и статистика,1997.ил</w:t>
      </w:r>
      <w:r>
        <w:rPr>
          <w:rFonts w:cs="Times New Roman" w:ascii="Times New Roman" w:hAnsi="Times New Roman"/>
          <w:sz w:val="28"/>
          <w:szCs w:val="28"/>
          <w:lang w:val="en-US"/>
        </w:rPr>
        <w:t xml:space="preserve"> ISBN</w:t>
      </w:r>
      <w:r>
        <w:rPr>
          <w:rFonts w:cs="Times New Roman" w:ascii="Times New Roman" w:hAnsi="Times New Roman"/>
          <w:sz w:val="28"/>
          <w:szCs w:val="28"/>
        </w:rPr>
        <w:t xml:space="preserve"> 5-85880-230-3</w:t>
      </w:r>
    </w:p>
    <w:p>
      <w:pPr>
        <w:pStyle w:val="Style18"/>
        <w:numPr>
          <w:ilvl w:val="0"/>
          <w:numId w:val="2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акаев А.С., Шнейдман Л.З. Учетная политика предприятия. / М.: "Бухгалтерский учет" 1994г. стр. 7 </w:t>
      </w:r>
      <w:r>
        <w:rPr>
          <w:rFonts w:cs="Times New Roman" w:ascii="Times New Roman" w:hAnsi="Times New Roman"/>
          <w:sz w:val="28"/>
          <w:szCs w:val="28"/>
          <w:lang w:val="en-US"/>
        </w:rPr>
        <w:t>ISBN</w:t>
      </w:r>
      <w:r>
        <w:rPr>
          <w:rFonts w:cs="Times New Roman" w:ascii="Times New Roman" w:hAnsi="Times New Roman"/>
          <w:sz w:val="28"/>
          <w:szCs w:val="28"/>
        </w:rPr>
        <w:t xml:space="preserve"> 5-06-002103-3</w:t>
      </w:r>
    </w:p>
    <w:p>
      <w:pPr>
        <w:pStyle w:val="TextBodyIndent"/>
        <w:numPr>
          <w:ilvl w:val="0"/>
          <w:numId w:val="24"/>
        </w:numPr>
        <w:spacing w:lineRule="auto" w:line="360"/>
        <w:ind w:left="0" w:hanging="0"/>
        <w:jc w:val="left"/>
        <w:rPr/>
      </w:pPr>
      <w:r>
        <w:rPr>
          <w:szCs w:val="28"/>
        </w:rPr>
        <w:t xml:space="preserve">Быков Е.А. Мостовая Е.В. Гварлиани Т.Е. Управленческий учет по видам деятельности. Пособие для студентов Изд – во Финансы и статистика 2007 год. </w:t>
      </w:r>
      <w:r>
        <w:rPr>
          <w:szCs w:val="28"/>
          <w:lang w:val="en-US"/>
        </w:rPr>
        <w:t>ISBN</w:t>
      </w:r>
      <w:r>
        <w:rPr>
          <w:szCs w:val="28"/>
        </w:rPr>
        <w:t xml:space="preserve"> 978-5-279-03234-1</w:t>
      </w:r>
    </w:p>
    <w:p>
      <w:pPr>
        <w:pStyle w:val="Style18"/>
        <w:numPr>
          <w:ilvl w:val="0"/>
          <w:numId w:val="2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сов Е. Ф. Экономическая теория: Учебник. -- М.: Юристъ, 1997.</w:t>
      </w:r>
    </w:p>
    <w:p>
      <w:pPr>
        <w:pStyle w:val="Style18"/>
        <w:spacing w:lineRule="auto" w:line="360" w:before="0" w:after="0"/>
        <w:ind w:left="0" w:hanging="0"/>
        <w:contextualSpacing/>
        <w:rPr/>
      </w:pPr>
      <w:r>
        <w:rPr>
          <w:rFonts w:cs="Times New Roman" w:ascii="Times New Roman" w:hAnsi="Times New Roman"/>
          <w:sz w:val="28"/>
          <w:szCs w:val="28"/>
          <w:lang w:val="en-US"/>
        </w:rPr>
        <w:t>ISBN</w:t>
      </w:r>
      <w:r>
        <w:rPr>
          <w:rFonts w:cs="Times New Roman" w:ascii="Times New Roman" w:hAnsi="Times New Roman"/>
          <w:sz w:val="28"/>
          <w:szCs w:val="28"/>
        </w:rPr>
        <w:t xml:space="preserve"> 978-014763-9</w:t>
      </w:r>
    </w:p>
    <w:p>
      <w:pPr>
        <w:pStyle w:val="Style18"/>
        <w:numPr>
          <w:ilvl w:val="0"/>
          <w:numId w:val="2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Горелик О.М. Низамова Э.Ш. Управленческий учет и анализ изд – во КноРус 2009г </w:t>
      </w:r>
      <w:r>
        <w:rPr>
          <w:rFonts w:cs="Times New Roman" w:ascii="Times New Roman" w:hAnsi="Times New Roman"/>
          <w:sz w:val="28"/>
          <w:szCs w:val="28"/>
          <w:lang w:val="en-US"/>
        </w:rPr>
        <w:t>ISBN</w:t>
      </w:r>
      <w:r>
        <w:rPr>
          <w:rFonts w:cs="Times New Roman" w:ascii="Times New Roman" w:hAnsi="Times New Roman"/>
          <w:sz w:val="28"/>
          <w:szCs w:val="28"/>
        </w:rPr>
        <w:t xml:space="preserve"> 978-5-390-00334-3</w:t>
      </w:r>
    </w:p>
    <w:p>
      <w:pPr>
        <w:pStyle w:val="Normal"/>
        <w:numPr>
          <w:ilvl w:val="0"/>
          <w:numId w:val="24"/>
        </w:numPr>
        <w:spacing w:lineRule="auto" w:line="360" w:before="0" w:after="0"/>
        <w:ind w:left="0" w:hanging="0"/>
        <w:rPr/>
      </w:pPr>
      <w:r>
        <w:rPr>
          <w:rFonts w:cs="Times New Roman" w:ascii="Times New Roman" w:hAnsi="Times New Roman"/>
          <w:sz w:val="28"/>
          <w:szCs w:val="28"/>
        </w:rPr>
        <w:t>.Карпова Т.П. "Управленческий учет", М.: ЮНИТИ – 2000, стр. 42</w:t>
      </w:r>
    </w:p>
    <w:p>
      <w:pPr>
        <w:pStyle w:val="Style18"/>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5-7107-6650-8</w:t>
      </w:r>
    </w:p>
    <w:p>
      <w:pPr>
        <w:pStyle w:val="TextBodyIndent"/>
        <w:numPr>
          <w:ilvl w:val="0"/>
          <w:numId w:val="24"/>
        </w:numPr>
        <w:spacing w:lineRule="auto" w:line="360"/>
        <w:ind w:left="0" w:hanging="0"/>
        <w:jc w:val="left"/>
        <w:rPr>
          <w:szCs w:val="28"/>
        </w:rPr>
      </w:pPr>
      <w:r>
        <w:rPr>
          <w:szCs w:val="28"/>
        </w:rPr>
        <w:t xml:space="preserve">Концепция контролинга. Управленческий учет 3 изд. Изд – во Альпина Бизнесс Бурс под редакцией Толкача В. </w:t>
      </w:r>
      <w:r>
        <w:rPr>
          <w:szCs w:val="28"/>
          <w:lang w:val="en-US"/>
        </w:rPr>
        <w:t>ISBN</w:t>
      </w:r>
      <w:r>
        <w:rPr>
          <w:szCs w:val="28"/>
        </w:rPr>
        <w:t>978-5-9614-0735 -8</w:t>
      </w:r>
    </w:p>
    <w:p>
      <w:pPr>
        <w:pStyle w:val="Style18"/>
        <w:numPr>
          <w:ilvl w:val="0"/>
          <w:numId w:val="25"/>
        </w:numPr>
        <w:spacing w:lineRule="auto" w:line="360" w:before="0" w:after="0"/>
        <w:ind w:left="0" w:hanging="0"/>
        <w:contextualSpacing/>
        <w:rPr/>
      </w:pPr>
      <w:r>
        <w:rPr>
          <w:rFonts w:cs="Times New Roman" w:ascii="Times New Roman" w:hAnsi="Times New Roman"/>
          <w:sz w:val="28"/>
          <w:szCs w:val="28"/>
        </w:rPr>
        <w:t xml:space="preserve">Настольная книга бухгалтера Т.1. Составитель Прудников В.М. / М.: Информ-М 1995г. стр.46. </w:t>
      </w:r>
      <w:r>
        <w:rPr>
          <w:rFonts w:cs="Times New Roman" w:ascii="Times New Roman" w:hAnsi="Times New Roman"/>
          <w:sz w:val="28"/>
          <w:szCs w:val="28"/>
          <w:lang w:val="en-US"/>
        </w:rPr>
        <w:t>ISBN</w:t>
      </w:r>
      <w:r>
        <w:rPr>
          <w:rFonts w:cs="Times New Roman" w:ascii="Times New Roman" w:hAnsi="Times New Roman"/>
          <w:sz w:val="28"/>
          <w:szCs w:val="28"/>
        </w:rPr>
        <w:t xml:space="preserve"> 5-7107-7597-5</w:t>
      </w:r>
    </w:p>
    <w:p>
      <w:pPr>
        <w:pStyle w:val="TextBodyIndent"/>
        <w:numPr>
          <w:ilvl w:val="0"/>
          <w:numId w:val="25"/>
        </w:numPr>
        <w:spacing w:lineRule="auto" w:line="360"/>
        <w:ind w:left="0" w:hanging="0"/>
        <w:jc w:val="left"/>
        <w:rPr>
          <w:szCs w:val="28"/>
        </w:rPr>
      </w:pPr>
      <w:r>
        <w:rPr>
          <w:szCs w:val="28"/>
        </w:rPr>
        <w:t>Обзор нормативных актов, опубликованных в первой половине августа 1998г. / Главбух №16 1998г. стр.87</w:t>
      </w:r>
    </w:p>
    <w:p>
      <w:pPr>
        <w:pStyle w:val="TextBodyIndent"/>
        <w:numPr>
          <w:ilvl w:val="0"/>
          <w:numId w:val="25"/>
        </w:numPr>
        <w:spacing w:lineRule="auto" w:line="360"/>
        <w:ind w:left="0" w:hanging="0"/>
        <w:jc w:val="left"/>
        <w:rPr/>
      </w:pPr>
      <w:r>
        <w:rPr>
          <w:szCs w:val="28"/>
        </w:rPr>
        <w:t>Общий аудит. Законодательная и нормативная база, методика и приемы осуществления. Под ред. Королева С. А., Крикунова А.В. \\ М.: 1996 г.</w:t>
      </w:r>
    </w:p>
    <w:p>
      <w:pPr>
        <w:pStyle w:val="Style18"/>
        <w:numPr>
          <w:ilvl w:val="0"/>
          <w:numId w:val="2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правленческий учет для директоров Из – во "1С Паблишинг" 2006 г </w:t>
      </w:r>
      <w:r>
        <w:rPr>
          <w:rFonts w:cs="Times New Roman" w:ascii="Times New Roman" w:hAnsi="Times New Roman"/>
          <w:sz w:val="28"/>
          <w:szCs w:val="28"/>
          <w:lang w:val="en-US"/>
        </w:rPr>
        <w:t>ISBN</w:t>
      </w:r>
      <w:r>
        <w:rPr>
          <w:rFonts w:cs="Times New Roman" w:ascii="Times New Roman" w:hAnsi="Times New Roman"/>
          <w:sz w:val="28"/>
          <w:szCs w:val="28"/>
        </w:rPr>
        <w:t xml:space="preserve"> 978-9677-07360 ИД</w:t>
      </w:r>
    </w:p>
    <w:p>
      <w:pPr>
        <w:pStyle w:val="Style18"/>
        <w:numPr>
          <w:ilvl w:val="0"/>
          <w:numId w:val="2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Хорнгрен Чарльз Фостер Джордж Экономика. Управление. Предпринимательство. 10 изд 2008 год Изд – во Бизнесс класс </w:t>
      </w:r>
      <w:r>
        <w:rPr>
          <w:rFonts w:cs="Times New Roman" w:ascii="Times New Roman" w:hAnsi="Times New Roman"/>
          <w:sz w:val="28"/>
          <w:szCs w:val="28"/>
          <w:lang w:val="en-US"/>
        </w:rPr>
        <w:t>ISBN</w:t>
      </w:r>
      <w:r>
        <w:rPr>
          <w:rFonts w:cs="Times New Roman" w:ascii="Times New Roman" w:hAnsi="Times New Roman"/>
          <w:sz w:val="28"/>
          <w:szCs w:val="28"/>
        </w:rPr>
        <w:t xml:space="preserve"> 978-5-94723-174-8</w:t>
      </w:r>
    </w:p>
    <w:p>
      <w:pPr>
        <w:pStyle w:val="Style18"/>
        <w:numPr>
          <w:ilvl w:val="0"/>
          <w:numId w:val="2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Экономика: Учебник / Под ред. доц. А. С. Булатова. 2-е изд., перераб. и доп. -- М.: Издательство БЕК, 1997. </w:t>
      </w:r>
      <w:r>
        <w:rPr>
          <w:rFonts w:cs="Times New Roman" w:ascii="Times New Roman" w:hAnsi="Times New Roman"/>
          <w:sz w:val="28"/>
          <w:szCs w:val="28"/>
          <w:lang w:val="en-US"/>
        </w:rPr>
        <w:t>ISBN</w:t>
      </w:r>
      <w:r>
        <w:rPr>
          <w:rFonts w:cs="Times New Roman" w:ascii="Times New Roman" w:hAnsi="Times New Roman"/>
          <w:sz w:val="28"/>
          <w:szCs w:val="28"/>
        </w:rPr>
        <w:t xml:space="preserve"> 5-272-00186-9</w:t>
      </w:r>
    </w:p>
    <w:p>
      <w:pPr>
        <w:pStyle w:val="Style18"/>
        <w:numPr>
          <w:ilvl w:val="0"/>
          <w:numId w:val="2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Экономика: Учебник по курсу "Экономическая теория" / [С.А.Бартенев, И.И. Большакова, А. С.Булатов и др.]; Под ред.А.С.Булатова.-2-е изд.,перераб. и доп.-М.:Изд-во"Бек",1997 </w:t>
      </w:r>
      <w:r>
        <w:rPr>
          <w:rFonts w:cs="Times New Roman" w:ascii="Times New Roman" w:hAnsi="Times New Roman"/>
          <w:sz w:val="28"/>
          <w:szCs w:val="28"/>
          <w:lang w:val="en-US"/>
        </w:rPr>
        <w:t>ISBN</w:t>
      </w:r>
      <w:r>
        <w:rPr>
          <w:rFonts w:cs="Times New Roman" w:ascii="Times New Roman" w:hAnsi="Times New Roman"/>
          <w:sz w:val="28"/>
          <w:szCs w:val="28"/>
        </w:rPr>
        <w:t xml:space="preserve"> 5-85880-230-3</w:t>
      </w:r>
    </w:p>
    <w:p>
      <w:pPr>
        <w:pStyle w:val="Style18"/>
        <w:numPr>
          <w:ilvl w:val="0"/>
          <w:numId w:val="25"/>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П. Янковский Управленческий учет, издательство Питер, Санкт-Петербург, 20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УЧЕТ ОРГАНИЗАЦИЙ</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012690" cy="493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012690" cy="49301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шаги построения системы управленческого учета в Ком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429000" cy="664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5" r="-10" b="-5"/>
                    <a:stretch>
                      <a:fillRect/>
                    </a:stretch>
                  </pic:blipFill>
                  <pic:spPr bwMode="auto">
                    <a:xfrm>
                      <a:off x="0" y="0"/>
                      <a:ext cx="3429000" cy="66484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720" w:hanging="360"/>
      </w:pPr>
      <w:rPr>
        <w:rFonts w:eastAsia="Times New Roman" w:cs="Times New Roman"/>
      </w:rPr>
    </w:lvl>
    <w:lvl w:ilvl="1">
      <w:start w:val="3"/>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75" w:hanging="375"/>
      </w:pPr>
      <w:rPr>
        <w:rFonts w:cs="Times New Roman"/>
      </w:rPr>
    </w:lvl>
    <w:lvl w:ilvl="1">
      <w:start w:val="5"/>
      <w:numFmt w:val="decimal"/>
      <w:lvlText w:val="%1.%2"/>
      <w:lvlJc w:val="left"/>
      <w:pPr>
        <w:tabs>
          <w:tab w:val="num" w:pos="0"/>
        </w:tabs>
        <w:ind w:left="1050" w:hanging="375"/>
      </w:pPr>
      <w:rPr>
        <w:rFonts w:cs="Times New Roman"/>
      </w:rPr>
    </w:lvl>
    <w:lvl w:ilvl="2">
      <w:start w:val="1"/>
      <w:numFmt w:val="decimal"/>
      <w:lvlText w:val="%1.%2.%3"/>
      <w:lvlJc w:val="left"/>
      <w:pPr>
        <w:tabs>
          <w:tab w:val="num" w:pos="0"/>
        </w:tabs>
        <w:ind w:left="2070" w:hanging="720"/>
      </w:pPr>
      <w:rPr>
        <w:rFonts w:cs="Times New Roman"/>
      </w:rPr>
    </w:lvl>
    <w:lvl w:ilvl="3">
      <w:start w:val="1"/>
      <w:numFmt w:val="decimal"/>
      <w:lvlText w:val="%1.%2.%3.%4"/>
      <w:lvlJc w:val="left"/>
      <w:pPr>
        <w:tabs>
          <w:tab w:val="num" w:pos="0"/>
        </w:tabs>
        <w:ind w:left="3105" w:hanging="1080"/>
      </w:pPr>
      <w:rPr>
        <w:rFonts w:cs="Times New Roman"/>
      </w:rPr>
    </w:lvl>
    <w:lvl w:ilvl="4">
      <w:start w:val="1"/>
      <w:numFmt w:val="decimal"/>
      <w:lvlText w:val="%1.%2.%3.%4.%5"/>
      <w:lvlJc w:val="left"/>
      <w:pPr>
        <w:tabs>
          <w:tab w:val="num" w:pos="0"/>
        </w:tabs>
        <w:ind w:left="3780" w:hanging="1080"/>
      </w:pPr>
      <w:rPr>
        <w:rFonts w:cs="Times New Roman"/>
      </w:rPr>
    </w:lvl>
    <w:lvl w:ilvl="5">
      <w:start w:val="1"/>
      <w:numFmt w:val="decimal"/>
      <w:lvlText w:val="%1.%2.%3.%4.%5.%6"/>
      <w:lvlJc w:val="left"/>
      <w:pPr>
        <w:tabs>
          <w:tab w:val="num" w:pos="0"/>
        </w:tabs>
        <w:ind w:left="4815" w:hanging="1440"/>
      </w:pPr>
      <w:rPr>
        <w:rFonts w:cs="Times New Roman"/>
      </w:rPr>
    </w:lvl>
    <w:lvl w:ilvl="6">
      <w:start w:val="1"/>
      <w:numFmt w:val="decimal"/>
      <w:lvlText w:val="%1.%2.%3.%4.%5.%6.%7"/>
      <w:lvlJc w:val="left"/>
      <w:pPr>
        <w:tabs>
          <w:tab w:val="num" w:pos="0"/>
        </w:tabs>
        <w:ind w:left="5490" w:hanging="1440"/>
      </w:pPr>
      <w:rPr>
        <w:rFonts w:cs="Times New Roman"/>
      </w:rPr>
    </w:lvl>
    <w:lvl w:ilvl="7">
      <w:start w:val="1"/>
      <w:numFmt w:val="decimal"/>
      <w:lvlText w:val="%1.%2.%3.%4.%5.%6.%7.%8"/>
      <w:lvlJc w:val="left"/>
      <w:pPr>
        <w:tabs>
          <w:tab w:val="num" w:pos="0"/>
        </w:tabs>
        <w:ind w:left="6525" w:hanging="1800"/>
      </w:pPr>
      <w:rPr>
        <w:rFonts w:cs="Times New Roman"/>
      </w:rPr>
    </w:lvl>
    <w:lvl w:ilvl="8">
      <w:start w:val="1"/>
      <w:numFmt w:val="decimal"/>
      <w:lvlText w:val="%1.%2.%3.%4.%5.%6.%7.%8.%9"/>
      <w:lvlJc w:val="left"/>
      <w:pPr>
        <w:tabs>
          <w:tab w:val="num" w:pos="0"/>
        </w:tabs>
        <w:ind w:left="7560" w:hanging="2160"/>
      </w:pPr>
      <w:rPr>
        <w:rFonts w:cs="Times New Roman"/>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35" w:hanging="375"/>
      </w:pPr>
      <w:rPr>
        <w:rFonts w:cs="Times New Roman"/>
      </w:rPr>
    </w:lvl>
    <w:lvl w:ilvl="2">
      <w:start w:val="1"/>
      <w:numFmt w:val="decimal"/>
      <w:lvlText w:val="%1.%2.%3"/>
      <w:lvlJc w:val="left"/>
      <w:pPr>
        <w:tabs>
          <w:tab w:val="num" w:pos="0"/>
        </w:tabs>
        <w:ind w:left="168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640" w:hanging="1080"/>
      </w:pPr>
      <w:rPr>
        <w:rFonts w:cs="Times New Roman"/>
      </w:rPr>
    </w:lvl>
    <w:lvl w:ilvl="5">
      <w:start w:val="1"/>
      <w:numFmt w:val="decimal"/>
      <w:lvlText w:val="%1.%2.%3.%4.%5.%6"/>
      <w:lvlJc w:val="left"/>
      <w:pPr>
        <w:tabs>
          <w:tab w:val="num" w:pos="0"/>
        </w:tabs>
        <w:ind w:left="330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260" w:hanging="1800"/>
      </w:pPr>
      <w:rPr>
        <w:rFonts w:cs="Times New Roman"/>
      </w:rPr>
    </w:lvl>
    <w:lvl w:ilvl="8">
      <w:start w:val="1"/>
      <w:numFmt w:val="decimal"/>
      <w:lvlText w:val="%1.%2.%3.%4.%5.%6.%7.%8.%9"/>
      <w:lvlJc w:val="left"/>
      <w:pPr>
        <w:tabs>
          <w:tab w:val="num" w:pos="0"/>
        </w:tabs>
        <w:ind w:left="4920" w:hanging="21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8"/>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eastAsia="MS Mincho;‚l‚r –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eastAsia="Times New Roman"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1</dc:creator>
  <dc:description/>
  <cp:keywords/>
  <dc:language>en-US</dc:language>
  <cp:lastModifiedBy>Mage</cp:lastModifiedBy>
  <dcterms:modified xsi:type="dcterms:W3CDTF">2011-10-03T08:15:00Z</dcterms:modified>
  <cp:revision>2</cp:revision>
  <dc:subject/>
  <dc:title/>
</cp:coreProperties>
</file>