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Описание проблемы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Определение типа задачи выбора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Описание этапа построения множества допустимых решений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Описание этапа построения множества оптимальных решений, используя правило «иерархическое сито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 Выбор реализуемого решения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ание пробл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данной работы рассматривается три различных проблемы, которые могут быть сформулированы «политическим» методом,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а бытового обслуживания населения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блема реализации стратегии профилактики правонарушений в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лема правового управления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 суть проблемы может быть описан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 последний год, в ходе проверок было выявлено, било выявлено снижение качества бытового обслуживания населения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мониторинга был выявлен рост правонарушений в различных сфера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ыла выявлена проблема нехватки информационного обеспечения консультативной помощи окружного Совета депутатов по правовым вопрос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 работе необходимо провести поэтапный выбор предпочитаемых решений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типа задачи выб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два типа задач выбора: классическая задача и расширенная задача выб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ая задача выбора формулируется так – дано множество альтернативных решений некоторой управленческой проблемы, необходимо выбрать наилучшее решение. При этом альтернативные управленческие решения – управленческие решения называются альтернативными, если их не допустимо совмещать при ре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ной задачей выбора называется задача выбора решений, в случае, когда в качестве исходных заданы образующие решения. Образующими решениями управленческой проблемы будем называть компоненты, из которых образуется отдельное альтернатив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ши управленческие пробл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а бытового обслуживания населения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блема может быть скорее отнесена к расширенной задаче выбора. Это объясняется тем, что про ее решении нет четкого ограничения на единственность решения, т.е. управленческие решения не являются альтернат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зможным решения данной проблемы отнес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Увеличение численности рабочего персонала, занимающегося бытовым обслуживанием населения администрации Кировского района г. Екатеринбур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птимизация координации работы персонала, направленная на ускорение «отзыва» на поступающие жалобы, с помощью внедрения новых информационных сис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Улучшение материально-технической базы организации, занимающейся бытовым обслуживанием населения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блема реализации стратегии профилактики правонарушений в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блема также может быть отнесена к расширенной задаче выбора. Это объясняется тем, что про ее решении нет четкого ограничения на единственность решения, т.е. управленческие решения не являются альтернат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зможным решения данной проблемы отнес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Увеличение численности работников милиции и участковых, работающих на территории Кировского района г. Екатеринбур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оведение профилактических работ, направленных на предупреждения правонарушений на территории Кировского района г. Екатеринбур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птимизация координации работы милиции, направленная на ускорение «отзыва» на поступающие жалобы, с помощью внедрения новых информационных сис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лема правового управления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блема также может быть отнесена к расширенной задаче выбора. Это объясняется тем, что про ее решении нет четкого ограничения на единственность решения, т.е. управленческие решения не являются альтернат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зможным решения данной проблемы отнес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Развитие информационно-технической б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оведение образовательных тренингов и коротких учебных программ, направленных на повышение квалификации в вопросах правового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влечение дополнительного персонала, имеющего специальное образование и выступающего в качестве правовых консультантов при принятии решени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сание этапа построения множества допустимых реш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ренная задача выбора решается следующим образом. Сначала из множества исходных образующих решений строится множество альтернативных решений, а затем решается классическая задача вы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а бытового обслуживания населения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допустимых ре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Увеличение численности рабоче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птимизация координации работы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Улучшение материально-технической б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Увеличение численности рабочего персонала и оптимизация координации работы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Увеличение численности рабочего персонала и улучшение материально-технической б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Оптимизация координации работы персонала и Улучшение материально-технической ба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 Увеличение численности рабочего персонала и оптимизация координации работы персонала, и улучшение материально-технической б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блема реализации стратегии профилактики правонарушений в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Увеличение численности работников мил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роведение профилактически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птимизация координации работы мил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Увеличение численности работников милиции и проведение профилактически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Увеличение численности работников милиции и оптимизация координации работы мил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Проведение профилактических работ и оптимизация координации работы мили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 Увеличение численности работников милиции и проведение профилактических работ, и оптимизация координации работы мил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лема правового управления администрации Кировского района г. Екатеринбур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звитие информационно-технической б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роведение образовательных тренин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ривлечение дополнительно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Развитие информационно-технической базы и проведение образовательных тренин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Развитие информационно-технической базы и привлечение дополнительно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Проведение образовательных тренингов и привлечение дополнительно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 Развитие информационно-технической базы и привлечение дополнительного персонала, и проведение образовательных тренинг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этапа построения множества оптимальных решений, используя правило «иерархическое сито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а бытового обслуживания населения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параметров управленческих ре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891"/>
        <w:gridCol w:w="2381"/>
      </w:tblGrid>
      <w:tr>
        <w:trPr>
          <w:trHeight w:val="8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затраты, млн. р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ет, требуемых для реализации, л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качества обслуживания в следующие 5 лет, у.е.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бора лучшего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больше, тем лучш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шаг: выбор наиболее значимого крите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значимому критерию отнесем числовой параметр, оценивающий прогнозируемое качество обслуживание в следующие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шаг: Определение сита по наиболее значимому критер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м сито по выделенному параметру – от 50 и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шаг: Просеивание решений через си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сито прошли следующие решения: 1.3, 1.4, 1.5, 1.6, 1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шаг: Построение новой таблицы критер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74"/>
        <w:gridCol w:w="306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затраты, млн. 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ет, требуемых для реализации, ле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бора лучшего ре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шаг: Построение таблицы несопоставимых ре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74"/>
        <w:gridCol w:w="306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затраты, млн. 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ет, требуемых для реализации, ле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бора лучшего ре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что решение 1.4 доминирует над всеми остальными оставшимися решениями, поэтому это решение и будет наилуч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блема реализации стратегии профилактики правонарушений в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параметров управленческих ре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40"/>
        <w:gridCol w:w="3007"/>
        <w:gridCol w:w="2476"/>
      </w:tblGrid>
      <w:tr>
        <w:trPr>
          <w:trHeight w:val="98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ш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затраты, млн. р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ет, требуемых для реализации, ле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качества обслуживания в следующие 5 лет, у.е.</w:t>
            </w:r>
          </w:p>
        </w:tc>
      </w:tr>
      <w:tr>
        <w:trPr>
          <w:trHeight w:val="33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3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3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3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9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бора лучшего реш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больше, тем лучш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шаг: выбор наиболее значимого крите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значимому критерию отнесем количество лет, требуемых для реализации, т.к. рост преступности требует достаточно быстрого принятия 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шаг: Определение сита по наиболее значимому критер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м сито по выделенному параметру – не более полу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шаг: Просеивание решений через си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сито прошли следующие решения: 2.1, 2.2, 2.4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шаг: Построение новой таблицы критер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74"/>
        <w:gridCol w:w="252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затраты, млн.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качества обслуживания в следующие 5 лет, у.е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бора лучшего ре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больше, тем лучш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шаг: Построение таблицы несопоставимых ре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74"/>
        <w:gridCol w:w="252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затраты, млн.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качества обслуживания в следующие 5 лет, у.е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бора лучшего ре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больше, тем лучш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что решения 2.1, 2.2 и 2.4 являются несопоставимыми, поэтому проведем еще один цикл просеивания через си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шаг: выбор второго по значимости крите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по значимости критерием назовем финансовы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шаг: Определение сита по наиболее значимому критер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м сито по выделенному параметру – не более 20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шаг: Просеивание решений через си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сито прошло только одно решение 2.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шаг: Построение новой таблицы критер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52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качества обслуживания в следующие 5 лет, у.е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бора лучшего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больше, тем лучш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что решение 2.2 остается единственным, поэтому считаем его оптим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лема правового управления администрации Кировского района г. Екатеринбур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параметров управленческих ре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974"/>
        <w:gridCol w:w="3060"/>
        <w:gridCol w:w="2520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затраты, млн. р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ет, требуемых для реализации,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качества обслуживания в следующие 5 лет, у.е.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бора лучшего ре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больше, тем лучш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шаг: выбор наиболее значимого крите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значимому критерию отнесем объем финансов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шаг: Определение сита по наиболее значимому критер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м сито по выделенному параметру – не выше 30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шаг: Просеивание решений через си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сито прошли следующие решения: 3.2, 3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шаг: Построение новой таблицы критер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60"/>
        <w:gridCol w:w="252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ет, требуемых для реализации,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качества обслуживания в следующие 5 лет, у.е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бора лучшего ре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еньше, тем луч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больше, тем лучш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тся, что решение 3.3 доминирует над всеми остальными оставшимися решениями, поэтому это решение и будет наилучши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бор реализуемого реш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а бытового обслуживания населения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мое 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Увеличение численности рабочего персонала и оптимизация координации работы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блема реализации стратегии профилактики правонарушений в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мое 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роведение профилактически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лема правового управления администрации Кировского района г. Екатери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мое 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ривлечение дополнительного персонал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амках проделанной работы были применен метод построения оптимального решения с использованием правила «иерархического» сита. В своей работе все три анализируемых проблемы относились к расширенной задаче выбора, что приводило к относительно большому числу комбинаций возможных решени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й метод особо удобен, когда не существует явных доминирующих управленческих решений и нельзя, анализируя общую картину, выделить оптимальные решения. Однако, не всегда можно выделить важнейший критерий, по которому происходит первичное отсеивание управленческих решений, это, пожалуй, можно отнести к недостатком этого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мною были решены три управленческих проблемы Кировского района города Екатеринбург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аров Т.Ю. Управление персоналом. – М.: Веста, 200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ин Н.В. Основы менеджмента. – М: Пресс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анских Н.С., Наумов В.Н. Менеджмент. – М: Юристъ, 200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емыкин В.В. Планирование на предприятии. – М: ЮНИТИ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шин В.Н. Управление персоналом. – М: ЮНИТИ, 200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С.В. Планирование на предприятии. – М: Инфра-М, 200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4"/>
        </w:tabs>
        <w:ind w:left="13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9:00Z</dcterms:created>
  <dc:creator>Vitalii</dc:creator>
  <dc:description/>
  <cp:keywords/>
  <dc:language>en-US</dc:language>
  <cp:lastModifiedBy>Mage</cp:lastModifiedBy>
  <dcterms:modified xsi:type="dcterms:W3CDTF">2011-10-03T08:19:00Z</dcterms:modified>
  <cp:revision>2</cp:revision>
  <dc:subject/>
  <dc:title>Оглавление</dc:title>
</cp:coreProperties>
</file>