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 И НАУК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Управление эффективностью деятельности персонала на основе функционально-стоимостного анализ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гоград 2007</w:t>
      </w:r>
      <w:r>
        <w:br w:type="page"/>
      </w:r>
    </w:p>
    <w:p>
      <w:pPr>
        <w:pStyle w:val="Heading"/>
        <w:widowControl/>
        <w:suppressAutoHyphens w:val="true"/>
        <w:spacing w:before="0" w:after="0"/>
        <w:outlineLvl w:val="9"/>
        <w:rPr>
          <w:b w:val="false"/>
          <w:b w:val="false"/>
          <w:color w:val="000000"/>
        </w:rPr>
      </w:pPr>
      <w:r>
        <w:rPr>
          <w:color w:val="000000"/>
        </w:rPr>
        <w:t>План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и принципы функционально-стоимостного анализа деятельности управленческого персонала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функционально-стоимостного анализа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Подготовительный этап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Информационный этап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Аналитический этап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Творческий этап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 Исследовательский этап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6 Рекомендательный этап и этап внедрения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widowControl/>
        <w:suppressAutoHyphens w:val="true"/>
        <w:spacing w:before="0" w:after="0"/>
        <w:outlineLvl w:val="9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функционально-стоимостного анализа (ФСА) занимает важное место в системе прогрессивных инструментов совершенствования управления, содействующих повышению эффективности трудовой деятельности и производ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одним из принципов ФСА является функциональный подход, высокая универсальность которого доказана многолетней практикой, то этот метод стали применять также в области организации труда и систем управ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й подход имеет большое значение для понимания системы. Именно функции определяют структуру, содержание системы управления, распределение прав, полномочий и ответственности отдельных органов и должностных лиц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есение функций органа управления с управляемым объектом дает информацию о том, насколько необходим этот орган. Соответствие функций системы управления функциям производственной системы — необходимое условие эффективного построения систем управления организацией, так как система управления существует не сама по себе, не для себя, а для обеспечения эффективного функционирования производственной систе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 менеджеры считают ФСА достаточно сложным для понимания и применения. Другие наоборот, простым известным методом, но им не совсем понятна технология его применения. Третья категория менеджеров вообще не видит возможности его практического применения. Целью данной работы является раскрытие сущности функционально-стоимостного анализа и его применение для совершенствования деятельности управленческого персона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widowControl/>
        <w:suppressAutoHyphens w:val="true"/>
        <w:spacing w:before="0" w:after="0"/>
        <w:outlineLvl w:val="9"/>
        <w:rPr/>
      </w:pPr>
      <w:r>
        <w:rPr>
          <w:color w:val="000000"/>
        </w:rPr>
        <w:t>1 Сущность и принципы функционально-стоимостного анализа деятельности управленческого персонал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-стоимостный анализ - метод технико-экономического исследования функций управленческого персонала организации, направленный на поиск резервов снижения затрат на управление и достижение наилучших производственно-коммерческих результатов на основе выбора эффективных способов управ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СА основывается на принципах: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онально-стоимостного подхода, который означает ис- следование функций управленческого персонала по выработке, обоснованию, принятию и реализации управленческих решений для достижения запланированного объема и состава товаров и услуг при минимальном уровне затрат на управление и производство;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истемного подхода, означающего исследование объекта как системы, включающей в себя другие составные элементы, без которых невозможно осуществление функций управления: кадры управления, технические средства управления, организационная структура управления, технология управления, информация, решения. Рассматриваются внутренние связи между элементами объекта, которые находятся во взаимодействии, а также внешние связи объекта, которые являются частью системы управления более высокого уровня;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однохозяйственного подхода к оценке результатов управленческой деятельности и затрат на персонал аппарата управления организации. Народнохозяйственный подход требует анализа и оценки функций и их носителей на всех этапах жизнедеятельности системы управления (создания, функционирования, развития). Этот подход проявляется в постановке и решении проблем с общегосударственных позиций;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оллективного творчества для поиска и выработки наиболее</w:t>
        <w:br/>
        <w:t>эффективных вариантов совершенствования управления, который состоит в том, что при проведении ФСА используется различное сочетание интуитивных, дедуктивных и других способов мышления. При этом для решения задач привлекают широкий круг специалистов разного профиля и разных уровней управления;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ответствия степени значимости функций затратам и уровню качества их реализации, который заключается в том, что определяются важность каждой функции системы управления в сравнении с другими функциями, фактические затраты на их осуществление и качество их выполнения. Затем происходит сопоставление значимости функций с затратами на их реализацию и уровнем качества их осуществления. Этот прием позволяет дать экономическую оценку существующей и</w:t>
        <w:br/>
        <w:t>предлагаемой системе управления.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задачи ФСА: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стижение наилучшего соотношения между эффективностью работы аппарата управления и затратами на его содержание;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ижение затрат на производство выпускаемой продукции и оказание услуг, повышение их качества;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 производительности труда управленческих работников и рабочих производственных подразделений;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лучшение использования производственных фондов, материальных, трудовых и финансовых ресурсов;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кращение или ликвидация бра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widowControl/>
        <w:suppressAutoHyphens w:val="true"/>
        <w:spacing w:before="0" w:after="0"/>
        <w:outlineLvl w:val="9"/>
        <w:rPr>
          <w:color w:val="000000"/>
        </w:rPr>
      </w:pPr>
      <w:r>
        <w:rPr>
          <w:color w:val="000000"/>
        </w:rPr>
        <w:t>2 Этапы функционально-стоимостного анализ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СА включает в себя следующие этапы: подготовительный, информационный, аналитический, творческий, исследовательский, рекомендательный, внедренческ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их подробнее.</w:t>
      </w:r>
    </w:p>
    <w:p>
      <w:pPr>
        <w:pStyle w:val="Heading"/>
        <w:widowControl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widowControl/>
        <w:suppressAutoHyphens w:val="true"/>
        <w:spacing w:before="0" w:after="0"/>
        <w:outlineLvl w:val="9"/>
        <w:rPr>
          <w:color w:val="000000"/>
        </w:rPr>
      </w:pPr>
      <w:r>
        <w:rPr>
          <w:color w:val="000000"/>
        </w:rPr>
        <w:t>2.1 Подготовительный этап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ительном этапе выбирается объект анализа, определяются конкретные задачи проведения ФСА и составляется рабочий пла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анализа может быть аппарат управления организации в целом или отдельное функциональное подразделение, аппарат управления цехом, участком, отдельный управленческий работни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этапе проводится комплексное исследование состояния производства и управления организ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сследования выявляются узкие места в сфере производства. Наиболее распространенные недостатки в сфере производства: высокая текучесть кадров, недостаток квалифицированных работников, большие простои оборудования, отсутствие отдельных комплектующих изделий и материалов, низкий уровень специализации и ритмичности производства, неудовлетворительный уровень технологии и производительности труда, производственной культуры рабочих, высокая трудоемкость и себестоимость продукции, низкий уровень качества изделий, большой удельный вес брака и т.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узких мест в производственной системе, как правило, является следствием недостаточно четкой работы (или просчетов) системы управления организации в целом, а также цехов, участков, бригад. Поэтому анализ и выявление недостатков в производстве позволяют находить узкие места в управлении им (например, низкий уровень качества продукции может явиться следствием плохой работы конструкторско-технологических подразделений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выявляются недостатки в управлении тем или иным производственным подразделением (цехом, участком, бригадой), в функционировании той или иной подсистемы управления (линейного руководства, функциональной, целевой, обеспечения). В свою очередь, в каждой подсистеме выявляются недостатки по отдельным элементам (кадры, технические средства управления, информация и т.д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омплексном исследовании широко используется экспертный (устный или анкетный) опрос руководителей, специалистов управления, рабочих. В результате обследования выбирается объект для первоочередного проведения ФС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онкретных задач проведения ФСА зависит от выбранного объекта анализа. Важнейшие задачи, решаемые с помощью ФСА системы управления: снижение расходов на управление, совершенствование управления организацией в целом и ее отдельным подразделением, а также цехом, участком, бригадой; улучшение организационной структуры аппарата управления, уточнение функций отдельных подразделений и должностных лиц, повышение качества процессов выработки, обоснования, принятия и реализации управленческих решений, совершенствование кадрового, технического, информационного обеспечения системы управ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СА деятельности управленческого персонала будет рассмотрен на примере работы отдела внешней кооперации и комплектации (ОВКиК) машиностроительного предприят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выбор объясняется ОВКиК ролью в обеспечении предприятия материальными ресурсами (удельный вес комплектующих изделий в себестоимости товарной продукции составляет 65—70%) и наличием больших резервов в его работ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е задачи анализа деятельности ОВКиК: совершенствование технологии управления внешней кооперацией и комплектацией, совершенствование организационной структуры ОВКиК, уточнение функций отдела и его работников, повышение качества выполнения функций, рационализация взаимосвязей отдела с другими подразделениями и внешними организациями, совершенствование кадрового, информационного, технического обеспечения ОВКиК, снижение расходов на выполнение функций управ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widowControl/>
        <w:suppressAutoHyphens w:val="true"/>
        <w:spacing w:before="0" w:after="0"/>
        <w:outlineLvl w:val="9"/>
        <w:rPr>
          <w:color w:val="000000"/>
        </w:rPr>
      </w:pPr>
      <w:r>
        <w:rPr>
          <w:color w:val="000000"/>
        </w:rPr>
        <w:t>2.2 Информационный этап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этапе проводится сбор, изучение и систематизация данных, характеризующих систему управления, отдельные ее подсистемы или работни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чником информации, является например такие документы, как планы и годовые отчеты работы организации, положения о подразделениях аппарата управления, должностные инструкции, стандарты, штатное расписание, схемы управления организацией и ее подразделениями, данные бухгалтерской отчетности и т.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данных включает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исание состава и содержания выполняемых функций объекта анализа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яснение сущности объекта анализа и характера процессов выработки, обоснование, принятие и реализация управленческих решений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характеристику кадров управления, применяемых технических средств, информации, используемой объектом в своей работе; организационной структуры и методов управления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зучение внедряемых или планируемых мероприятий по совершенствованию управления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зучение передового опыта в организациях-аналогах; подготовку информации для определения затрат на выполнение управленческих функций на основе нормативной документации и экспертного опроса, а также в результате изучения форм статистической отчетности и штатного расписания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строение функционально-целевой модели системы управления организацией или ее отдельной частью, где приводится состав функциональных, целевых и обеспечивающих подсистем и взаимосвязей между ни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шем случае источниками информации при анализе работы ОВКиК служат отчеты и справки по комплекции, положение об отделе, должностные инструкции, организационная структура ОВКиК, штатное расписание отдела, схемы документооборота, формы, документы, данные, исходящие и поступающие в ОВКиК, данные бухгалтерской отчетности, материалы анкетного и устного опроса всех работников отдела и складского хозяй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widowControl/>
        <w:suppressAutoHyphens w:val="true"/>
        <w:spacing w:before="0" w:after="0"/>
        <w:outlineLvl w:val="9"/>
        <w:rPr>
          <w:color w:val="000000"/>
        </w:rPr>
      </w:pPr>
      <w:r>
        <w:rPr>
          <w:color w:val="000000"/>
        </w:rPr>
        <w:t>2.3 Аналитический этап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аналитическом этапе осуществляются: формулировка, анализ и классификация функций, их декомпозиция, определяются затраты на выполнение функций. Здесь оценивается степень значимости функций, определяются степень и причины несоответствия между значимостью функций и уровнем затрат на их реализацию, качеством выполнения функц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управления необходимо разделить на главные, основные и вспомогательны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функция - это функция, для осуществления которой создано анализируемое подразделение аппарата управления организ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ВКиК главная функция - управлять внешней кооперацией и комплектаци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 необходимы для реализации главной функции организации, без них не может быть осуществлена главная функц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е, функции способствуют осуществлению какой-либо из основных функц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основных функций и отделение их от вспомогательных имеет важное значение, так как среди последних находятся излишние или не свойственные отделу функции — важный источник излишних затрат и, следовательно, резерв снижения затрат на выполнение совокупности управленческих функц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функций позволяет построить функционально-стоимостную диаграмму, которая представляет собой графическое изображение функций системы управления или отдельного подразделения (рис. 1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882005" cy="415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. 1 Функционально-стоимостная диаграмма деятельности отдела внешней кооперации и комплектации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а строится по следующим правил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функции ОВКиК заключаются на диаграмме между двумя вертикальными пунктирными линиями. Левая граничная линия находится между анализируемой основной функцией и функцией более высокого уровня (главной функцией отдела). Основные функции располагаются на горизонтальной линии. Правая граничная линия находится между анализируемой основной функцией управления и функцией более низкого уровня. Все вспомогательные функции располагаются либо над, либо под основными функциями. Это необходимые вспомогательные или излишние, несвойственные фун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мощи тестов «Как?», «Зачем?», «Когда?» отсеиваются излишние и несвойственные функции. Функции, не отвечающие ни на один из этих вопросов, должны быть изъяты из диаграммы и состава функций отдела, так как относятся к категории излишних или несвойственных. Все основные функции по направлению слева направо должны отвечать на вопрос «Как?», а по направлению справа налево — на вопрос «Зачем?». Все вспомогательные функции должны отвечать на вопрос «Когда?» (когда возможно осуществление основной функции?). В случае необходимости количество тестов можно увеличи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при помощи специальной формы определяются затраты на осуществление функций ОВКи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абл. 1 приведен расчет затрат на выполнение функции «Определять потребности в комплектующих изделиях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1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затрат на осуществление функции ОВКиК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420870" cy="411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выполнение функции определяются следующим образом. При расчете затрат на выполнение функций учитываются фонд заработной платы с начислениями на социальное страхование и расходы на содержание и эксплуатацию вычислительной техники. Это составляет 95% всех затрат на выполнение функций ОВКи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стоимость технических средств, используемых при выполнении анализируемой функции, составляет (2000 + 35 000) = 37 000 руб. Пусть срок службы технических средств при укрупненном расчете будет равен 10 годам. Тогда годовые амортизационные отчисления составят (37 000 : 10) = 3700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ячный фонд рабочего времени одного работника равен в среднем 173,4 ч. Данные технические средства используются при расчете потребности один раз в год в течение примерно месяца (160 ч). Значит, доля амортизационных отчислений, приходящихся на выполнение данной функции, составит (3700 : 12) = 308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труда на выполнение функции в месяц составят (5500 + 3200) = 8700 руб. Но данная функция выполняется в период, меньший месяца (160 ч), поэтому затраты составят (8700 х 160 : 173,4) = 8028 руб. Отчисления на социальное страхование равны (8028 х х 0,359) = 2882 руб. Затраты на выполнение функции составят (8028 + 2882 + 308) = 11218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м образом рассчитываются затраты на осуществление всех остальных функций ОВКи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, полученные в результате формулировки, классификации функций ОВКиК и определения затрат на их осуществление, которые формируются на основе отчетной документации и экспертного опроса специалистов и руководителей отдела, сведены в табл. 2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2</w:t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>Формулировка и классификация функций ОВКиК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77"/>
        <w:gridCol w:w="1515"/>
        <w:gridCol w:w="1985"/>
        <w:gridCol w:w="1570"/>
        <w:gridCol w:w="182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п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именование функции (глагол + существительн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полнение к наименованию функ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 функ-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ции (основная или вспомога-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льная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Затраты на осуществле-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ие функций в течение года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пределя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треб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комплектующих изделия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 2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ставля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я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комплектующие издел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дава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я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комплектующие издел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луча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комплектующие издел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ключа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поставку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ставля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пец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комплектующие издел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3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кцептова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комплектующие издел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ководи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бот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клад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 3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зрабатыва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им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комплектующие издел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снабжать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е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мплектующими изделиям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азрабатывать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комплектующие издел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щища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заяв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комплектующие издел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ыскива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дополнительную поставку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ссчитыва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 несвоевременную поставку договор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нтролирова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пол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говор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ъявля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тенз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ставщика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ставля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токо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зноглас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2 77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веря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комплектующие издел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гистрирова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ступ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мплектующих издел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4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нтролирова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ем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мплектующих издел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7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нтролирова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ра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мплектующих издел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6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ализовыва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лиш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мплектующих издел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3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ссчитыва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та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мплектующих издел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мплектующих издел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нтролирова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споль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мплектующих издел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отчет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 работе ОВКи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ная оценка функций и нанесение их на диаграмму позволяют выявить распределение затрат по функциям и областям диаграммы и определить те направления, по которым следует вести работу для сведения к минимуму излишних затрат, связанных с осуществлением конкретных функций управ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мощи диаграммы выявляются излишние и не свойственные отделу функции, а также функции, не выполняемые в настоящее время работниками отде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ишней является функция защиты заявок на комплектующие изделия в вышестоящих организациях. Трудозатраты - 3000 руб. в го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контроля выполнения договоров, связанная с командировками к поставщикам комплектующих изделий для контроля выполнения плановых объемов и сроков поставки по договорам, также излишняя: организации-поставщики заинтересованы выполнять договоры по поставкам в срок. Примерные затраты составляют 20 000 руб. в го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званным причинам излишними становятся функции «Рассчитывать размер штрафов за несвоевременную поставку», «Предъявлять претензии поставщикам комплектующих изделий», «Изыскивать источники на дополнительную поставку изделий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составляют (1630 + 1000 + 700) = 3330 руб. в го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войственна сотрудникам отдела работа на складах предприятия, и цехах (как правило в конце месяца) и т.п. В то же время работники отдела не разрабатывают нормы запасов комплектующих изделий, не следят за соблюдением их на складах. В результате чего изделия завозят на склад неравномерно, на складе хранится некомплектные заделы. Отдел практически не занимается реализацией ставших ненужными в результате изменения производственной программы комплектующих изделий, что затрудняет размещение на складах необходимых комплектующих издел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ем составляется схема функциональных взаимосвязей отдела (табл.3), с помощью которой выявляются излишние и недостающие горизонтальные и вертикальные связи ОВКиК с другими подразделениями предприятия по каждой функции отде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3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рагмент схемы функциональных взаимосвязей ОВКиК с другими функциональными подразделениями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399915" cy="2456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(ОГК - отдел главного конструктора; ОГТ - отдел главного технолога; БМА - бюро механизации и автоматизации; БРИЗ - бюро рационализации и изобретательства; ОГМ - отдел главного механика; ОГЭ - отдел главного энергетика; БТД - бюро технической документации; ПДО - производственно-диспетчерский отдел; ОМТС - отдел материально-технического снабжения; ОВКиК - отдел внешней кооперации и комплектации; ФО - финансовый отдел; ОС - отдел сбыта; ПЭО - планово-экономический отдел; ООТиЗ - отдел организации труда и заработной платы; ОК - отдел кадров; ОТК - отдел технического контрол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- отвечает за выполнение данной функции, организует ее исполнение, подготавливает и оформляет необходимый документ; П - представляет исходные данные, информацию, необходимые для выполнения данной функции; У - участвует в выполнении данной функции, визирует подготовленный документ; С - согласовывает подготовленный документ по функции; Р - принимает решение, утверждает, подписывает документ.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за выполнение функции «Определять потребности в комплектующих изделиях» отвечает ОВКиК, он организует ее исполнение, подготавливает и оформляет необходимые документы. Из ОГТ ОВКиК получает нормы расхода комплектующих изделий по номенклатуре выпускаемой продукции. Планы и производственные программы предоставляют ПЭО и ПДО. Расчет потребности в комплектующих изделиях согласовывается с ОГК. Финансовый и сбытовой отделы участвуют в выполнении данной функции, предоставляя информацию о наличии оборотных средств, результатах складского учета. В расчетах потребности участвует и БТД, размножая необходимые документы. Утверждает документ о потребности предприятия в комплектующих изделиях заместитель директора по коммерческим вопрос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степени значимости функций ОВКиК создается экспертная группа. В ее состав входят начальник ОВКиК, руководители и специалисты материальных групп отде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членов экспертной группы заполняет матрицу попарных сравнений функций. В табл. 4 приведена матрица попарных сравнений для основных функций, заполненная начальником ОВКиК. Такие же матрицы строят и для вспомогательных функц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4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рица попарных сравнений для основных функций ОВКиК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drawing>
          <wp:inline distT="0" distB="0" distL="0" distR="0">
            <wp:extent cx="4154170" cy="317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ам и столбцам матрицы записываются соответствующие наименования или номера управленческих функций. Каждый член экспертной группы заполняет одну матрицу следующим образом. Например, в табл. 4 при сравнении функций 1 и 3 предпочтение отдается функции 3. В строке соответствующей функции 1 в столбце 3, соответствующем функции 3, выставляется 2 балла. Аналогично в строке 3 и столбце 1 выставляется 0. Если эксперт затрудняется отдать предпочтение какой-либо функции, то в соответствующих строке и столбце он проставляет по одному баллу. После заполнения всей матрицы баллы суммируются по строк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полученные значения эксперты заносят в сводную матрицу (табл.5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5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ная матрица попарных сравнений основных функций ОВКиК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217035" cy="3714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нижения субъективного фактора при определении значимости управленческих функций экспертные ряды проверяются по формуле: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= З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/З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4"/>
        </w:rPr>
        <w:t>гд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- коэффициент устойчивости экспертного ряд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- максимальная значимость в экспертном ряду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- минимальная значимость в экспертном ряд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коэффициент устойчивости экспертного ряда сравнивается с нормативным значением этого коэффициента (Кн), который равен 2,0. Если значение К &gt; Кн, то необходимо одно из значений ряда вычеркнуть. После этого еще раз проверяется значение К и рассчитываются среднеарифметические значения значимости каждой фун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ная матрица позволяет проранжировать все функции отдела по степени их значимости с учетом мнений всех экспертов. Количество экспертов может быть больше ше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 2 представлена совмещенная диаграмма значимости функций управления ОВКиК и затрат на их осуществл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791200" cy="3573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. 2 Совмещенная диаграмма значимости функций и затрат на их осуществление для ОВКиК организац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иаграммы видно, что затраты на осуществление функций «Руководить работой складов», «Акцептовать счета на комплектующие изделия» и «Разрабатывать лимиты на комплектующий изделия» не сбалансированы с их значимостью, поэтому в первую очередь необходимо совершенствовать процессы выполнения этих функц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таточно трудоемки также функции «Определять потребности в комплектующих изделиях», «Снабжать цеха комплектующими изделиями» и «Составлять спецификации на комплектующие изделия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деятельности ОВКиК позволил выявить низкий уровень качества выполнения отдельных функций (например, «Определять потребности в комплектующих изделиях»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качества осуществления функций определяетс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к.ф.у.</w:t>
      </w:r>
      <w:r>
        <w:rPr>
          <w:color w:val="000000"/>
          <w:sz w:val="28"/>
          <w:szCs w:val="28"/>
        </w:rPr>
        <w:t xml:space="preserve"> = (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К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К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+ К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) / 6, </w:t>
      </w:r>
      <w:r>
        <w:rPr>
          <w:color w:val="000000"/>
          <w:sz w:val="28"/>
          <w:szCs w:val="24"/>
        </w:rPr>
        <w:t>гд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к.ф.у.</w:t>
      </w:r>
      <w:r>
        <w:rPr>
          <w:color w:val="000000"/>
          <w:sz w:val="28"/>
          <w:szCs w:val="24"/>
        </w:rPr>
        <w:t xml:space="preserve"> – коэффициент, характеризующий уровень качества функций управ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ые формулы для определения коэффициентов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приведены в табл. 6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а значимости функций и уровня их качества — совмещенная диаграмма для оценки соответствия значимости функций управления и уровня качества функций. В верхней части диаграммы функции управления располагаются по степени их значимости, а в нижней дается оценка уровню их качества. Строится по подобию диаграммы значимости функций и затрат на их осуществление (см. рис. 2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 высок уровень квалификации отдельных работников отдела. Неудовлетворительна система учета, хранения и использования материальных ресурсов. Требуют упрощения организационная структура отдела, информационные связи его с другими подразделениями. Необходимо разработать ряд регламентирующих деятельность отдела документов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6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показателей качества функций управления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251960" cy="5634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563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выявленных недостатков формулируются важнейшие задачи совершенствования управления снабжением производства комплектующими изделиями: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кращение затрат на выполнение следующих функций: «Руководить работой складов», «Акцептовать счета на комплектующие изделия», «Разрабатывать лимиты на комплектующие изделия», «Снабжать цеха комплектующими изделиями» и др.;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бавление от излишних функций: «Контролировать выполнение договоров», «Защищать заявки на комплектующие изделия» и т.п. (см. рис. 1);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вышение качества выполнения функций: «Определять потребности в комплектующих изделиях», «Регистрировать поступление комплектующих изделий» и т.п.;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 уровня обеспеченности производства комплектующими изделиями;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ершенствование учета, хранения и использования комплектующих изделий;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овершенствование функционального разделения труда в ОВКиК и повышение уровня его регламентац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ханизация и автоматизация процессов выполнения функций отдела и т.п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widowControl/>
        <w:tabs>
          <w:tab w:val="clear" w:pos="708"/>
          <w:tab w:val="left" w:pos="993" w:leader="none"/>
        </w:tabs>
        <w:suppressAutoHyphens w:val="true"/>
        <w:spacing w:before="0" w:after="0"/>
        <w:outlineLvl w:val="9"/>
        <w:rPr>
          <w:color w:val="000000"/>
        </w:rPr>
      </w:pPr>
      <w:r>
        <w:rPr>
          <w:color w:val="000000"/>
        </w:rPr>
        <w:t>2.4 Творческий этап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ворческом этапе выбираются методы поиска идей и активизации процесса определения путей повышения эфффективности деятельности управленческого персонала, выдвигаются идеи способов выполнения функций управления, формулируются на основе предложенных идей варианты осуществления функций, дается оценка и выполняется предварительный отбор наиболее целесообразных и реальных вариантов выполнения функций управления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иске путей совершенствования управления обеспечением производства комплектующими изделиями используются следующие известные методы: «мозговой атаки», контрольных вопросов, морфологического анализ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ся экспертная группа в следующем составе: заместитель директора по коммерческим вопросам, начальник ОВКиК, руководитель одной из материальных групп отдела, экономист отдела, начальник складского хозяйства, начальник отдела АСУ, научный сотрудник научно-исследовательской организации или вуза. На творческих совещаниях экспертной группы обсуждаются следующие вопросы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ли исключить вообще или передать другому подразделению аппарата управления какую-нибудь функцию из общего состава выполняемых отделом функций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ие функции, относящиеся к ОВКиК, отдел не выполняет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ли типизировать процесс выполнения каких-либо функций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ожно ли сократить затраты на выполнение каких-либо функций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им образом можно избавиться от излишних затрат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ение каких функций можно осуществить с помощью ЭВМ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колько снизятся при этом затраты на выполнение функций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им иным способом можно выполнить какую-либо функцию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изменится уровень качества выполнения функций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акие технические средства управления целесообразно приобрести ОВКиК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ие внутренние и внешние связи ОВКиК являются излишними, каких связей недостает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ие документы, формы или данные, поступающие или исходящие из отдела, являются излишними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ие данные, необходимые для эффективной работы отдела, не поступают в отдел или поступают с опозданием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наиболее целесообразно следует распределить функции между работниками ОВКиК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ли децентрализировать некоторые функции ОВКиК или наоборот — централизировать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следует изменить организационную структуру ОВКиК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му необходимо обучить работников ОВКиК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ие регламентирующие деятельность ОВКиК нормативные документы необходимо разработать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 нужно сделать для эффективной работы складского хозяйства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следует изменить систему планирования и экономического стимулирования процесса управления снабжением предприятия комплектующими изделиями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ие другие мероприятия необходимо осуществить для повышения эффективности работы отдела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изменятся основные показатели деятельности организации в результате совершенствования работы ОВКиК?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 каждый из вопросов, как правило, получают несколько вариантов ответов. Все варианты фиксируются в карточках идей, пример их заполнения приведен в табл. 7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7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заполнения карточки идей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359910" cy="2121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едварительного отбора вариантов данные- всех карточек сводятся в морфологическую матрицу. В ней отражаются те варианты, которые по результатам экспертизы считаются наиболее приемлемыми (фрагмент матрицы показан в табл. 8).</w:t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8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рагмент морфологической матрицы способов выполнения функций ОВКиК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256405" cy="3421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uppressAutoHyphens w:val="true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widowControl/>
        <w:suppressAutoHyphens w:val="true"/>
        <w:spacing w:before="0" w:after="0"/>
        <w:outlineLvl w:val="9"/>
        <w:rPr>
          <w:color w:val="000000"/>
        </w:rPr>
      </w:pPr>
      <w:r>
        <w:rPr>
          <w:color w:val="000000"/>
        </w:rPr>
        <w:t>2.5 Исследовательский этап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оекта происходит на исследовательском этапе. Здесь производится эскизная проработка отобранных вариантов, их сравнительная организационно-экономическая оценка с участием специалистов заинтересованных подразделений и служб организации и учет заключений экспертизы, отбор наиболее подходящих для реализации предлож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скизная проработка отобранных вариантов состоит в подробном описании каждого варианта с применением схем, графиков, моделей, функциональных диаграмм, проектов положений о подразделениях и другой проектной документ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ая технико-экономическая оценка вариантов проектных предложений проводится на основе заключений экспертизы с использованием действующих методических материалов по расчету экономической эффективности инвестиционных проек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боре подходящих для реализации вариантов все предложения делят на следующие группы: реальные для внедрения; возможные для внедрения, но в данных условиях не реализуемые; теоретически возможные, но пока практически не реализуемые; нереальные предложения. Для дальнейшего рассмотрения выбираются варианты из первой групп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этапе разрабатываются: задание на проектирование, организационный общий и организационный рабочий проекту со всеми необходимыми обоснованиями. Исследовательский этап наиболее трудоемок, поэтому здесь рекомендуется привлекать специалистов научно-исследовательских организаций, учебных заведений для проведения научно-исследовательских рабо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ждому предложению по совершенствованию работы ОВКиК при помощи табл. 9 осуществляется отбор тех вариантов, которые принимаются для реализации на предприят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9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рагмент сравнительной-организационно-экономической оценки поданых идей и предложений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184650" cy="3703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(«+» - преобладание преимуществ над недостатками, «-» - преобладание недостатков над преимуществами, «+-» - равное соотношение преимуществ и недостатков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онной оценке вариантов учитываются реальные организационные условия, являющиеся предпосылкой успешного внедрения того или иного варианта. При экономической оценке учитываются: уровень снижения трудозатрат и повышения качества выполнения функций, а также тенденции изменения основных показателей работы организ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примере наиболее рациональным является первый вариан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ем важнейшие направления повышения эффективности деятельности управленческого персонала ОВКиК организации, реализованные в проекте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вышение квалификации работников отдела, в первую очередь повышение уровня экономических знаний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автоматизация и механизация процессов выполнения функций, передача ряда рутинных работ на ЭВМ, оснащение рабочих мест необходимой оргтехникой и персональными компьютерами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лучшение информационного обмена по документам внутри отдела, а также между ОКВиК и другими отделами и подразделениями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ершенствование системы мотивации и стимулирования работников отдела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лучшение методов и регламента работы специалистов отдела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е работы по централизации ряда функций, устранению дублирования, излишних, несвойственных и вредных функций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 качества выполнения функций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ижение затрат на осуществление функций ОВКи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вышения эффективности деятельности управленческого персонала включает: положение об ОВКиК; должностные инструкции работников отдела; схему функциональных взаимосвязей отдела с другими подразделениями организации; комплект регламентирующей деятельность отдела документации (оперограммы выполнения отдельных управленческих процедур, логико-информационные схемы, схемы документооборота); комплект основных стандартов организации; схему организационной структуры отдела; штатное расписание отдела; таблицу расчета трудоемкости осуществления функций до и после внедрения мероприятий; перечень задач, рекомендуемых для решения на компьютерах; расчет ожидаемого экономического и социального эффекта от внедрения мероприят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widowControl/>
        <w:suppressAutoHyphens w:val="true"/>
        <w:spacing w:before="0" w:after="0"/>
        <w:outlineLvl w:val="9"/>
        <w:rPr/>
      </w:pPr>
      <w:r>
        <w:rPr>
          <w:color w:val="000000"/>
        </w:rPr>
        <w:t>2.6 Рекомендательный этап и этап внедре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комендательном этапе подготавливают проект к внедрению, рассчитывают затраты на разработку и реализацию рекомендаций, ожидаемую экономическую и социальную эффектив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эффективности труда руководителей и специалистов управления используют результаты аттестации, которые фиксируются в специально разработанных аттестационных листах по оценке результатов деятельности за год (работа № 1), составленных по материалам аттестационных листов по оценке текущей деятельности сотрудников (работа № 2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я данные аттестационных листов, расчитывают коээфициенты эффективности труда (К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>) по каждому сотруднику. Для этого составляется табл. 10, приче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= (Б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+ Д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+ Б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Д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/ (Д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+ Д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4"/>
        </w:rPr>
        <w:t>гд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  <w:vertAlign w:val="superscript"/>
        </w:rPr>
        <w:t>1</w:t>
      </w:r>
      <w:r>
        <w:rPr>
          <w:color w:val="000000"/>
          <w:sz w:val="28"/>
          <w:szCs w:val="24"/>
        </w:rPr>
        <w:t xml:space="preserve"> и Б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- средний балл работника по работе № 1и № 2 соответственно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</w:t>
      </w:r>
      <w:r>
        <w:rPr>
          <w:color w:val="000000"/>
          <w:sz w:val="28"/>
          <w:szCs w:val="24"/>
          <w:vertAlign w:val="superscript"/>
        </w:rPr>
        <w:t>1</w:t>
      </w:r>
      <w:r>
        <w:rPr>
          <w:color w:val="000000"/>
          <w:sz w:val="28"/>
          <w:szCs w:val="24"/>
        </w:rPr>
        <w:t xml:space="preserve"> и Д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– продолжительность выполнения работы № 1и № 2 соответственно.</w:t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10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335780" cy="1909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е внедрения проводится социалбно-психологическая, профессиональная, материально-техническая подготовка работников и внедрение рекомендаций. Необходимо разработать систему стимулирования реализации проекта и план-график внедрения проек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widowControl/>
        <w:suppressAutoHyphens w:val="true"/>
        <w:spacing w:before="0" w:after="0"/>
        <w:outlineLvl w:val="9"/>
        <w:rPr>
          <w:b w:val="false"/>
          <w:b w:val="false"/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изучение функций систем управления при помощи метода ФСА позволяет проводить анализ всех составляющих систему управления носителей функций, внешней среды, их состояния и взаимосвязей. При этом ФСА дополняется стоимостным анализом, что выгодно отличает этот метод от других традиционных методов, распространенных в практике проектирования систем управления организаци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СА позволяет определить состояние функционирования и тенденции развития системы управления, отдельного подразделения или работника, которые происходят в ходе реализации ее (системы) потребительной стоимости. Кроме того, ФСА позволяет выявить затраты, необходимые для осуществления функций системы при заданном уровне их каче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ункциональный анализ системы управления, в отличие от стоимостного анализа (если говорить о стоимости функций управления) имеет определенную историю и опыт, широко применяется на практике. Определение затрат (стоимости) на осуществление функций системы управления имеет свои сложности и большую специфику в отличие от стоимости выполнения функций технических систем и эта проблема еще не решена до конца ни в теории, ни в практике. Поэтому, как и любой другой метод анализа, ФСА имеет свои преимущества и недостат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altName w:val="Device Font 10cpi"/>
    <w:charset w:val="cc"/>
    <w:family w:val="modern"/>
    <w:pitch w:val="default"/>
  </w:font>
  <w:font w:name="Wingdings">
    <w:altName w:val="?l?r ??fc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>
        <w:rFonts w:cs="Times New Roman;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;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;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Device Font 10cpi" w:hAnsi="Courier New;Device Font 10cpi" w:cs="Courier New;Device Font 10cpi"/>
    </w:rPr>
  </w:style>
  <w:style w:type="character" w:styleId="WW8Num2z2">
    <w:name w:val="WW8Num2z2"/>
    <w:qFormat/>
    <w:rPr>
      <w:rFonts w:ascii="Wingdings;?l?r ??fc" w:hAnsi="Wingdings;?l?r ??fc" w:cs="Wingdings;?l?r ??fc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Device Font 10cpi" w:hAnsi="Courier New;Device Font 10cpi" w:cs="Courier New;Device Font 10cpi"/>
    </w:rPr>
  </w:style>
  <w:style w:type="character" w:styleId="WW8Num3z2">
    <w:name w:val="WW8Num3z2"/>
    <w:qFormat/>
    <w:rPr>
      <w:rFonts w:ascii="Wingdings;?l?r ??fc" w:hAnsi="Wingdings;?l?r ??fc" w:cs="Wingdings;?l?r ??fc"/>
    </w:rPr>
  </w:style>
  <w:style w:type="character" w:styleId="WW8Num4z0">
    <w:name w:val="WW8Num4z0"/>
    <w:qFormat/>
    <w:rPr>
      <w:rFonts w:cs="Times New Roman;Arial"/>
    </w:rPr>
  </w:style>
  <w:style w:type="character" w:styleId="WW8Num4z1">
    <w:name w:val="WW8Num4z1"/>
    <w:qFormat/>
    <w:rPr>
      <w:rFonts w:cs="Times New Roman;Arial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Device Font 10cpi" w:hAnsi="Courier New;Device Font 10cpi" w:cs="Courier New;Device Font 10cpi"/>
    </w:rPr>
  </w:style>
  <w:style w:type="character" w:styleId="WW8Num5z2">
    <w:name w:val="WW8Num5z2"/>
    <w:qFormat/>
    <w:rPr>
      <w:rFonts w:ascii="Wingdings;?l?r ??fc" w:hAnsi="Wingdings;?l?r ??fc" w:cs="Wingdings;?l?r ??fc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;Device Font 10cpi" w:hAnsi="Courier New;Device Font 10cpi" w:cs="Courier New;Device Font 10cpi"/>
    </w:rPr>
  </w:style>
  <w:style w:type="character" w:styleId="WW8Num6z2">
    <w:name w:val="WW8Num6z2"/>
    <w:qFormat/>
    <w:rPr>
      <w:rFonts w:ascii="Wingdings;?l?r ??fc" w:hAnsi="Wingdings;?l?r ??fc" w:cs="Wingdings;?l?r ??fc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;Device Font 10cpi" w:hAnsi="Courier New;Device Font 10cpi" w:cs="Courier New;Device Font 10cpi"/>
    </w:rPr>
  </w:style>
  <w:style w:type="character" w:styleId="WW8Num7z2">
    <w:name w:val="WW8Num7z2"/>
    <w:qFormat/>
    <w:rPr>
      <w:rFonts w:ascii="Wingdings;?l?r ??fc" w:hAnsi="Wingdings;?l?r ??fc" w:cs="Wingdings;?l?r ??fc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;Device Font 10cpi" w:hAnsi="Courier New;Device Font 10cpi" w:cs="Courier New;Device Font 10cpi"/>
    </w:rPr>
  </w:style>
  <w:style w:type="character" w:styleId="WW8Num8z2">
    <w:name w:val="WW8Num8z2"/>
    <w:qFormat/>
    <w:rPr>
      <w:rFonts w:ascii="Wingdings;?l?r ??fc" w:hAnsi="Wingdings;?l?r ??fc" w:cs="Wingdings;?l?r ??fc"/>
    </w:rPr>
  </w:style>
  <w:style w:type="character" w:styleId="WW8Num9z0">
    <w:name w:val="WW8Num9z0"/>
    <w:qFormat/>
    <w:rPr>
      <w:rFonts w:cs="Times New Roman;Arial"/>
    </w:rPr>
  </w:style>
  <w:style w:type="character" w:styleId="WW8Num10z0">
    <w:name w:val="WW8Num10z0"/>
    <w:qFormat/>
    <w:rPr>
      <w:rFonts w:cs="Times New Roman;Arial"/>
    </w:rPr>
  </w:style>
  <w:style w:type="character" w:styleId="WW8Num11z0">
    <w:name w:val="WW8Num11z0"/>
    <w:qFormat/>
    <w:rPr>
      <w:rFonts w:cs="Times New Roman;Arial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Device Font 10cpi" w:hAnsi="Courier New;Device Font 10cpi" w:cs="Courier New;Device Font 10cpi"/>
    </w:rPr>
  </w:style>
  <w:style w:type="character" w:styleId="WW8Num12z2">
    <w:name w:val="WW8Num12z2"/>
    <w:qFormat/>
    <w:rPr>
      <w:rFonts w:ascii="Wingdings;?l?r ??fc" w:hAnsi="Wingdings;?l?r ??fc" w:cs="Wingdings;?l?r ??fc"/>
    </w:rPr>
  </w:style>
  <w:style w:type="character" w:styleId="WW8Num13z0">
    <w:name w:val="WW8Num13z0"/>
    <w:qFormat/>
    <w:rPr>
      <w:rFonts w:cs="Times New Roman;Arial"/>
    </w:rPr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4z1">
    <w:name w:val="WW8Num14z1"/>
    <w:qFormat/>
    <w:rPr>
      <w:rFonts w:ascii="Courier New;Device Font 10cpi" w:hAnsi="Courier New;Device Font 10cpi" w:cs="Courier New;Device Font 10cpi"/>
    </w:rPr>
  </w:style>
  <w:style w:type="character" w:styleId="WW8Num14z2">
    <w:name w:val="WW8Num14z2"/>
    <w:qFormat/>
    <w:rPr>
      <w:rFonts w:ascii="Wingdings;?l?r ??fc" w:hAnsi="Wingdings;?l?r ??fc" w:cs="Wingdings;?l?r ??fc"/>
    </w:rPr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WW8Num15z1">
    <w:name w:val="WW8Num15z1"/>
    <w:qFormat/>
    <w:rPr>
      <w:rFonts w:ascii="Courier New;Device Font 10cpi" w:hAnsi="Courier New;Device Font 10cpi" w:cs="Courier New;Device Font 10cpi"/>
    </w:rPr>
  </w:style>
  <w:style w:type="character" w:styleId="WW8Num15z2">
    <w:name w:val="WW8Num15z2"/>
    <w:qFormat/>
    <w:rPr>
      <w:rFonts w:ascii="Wingdings;?l?r ??fc" w:hAnsi="Wingdings;?l?r ??fc" w:cs="Wingdings;?l?r ??fc"/>
    </w:rPr>
  </w:style>
  <w:style w:type="character" w:styleId="WW8NumSt1z0">
    <w:name w:val="WW8NumSt1z0"/>
    <w:qFormat/>
    <w:rPr>
      <w:rFonts w:ascii="Times New Roman;Arial" w:hAnsi="Times New Roman;Arial" w:cs="Times New Roman;Arial"/>
    </w:rPr>
  </w:style>
  <w:style w:type="character" w:styleId="WW8NumSt3z0">
    <w:name w:val="WW8NumSt3z0"/>
    <w:qFormat/>
    <w:rPr>
      <w:rFonts w:ascii="Times New Roman;Arial" w:hAnsi="Times New Roman;Arial" w:cs="Times New Roman;Arial"/>
    </w:rPr>
  </w:style>
  <w:style w:type="character" w:styleId="WW8NumSt5z0">
    <w:name w:val="WW8NumSt5z0"/>
    <w:qFormat/>
    <w:rPr>
      <w:rFonts w:ascii="Times New Roman;Arial" w:hAnsi="Times New Roman;Arial" w:cs="Times New Roman;Arial"/>
    </w:rPr>
  </w:style>
  <w:style w:type="character" w:styleId="WW8NumSt6z0">
    <w:name w:val="WW8NumSt6z0"/>
    <w:qFormat/>
    <w:rPr>
      <w:rFonts w:ascii="Times New Roman;Arial" w:hAnsi="Times New Roman;Arial" w:cs="Times New Roman;Arial"/>
    </w:rPr>
  </w:style>
  <w:style w:type="character" w:styleId="WW8NumSt8z0">
    <w:name w:val="WW8NumSt8z0"/>
    <w:qFormat/>
    <w:rPr>
      <w:rFonts w:ascii="Times New Roman;Arial" w:hAnsi="Times New Roman;Arial" w:cs="Times New Roman;Arial"/>
    </w:rPr>
  </w:style>
  <w:style w:type="character" w:styleId="WW8NumSt9z0">
    <w:name w:val="WW8NumSt9z0"/>
    <w:qFormat/>
    <w:rPr>
      <w:rFonts w:ascii="Times New Roman;Arial" w:hAnsi="Times New Roman;Arial" w:cs="Times New Roman;Arial"/>
    </w:rPr>
  </w:style>
  <w:style w:type="character" w:styleId="WW8NumSt11z0">
    <w:name w:val="WW8NumSt11z0"/>
    <w:qFormat/>
    <w:rPr>
      <w:rFonts w:ascii="Times New Roman;Arial" w:hAnsi="Times New Roman;Arial" w:cs="Times New Roman;Aria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Arial"/>
    </w:rPr>
  </w:style>
  <w:style w:type="character" w:styleId="PageNumber">
    <w:name w:val="Page Number"/>
    <w:rPr>
      <w:rFonts w:cs="Times New Roman;Arial"/>
    </w:rPr>
  </w:style>
  <w:style w:type="character" w:styleId="Style16">
    <w:name w:val="Название Знак"/>
    <w:qFormat/>
    <w:rPr>
      <w:rFonts w:eastAsia="Times New Roman;Arial" w:cs="Times New Roman;Arial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cs="Times New Roman;Arial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0:00Z</dcterms:created>
  <dc:creator>Прохорова Екатерина</dc:creator>
  <dc:description/>
  <cp:keywords/>
  <dc:language>en-US</dc:language>
  <cp:lastModifiedBy>Mage</cp:lastModifiedBy>
  <dcterms:modified xsi:type="dcterms:W3CDTF">2011-10-03T08:20:00Z</dcterms:modified>
  <cp:revision>2</cp:revision>
  <dc:subject/>
  <dc:title>1</dc:title>
</cp:coreProperties>
</file>