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32"/>
        </w:rPr>
        <w:t>«Управление ценообразованием и товародвижением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2"/>
          <w:lang w:val="uk-UA"/>
        </w:rPr>
      </w:pPr>
      <w:r>
        <w:rPr>
          <w:bCs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2"/>
          <w:lang w:val="uk-UA"/>
        </w:rPr>
      </w:pPr>
      <w:r>
        <w:rPr>
          <w:bCs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Управление процессом товародвиж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</w:rPr>
        <w:t xml:space="preserve">Под товародвижением понимается реализация товаров, перемещение их от производства к потребителю. </w:t>
      </w:r>
      <w:r>
        <w:rPr>
          <w:color w:val="000000"/>
          <w:sz w:val="28"/>
          <w:szCs w:val="27"/>
        </w:rPr>
        <w:t>Комплекс товародвижения, становящийся объектом управления, включает внутренние и внешние элем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Внутренними являются: планирование способов осуществления этого процесса, заключение сделок, обработка и оформление заказов, контроль качества изделий, подбор их оптимальных партий, упаковка, отгрузка и др. К внешним относятся: транспортировка, хранение на промежуточных складах (длительное и транзитное) и организация сбыта. Цель управления товародвижением – доставка товаров в нужное место с наименьшими затратами в установленные сро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Товародвижение осуществляется через </w:t>
      </w:r>
      <w:r>
        <w:rPr>
          <w:i/>
          <w:iCs/>
          <w:color w:val="000000"/>
          <w:sz w:val="28"/>
          <w:szCs w:val="27"/>
        </w:rPr>
        <w:t xml:space="preserve">каналы </w:t>
      </w:r>
      <w:r>
        <w:rPr>
          <w:color w:val="000000"/>
          <w:sz w:val="28"/>
          <w:szCs w:val="27"/>
        </w:rPr>
        <w:t>– совокупность фирм и физических лиц, с помощью которых происходит передача продуктов и прав собственности на них от производителя к потребителю. С помощью каналов товародвижения выполняются также функции исследования рынка, информирования контрагентов и потребителей, взаимодействия с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аналы товародвижения могут быть простыми и сложными. Простые предполагают прямую передачу продукции от производителя к потребителю; сложные (косвенные) включают в этот процесс посред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Простые каналы используются, как правило, крупными поставщиками уникальной продукции производственного назначения, которым необходима длительная постоянная связь с потребителями. Поскольку посредники здесь отсутствуют, считается, что такие каналы имеют нулевой </w:t>
      </w:r>
      <w:r>
        <w:rPr>
          <w:i/>
          <w:iCs/>
          <w:color w:val="000000"/>
          <w:sz w:val="28"/>
          <w:szCs w:val="27"/>
        </w:rPr>
        <w:t>уров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Но чаще на практике используются </w:t>
      </w:r>
      <w:r>
        <w:rPr>
          <w:i/>
          <w:iCs/>
          <w:color w:val="000000"/>
          <w:sz w:val="28"/>
          <w:szCs w:val="27"/>
        </w:rPr>
        <w:t xml:space="preserve">многоуровневые каналы, </w:t>
      </w:r>
      <w:r>
        <w:rPr>
          <w:color w:val="000000"/>
          <w:sz w:val="28"/>
          <w:szCs w:val="27"/>
        </w:rPr>
        <w:t>включающие то или иное количество посредников, – организаций оптовой и розничной торговли, с которыми система сбыта может работать более эффектив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птовая торговля обеспечивает производителям сбыт товаров при минимальных контактах с потребителями и издержках, маркетинговую, техническую поддержку поставщиков и потребителей, стимулирование сбыта, формирование товарного ассортимента, финансирование, предоставление информации о рынке, консультационные услуги. Она обеспечивает хранение, берет на себя риски хищения, повреждения, старения, проводит сортировку товаров, закупку, продажу и межрегиональное перемещение их крупных партий, снижая этим общие издерж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Розничная торговля – это конечный этап каналов сбыта. Здесь товары и услуги продаются конечному потребителю. Непосредственный контакт с потребителем часто не запланирован, случаен, поэтому необходимо специальное привлечение его внимания, требующее значительных затр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аналы товародвижения характеризуются: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линой (числом участников в цепочке);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шириной (количеством независимых субъектов в каждом ее звене);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труктурой (соотношением между объемами прямых продаж и продаж через посредник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На практике крупные фирмы, в зависимости от характера товара, стадии его жизненного цикла, сегмента рынка и т.п., используют многоканальные системы, когда товар реализуется максимально возможным числом посред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аналы товародвижения могут образовывать вертикальные и горизонтальные маркетинговые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</w:rPr>
        <w:t xml:space="preserve">Вертикальные системы, </w:t>
      </w:r>
      <w:r>
        <w:rPr>
          <w:color w:val="000000"/>
          <w:sz w:val="28"/>
          <w:szCs w:val="27"/>
        </w:rPr>
        <w:t xml:space="preserve">где все участники зависят друг от друга, могут быть </w:t>
      </w:r>
      <w:r>
        <w:rPr>
          <w:i/>
          <w:iCs/>
          <w:color w:val="000000"/>
          <w:sz w:val="28"/>
          <w:szCs w:val="27"/>
        </w:rPr>
        <w:t xml:space="preserve">корпоративными, </w:t>
      </w:r>
      <w:r>
        <w:rPr>
          <w:color w:val="000000"/>
          <w:sz w:val="28"/>
          <w:szCs w:val="27"/>
        </w:rPr>
        <w:t xml:space="preserve">находящимися под контролем одного владельца (предприятия оптовой торговли самих производителей – сбытовые отделения, реализующие и хранящие товары, и сбытовые конторы), </w:t>
      </w:r>
      <w:r>
        <w:rPr>
          <w:i/>
          <w:iCs/>
          <w:color w:val="000000"/>
          <w:sz w:val="28"/>
          <w:szCs w:val="27"/>
        </w:rPr>
        <w:t xml:space="preserve">договорными </w:t>
      </w:r>
      <w:r>
        <w:rPr>
          <w:color w:val="000000"/>
          <w:sz w:val="28"/>
          <w:szCs w:val="27"/>
        </w:rPr>
        <w:t xml:space="preserve">и </w:t>
      </w:r>
      <w:r>
        <w:rPr>
          <w:i/>
          <w:iCs/>
          <w:color w:val="000000"/>
          <w:sz w:val="28"/>
          <w:szCs w:val="27"/>
        </w:rPr>
        <w:t xml:space="preserve">управляемыми </w:t>
      </w:r>
      <w:r>
        <w:rPr>
          <w:color w:val="000000"/>
          <w:sz w:val="28"/>
          <w:szCs w:val="27"/>
        </w:rPr>
        <w:t>мощной головной фирмой (производителем, оптовиком, розничным магазином). При управляемом канале она планирует программу маркетинга и распределяет ответственность между остальными участн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</w:rPr>
        <w:t xml:space="preserve">Горизонтальные системы </w:t>
      </w:r>
      <w:r>
        <w:rPr>
          <w:color w:val="000000"/>
          <w:sz w:val="28"/>
          <w:szCs w:val="27"/>
        </w:rPr>
        <w:t>образуют независимые посредники. Прежде всего это коммерческие торговые организации, приобретающие вместе с продукцией право собственности на нее. Они бывают: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с ограниченным или полным циклом обслуживания (хранение, кредитование, доставка, управление)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узкоспециальными (охватывают часть ассортиментной группы)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7"/>
        </w:rPr>
        <w:t>неширокого насыщенного ассортимента (1–2 ассортиментные группы)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смешанного ассортимента (несколько групп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 независимым посредникам относятся также брокеры, сводящие покупателей и продавцов, и агенты, представляющие интересы тех и других на долгосрочной основе. Торговые агенты и брокеры не приобретают права собственности на товар и не несут за него ответ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Независимые посредники могут включить товар в комплек! </w:t>
      </w:r>
      <w:r>
        <w:rPr>
          <w:color w:val="000000"/>
          <w:sz w:val="28"/>
          <w:szCs w:val="27"/>
          <w:vertAlign w:val="superscript"/>
        </w:rPr>
        <w:t>с</w:t>
      </w:r>
      <w:r>
        <w:rPr>
          <w:color w:val="000000"/>
          <w:sz w:val="28"/>
          <w:szCs w:val="27"/>
        </w:rPr>
        <w:t xml:space="preserve"> другими товарами, пользующимися спросом, участвовать </w:t>
      </w:r>
      <w:r>
        <w:rPr>
          <w:color w:val="000000"/>
          <w:sz w:val="28"/>
          <w:szCs w:val="27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работке маркетинговых планов производителей, брать на себя часть их расходов по перевозке, рекламе, снимают с него многие расходы и заботы, поскольку располагают своим сектором рынка, тесными связями с клиентами, их довер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то же время они лишают производителя контроля над созданной продукцией и частью прибыли. Чем больше посредников использует фирма, тем меньше она контролирует маркетинговую ситуацию. Поэтому вопрос о передаче им тех или иных функций определяется экономической целесообразностью, возможностью экономии посреднических, складских и иных затр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От правильного управления выбором канала реализации во многом зависят расходы, прибыль и успех фирмы на рынке. Поэтому здесь тщательно учитывают особенности всех его элементов – производителей (их цели, ресурсы, опыт, специализация, отношение к системе сбыта), потребителей (количество, концентрация, потребности, размер покупки), конкурентов (число, концентрация, методы борьбы), товара (сложность, стоимость, сохранность, объем, частота отгрузок, делимость), каналов товародвижения (количество, звенность, традиционность, организация, доступность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Но в любом случае значительная доля успеха определяется сотрудничеством производителей и посредников в каналах товародвижения, которое во многом зависит от выгодности условий осуществления сделок, системы скидок, комиссионных, компенсаций и </w:t>
      </w:r>
      <w:r>
        <w:rPr>
          <w:b/>
          <w:bCs/>
          <w:color w:val="000000"/>
          <w:sz w:val="28"/>
          <w:szCs w:val="27"/>
        </w:rPr>
        <w:t>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widowControl/>
        <w:shd w:fill="FFFFFF" w:val="clear"/>
        <w:spacing w:lineRule="auto" w:line="360"/>
        <w:ind w:left="0" w:firstLine="70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2. Управление ценообразованием</w:t>
      </w:r>
    </w:p>
    <w:p>
      <w:pPr>
        <w:pStyle w:val="Style15"/>
        <w:widowControl/>
        <w:shd w:fill="FFFFFF" w:val="clear"/>
        <w:spacing w:lineRule="auto" w:line="360"/>
        <w:ind w:left="0" w:hanging="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бъектами управленческой деятельности в сфере ценообразования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) формирование ценовой полит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) определение или изменение уровня цен на производимые товары и новин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) порядок применения надбавок и скидок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Проводимая фирмой </w:t>
      </w:r>
      <w:r>
        <w:rPr>
          <w:i/>
          <w:iCs/>
          <w:color w:val="000000"/>
          <w:sz w:val="28"/>
          <w:szCs w:val="27"/>
        </w:rPr>
        <w:t xml:space="preserve">ценовая политика </w:t>
      </w:r>
      <w:r>
        <w:rPr>
          <w:color w:val="000000"/>
          <w:sz w:val="28"/>
          <w:szCs w:val="27"/>
        </w:rPr>
        <w:t>может иметь три основных ориентира: расширение сбыта и доли рынка; максимизация прибыли и быстрое поступление наличности; сохранение существующего положения на ры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Ориентация ценовой Политики </w:t>
      </w:r>
      <w:r>
        <w:rPr>
          <w:i/>
          <w:iCs/>
          <w:color w:val="000000"/>
          <w:sz w:val="28"/>
          <w:szCs w:val="27"/>
        </w:rPr>
        <w:t xml:space="preserve">на сбыт </w:t>
      </w:r>
      <w:r>
        <w:rPr>
          <w:color w:val="000000"/>
          <w:sz w:val="28"/>
          <w:szCs w:val="27"/>
        </w:rPr>
        <w:t>осуществляется, прежде всего, с помощью стратегии «проникновения», основывающейся на низких ценах. Она позволяет привлечь дополнительных покупателей и захватить значительную долю рынка. Это дает гарантию стабильных доходов на длительную перспективу, увеличивает валовую прибыль, несмотря на падение ее доли в единице продукции, позволяет снизить затраты. Однако подобный подход оправдан лишь в тех случаях, когда покупатели чувствительны к цене, т.е. спрос эластичен; возможна существенная экономия на масштабах производства; велика емкость рынка; низкие цены не привлекают новых конкур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Ценовая политика, ориентированная </w:t>
      </w:r>
      <w:r>
        <w:rPr>
          <w:i/>
          <w:iCs/>
          <w:color w:val="000000"/>
          <w:sz w:val="28"/>
          <w:szCs w:val="27"/>
        </w:rPr>
        <w:t xml:space="preserve">на прибыль, </w:t>
      </w:r>
      <w:r>
        <w:rPr>
          <w:color w:val="000000"/>
          <w:sz w:val="28"/>
          <w:szCs w:val="27"/>
        </w:rPr>
        <w:t>предполагает два возможных варианта действий. В основе одного лежит стремление максимизировать доход от продажи единицы изделия. В основе другого – прибыль от продажи все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Значительный общий доход связан обычно с низкими ценами проникновения, позволяющими сбывать большие партии това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ысокая прибыльность продажи единицы изделия обусловлена продажей дорогих престижных товаров потребителям, заинтересованным в их новизне и качестве и нечувствительным к цене. В данном случае реализуется так называемая стратегия «снятия сливок». Ее целесообразно применять, когда есть много покупателей, слабо чувствительных к цене; издержки производства достаточно стабильны и умеренны; высокая первоначальная цена оттолкнет конкурентов, но будет поддерживать образ товара класса «люкс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сле того как первоначальный престижный спрос насыщен, цена может быть несколько понижена для привлечения очередной группы покупателей, что при необходимости формально обосновывается выпуском более простой модели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Если ценовая политика ориентируется на </w:t>
      </w:r>
      <w:r>
        <w:rPr>
          <w:i/>
          <w:iCs/>
          <w:color w:val="000000"/>
          <w:sz w:val="28"/>
          <w:szCs w:val="27"/>
        </w:rPr>
        <w:t xml:space="preserve">сохранение позиций фирмы, </w:t>
      </w:r>
      <w:r>
        <w:rPr>
          <w:color w:val="000000"/>
          <w:sz w:val="28"/>
          <w:szCs w:val="27"/>
        </w:rPr>
        <w:t xml:space="preserve">что имеет место в условиях неустойчивости рынка и преобладания предложения над спросом, возникает необходимость использовать стратегию </w:t>
      </w:r>
      <w:r>
        <w:rPr>
          <w:i/>
          <w:iCs/>
          <w:color w:val="000000"/>
          <w:sz w:val="28"/>
          <w:szCs w:val="27"/>
        </w:rPr>
        <w:t xml:space="preserve">пониженных цен </w:t>
      </w:r>
      <w:r>
        <w:rPr>
          <w:color w:val="000000"/>
          <w:sz w:val="28"/>
          <w:szCs w:val="27"/>
        </w:rPr>
        <w:t>в расчете на благожелательную реакцию покупателей. Она может реализовываться до тех пор, пока покрываются издержки производства, и даже несколько доль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целом использование высоких цен формирует сегменты рынка, в которых фирма может стать безусловным лидером, создает препятствия для конкурентов, но может стимулировать их к созданию аналогичной продукции и ее продаже по пониженным ценам; позволяет в спокойной обстановке совершенствовать товар и осуществлять поиск оптимальной цены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спех здесь может обеспечить хорошая реклама, знакомящая широкие массы покупателей с потенциальными достоинствами товара и выгодами от его приобрет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Низкие цены в свою очередь позволяют формировать надежный сбыт уже на ранних стадиях освоения товара, обеспечивают получение стабильных долгосрочных прибылей, а также ограничивают возможности конкур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Цены на рынке редко бывают стабильными. Они постоянно меняются в зависимости от издержек производства, спроса, наличия производственных запасов, резервов мощностей и ряда других мо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Цены обычно снижают, если производственные мощности работают с хронической недогрузкой, что позволяет повысить спрос и выпуск товаров, в результате чего можно существенно сократить затраты и добиться доминирующего положения на рынке, особенно когда соперники снижают цены перв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вышение цен целесообразно тогда, когда товар пользуется большим спросом и у него нет серьезных конкурентов, а также в условиях инфляции. Обычно это делают заблаговременно, чтобы опередить последнюю, и по возможности незаметно (например, путем отмены скидок, увеличения в ассортименте доли относительно дорогих товаров, введения новой расфасовки и др.). При этом стараются более точно спрогнозировать реакцию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Для увеличения прибыли фирмы могут пользоваться так называемой </w:t>
      </w:r>
      <w:r>
        <w:rPr>
          <w:i/>
          <w:iCs/>
          <w:color w:val="000000"/>
          <w:sz w:val="28"/>
          <w:szCs w:val="27"/>
        </w:rPr>
        <w:t xml:space="preserve">ценовой дискриминацией, </w:t>
      </w:r>
      <w:r>
        <w:rPr>
          <w:color w:val="000000"/>
          <w:sz w:val="28"/>
          <w:szCs w:val="27"/>
        </w:rPr>
        <w:t>т.е. продажей товаров по различным ценам в зависимости от места, времени и категории покуп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Ценовая дискриминация возможна, если: рынок поддается сегментированию, а отдельные его сегменты отличаются друг от друга по интенсивности спроса; покупатели, находящиеся в разных сегментах, не имеют возможности перепродавать товар друг другу; в эту политику не могут вмешаться конкуренты; не будет иметь место нарушение законод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правление ценами может осуществляться также с целью стимулирования спроса, для чего используются различного рода надбавки и скид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Чаще всего используются следующие виды скидок: за продажу наличными; за покупку крупных партий товара; за перепродажу его посредниками; за приобретение в особых случаях, например, во время ярмарок, выставок-продаж; за сезонность (покупку весной зимних вещей, а осенью – летних); за сдачу старых товаров и т.д. Иногда скидки используются в качестве рекламы для привлечения максимального числа покупателей. В то же время при наличии большого числа каналов сбыта политика предоставления высоких скидок может привести к потере доходов, а низких – к потере покуп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Наряду со скидками в процессе управления ценообразованием широко используются ценовые надбавки. Их цель состоит в снижении спроса (для имиджа фирмы менее опасно «заламывать» высокие цены, нежели оставить неудовлетворенными запросы потребителей) и более равномерном распределении экономического эффекта между продавцом и покупа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  <w:r>
        <w:br w:type="page"/>
      </w:r>
    </w:p>
    <w:p>
      <w:pPr>
        <w:pStyle w:val="Style15"/>
        <w:widowControl/>
        <w:shd w:fill="FFFFFF" w:val="clear"/>
        <w:spacing w:lineRule="auto" w:line="360"/>
        <w:ind w:left="0" w:firstLine="70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3. Управление контактами с потребителя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Воздействие на потенциального потребителя включает шесть последовательных этапов: осознание, знание, благожелательное отношение, предпочтение, убеждение и покупка. Первые три этапа призваны обеспечить его необходимыми общими сведениями о фирме и товаре, побудить интерес к ним и сформировать первичный спрос. Перед этапом выбора предпочтения стоит задача улучшить образ фирмы, внушить доверие к ней; перед этапом убеждения – внушить уверенность, что возникшие запросы будут лучше всего удовлетворены именно 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омплекс маркетинга, ориентированный на контакты с потребителями, состоит из четырех элементов: реклама, пропаганда (неличное, неоплачиваемое распространение сведений об организации), личные продажи (устное представление товара в беседах с потенциальными покупателями); стимулирование сбыта (напоминание о фирме и ее товарах с помощью выставок, презентаций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едпочтения тем или иным элементам этого комплекса определяются такими факторами, как: тип товара или рынка (ширпотреб обычно нуждается в рекламе, а товары производственного назначения требуют личной продажи); стратегия обеспечения продаж (проталкивание товара или привлечение потребителя); степень готовности покупателя; этап жизненного цикла това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Под </w:t>
      </w:r>
      <w:r>
        <w:rPr>
          <w:i/>
          <w:iCs/>
          <w:color w:val="000000"/>
          <w:sz w:val="28"/>
          <w:szCs w:val="27"/>
        </w:rPr>
        <w:t xml:space="preserve">рекламой </w:t>
      </w:r>
      <w:r>
        <w:rPr>
          <w:color w:val="000000"/>
          <w:sz w:val="28"/>
          <w:szCs w:val="27"/>
        </w:rPr>
        <w:t>понимается деятельность, связанная с привлечением внимания потребителей к товару или услуге конкретного производителя, посредника, продавца, содержащая призыв к их приобретению и использованию. Она распространяется под их маркой, за их счет и выполняет функции распространения сведений о фирме-производителе, воздействия на потребителей с целью формирования положительного мнения о фирме, поведения, мотивации и т.п. Реклама характеризуется общественным воздействием, способностью к увещеванию путем многократного повторения обращения, экспрессивностью, обезличен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спешная реклама требует хорошего знания потенциальных покупателей, их потребностей, привычек, обычаев, особенностей своего товара и товаров конкурентов, альтернативных способов удовлетворения потребностей, основных социально-экономических тенден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Управление рекламой состоит, прежде всего, в выборе ее направленности и каналов распространения. Таковыми могут быть: прямое обращение (по почте, лично), печатная реклама (газеты, журналы, проспекты, каталоги и буклеты); электронные средства информации, привлекающие наиболее массовую аудиторию; наружное размещение на транспортных средствах и уличных щитах; действия торговых агентов на месте продажи; сувениры. Критерием выбора каналов распространения рекламы является минимизация затрат на один рекламный контакт с потенциальным покупа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 направленности реклама бывает увещевательной (формирует избирательный спрос), информативной, сравнительной, напоминающей и подкрепляющ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С рекламной практикой тесно связана система связи с общественностью </w:t>
      </w:r>
      <w:r>
        <w:rPr>
          <w:i/>
          <w:iCs/>
          <w:color w:val="000000"/>
          <w:sz w:val="28"/>
          <w:szCs w:val="27"/>
        </w:rPr>
        <w:t xml:space="preserve">(паблик рилэйшнз) </w:t>
      </w:r>
      <w:r>
        <w:rPr>
          <w:color w:val="000000"/>
          <w:sz w:val="28"/>
          <w:szCs w:val="27"/>
        </w:rPr>
        <w:t xml:space="preserve">и пропаганда </w:t>
      </w:r>
      <w:r>
        <w:rPr>
          <w:i/>
          <w:iCs/>
          <w:color w:val="000000"/>
          <w:sz w:val="28"/>
          <w:szCs w:val="27"/>
        </w:rPr>
        <w:t xml:space="preserve">(паблисити). </w:t>
      </w:r>
      <w:r>
        <w:rPr>
          <w:color w:val="000000"/>
          <w:sz w:val="28"/>
          <w:szCs w:val="27"/>
        </w:rPr>
        <w:t>Их задача состоит в формировании благоприятного мнения о продавце или производителе среди потенциальных клиентов, доверия к фирме, ее деятельности, руководству и товару. Для этого используются статьи о фирме или товаре в серьезных изданиях, кино- и видеофильмы, пресс-конференции, профессиональные выставки, благотворительные акции, презентации, регулярная публикация отчетов о коммерческой деятельности и др. При том же, что и у рекламы, охвате аудитории, они не кажутся столь навязчивыми и лучше воспринимаются людь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</w:rPr>
        <w:t xml:space="preserve">Личная продажа с </w:t>
      </w:r>
      <w:r>
        <w:rPr>
          <w:color w:val="000000"/>
          <w:sz w:val="28"/>
          <w:szCs w:val="27"/>
        </w:rPr>
        <w:t>помощью торговых агентов эффективна, особенно на стадии формирования покупательских предпочтений, а также при заключении сделок. Это обусловлено индивидуальным характером воздействия, его эмоциональностью, способствующей ответной реакции и установлению более тесных отнош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 xml:space="preserve">Стимулирование сбыта </w:t>
      </w:r>
      <w:r>
        <w:rPr>
          <w:color w:val="000000"/>
          <w:sz w:val="28"/>
          <w:szCs w:val="27"/>
        </w:rPr>
        <w:t>использует целый набор средств воздействия: купоны, дающие права на скидки; премии; конкурсы; показы; демонстрации; экспозиции. Они привлекательны, информативны, побуждают к совершению покупки, предлагая уступки, льготы, зачеты старых вещей и пр. Стимулирование сбыта осуществляется среди потребителей и посредников с целью распространения среди них необходимой информации и побуждения к сделкам. Но эффект от него обычно кратковременный, и для формирования устойчивых предпочтений оно не годится. Кроме того, излишнее интенсивное стимулирование может ухудшить образ фир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Абчук В.А. 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Албастова Л.Н. Технология Эффективного менеджмента. – М., 2000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Виханский О.С., Наумов А.И. 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2:00Z</dcterms:created>
  <dc:creator>::</dc:creator>
  <dc:description/>
  <cp:keywords/>
  <dc:language>en-US</dc:language>
  <cp:lastModifiedBy>Mage</cp:lastModifiedBy>
  <dcterms:modified xsi:type="dcterms:W3CDTF">2011-10-03T08:22:00Z</dcterms:modified>
  <cp:revision>2</cp:revision>
  <dc:subject/>
  <dc:title>Реферат</dc:title>
</cp:coreProperties>
</file>