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урс: Менеджмент персонала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а: Управление рабочим временем</w:t>
      </w:r>
      <w:r>
        <w:br w:type="page"/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 Сущность и назначение нормирования труд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 Виды норм труда и их взаимосвязь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 Рабочее время. Режимы труда и отдых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4 Методы нормирования трудовых процесс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5 Понятие, содержание и задание организации труда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1. Сущность и назначение нормирования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Нормирование труда</w:t>
      </w:r>
      <w:r>
        <w:rPr>
          <w:szCs w:val="28"/>
        </w:rPr>
        <w:t xml:space="preserve"> – это вид деятельности по управлению предприятием, направленный на установление оптимальных соотношений между затратами и результатами труда, а также между численностью работников разных групп и количеством единиц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Нормирование труда</w:t>
      </w:r>
      <w:r>
        <w:rPr>
          <w:szCs w:val="28"/>
        </w:rPr>
        <w:t xml:space="preserve"> – установление меры труда на изготовление единицы продукции или выработки продукции в единицу времени, выполнение заданного объема работ или обслуживания средств производства в определенных организационно-технических условия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держание работы на предприятии по нормированию труда включае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нализ производственного процесс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деление производственного процесса на ча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бор оптимального варианта технологии и организации труд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ектирование режимов работы оборудования и др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Существенно важна научная обоснованность норм, т. к. норма устанавливает необходимые затраты и результаты труда. Научное обоснование норм требует учета технических и технологических возможностей производства, особенностей применения предметов труда, использования прогрессивных форм, приемов и методов работы, физиологически оправданную интенсивность и нормальные условия труда. Нормы труда должны отображать наиболее эффективный вариант использования наличных трудовых и материальных ресурсов, они фиксируют достигнутый уровень технико-технологического и организационного совершенства и для этих условий устанавливают меру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орма труда является той первоосновой, с которой начинается и на которой строится весь процесс планирования труда и производства: на основе норм труда рассчитывают трудоемкость производственной программы, определяют необходимую численность персонала и его структур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сегда необходимо ориентироваться не на промежуточные, а на конечные результаты деятельности, то есть при нормировании труда необходимо учитывать взаимозависимость затрат на разные виды ресурсов. Почти всегда уменьшение трудоемкости продукции требует дополнительных затрат на автоматизацию оборудования, обновление приспособлений и инструментов. Поэтому минимизация норм затрат не должна быть самоцелью, а должна рассматриваться в комплексе заданий повышения эффективности предприятия. То есть нормы труда должны устанавливаться на уровне, который отвечает минимуму суммарных затрат производства на выпуск запланированного объема продукции. Вместе с тем минимизация затрат ресурсов должна происходить в пределах, которые отвечают техническим, психофизиологическим, социальным и другим норма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b/>
          <w:szCs w:val="28"/>
        </w:rPr>
        <w:t>2. Виды норм труда и их взаимосвязь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Мера труда как научная категория выступает в следующих формах труд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на сдельных работах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орма времен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орма затрат тру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орма выработ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на повременных работах:</w:t>
      </w:r>
    </w:p>
    <w:p>
      <w:pPr>
        <w:pStyle w:val="25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2.1 норма обслуживания – определяется количеством средств производства, эффективную работу которых может обеспечить один работник или бригада;</w:t>
      </w:r>
      <w:r>
        <w:br w:type="page"/>
      </w:r>
    </w:p>
    <w:p>
      <w:pPr>
        <w:pStyle w:val="25"/>
        <w:spacing w:lineRule="auto" w:line="360" w:before="0" w:after="0"/>
        <w:ind w:left="0" w:firstLine="709"/>
        <w:jc w:val="both"/>
        <w:rPr/>
      </w:pPr>
      <w:r>
        <w:rPr>
          <w:szCs w:val="28"/>
        </w:rPr>
        <w:t>2.2 норма численности; 2.3 нормируемые задания – это расчетный для конкретных условий ассортимент и объем работы, который должен выполнить работник (коллектив) за определенный период времен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4 зоны обслуживани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5 косвенные нормы труд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i/>
          <w:szCs w:val="28"/>
        </w:rPr>
        <w:t>Норма времени (Н</w:t>
      </w:r>
      <w:r>
        <w:rPr>
          <w:i/>
          <w:szCs w:val="28"/>
          <w:vertAlign w:val="subscript"/>
        </w:rPr>
        <w:t>вр</w:t>
      </w:r>
      <w:r>
        <w:rPr>
          <w:i/>
          <w:szCs w:val="28"/>
        </w:rPr>
        <w:t>)</w:t>
      </w:r>
      <w:r>
        <w:rPr>
          <w:szCs w:val="28"/>
        </w:rPr>
        <w:t xml:space="preserve"> – количество текущего времени, установленное на выполнение единицы продукции рабочими соответствующей профессии и квалификации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Н</w:t>
      </w:r>
      <w:r>
        <w:rPr>
          <w:i/>
          <w:szCs w:val="28"/>
          <w:vertAlign w:val="subscript"/>
        </w:rPr>
        <w:t>вр</w:t>
      </w:r>
      <w:r>
        <w:rPr>
          <w:i/>
          <w:szCs w:val="28"/>
        </w:rPr>
        <w:t xml:space="preserve"> = Т/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</w:rPr>
        <w:t xml:space="preserve">Т </w:t>
      </w:r>
      <w:r>
        <w:rPr>
          <w:szCs w:val="28"/>
        </w:rPr>
        <w:t>– производственно необходимые затраты времени, час, мину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 – </w:t>
      </w:r>
      <w:r>
        <w:rPr>
          <w:szCs w:val="28"/>
        </w:rPr>
        <w:t>количество продукции в физических единицах измерения, выполненной за Т ча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мер. Если за 6 ч. производственно-необходимого времени двое совместно-работающих рабочих выработали 4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продукции, то норма времени составит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Н</w:t>
      </w:r>
      <w:r>
        <w:rPr>
          <w:i/>
          <w:szCs w:val="28"/>
          <w:vertAlign w:val="subscript"/>
        </w:rPr>
        <w:t>вр</w:t>
      </w:r>
      <w:r>
        <w:rPr>
          <w:i/>
          <w:szCs w:val="28"/>
        </w:rPr>
        <w:t xml:space="preserve"> =</w:t>
      </w:r>
      <w:r>
        <w:rPr>
          <w:szCs w:val="28"/>
        </w:rPr>
        <w:t>6/4 = 1,5 часов/м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i/>
          <w:szCs w:val="28"/>
        </w:rPr>
        <w:t>Норма затрат труда (Н</w:t>
      </w:r>
      <w:r>
        <w:rPr>
          <w:i/>
          <w:szCs w:val="28"/>
          <w:vertAlign w:val="subscript"/>
        </w:rPr>
        <w:t>зт</w:t>
      </w:r>
      <w:r>
        <w:rPr>
          <w:i/>
          <w:szCs w:val="28"/>
        </w:rPr>
        <w:t xml:space="preserve">) </w:t>
      </w:r>
      <w:r>
        <w:rPr>
          <w:szCs w:val="28"/>
        </w:rPr>
        <w:t>– количество затрат труда, установленное на выполнение единицы продукции рабочими соответствующей профессии и квалифик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Н</w:t>
      </w:r>
      <w:r>
        <w:rPr>
          <w:i/>
          <w:szCs w:val="28"/>
          <w:vertAlign w:val="subscript"/>
        </w:rPr>
        <w:t>зт</w:t>
      </w:r>
      <w:r>
        <w:rPr>
          <w:i/>
          <w:szCs w:val="28"/>
        </w:rPr>
        <w:t xml:space="preserve"> = Т*Ч/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Ч</w:t>
      </w:r>
      <w:r>
        <w:rPr>
          <w:szCs w:val="28"/>
        </w:rPr>
        <w:t xml:space="preserve"> – количество исполнителей рабочего процесс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Н</w:t>
      </w:r>
      <w:r>
        <w:rPr>
          <w:i/>
          <w:szCs w:val="28"/>
          <w:vertAlign w:val="subscript"/>
        </w:rPr>
        <w:t>зт</w:t>
      </w:r>
      <w:r>
        <w:rPr>
          <w:i/>
          <w:szCs w:val="28"/>
        </w:rPr>
        <w:t xml:space="preserve"> =</w:t>
      </w:r>
      <w:r>
        <w:rPr>
          <w:szCs w:val="28"/>
        </w:rPr>
        <w:t xml:space="preserve"> 6*2/4 = чел.-ч./м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i/>
          <w:szCs w:val="28"/>
        </w:rPr>
        <w:t xml:space="preserve">Норма выработки </w:t>
      </w:r>
      <w:r>
        <w:rPr>
          <w:szCs w:val="28"/>
        </w:rPr>
        <w:t>– количество продукции, которое должно быть выполнено за единицу времени рабочими соответствующей профессии и квалифик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Н</w:t>
      </w:r>
      <w:r>
        <w:rPr>
          <w:i/>
          <w:szCs w:val="28"/>
          <w:vertAlign w:val="subscript"/>
        </w:rPr>
        <w:t>выр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>|Т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Между относительным изменением нормы времени и относительным изменением нормы выработки существует следующая взаимосвязь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%Н</w:t>
      </w:r>
      <w:r>
        <w:rPr>
          <w:i/>
          <w:szCs w:val="28"/>
          <w:vertAlign w:val="subscript"/>
        </w:rPr>
        <w:t>выр</w:t>
      </w:r>
      <w:r>
        <w:rPr>
          <w:i/>
          <w:szCs w:val="28"/>
        </w:rPr>
        <w:t xml:space="preserve"> = (100*%Н</w:t>
      </w:r>
      <w:r>
        <w:rPr>
          <w:i/>
          <w:szCs w:val="28"/>
          <w:vertAlign w:val="subscript"/>
        </w:rPr>
        <w:t>вр</w:t>
      </w:r>
      <w:r>
        <w:rPr>
          <w:i/>
          <w:szCs w:val="28"/>
        </w:rPr>
        <w:t>)/(100±%Н</w:t>
      </w:r>
      <w:r>
        <w:rPr>
          <w:i/>
          <w:szCs w:val="28"/>
          <w:vertAlign w:val="subscript"/>
        </w:rPr>
        <w:t>вр</w:t>
      </w:r>
      <w:r>
        <w:rPr>
          <w:i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Правило знаков</w:t>
      </w:r>
      <w:r>
        <w:rPr>
          <w:szCs w:val="28"/>
        </w:rPr>
        <w:t>. Если относительно норма времени возрастает, в формулу подставляют «+», при уменьшении – «-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бсолютное изменение нормы выработки при относительном изменении нормы времен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ΔН</w:t>
      </w:r>
      <w:r>
        <w:rPr>
          <w:i/>
          <w:szCs w:val="28"/>
          <w:vertAlign w:val="subscript"/>
        </w:rPr>
        <w:t>выр</w:t>
      </w:r>
      <w:r>
        <w:rPr>
          <w:i/>
          <w:szCs w:val="28"/>
        </w:rPr>
        <w:t xml:space="preserve"> =(Н</w:t>
      </w:r>
      <w:r>
        <w:rPr>
          <w:i/>
          <w:szCs w:val="28"/>
          <w:vertAlign w:val="subscript"/>
        </w:rPr>
        <w:t>выр, баз</w:t>
      </w:r>
      <w:r>
        <w:rPr>
          <w:i/>
          <w:szCs w:val="28"/>
        </w:rPr>
        <w:t>*%Н</w:t>
      </w:r>
      <w:r>
        <w:rPr>
          <w:i/>
          <w:szCs w:val="28"/>
          <w:vertAlign w:val="subscript"/>
        </w:rPr>
        <w:t>вр</w:t>
      </w:r>
      <w:r>
        <w:rPr>
          <w:i/>
          <w:szCs w:val="28"/>
        </w:rPr>
        <w:t>)/(100±%Н</w:t>
      </w:r>
      <w:r>
        <w:rPr>
          <w:i/>
          <w:szCs w:val="28"/>
          <w:vertAlign w:val="subscript"/>
        </w:rPr>
        <w:t>вр</w:t>
      </w:r>
      <w:r>
        <w:rPr>
          <w:i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вая норма выработки при относительном изменении нормы времени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Н</w:t>
      </w:r>
      <w:r>
        <w:rPr>
          <w:i/>
          <w:szCs w:val="28"/>
          <w:vertAlign w:val="subscript"/>
        </w:rPr>
        <w:t>выр</w:t>
      </w:r>
      <w:r>
        <w:rPr>
          <w:i/>
          <w:szCs w:val="28"/>
        </w:rPr>
        <w:t xml:space="preserve"> =(Н</w:t>
      </w:r>
      <w:r>
        <w:rPr>
          <w:i/>
          <w:szCs w:val="28"/>
          <w:vertAlign w:val="subscript"/>
        </w:rPr>
        <w:t>выр, баз</w:t>
      </w:r>
      <w:r>
        <w:rPr>
          <w:i/>
          <w:szCs w:val="28"/>
        </w:rPr>
        <w:t>*100)/(100±%Н</w:t>
      </w:r>
      <w:r>
        <w:rPr>
          <w:i/>
          <w:szCs w:val="28"/>
          <w:vertAlign w:val="subscript"/>
        </w:rPr>
        <w:t>вр</w:t>
      </w:r>
      <w:r>
        <w:rPr>
          <w:i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3. Рабочее время. Режимы труда и отдых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циональное использование рабочего времени на предприятии начинается с установления целесообразных режимов труда на предприятии. Различаю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41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менный режим труда и отдыха определяет продолжительность смен, время их начала и завершения, продолжительность и окончание перерывов в работ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41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уточный режим труда и отдыха включает количество смен за сут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недельный режим труда и отдыха предусматривает разные графики работы, количество выходных дней за неделю, работу в выходные или праздничные дни, порядок дежурства сме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месячный режим труда и отдыха определяет количество рабочих и нерабочих дней в данном месяце количество работников, которые получают отпуск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Режим труда и отдыха регулируется Кодексом законов о труде Украин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b/>
          <w:szCs w:val="28"/>
        </w:rPr>
        <w:t>4. Методы нормирования трудовых процессов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В практике нормирования труда используют следующие методы нормирования трудовых процесс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i/>
          <w:szCs w:val="28"/>
        </w:rPr>
        <w:t xml:space="preserve">Опытно-статистические </w:t>
      </w:r>
      <w:r>
        <w:rPr>
          <w:szCs w:val="28"/>
        </w:rPr>
        <w:t xml:space="preserve">предусматривают установление норм в целом на всю работу без поэлементного анализа операций и проектирования рациональной организации труда. При </w:t>
      </w:r>
      <w:r>
        <w:rPr>
          <w:i/>
          <w:szCs w:val="28"/>
        </w:rPr>
        <w:t>опытном методе</w:t>
      </w:r>
      <w:r>
        <w:rPr>
          <w:szCs w:val="28"/>
        </w:rPr>
        <w:t xml:space="preserve"> нормы определяются на основе личного опыта нормировщика, а при </w:t>
      </w:r>
      <w:r>
        <w:rPr>
          <w:i/>
          <w:szCs w:val="28"/>
        </w:rPr>
        <w:t>статистическом</w:t>
      </w:r>
      <w:r>
        <w:rPr>
          <w:szCs w:val="28"/>
        </w:rPr>
        <w:t xml:space="preserve"> – на основе статистических данных о фактических затратах времени на осуществление аналогичной работы в прошл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При помощи </w:t>
      </w:r>
      <w:r>
        <w:rPr>
          <w:i/>
          <w:szCs w:val="28"/>
        </w:rPr>
        <w:t>аналитических методов</w:t>
      </w:r>
      <w:r>
        <w:rPr>
          <w:szCs w:val="28"/>
        </w:rPr>
        <w:t xml:space="preserve"> проводится научное обоснование норм труда на основе анализа конкретного трудового процесса. Для этого операция, которая нормируется, разделяется на составные элементы; потом определяются технические, организационные, экономические и другие факторы, которые влияют на продолжительность выполнения каждого элемента; далее проектируется рациональный состав операции и последовательность выполнения ее элементов с учетом оптимального объединения факторов, которые влияют на их продолжительность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2.1 </w:t>
      </w:r>
      <w:r>
        <w:rPr>
          <w:i/>
          <w:sz w:val="28"/>
          <w:szCs w:val="28"/>
        </w:rPr>
        <w:t>Аналитически-расчетный –</w:t>
      </w:r>
      <w:r>
        <w:rPr>
          <w:sz w:val="28"/>
          <w:szCs w:val="28"/>
        </w:rPr>
        <w:t xml:space="preserve"> если затраты времени на каждый элемент операции и на операцию в целом определяются на основе норматив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.2 </w:t>
      </w:r>
      <w:r>
        <w:rPr>
          <w:i/>
          <w:szCs w:val="28"/>
        </w:rPr>
        <w:t>Аналитически-исследовательский</w:t>
      </w:r>
      <w:r>
        <w:rPr>
          <w:szCs w:val="28"/>
        </w:rPr>
        <w:t xml:space="preserve"> – если затраты времени на каждый элемент операции и на операцию в целом устанавливаются на основе непосредственных замеров на исследуемых рабочих местах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Достижение равно напряженности норм – важная и сложная проблема. Для ее решения необходимо обеспечить высокое качество и единство нормативных материалов, методов и методик нормирования труда; достаточную квалификацию технологов и специалистов по нормированию труда; материальную и моральную заинтересованность в высоком качестве норм труд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5 Понятие, содержание и задание организации труд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В условиях рыночной конкуренции эффективность деятельности становится решающим условием не только развития, а выживания предприятия. Поэтому увеличивается значение всех факторов, которые влияют на результативность производства. Одним из важнейших факторов эффективности является научно обоснованная организация руда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мин «организация труда» имеет несколько значений.</w:t>
      </w:r>
    </w:p>
    <w:p>
      <w:pPr>
        <w:pStyle w:val="25"/>
        <w:spacing w:lineRule="auto" w:line="360" w:before="0" w:after="0"/>
        <w:ind w:left="0" w:firstLine="709"/>
        <w:jc w:val="both"/>
        <w:rPr/>
      </w:pPr>
      <w:r>
        <w:rPr>
          <w:i/>
          <w:szCs w:val="28"/>
        </w:rPr>
        <w:t>Организация труда</w:t>
      </w:r>
      <w:r>
        <w:rPr>
          <w:szCs w:val="28"/>
        </w:rPr>
        <w:t xml:space="preserve"> – система производственных взаимосвязей работников со средствами производства и между собой, которая создает определенный порядок осуществления трудов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Организация труда</w:t>
      </w:r>
      <w:r>
        <w:rPr>
          <w:szCs w:val="28"/>
        </w:rPr>
        <w:t xml:space="preserve"> – это совокупность процессов и действий по установлению или усовершенствованию порядка осуществления трудового процесса и связанных с ним взаимосвязей работников между собой и со средствами производства.</w:t>
      </w:r>
    </w:p>
    <w:p>
      <w:pPr>
        <w:pStyle w:val="25"/>
        <w:spacing w:lineRule="auto" w:line="360" w:before="0" w:after="0"/>
        <w:ind w:left="0" w:firstLine="709"/>
        <w:jc w:val="both"/>
        <w:rPr/>
      </w:pPr>
      <w:r>
        <w:rPr>
          <w:szCs w:val="28"/>
        </w:rPr>
        <w:t>В содержании организации труда, исходя из особенностей решаемых заданий, выделяют такие элемент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Cs w:val="28"/>
        </w:rPr>
        <w:t>разделение и кооперация труда предусматривает разделение труда по систематизированным трудовым функциям, машинам, механизмам, рабочим местам, а также соответствующая группировка и комбинирование работников в коллектив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Cs w:val="28"/>
        </w:rPr>
        <w:t>нормирование труда предусматривает тщательный расчет затрат труда на производство продукции и услуг как основу для организации труда и определения эффективности производств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Cs w:val="28"/>
        </w:rPr>
        <w:t>организация и обслуживания рабочих мест включает их рациональное планирование и оснащение; эффективную систему обслуживания рабочих мест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рганизация подбора персонала и его развити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Cs w:val="28"/>
        </w:rPr>
        <w:t>улучшение условий труда предусматривает устранения вредности производства, сверхнормативных физических, психологических и эмоциональных нагрузок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эффективное использование рабочего времени, оптимизация режимов труда и отдых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Cs w:val="28"/>
        </w:rPr>
        <w:t>рационализация трудовых процессов, внедрение оптимальных приемов и методов труд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ланирование и учет труд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отивация труд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крепление дисциплины труда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рганизация труда имеет переменное содержание. Степенью развития материально-технической базы производства и повышения культурно-технического уровня работников происходят изменения и в организации труда. Механизация, применение новых видов энергии и материалов для изготовления новых видов товаров изменяют качественное содержание трудовых процессов и, соответственно, потребность в количестве работников, их профессиональном и квалификационном составе. Это приводит к изменению в организации труда.</w:t>
      </w:r>
      <w:r>
        <w:br w:type="page"/>
      </w:r>
    </w:p>
    <w:p>
      <w:pPr>
        <w:pStyle w:val="31"/>
        <w:spacing w:lineRule="auto" w:line="360" w:before="0" w:after="0"/>
        <w:ind w:left="0" w:firstLine="709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szCs w:val="28"/>
        </w:rPr>
      </w:pPr>
      <w:r>
        <w:rPr>
          <w:bCs/>
          <w:szCs w:val="28"/>
        </w:rPr>
        <w:t>Базаров Т.Ю. Управление персоналом. Практикум М.: Юнити-Дана, 2009. - 240 с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bCs/>
          <w:szCs w:val="28"/>
        </w:rPr>
        <w:t>Большаков А.С. Менеджмент / Учебное пособие. - СПб.: "Издательство "Питер", 2000. - 160 с.: ил. - (Серия "Краткий курс").</w:t>
      </w:r>
      <w:r>
        <w:rPr>
          <w:szCs w:val="28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Cs w:val="28"/>
        </w:rPr>
        <w:t>Егоршин А.П. Управление персоналом. Н. Новгород.: 2005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szCs w:val="28"/>
        </w:rPr>
      </w:pPr>
      <w:r>
        <w:rPr>
          <w:bCs/>
          <w:szCs w:val="28"/>
        </w:rPr>
        <w:t>Крутякова Ю.А. Менеджмент. Учебник для вузов М.: Приор-издат, 2004. - 96 с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Cs w:val="28"/>
        </w:rPr>
        <w:t xml:space="preserve">Курс менеджмента. // под ред. Д. Д. Вачугова. — Ростов-на-Дону: Изд-во «Феникс», 2003. — 512с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bCs/>
          <w:szCs w:val="28"/>
        </w:rPr>
      </w:pPr>
      <w:r>
        <w:rPr>
          <w:bCs/>
          <w:szCs w:val="28"/>
        </w:rPr>
        <w:t>Т.Ю. Базарова, Б.Л. Ерёмина. Управление персоналом: Учебник для вузов - М.: Банки и биржи, ЮНИТИ, 1998. - 423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91985</wp:posOffset>
              </wp:positionH>
              <wp:positionV relativeFrom="paragraph">
                <wp:posOffset>20447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6.1pt;mso-position-vertical-relative:text;margin-left:55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2235"/>
        </w:tabs>
        <w:ind w:left="2235" w:hanging="975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860"/>
        </w:tabs>
        <w:ind w:left="48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6120"/>
        </w:tabs>
        <w:ind w:left="61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0620"/>
        </w:tabs>
        <w:ind w:left="106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2240"/>
        </w:tabs>
        <w:ind w:left="1224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/>
      <w:i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Normal"/>
    <w:pPr>
      <w:ind w:left="360" w:hanging="360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odich">
    <w:name w:val="metodich"/>
    <w:basedOn w:val="Normal"/>
    <w:qFormat/>
    <w:pPr>
      <w:ind w:firstLine="624"/>
      <w:jc w:val="both"/>
    </w:pPr>
    <w:rPr>
      <w:rFonts w:ascii="TimesET;Times New Roman" w:hAnsi="TimesET;Times New Roman" w:cs="TimesET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Список 2"/>
    <w:basedOn w:val="Normal"/>
    <w:qFormat/>
    <w:pPr>
      <w:ind w:left="720" w:hanging="360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caaiea">
    <w:name w:val="Iacaaiea"/>
    <w:basedOn w:val="Normal"/>
    <w:qFormat/>
    <w:pPr>
      <w:jc w:val="center"/>
    </w:pPr>
    <w:rPr>
      <w:sz w:val="40"/>
    </w:rPr>
  </w:style>
  <w:style w:type="paragraph" w:styleId="Style17">
    <w:name w:val="Формула"/>
    <w:basedOn w:val="Normal"/>
    <w:next w:val="Normal"/>
    <w:qFormat/>
    <w:pPr>
      <w:tabs>
        <w:tab w:val="clear" w:pos="708"/>
        <w:tab w:val="left" w:pos="3969" w:leader="none"/>
        <w:tab w:val="left" w:pos="8505" w:leader="none"/>
      </w:tabs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24:00Z</dcterms:created>
  <dc:creator>Alex</dc:creator>
  <dc:description/>
  <cp:keywords/>
  <dc:language>en-US</dc:language>
  <cp:lastModifiedBy>Mage</cp:lastModifiedBy>
  <cp:lastPrinted>2000-05-17T11:18:00Z</cp:lastPrinted>
  <dcterms:modified xsi:type="dcterms:W3CDTF">2011-10-03T08:24:00Z</dcterms:modified>
  <cp:revision>2</cp:revision>
  <dc:subject/>
  <dc:title>                 ЭНТРОПИЯ ОБЪЕДИНЕНИЯ</dc:title>
</cp:coreProperties>
</file>