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ОСУДАРСТВЕННОЕ СРЕДНЕЕ ПРОФЕССИОНАЛЬНО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ИЙ  КООПЕРАТИВНЫЙ  ТЕХНИКУ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 ОБЛПОТРЕБСОЮЗ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1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– 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ПРАКТИКЕ  ПО  ПРОФИЛЮ  СПЕЦИАЛЬНОСТИ</w:t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АЛИФИКАЦИОННОЙ  И  СТАЖИРОВКИ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А 3  КУР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 080501  «МЕНЕДЖМЕН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М-6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О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ОВЛЕВИЧ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 – 2008  УЧЕБНЫЙ  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ХОЖДЕНИЯ ПРАКТИКИ: </w:t>
      </w:r>
      <w:r>
        <w:rPr>
          <w:sz w:val="28"/>
          <w:szCs w:val="28"/>
        </w:rPr>
        <w:t xml:space="preserve">Общество с ограниченной ответственностью «Соты Новосибирского облпотребсоюза», г. Новосибирск; ул. Красный проспект, 29; 630099; тел.: 222-10-25, 222-41-00, 222-13-67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АКТИКИ: </w:t>
      </w:r>
      <w:r>
        <w:rPr>
          <w:sz w:val="28"/>
          <w:szCs w:val="28"/>
        </w:rPr>
        <w:t>с 19.11.2007 г. по 28.12.2007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АКТИКИ: </w:t>
      </w:r>
      <w:r>
        <w:rPr>
          <w:sz w:val="28"/>
          <w:szCs w:val="28"/>
        </w:rPr>
        <w:t>Вергунова Надежда Ивановна, директор, стаж работы – 23 года, высшее образование (Новосибирский институт советской кооперативной торговл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900"/>
        <w:gridCol w:w="1620"/>
        <w:gridCol w:w="1620"/>
        <w:gridCol w:w="1800"/>
      </w:tblGrid>
      <w:tr>
        <w:trPr>
          <w:trHeight w:val="4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о-правовая деятельность предприятия (орган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.11.07 по 22.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.11.07 по 22.11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цесс управления на предприятии (в орган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3.11.07 по 28.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3.11.07 по 28.11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истема методов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.11.07 по 04.1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.11.07 по 04.1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правление персоналом на предприятии (в орган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5.12.07 по 10.1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5.12.07 по 10.1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аркетинговая деятельность предприятия (орган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.12.07 по 14.1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.12.07 по 14.1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тратегический менедж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.12.07 по 21.1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.12.07 по 21.1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еловое и управленческое 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4.12.07 по 25.1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4.12.07 по 25.1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инансовая деятельность предприятия (орган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6.12.07 по 28.1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6.12.07 по 28.1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Соты Новосибирского облпотребсоюза» _________ Вергунова Н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-практикант                                                                 _________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ипов А.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работы</w:t>
            </w:r>
          </w:p>
        </w:tc>
      </w:tr>
      <w:tr>
        <w:trPr>
          <w:trHeight w:val="43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07–22.11.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07– 28.11.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07– 04.12.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07–  10.12.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07–14.12.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07–21.12.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07– 25.12.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07–28.12.07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Задание 1: </w:t>
            </w:r>
            <w:r>
              <w:rPr>
                <w:sz w:val="28"/>
                <w:szCs w:val="28"/>
              </w:rPr>
              <w:t>«Организационно-правовая деятельность предприятия (организации)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газин «Соты Новосибирского облпотребсоюза» расположен по адресу: г. Новосибирск; ул. Красный проспект, 29; 630099; тел.: 222-10-25, 222-41-00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рганизационно-правовая форма собственности – общество с ограниченной ответственностью (ООО). Единственным учредителем, в дальнейшем участником Общества является: Новосибирский областной союз потребительских обществ, зарегистрированный Постановлением главы администрации Центрального района г. Новосибирска № 32 от 12.02.1993 г., свидетельство НГРП № 3392 от 12.02.1993 г., местонахождение: г. Новосибирск, Красный проспект, 29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ОО «Соты Новосибирского облпотребсоюза» было создано на основании Постановления Новосибирского областного союза потребительских обществ от 20 мая 2003 г. «О создании ООО «Соты Новосибирского облпотребсоюза» (Приложение № 1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щество является юридическим лицом, т.е. организацией, имеющей в собственности, хозяйственном ведении или оперативном управлении обособленное имущество и отвечающей им по своим обязательствам. Права и обязанности юридического лица соответствуют целям деятельности, предусмотренным в его учредительных документах. Учредительным документом ООО «Соты Новосибирского облпотребсоюза» является Устав (Приложение № 2), утверждённый Новосибирским областным союзом потребительских обществ.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соответствии с законодательством Российской Федерации и на основании свидетельства «О государственной регистрации юридического лица» от 23 мая 2003 г., ОГРН 1035402488945 (Приложение № 3), магазин «Соты Новосибирского облпотребсоюза» был зарегистрирован в едином государственном реестре юридических лиц, в котором была внесена запись о создании юридического лица. После этого организация осуществила постановку на налоговый учёт. Ей было выдано свидетельство «О постановке на учёт в налоговом органе» № 002459510 от 23 мая 2003 г., ИНН 5406254140 (Приложение № 4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ставный капитал Общества не разделён и состоит из одной доли. Номинальная стоимость доли Участника Новосибирского областного союза потребительских обществ – 10000 руб. (десять тысяч рублей), размер доли – 100%. Общество имеет самостоятельный баланс, расчётный, валютный и другие сче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ицензии у ООО «Соты Новосибирского облпотребсоюза» нет, в связи с тем, что продажа алкогольной продукции в магазине не осуществляет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ОО «Соты Новосибирского облпотребсоюза» специализируется на реализации продовольственной группы товаров. Используемый метод продажи: самообслуживание. Предусматривает свободный доступ покупателей к товарам, даёт возможность самостоятельно посмотреть, изучить и выбрать товар без помощи продавца и ограничения времени на покупку. Оплата за товары осуществляется в общем узле расчёта (прикассовой зоне). Сейчас этот метод продажи наиболее распространён в супермаркетах и гипермаркетах, которые реализуют как продовольственную, так и непродовольственную группы товаров. Он позволяет увеличить объём продаж и повысить культуру обслуживания. Но требует больших затрат и постоянного осуществления контроля за сохранностью товар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жим работы магазина установлен его администрацией и вывешен справа от входной двери. Магазин работает круглосуточно, без перерывов и выходных дн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дминистрация ООО «Соты Новосибирского облпотребсоюза» в полной мере выполняет права и обязанности перед своими работниками. Соблюдается охрана труда и техника безопасности. Не нарушается Трудовое законодательство, основанное на системе правовых мероприятий, осуществляемых в соответствии с Конституцией РФ, Федеральным законом «Об основах охраны труда РФ» и Кодексе законов о труде (КЗоТ). Со всеми вновь принимаемыми на работу, с временными работниками, учащимися и студентами, прибывшими на производственное обучение или практику, проводится «Вводный инструктаж по охране труда и технике безопасности» (Приложение № 5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чень важно обеспечить общественный порядок и организовать надёжную охрану предприятия, чтобы и сотрудникам было спокойней работать, и покупатели всегда чувствовали себя как дома. С этим у ООО «Соты Новосибирского облпотребсоюза» проблем нет. Система охраны магазина очень хорошо спланирована и организована. В торговом зале установлены камеры видеонаблюдения, которые фиксируют всё происходящее там. Наблюдение и запись ведётся в операторской на специально оборудованном мониторе. Помимо камер видеонаблюдения, магазин оснащен кнопкой экстренного вызова милиции, а в торговом зале дежурит охранник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 магазина «Соты Новосибирского облпотребсоюза» очень удачное месторасположение, так как он находится в самом центре г. Новосибирска, а именно на первом этаже здания Новосибирского областного союза потребительских обществ. Поблизости расположены: станция городского метрополитена, автобусная и троллейбусные остановки, аптеки, корпуса общежитий и ВУЗов, Новосибирский Государственный Академический Театр Оперы и Балета, Новосибирский Государственный краеведческий музей, Центральный парк культуры и отдыха, Первомайский сквер и т.д. Всё это способствует дополнительному притоку покупателей в магазин. Поэтому и не удивительно, что ООО «Соты Новосибирского облпотребсоюза» ежедневно обслуживает до трёх тысяч челове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ле долгих наблюдений за всеми процессами управления, было выявлено, что в данном магазине действует функциональная организационная структура, согласно которой в ООО «Соты Новосибирского облпотребсоюза» существуют следующие категории персонал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Руководители (директор, заведующий секцией, главный бухгалтер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Специалисты (бухгалтер, товаровед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Исполнители (кассир, продавец, охранник, грузчик, уборщик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ункциональная структура характеризуется тем, что управление разбивается на функции, т.е. руководитель из числа специалистов назначает ответственных за ту или иную функцию. Функциональные руководители имеют право принимать решения в рамках своей компетенции и управлять всеми исполнителями. В функциональной структуре, как и во всех остальных организационных структурах управления, есть свои преимущества и недостатки, которые можно наблюдать в повседневной работе предприят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имущества функциональной структуры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разгрузка линейного руководител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специалисты выступают как эксперт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функциональное разделение труд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достатки функциональной структуры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нарушение единства распорядительств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возникает двойное подчинение, так как исполнители могут получать указания от нескольких руководителе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возможность конфликтных ситуаций в коллективе из-за двойного подчин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 основе проведённого анализа, я разработал схему организационной структуры управления в ООО «Соты Новосибирского облпотребсоюза» (Приложение № 6).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сего работников по штатному расписанию – 29 человек (Приложение № 7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ООО «Соты Новосибирского облпотребсоюза» работают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Директо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Главный бухгалте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Бухгалте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Касси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 Заведующие секциями (3 челове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Продавцы продовольственных товаров (15 человек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. Товаров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. Охранни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. Грузчики (3 челове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. Уборщик производственных помеще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 Уборщик служебных помещ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знакомившись с организационной структурой управления и вопросом, связанным с численностью и категориями работников, можно сказать, что организационная структура находится на должном уровн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опрос о численности работников не имеет отрицательных сторон, здесь применяются принципы пропорциональности, предполагающие такое состояние различных работников, которое соответствует объёму выполняемой работы магазина, что исключает моменты потери рабочего времени и производственного простоя. Да и магазин сам по себе небольшой, из-за чего отсутствует необходимость в найме дополнительных работников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 правами, обязанностями и ответственностью руководителей и специалистов ООО «Соты Новосибирского облпотребсоюза» можно ознакомиться из должностных инструкций (Приложение № 8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став помещений магазина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Торговый за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Административно-бытовые помещ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Подсобные помещ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Помещения для приёмки, хранения и подготовки товаров к продаж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ая площадь магазина составляет 294 кв. м. Из них: 144 кв. м. – площадь торгового зала, 150 кв. м. – площадь служебных помеще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ООО «Соты Новосибирского облпотребсоюза» хорошее освещение (как дневное, так и ночное), все рабочие места технически оснащены и соответствуют современным требованиям и нормам, благодаря чему трудовая деятельность работников магазина осуществляется быстро и качественно. На балансе магазина находятся: компьютеры, контрольно-кассовые аппараты, сканеры цен, электронные весы, принтеры, факсы, телефоны, калькуляторы и прочие технические средства, без которых сегодня не сможет осуществлять свою деятельность ни одна торговая организац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Задание 2: </w:t>
            </w:r>
            <w:r>
              <w:rPr>
                <w:sz w:val="28"/>
                <w:szCs w:val="28"/>
              </w:rPr>
              <w:t>«Процесс управления на предприятии (в организации)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составлении планов, руководство ООО «Соты Новосибирского облпотребсоюза»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учитывает состояние внешней и внутренней среды, анализирует полученные альтернативы и выбирает их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реализует программу, контролирует её осуществление и анализирует полученные результаты для дальнейшего принятия соответствующих реш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анализе внешней среды выявляются и изучаются внешние факторы, которые могут повлиять на деятельность организации. Это конкуренты, поставщики, покупатели, научно-технический прогрес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анализе внутренней среды изучается состояние основных направлений деятельности предприятия, и выявляются их сильные и слабые стороны. Это финансово-экономическая, производственно-хозяйственная, маркетинговая и непосредственно торговая деятельность предприят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ле изучения всех факторов внешней и внутренней среды, руководство ООО «Соты Новосибирского облпотребсоюза» планирует свою деятельность на основе полученных данных. Затем ставит цели перед всеми сотрудниками предприятия, организует, мотивирует и контролирует их деятельность. Заключительным этапом является подведение итогов выполнения намеченных пла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нализируя систему планирования деятельности магазина, можно сказать, что все планы успешно реализуются, а поставленные цели достигаются. Предприятие является рентабельным. Полученная прибыль направляется на закупку нового современного оборудования, капитальный ремонт помещений магазина, повышение заработной платы и премирование работников, приобретение фирменной спецодежд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процессе выполнения планов предприятия, руководители тщательно организуют работу сотрудников. Для достижения более высоких результатов работы и выполнения всех намеченных планов, они применяют следующие элементы организации труда в коллектив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Разделение и кооперация труда (обособление видов трудовой деятельности и система производственных взаимосвязей работников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Организация рабочего места, т.е. оснащение его необходимыми средствами производства и их рациональное размещение на площади (планиров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Организация обслуживания рабочего места (виды обслуживания, формы его предоставления, виды исполнителя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Рациональные приёмы и методы труда, благодаря которым обеспечивается наиболее экономное выполнение операций (с позиции затрат времени и усилий работни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аботники ООО «Соты Новосибирского облпотребсоюза» обеспечены всем необходимым для нормальной работы. Благодаря этому, трудовой процесс в магазине не останавливается, и работники рационально используют своё рабочее врем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дной из самых важных задач управления человеческими ресурсами является создание эффективной системы мотивации и стимулирования труда на предприятии. Чтобы мотивировать труд работника, необходимо знать его потребности, т.е. то, в чём он нуждается. Кому-то необходим просто отдых, другому – самовыражение, третьему – постоянный самоконтроль. Директор и заведующие секциями магазина всегда им в этом помогают и поддерживают. Они стараются создать такую ситуацию, которая позволила бы людям почувствовать возможность удовлетворения своих потребностей какими-либо действиями, способствующими достижению целей организаци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каждому работнику руководители относятся как к личности и, учитывая его особенности, применяют индивидуальный подход. Чтобы подчинённые не чувствовали себя «чужими», руководители магазина привлекают их к участию в принятии управленческих решений, дают какие-нибудь ответственные задания, поощряют их успехи, контролируют их рабо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которые люди очень общительны и любят быть в центре событий. Им обычно поручается такая работа, как реклама товара. Они умеют хорошо убеждать покупателей в том, что им просто необходим какой-то определённый товар. Такие люди любят ощущать, что являются незаменимыми работник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ед новогодними праздниками возникает необходимость украшения торгового зала. Такая организаторская работа поручается творческим людям, которые могут максимально проявить свои способности в этой сфере и добиться впечатляющих результа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 разных людей в различных ситуациях свои потребности, которые требуют удовлетворения. Если руководители магазина будут уважать своих подчинённых, доверять им, относиться к ним доброжелательно, поощрять за высокие результаты, то и персонал будет так же относиться к своим руководителям. Ведь нет ничего лучше, чем высокая оценка начальства, коллег, которая приобщает людей к успеху и повышает трудовую активнос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у и, конечно же, любой труд должен поощряться. Каждому человеку требуется вознаграждение в соответствии с его ценностями и затраченными усилиями на выполнение той или иной рабо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ководители ООО «Соты Новосибирского облпотребсоюза» применяют как моральное, так и материальное стимулирование труда. За успешную работу или другие значимые достижения вручаются похвальные грамоты. Также похвала может быть выражена и в устной форме. Если по результатам годовой деятельности магазина получена прибыль, работникам выплачивают премию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чень важным является то, что в ООО «Соты Новосибирского облпотребсоюза» работа подчинённых оценивается объективно (в зависимости от уровня ответственности, квалификации, сложности, трудоёмкости, результативности труда) и каждый сотрудник сам видит, за счёт чего он может увеличить уровень своих доходов. Если вознаграждение будет посчитано недостаточным, то во взаимоотношениях руководителей и подчинённых возникнет недоверие, после чего они не будут должным образом трудиться. Потому что люди всегда определяют соотношение своего вознаграждения и затраченных усилий, сравнивая его с вознаграждением других людей, выполняющих аналогичную рабо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тобы деятельность организации протекала эффективно и в результате её была получена прибыль, необходим хороший и чёткий контроль. Контроль составляет значительную долю рабочего дня руководителя, причём не следует забывать, что в контроле нуждается не сотрудник, а его рабо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гда руководители магазина приходят на работу, они проверяют, все ли работники явились на рабочие места вовремя и без опозданий. Если подчинённые опаздывают, то директор или заведующая секцией выясняет причину, делает замечание. При систематическом опаздывании на работу применяются более строгие и жёсткие решения (выговор или вопрос об увольнении). Также руководители проверяют, подготовлены ли рабочие места и полон ли ассортимент товаров. Для контроля сотрудников и сопоставления фактически отработанных дней и часов с запланированными, ежемесячно ведётся «Табель учёта использования рабочего времени» (Приложение № 9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ечение рабочего дня руководителями проводится текущий контроль. Проверяется деятельность работников: приём и выкладка товаров, культура обслуживания покупателей, работа на кассовом аппарате. Своевременное устранение недочётов совершенствует работу сотрудников и магазина в цел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иодически, директор или заведующая секцией проверяет результаты работы сотрудников, выручку от проданного товара. На данном этапе устранить недочёты невозможно, но учесть на будущее можно, чтобы впредь не допускать ошиб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анализировав процесс управления в ООО «Соты Новосибирского облпотребсоюза», я пришёл к выводу, что директор и заведующие секциями магазина успешно справляются со своими правами и обязанностями, управляя данным предприятием. Они способны на профессиональном уровне планировать, организовывать, мотивировать и контролировать все направления деятельности магазина и его сотрудников. В этом можно убедиться, увидев качественную работу персонала как команды единомышленников, преследующих одну цель и стремящихся достичь высоких результа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Задание 3: </w:t>
            </w:r>
            <w:r>
              <w:rPr>
                <w:sz w:val="28"/>
                <w:szCs w:val="28"/>
              </w:rPr>
              <w:t>«Система методов управления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ля эффективного функционирования магазина и достижения поставленных целей, руководители ООО «Соты Новосибирского облпотребсоюза» применяют следующие методы управле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Организационные методы. Основаны на подготовке и утверждении внутренних нормативных документов, регламентирующих деятельность персонала предприятия. Обеспечивают чёткое распределение обязанностей, позволяют контролировать работу сотрудников, обеспечивают соблюдение установленных норм и прави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Распорядительные методы. Направлены на достижение поставленных целей управления, а также на поддержание системы управления предприятием в заданных параметрах путём прямого административного регулирования. Обеспечивают выполнение всех норм, правил и законов, связанных с документацией, позволяют контролировать работу сотрудников посредством их прав и обязанностей. Обеспечивают порядок и согласованность действий на предприят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Экономические методы. Позволяют руководителю, используя экономическое воздействие, побудить сотрудников работать так, чтобы они были материально заинтересованы в эффективном труде. Дают возможность поставить каждого работника в такие экономические условия, при которых он сможет сочетать свои личные интересы с интересами общественны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Социальные методы. Связаны с социальными отношениями, а также с моральным и психологическим воздействием. Позволяют регулировать ценностные ориентации людей через мотивацию, нормы поведения, создание социально-психологического климата. Помогают добиться максимальной активности, сплочённости, организованности и ответственности работников за результаты коллективного труд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 Психологические методы. Позволяют руководителю, зная особенности поведения и характера отдельного человека, воздействовать на его психику и настроение. Регулируют и формируют устойчивое психологическое состояние коллектива предприятия, воздействуют на его работоспособность. Побуждают людей работать так, как нужно руководител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ководители ООО «Соты Новосибирского облпотребсоюза» используют различные формы организационного воздействия на коллектив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При заключении договора, каждый вновь поступающий на работу сотрудник подписывает должностную инструкцию (Приложение № 8), подтверждая этим самым то, что он ознакомился с ней, знает свои права, обязанности и ответственнос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Устанавливаются общие нормы и правила, которые необходимо соблюдать всем сотрудникам предприятия. Это конечно же «Правила внутреннего трудового распорядка» (Приложение № 10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Проводятся инструктажи по безопасности труда: вводный, первичный на рабочем месте, повторный, внеплановый и целевой. «Вводная инструкция по охране труда и технике безопасности» (Приложение № 5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акже помимо форм организационного воздействия на коллектив, руководители применяют распорядительные методы. Они основываются на организации документооборота с учётом всех действующих норм, правил и законов, помогают управлять деятельностью предприятия и контролировать работу сотрудников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ыми основными распорядительными документами являются приказы, распоряжения, директивы и резолюции. Они издаются и подписываются директором предприятия. После этого заведующие секциями магазина знакомятся с ними, возвращают обратно директору и доводят все нужные сведения в устной форме непосредственно до исполнител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качестве социального воздействия на коллектив и с учётом конкретных ситуаций руководители могут осуществлять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социальное планирование и социальную политику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моральное стимулирован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метод критик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) метод убежд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) обмен опыто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) регулирование конфликтных ситуац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) чествование юбиляров и именинник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) проведение корпоративных мероприят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) проведение различных конкурс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анализировав систему методов управления в ООО «Соты Новосибирского облпотребсоюза» я сделал выводы, что в магазине чётко соблюдаются: «Устав Общества с ограниченной ответственностью», «Правила внутреннего трудового распорядка», «Должностные инструкции», а также «Инструкции по охране труда и технике безопасности». Действующая система методов управления, на мой взгляд, очень эффективна и способствует успешному управлению как отдельными сотрудниками, так и всем коллективом предприят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Задание 4: </w:t>
            </w:r>
            <w:r>
              <w:rPr>
                <w:sz w:val="28"/>
                <w:szCs w:val="28"/>
              </w:rPr>
              <w:t>«Управление персоналом на предприятии (в организации)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газин ООО «Соты Новосибирского облпотребсоюза», судя по количеству персонала и по его площади, является малым предприятием, в связи с чем, отсутствует необходимость создания отдела кадров. В данный момент, набором и отбором персонала занимаются директор и его заместите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ООО «Соты Новосибирского облпотребсоюза» процедура найма может быть полной или упрощённой. Всё зависит от должности, по которой идёт подбор кадров: чем она менее сложная и ответственная, тем проще процедура найм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 полной процедуре найма, набор персонала происходит поэтапно, в определённой последовательности. Наиболее важной составной частью найма является профессиональный отбор, который строится следующим образом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Вначале идёт поиск нескольких претендентов. Для поиска могут использоваться самые разные источники набора персонала: реклама в СМИ, центры трудоустройства, агентства по занятости и другие формы набо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Из всех найденных претендентов отбирается от 2 до 5 человек, которые представляются руководству магазина для принятия окончательного реш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бор является многоступенчатым и включает в себя: предварительное собеседование, оценку анкетных данных, интервью, тестирование, оценку состояния здоровья, испытательный срок и окончательное решение о найме. В ходе предварительного собеседования отсеиваются претенденты, явно не соответствующие требованиям (часто формальным), предъявляемым к профессии, квалификации, образованию и т.п. После этого остаётся один претендент, который переходит на завершающий этап полной процедуры найма (собеседовани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упрощённой процедуре найма, с претендентом на вакантное место проводят собеседование, по результатам которого принимается соответствующее реш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обоих случаях, выбор претендента закрепляется трудовым договором (Приложение № 11). В нём оговариваются все стороны трудовых отношений между предприятием и наёмным работником: испытание при приёме на работу, права и обязанности сторон (работника и работодателя), условия при досрочном расторжении договора и т.д. Оговариваются также гарантии занятости со стороны фирмы, предоставление условий для развития и обязательства работника сохранять коммерческую тайну, проявлять лояльность и придерживаться философии компании, стремиться к развитию жизненных целей и д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разу после приёма на работу сотрудник обязан пройти испытательный срок, который длится 3 месяца. В этот же период происходит адаптация работника на предприятии. Перед руководителями возникает задача повлиять на факторы, предопределяющие ход адаптации, её сроки, снижение неблагоприятных последствий и т.п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еобходимость управления адаптацией предопределяется большим ущербом, как для предприятия, так и для работников. В связи с этим руководители ООО «Соты Новосибирского облпотребсоюза» составляют основу процесса управления адаптацией, разрабатывают соответствующие мероприятия для облегчения её прохождения, стараются максимально уменьшить её сро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и мер, способствующих сокращению периода адаптации, а также её негативных последствий, можно выделить хорошо поставленную профессиональную ориентацию и, в частности, профессиональный отбор кадров. Особенное внимание руководители уделяют процессу адаптации молодых работников. Они применяют определённую технологию, которая включает в себ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анализ ожиданий поступающих рабочих (выяснение на основании беседы мотивов поступления, ожиданий, связанных с данным предприятием, при необходимости – профессиональная ориентация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приём и прогноз стабильности новичка (как долго он может проработать в данном коллективе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введение новичка в коллекти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) контроль адаптации в ходе периодических встреч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) ликвидацию причин конфликтных ситуаций или неудовлетворённости решением проблем адаптирующегося работника, санкции в отношении тех, кто обязан был устранить причины неадаптаци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) обобщение материалов о ходе адаптации нович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ководители ООО «Соты Новосибирского облпотребсоюза» считают, что особенно важную роль в адаптации работников играет психологический климат в коллективе. Деловые взаимоотношения развивают чувство товарищества и взаимопомощи, повышают трудовую активность работников и удовлетворённость трудом. С экономической точки зрения психологический климат и моральная обстановка на предприятии существенно влияют на продуктивность труда, действуя на психику и настроение люд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нято считать, что система служебно-профессионального продвижения и развития карьеры персонала необходима в более крупных организациях, которые постоянно заинтересованы в обучении и повышении квалификации своих работников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ООО «Соты Новосибирского облпотребсоюза» служебно-профессиональному продвижению и повышению квалификации работников не придают особого значения. Как уже говорилось выше, предприятие небольшое, все должности чётко распределены, все сотрудники справляются со своими обязанностями, вся деятельность полностью организуется и контролируется. Поэтому, успешно прошедшие испытательный срок и зарекомендовавшие себя работники, обычно продолжают работать на той же должности, на которую они и устраивалис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блюдая за деятельностью руководителей и специалистов магазина, я пришёл к выводу, что у них нет одного чётко установленного стиля управления. Они используют так называемый «метод двух шляп», применяя совокупность демократического и либерального стилей управлени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целом, стили управления не имеют между собой какого-то непреодолимого барьера, и на деле могут плавно переходить друг в друга, образуя непрерывную цепочку. Но всё-таки я считаю, что в ООО «Соты Новосибирского облпотребсоюза» среди руководителей и специалистов преобладает либеральный стиль управл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ьзование либерального стиля управления помогает стимулировать творческий подход исполнителей к решению поставленных задач. </w:t>
            </w:r>
            <w:r>
              <w:rPr>
                <w:color w:val="000000"/>
                <w:spacing w:val="-1"/>
                <w:sz w:val="28"/>
                <w:szCs w:val="28"/>
              </w:rPr>
              <w:t>Руководитель ставит эти задачи перед исполнителями</w:t>
            </w:r>
            <w:r>
              <w:rPr>
                <w:color w:val="000000"/>
                <w:sz w:val="28"/>
                <w:szCs w:val="28"/>
              </w:rPr>
              <w:t>, создает необходимые организационные условия для их работы, определяет её правила, задаёт границы решения, а сам от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ходит на второй план. За собой он оставляет функции консультанта, арбитра, эксперта, оценивающего полученные результаты. При этом поощрение и наказание отступают на второй план по сравнению с внутренним удовлетворением, получаемым подчинёнными от возможности реализовать свой потенциал и творческие способности. Они также избавлены от назойливого контроля, «самостоятельно» принимают решения и ищут в рамках предоставленных полномочий пути их реализации, не подозревая, что руководитель часто всё уже заранее продумал и создал для этого процесса необходимые условия, во многом предопределяющие конечный результат. Такая работа приносит им удовлетворение и формирует благоприятный морально-психологический климат в коллектив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В то же время такой стиль легко может трансформироваться в бюрократический, когда руководитель вовсе устраняется от дел, передавая их в руки «выдвиженцев», которые от его имени управляют коллективом, применяя при этом всё более и более авторитарные методы. Сам же он лишь делает вид, что власть находится в его руках, а на самом деле всё больше и больше становится зависимым от своих добровольных помощник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жное место в деятельности руководителей магазина занимают проблемы управления конфликтами и стрессами. К сожалению, конфликтные ситуации возникают довольно часто и причины их возникновения могут быть самые разные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Потенциальные конфликты возникают в связи с проявлениями грубости, невоспитанности, неумением вести себя в коллективе, а в некоторых случаях и стремлением обмануть своих товарищей по работ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Причинами конфликтов могут быть: неуважения к личности, нежелания отдельных лиц соблюдать традиции, этические нормы коллектива, считаться с точкой зрения другого человека и т.д. Исчерпывающего списка причин, вызывающих конфликты, не существует, т.к. эти причины индивидуальны и зависят от многих фактор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а время прохождения практики в </w:t>
            </w:r>
            <w:r>
              <w:rPr>
                <w:sz w:val="28"/>
                <w:szCs w:val="28"/>
              </w:rPr>
              <w:t xml:space="preserve">ООО «Соты Новосибирского облпотребсоюза» </w:t>
            </w:r>
            <w:r>
              <w:rPr>
                <w:color w:val="000000"/>
                <w:spacing w:val="-1"/>
                <w:sz w:val="28"/>
                <w:szCs w:val="28"/>
              </w:rPr>
              <w:t>случались некоторые конфликтные ситуации, за процессом разрешения которых мне приходилось наблюдать. Как мне показалось, разрешение конфликтов руководителями проходило весьма корректно и профессионально грамотно. Они всегда старались понять суть возникшей проблемы, находя впоследствии такое решение, которое было бы выгодно для обеих конфликтующих сторон. Причём в зависимости от ситуации, они использовали разные методы урегулирования конфликтов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а) избегание (уклонение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б) принуждение (противоборство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в) сглаживание (уступчивость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г) компромисс (сотрудничество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Профессиональное владение руководителей этими методами позволяло им всегда находить выход даже из самых сложных конфликтных ситуац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От себя же хотел добавить, что для решения конфликта очень важно знать все его скрытые и явные причины, провести анализ различных позиций и интересов сторон и сконцентрировать внимание именно на интересах, т.к. в большинстве случаев в них и кроется решение проблем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Задание 5: </w:t>
            </w:r>
            <w:r>
              <w:rPr>
                <w:sz w:val="28"/>
                <w:szCs w:val="28"/>
              </w:rPr>
              <w:t>«Маркетинговая деятельность предприятия (организации)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условиях свободного рынка и острой конкуренции возникает необходимость планирования и организации маркетинговой деятельности на предприяти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ак известно, для того, чтобы успешно осуществлять маркетинговую деятельность, необходимо наличие отдела маркетинга на предприятии или присутствие в штате организации маркетолога. Но т.к. в магазине нет ни отдела маркетинга, ни маркетолога, всем управлением в этой области приходится заниматься непосредственно руководителям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ООО «Соты Новосибирского облпотребсоюза» используются такие методы продвижения как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Реклама. Большое предпочтение отдаётся внутренней и наружной рекламе. Справа от входной двери расположена вывеска, на которой указана организационно-правовая форма, название предприятия и режим его работы. Вывеска является обязательным рекламным средством, но обычно не привлекает к себе особого внимания. Поэтому в данный момент директор занимается вопросом об изготовлении фирменного лайтбокса, состоящего из объёмных букв, имеющих внутреннюю подсветку. Планируется, что он будет располагаться над окнами магази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акже руководители не отказываются от размещения рекламы магазина в деловых изданиях и предоставления информации о нём в справочники организаций города Новосибирска. Это, безусловно, помогает повысить интерес общественности к организа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сю рекламную деятельность руководители ООО «Соты Новосибирского облпотребсоюза» осуществляют на основании Закона Российской Федерации «О рекламе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Стимулирование сбыта. Побуждает купить товар здесь и сейчас. Для этого руководители ООО «Соты Новосибирского облпотребсоюза» организуют проведение дегустаций. Например, за время моего прохождения практики, в магазине проводились дегустации пельменей и новых конфет. Каждый желающий мог подойти, попробовать и оценить вкус дегустируемого продукта. После этого, сотрудники, ответственные за проведение дегустаций, интересовались мнением людей о данном продукте. Если мнения были положительные, то они предлагали его купить. Обычно покупатели соглашались и уходили из магазина довольными своими покупк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Персональные продажи. За процессом их проведения в магазине мне также посчастливилось пронаблюдать. Были организованы персональные продажи чая. Их суть заключалась в устном представлении товара в ходе беседы с одним или несколькими потенциальными покупателями с целью совершения продажи. Покупатели задавали вопросы, их выслушивали, консультировали, помогали разобраться в ассортименте и выбрать нужный чай. Благодаря персональным продажам, в большинстве случаев люди также не уходили без покупки.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Формирование общественного мнения. В ООО «Соты Новосибирского облпотребсоюза» оно достигается благодар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общефирменной коммуникации (деятельности по внутрифирменной и внешней коммуникации, направленной на обеспечение более глубокого понимания общественностью специфики фирмы)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товарной пропаганде (деятельности, объединяющей разнообразные усилия по популяризации конкретных товаров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егмент рынка предприятия позволяет максимально стабильно осуществлять торговую деятельность т.к. для этого созданы все условия. Товары, выставляемые на продажу в магазине, предназначены для населения разного социального уровня. Это характеризуется тем, что в магазине постоянно присутствует большая группа недорогих товаров для людей с низкой платёжеспособностью и обилие деликатесной продукции для людей с высокой платёжеспособностью. Также следует отметить присутствие диабетической продукции в магазине и возможность покупателей оставить заявку на предоставление нужного им товар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чень важную роль в сегментации рынка, конечно же, играет месторасположение магазина. Как уже говорилось, он расположен в центральном районе города Новосибирска, где численность и плотность населения очень высокие, а система транспортной сети хорошо развита. Всё это обеспечивает постоянный спрос на товар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ботая с поставщиками в определении ценового уровня на товары, руководители ООО «Соты Новосибирского облпотребсоюза»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отслеживают цены своих конкурентов и стараются идти с ними вровень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изучают потребителей (их вкусы, предпочтения, платёжеспособность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ценообразовании руководители магазина ставят перед собой главную цель: добиться хорошего качества товаров по выгодным ценам. Но в большей степени конечные цены на продукцию зависят от выбранных каналов товародвижения и других факторов конъюнктуры рынка, влияющих на цену. Поэтому руководители в определении ценового уровня на товары могут управлять лишь торговыми надбавками, а сами цены по сути дела мало зависят от ни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ОО «Соты Новосибирского облпотребсоюза» является предприятием розничной торговли продовольственной группой товаров. Розничная торговля включает в себя всю предпринимательскую деятельность, связанную с продажей товаров конечным потребителям для личного использования. Как и все предприятия розничной торговли, ООО «Соты Новосибирского облпотребсоюза» является конечным звеном в системе сбы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анализировав маркетинговую деятельность ООО «Соты Новосибирского облпотребсоюза» можно выделить 5 основных функций сбыта товаров на данном предприяти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Сортировка товаров. Предприятие участвует в процессе сортировки, собирая ассортимент товаров от большого числа поставщиков, и предлагает их для продаж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Информирование потребителей о товарах (через рекламные средств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Размещение товаров. Предприятие хранит товары, устанавливает на них цену, располагает в торговых помещениях и осуществляет прочие операции с товарам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Оплата товаров. Вся продукция оплачивается поставщикам до её продажи конечным потребителя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. Завершение сделки купли-продажи. Товар продаётся конечному потребителю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Задание 6: </w:t>
            </w:r>
            <w:r>
              <w:rPr>
                <w:sz w:val="28"/>
                <w:szCs w:val="28"/>
              </w:rPr>
              <w:t>«Стратегический менеджмент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связи с отсутствием разработанной миссии ООО «Соты Новосибирского облпотребсоюза» мне пришлось самостоятельно её разработать. При этом я опирался на теоретические знания, принимая во внимание род деятельности предприятия и используя полученную мной информацию за время прохождения практи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 то, что предприятие небольшое, было достаточно сложно разработать исчерпывающую миссию и выявить какие-то глобальные цели. Но, безусловно, миссия у ООО «Соты Новосибирского облпотребсоюза» есть и есть цели, которые я сформулировал и объединил в один документ, начав с описания длинного исторического пути магазина. После описания истории я рассказал о направлении деятельности магазина, об ассортименте товаров и численности работников на сегодняшний день. Затем перешёл непосредственно к миссии, организационной культуре, принципам (правилам), кредо, долгосрочным и краткосрочным целям данного предприятия. Более подробно с миссией и целями предприятия можно ознакомиться из разработанного мной документа «Миссии и цели Общества с ограниченной ответственностью «Соты Новосибирского облпотребсоюза» (Приложение № 12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ководители магазина постоянно следят за изменениями внешней среды с целью выявить и использовать её благоприятные возможности для достижения корпоративных целей и избежать при этом угрозы препятствий. Внешняя среда состоит из среды косвенного воздействия и среды прямого воздействия. К среде косвенного воздействия относятс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Политические и правовые факторы. Непосредственно на деятельность ООО «Соты Новосибирского облпотребсоюза» они могут повлиять установленными законами и стандартами в отношении деятельности предприятия, изменением в налоговом законодательстве и государственным регулирование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Экономические факторы. В основном, могут повлиять на деятельность предприятия экономическими спадами, во время которых, как правило, усиливается инфляция, растёт уровень безработицы и повышается процентная ставка по кредитам. В результате чего цены на товары становятся слишком высокими для многих покупателей, из-за чего они вынуждены менять структуру, формы и методы покуп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Социально-культурные факторы. На деятельность предприятия влияют изменениями в половом, возрастном и национальном составе населения, а также уровень рождаемости, смертности, коэффициент средней продолжительности жизни, располагаемый доход, стиль жизни, образовательные стандарты, покупательские привычки, отношение к качеству товаров, социальное благосостояние и т.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Технологические факторы. Воздействуют на деятельность предприятия посредством внедрения новых технологий. Такое воздействие можно оценивать как процесс созидания нового и разрушения старого. Например, на смену механическим весам, пришли электронные и т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среде прямого воздействия относятс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Покупатели – главные объекты для предприятия. Именно они превращают товары в деньги, и именно от их количества зависит уровень доходов предприятия. Магазин обеспечен всеми условиями для постоянного и равномерного потока покупателей (широкий ассортимент, высокое качество товаров, доступные цены, удачное месторасположение магазина). Контингент обслуживания магазина не имеет рамок: товары пользуются спросом среди всех социальных слоёв населения и его возрастного состава. Это, несомненно, большой плюс в деятельности предприят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Конкуренты. Основной конкурент ООО «Соты Новосибирского облпотребсоюза» – это сеть универсамов эконом-класса «Пятёрочка», т.к. один из его магазинов расположен прямо напротив и ежедневно забирает себе часть потенциальных покупателей. Руководство ООО «Соты Новосибирского облпотребсоюза» прилагает огромные усилия к тому, чтобы эти покупатели шли именно в их магазин, а не к конкурентам. Для этого они выявляют реальные потребности конкретных покупателей и формируют ассортимент товаров, наиболее их удовлетворяющих. И надо сказать, у них это очень хорошо получается. Я сам сравнил и убедился в том, что ассортимент товаров в ООО «Соты Новосибирского облпотребсоюза» на самом деле гораздо больше, чем в любом супермаркете. Поэтому я считаю, что данное предприятие является вполне конкурентоспособны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Поставщики. Для формирования широкого и разнообразного ассортимента товаров ООО «Соты Новосибирского облпотребсоюза» работает с большим количеством поставщиков. Полного их перечня, к сожалению, нет, но я могу привести пример нескольких поставщиков, которые сотрудничают с ООО «Соты Новосибирского облпотребсоюза» (Приложение № 13). С каждым из них заключается «Договор поставки» (Приложение № 14)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аясь с поставщиками, руководители магазина главным образом выясняют, что они могут предложить особенного, такого, чтобы ни у кого больше не было. Таких поставщиков они всегда встречают с радостью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процессе анализирования внешней среды предприятия были выявлены угрозы и возможности, которые могут оказать влияние на дальнейшее существование и деятельность ООО «Соты Новосибирского облпотребсоюза»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сновными угрозами являются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усиление влияния на предприятие существующих конкурент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появление новых конкурент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понижение спрос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) нежелательные для предприятия изменения в законодательств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) рост цен на энергоносите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новными возможностями являютс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увеличение спрос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усиление конкурентоспособности предприят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внедрение изобретений и новых технолог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) сокращение затра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) желательные для предприятия изменения в законодательств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чень важно проводить анализ внутренней среды предприятия т.к. это позволяет выявить его сильные и слабые стороны, а также воспользоваться имеющимися возможностями и предотвратить возникшие угроз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нализируя финансовые результаты деятельности предприятия, руководители ООО «Соты Новосибирского облпотребсоюза»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Проводят систематический контроль за выполнением планов реализации продукции и получением прибы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Определяют влияние как объективных, так и субъективных факторов на объём реализации продукции и финансовые результа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Выявляют резервы, позволяющие увеличить объём реализации продукции и сумму прибы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Оценивают работу предприятия по использованию возможностей увеличения объёма реализации продукции, прибыли и рентабель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 Разрабатывают мероприятия по использованию выявленных резерв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процессе осуществления маркетинговой деятельности предприятия руководители применяют стратегию сегментирования ры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ратегия сегментирования рынка направлена на обеспечение преимуществ над конкурентами в обособленном сегменте рынка, выделяемом на основе географического, поведенческого или демографического принципов. Основная идея стратегии заключается в том, что предприятие может обслуживать свой узкий целевой рынок более эффективно, чем конкуренты, которые рассредоточивают свои ресурсы на всём рынке. В результате создаётся преимущество над конкурентами либо дифференциацией товаров на основе более полного удовлетворения нужд целевого рынка, либо путём достижения меньших издержек при обслуживании выбранного сегмен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ледовательно, не преследуя цели обеспечения лидерства в снижении себестоимости или дифференциации продукции на всём рынке, предприятие, основываясь на рыночных тенденциях, достигает таких результатов в целевом сегменте. Предлагая большой выбор продукции для конкретного сегмента, предприятие защищает себя от противодействий со стороны предприятий, использующих другие стратегии конкурен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мимо этого маркетинговая деятельность позволяет выработать стратегию ценообразования и продвижения предприят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 работе с кадрами учитывается соответствие объёма работ количеству нанятого персонала. Если намеченные планы в полной мере реализуются и предприятие достигает поставленных целей, то необходимость в найме дополнительных работников отсутствует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уководители магазина стараются создать для всех работников одинаковые условия труда, всячески помогают, поддерживают и стимулируют их деятельность. При найме новых работников руководители, конечно же, заинтересованы в том, чтобы люди были хорошо обучены, коммуникабельны, трудолюбивы, ответственны и воспитаны. Для них главная цель в работе с кадрами – это создание дружного и сплочённого коллектива, способного эффективно трудитьс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ильные стороны ООО «Соты Новосибирского облпотребсоюза»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Широкий ассортимент продовольственной группы товар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Хороший сервис и организация обслуживания покупател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Высокое качество реализуемой продук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Современное оборудов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 Товары для разных социальных слоёв насел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Очень выгодное и удобное месторасполож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. Предприятие работает на новосибирском рынке товаров и услуг уже более 70 л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лабые стороны ООО «Соты Новосибирского облпотребсоюза»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Ещё не сформировавшийся имидж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Более высокие цены, чем у конкурен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Нехватка торговой площади для дополнительного расширения ассортимен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рганизационная (корпоративная) культура ООО «Соты Новосибирского облпотребсоюза» сочетает в себе как формальную, так и неформальную структуру взаимоотношений  руководства с подчинёнными, т.е. предполагает товарищеские отношения с ними, но с учётом субординации. Работа всего коллектива строится на основе взаимоподдержки и взаимовыручки. Работники ООО «Соты Новосибирского облпотребсоюза» в короткие сроки и в полном объёме информируются об изменениях на предприятии, о результатах работы. Среди руководства обсуждаются предложения по улучшению качества продукции и по увеличению объёма продаж. Также проводятся чествования юбиляров и именинник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рпоративная культура, являясь неотъемлемой частью жизнедеятельности предприятия, существенно влияет на его эффективность. Понимая это, руководство ООО «Соты Новосибирского облпотребсоюза» стремится к созданию сильной корпоративной культуры, которая базируется на ином понимании человека и его роли в системе общественного разделения труд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Задание 7: </w:t>
            </w:r>
            <w:r>
              <w:rPr>
                <w:sz w:val="28"/>
                <w:szCs w:val="28"/>
              </w:rPr>
              <w:t>«Деловое и управленческое общени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дной из важнейших сторон любой профессиональной деятельности является повседневное общение с людьми. Динамичная современная деловая жизнь способствует возникновению нестандартных ситуаций, требующих быстрых, чётких и адекватных реакций и ответов в процессе межличностного взаимодействия. Всё это требует определённых знаний, выработки необходимых навыков общения с любым человеко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начительная часть рабочего времени руководителей ООО «Соты Новосибирского облпотребсоюза» отводится на служебные контакты и беседы. Беседы могут быть: личными, регламентированными, целенаправленными, свободными и други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ководители магазина независимо от того, с кем они проводят беседы (с подчинёнными, клиентами, партнёрами и т.д.) всегда строят своё общение на основе принципов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вежливости (выражения уважительного отношения к людям, их достоинству, проявляющегося в приветствиях и пожеланиях, в интонации голоса, мимике и жестах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корректности (умения держать себя в рамках приличия в любых ситуациях, прежде всего, конфликтных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тактичности (чувства меры, чувства границ в общении, превышение которых может обидеть человека, поставить его в неловкое положение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) скромности (сдержанности в оценках, уважения вкусов, привязанности других людей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) точности (выполнения данных обещаний и взятых обязательств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) предупредительности (стремления первым оказать любезность, избавить собеседника от неудобств и неприятностей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ководители стараются как можно чаще общаться со своими подчинёнными, давая какие-либо рекомендации или указания по поводу их работы. В ходе беседы руководители выслушивают мнение подчинённого, полностью сосредотачиваясь на собеседнике, оценивая его идеи и предло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аким образом, деловое общение между руководителями магазина и их подчинёнными, клиентами и партнёрами осуществляется эффективно, что способствует успешной деятельности предприят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данному заданию я также подготовил «План проведения деловой встречи с клиентом» (Приложение № 15). В нём очень подробно описаны все тонкости проведения деловых встреч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Задание 8:</w:t>
            </w:r>
            <w:r>
              <w:rPr>
                <w:sz w:val="28"/>
                <w:szCs w:val="28"/>
              </w:rPr>
              <w:t xml:space="preserve"> «Финансовая деятельность предприятия (организации)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инансовые ресурсы ООО «Соты Новосибирского облпотребсоюза» формируются за счёт собственных и привлечённых денежных средст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артовым источником финансовых ресурсов в момент учреждения предприятия является уставный капитал – имущество, созданное за счёт вкладов учредителей (или выручки от продажи акций). Как уже говорилось учредителем ООО «Соты Новосибирского облпотребсоюза» и дальнейшим его участником является Новосибирский областной союз потребительских обществ, наделивший его уставным капиталом 10000 рублей – 100% уставного капита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новным источником финансовых ресурсов ООО «Соты Новосибирского облпотребсоюза» служит прибыль, полученная от реализации продукции. Доходы предприятия также формируются за счёт устойчивых пассивов, различных целевых поступлений, паевых и иных взносов членов трудового коллектива. К устойчивым пассивам относится уставный, резервный и другие капиталы, долгосрочные займы и постоянно находящаяся в обороте предприятия кредиторская задолженнос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отдельных случаях предприятию могут быть предоставлены субсидии (в денежной или натуральной форме) за счёт средств государственного или местного бюджетов, а также специальных фонд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нализ финансового состояния предприятия проводится с учётом позиций краткосрочной и долгосрочной перспектив. Так как критерии его оценки могут быть различны, состояние финансов предприятия характеризуется размещением его средств и источников их формирования. Анализ финансового состояния проводится с целью установить, насколько эффективно используются финансовые ресурсы, находящиеся в распоряжении предприяти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инансовая эффективность работы предприятия определяетс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обеспеченностью собственными оборотными средствами и их сохранностью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состоянием нормируемых запасов товарно-материальных ценност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) состоянием и динамикой дебиторской и кредиторской задолженности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г) оборачиваемостью оборотных средств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) материальным обеспечением банковских кредит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) платёжеспособность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стойчивое финансовое положение предприятия зависит прежде всего от улучшения таких качественных показателей, как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производительность труда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) рентабельность производства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) фондоотдача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г) выполнение плана по прибыл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циональному размещению средств предприятия способствует правильная организация материально-технического обеспечения производства, оперативная деятельность по ускорению денежного оборота. Поэтому анализ финансового состояния проводится на завершающей стадии анализа финансово-хозяйственной деятельности. В то же время финансовые затруднения предприятия, отсутствие средств для своевременных расчётов могут повлиять на стабильность поставок, нарушить ритм материально-технического снабжения. В связи с этим анализ финансового состояния предприятия и анализ других сторон его деятельности должны взаимно дополнять друг дру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ами проведения анализа финансового состояния предприятия являютс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общая оценка финансового анализа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проверка расходования средств по целевому назначен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выявление причин финансовых затрудне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) выявление возможностей по улучшению использования финансовых ресур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) возможность ускорения оборота средств и укрепления финансового полож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связи с различным функциональным назначением и особенностями использования в планировании и учёте, средства предприятия подразделяются на основные и оборотны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основным относятся средства со сроком службы не менее одного года, независимо от их стоимости. Основные средства могут функциони</w:t>
              <w:softHyphen/>
              <w:t>ровать в течение ряда лет, не меняя формы. Их стоимость относится к за</w:t>
              <w:softHyphen/>
              <w:t>тратам производства  в течение всего срока их эксплуата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лавным фактором, определяющим финансовое положение предприятия, является состояние его оборотных средств. Оборотными средствами являются денежные ресурсы, необходимые для создания производственных запасов, авансирования затрат, а также для обеспечения непрерывности процесса производства и реализации продук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новными источниками данных для анализа финансовой деятельности предприятия являютс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Бухгалтерский баланс. Представляет таблицу, в которой, с левой стороны (в активе), отражаются средства предприятия, а с правой (в пассиве) – источники их формиров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Отчёт о прибылях и убытках. Характеризует финансовые результаты деятельности предприятия за отчётный период. В отчёте содержатся показатели, отражающие все виды доходов, расходов и прибыли предприят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вижение уставного фонда и другие отчётные формы, которые детализирует содержание отдельных статей бухгалтерского баланса, позволяют исследовать факторы, повлиявшие на финансовые показатели предприятия. Кроме того, привлечённые данные финансового плана, показывают сроки образования дебиторской и кредиторской задолжен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ухгалтерская отчётность ООО «Соты Новосибирского облпотребсоюза» (Приложение № 16).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 И  ПРЕДЛОЖ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и моего прохождения практики в ООО «Соты Новосибирского облпотребсоюза» хочется сказать, что в целом я остался доволен, приняв участие в деятельности данного предприятия. Своими глазами я смог увидеть те проблемы, с которыми руководителям приходится сталкиваться в ежедневной деятельности предприятия. Мне и самому довелось принимать участие в решении конкретных проблем предприятия. Руководители магазина поручали мне выполнение различного рода заданий, требовавших самостоятельности, ответственности и направленности на качественное их выполнение. Я в свою очередь всегда очень серьезно относился к выполнению этих поручений и работал исключительно на достижение хороших результатов. Благодаря практике я закрепил знания, полученные мной в процессе теоретического обучения, а также узнал для себя много н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писи в дневнике-отчёте я вёл в соответствии с календарным планом, стараясь при этом не упускать ни одного вопроса, описывая их в соответствии с содержанием программ практики и стажировки. В приложениях к дневнику-отчёту я объединил все собранные мной на предприятии копии документов, необходимые для ознакомления и изучения вопросов заданий. Некоторые документы в процессе анализирования ООО «Соты Новосибирского облпотребсоюза» я разработал самостоятельно, принимая во внимание род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на протяжении всей практики руководители магазина особое внимание уделяли нам, студентам. Знакомили с коллективом предприятия, помогали адаптироваться в новых условиях, подробно всё объясняли и старались нас поддерживать. Поэтому от практики у меня остались только приятные впечатления, и каких-либо отрицательных её сторон я не определил. Могу лишь сделать от себя пару предложений, которые, несомненно, улучшили бы работу сотрудников и деятельность предприятия в це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итывая то, что работники торгового зала устают в течение смены от интенсивной работы и длительного общения с покупателями, неплохо было бы создать на предприятии «комнату психологической разгрузки» (специально оборудованную комнату, защищённую от шума, с удобной мебелью и т.д.). Наличие такой комнаты на предприятии позволило бы работникам немного расслабиться и повысить свою работо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создать имидж предприятия (внутренний, внешний, фирменный логотип, эмблему и т.д.). В создании имиджа важно найти «золотую середину». Желательно чтобы всё было достаточно просто, но с другой стороны эффективно. Нужно стремиться к тому, чтобы покупатели помнили о предприятии, чтобы у них возникали какие-либо ассоциации с ним. Одним словом, создание имиджа позволит повысить узнаваемость ООО «Соты Новосибирского облпотребсоюза» на рынке товаров и услу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 О ДНЕВНИКЕ-ОТЧЕ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читав и проанализировав содержание дневника-отчёта, хочется сказать, что в целом студент написал его очень профессионально, качественно и аккуратно. В дневнике-отчёте подробно отражены все вопросы программ практики и стажировки в соответствии с календарно-тематическим пла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я задания, студент затронул все аспекты работы нашего предприятия, начиная от его организационно-правовой деятельности и заканчивая финансовой. В процессе анализирования предприятия студент оценивал его деятельность и высказывал свою точку зрения по поводу тех или иных вопр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ледует отметить, что после описания всех заданий, студент сделал общие выводы по своей работе и интересные предложения по улучшению дел на предприя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и имеющиеся у нас копии документов он приложил, а недостающие разработал сам, принимая во внимание род деятельности нашего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Соты Новосибирского облпотребсоюза» _________ Вергунова Н.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НА СТУДЕНТА-ПРАКТИКА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Новосибирского кооперативного техникума Новосибирского облпотребсоюза Осипов Александр Яковлевич с 19 ноября 2007 года по 28 декабря 2007 года проходил практику в ООО «Соты Новосибирского облпотребсоюз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ремя её прохождения Осипов Александр Яковлевич проявил себя как грамотный и добросовестный студент, прилежно посещал и в полном объёме выполнил установленную программу, а также показал хороший уровень теоретических знаний и закрепил их практическими навы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ипов Александр Яковлевич принял активное участие в деятельности предприятия, показав в работе такие качества как: самостоятельность, исполнительность, ответственность, активность, дисциплинированность и аккуратность. За время прохождения практики студент придерживался правил внутреннего трудового распорядка, проявлял внимание, тактичность, культуру общения с покупателями и сотрудниками магаз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 всячески поддерживал работу магазина, проявил творческую инициативу и трудолюбие. В процессе прохождения практики претензий и замечаний к его работе не было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Соты Новосибирского облпотребсоюза» _________ Вергунова Н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7:00Z</dcterms:created>
  <dc:creator>Александр</dc:creator>
  <dc:description/>
  <cp:keywords/>
  <dc:language>en-US</dc:language>
  <cp:lastModifiedBy>Mage</cp:lastModifiedBy>
  <cp:lastPrinted>2008-01-15T23:32:00Z</cp:lastPrinted>
  <dcterms:modified xsi:type="dcterms:W3CDTF">2011-10-03T08:27:00Z</dcterms:modified>
  <cp:revision>2</cp:revision>
  <dc:subject/>
  <dc:title/>
</cp:coreProperties>
</file>