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both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center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  <w:t>РЕФЕРАТ</w:t>
      </w:r>
    </w:p>
    <w:p>
      <w:pPr>
        <w:pStyle w:val="Normal"/>
        <w:shd w:fill="FFFFFF" w:val="clear"/>
        <w:tabs>
          <w:tab w:val="clear" w:pos="255"/>
          <w:tab w:val="left" w:pos="307" w:leader="none"/>
          <w:tab w:val="left" w:pos="6048" w:leader="dot"/>
        </w:tabs>
        <w:spacing w:lineRule="auto" w:line="360"/>
        <w:ind w:firstLine="709"/>
        <w:jc w:val="center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</w:rPr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Экономика предприятия</w:t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Управление предприятием</w:t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255"/>
          <w:tab w:val="left" w:pos="87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255"/>
          <w:tab w:val="left" w:pos="87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255"/>
          <w:tab w:val="left" w:pos="87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щность, функции и принципы процесса управления субъектами хозяйствования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255"/>
          <w:tab w:val="left" w:pos="878" w:leader="none"/>
          <w:tab w:val="left" w:pos="6029" w:leader="dot"/>
        </w:tabs>
        <w:spacing w:lineRule="auto" w:line="360"/>
        <w:ind w:left="0" w:hanging="0"/>
        <w:rPr/>
      </w:pPr>
      <w:r>
        <w:rPr>
          <w:sz w:val="28"/>
          <w:szCs w:val="28"/>
        </w:rPr>
        <w:t>Методы управления деятельностью предприятия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255"/>
          <w:tab w:val="left" w:pos="878" w:leader="none"/>
          <w:tab w:val="left" w:pos="6024" w:leader="dot"/>
        </w:tabs>
        <w:spacing w:lineRule="auto" w:line="360"/>
        <w:ind w:left="0" w:hanging="0"/>
        <w:rPr/>
      </w:pPr>
      <w:r>
        <w:rPr>
          <w:sz w:val="28"/>
          <w:szCs w:val="28"/>
        </w:rPr>
        <w:t>Организационные структуры управления предприятием</w:t>
      </w:r>
    </w:p>
    <w:p>
      <w:pPr>
        <w:pStyle w:val="Style16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Вышестоящие органы государственного управления предприятиями и организациями</w:t>
      </w:r>
    </w:p>
    <w:p>
      <w:pPr>
        <w:pStyle w:val="Style16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6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, функции и принципы процесса управления субъектами хозяйств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предприятием осуществляется в соответствии с его учредительным документам на основе объединения прав собственника относительно хозяйственного использования своего имущества и участия в управлении трудового коллект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осуществляет свои права по управлению предприятием непосредственно или через уполномоченные им органы в соответствии с уставом предприятия либо другими учредительными доку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ства хозяйственной деятельностью предприятия собственник (собственники) или уполномоченный им орган назначает (избирает) руководителя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йме руководителя предприятия с ним заключается договор (контракт), в котором определяются срок найма, права, обязанности и ответственность руководителя, условия его материального обеспечения, условия увольнения его с должности, другие условия найма по согласованию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дприятия без доверенности действует от лица предприятия, представляет его интересы в органах государственной власти и органах местного самоуправления, других организациях, в отношениях с юридическими лицами и гражданами, формирует администрацию предприятия и решает вопросы деятельности предприятия в пределах и порядке, определенных учредительными доку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дприятия может быть уволен с должности досрочно по основаниям, предусмотренным договором (контрактом) в соответствии с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сех предприятиях, использующих наемный труд, между собственником или уполномоченным им органом и трудовым коллективом или уполномоченным им органом должен заключаться </w:t>
      </w:r>
      <w:r>
        <w:rPr>
          <w:i/>
          <w:iCs/>
          <w:sz w:val="28"/>
          <w:szCs w:val="28"/>
        </w:rPr>
        <w:t xml:space="preserve">коллективный договор, </w:t>
      </w:r>
      <w:r>
        <w:rPr>
          <w:sz w:val="28"/>
          <w:szCs w:val="28"/>
        </w:rPr>
        <w:t>которым регулируются производственные, трудовые и социальные отношения трудового коллектива с администрацией предприятия. Требования к содержанию и порядок заключения коллективных договоров определяются законодательством о коллективных догово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й коллектив предприятия составляют все граждане, которые своим трудом принимают участие в его деятельности на основании трудового договора (контракта, соглашения) или других форм, регулирующих трудовые отношения работника с предприятием. Полномочия трудового коллектива по его участию в управлении предприятием устанавливаются уставом или другими учредительными документами в соответствии с требованиям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о социально-экономическим вопросам, касающимся деятельности предприятия, вырабатываются и принимаются его органами управления при участии трудового коллектива и уполномоченных ним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управления предприятиями отдельных видов (организационных форм предприятий) устанавливаются законодательством. Объективная необходимость управления любым субъектом хозяйствования обусловлена процессами разделения труда в производстве или другом виде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Управление предприятием или другим первичным субъектом хозяйствовани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это постоянное и системное влияние на деятельность его структур для обеспечения согласованной работы и достижения конечного положительного результата. Выделяют следующие функции управления. </w:t>
      </w:r>
      <w:r>
        <w:rPr>
          <w:i/>
          <w:iCs/>
          <w:sz w:val="28"/>
          <w:szCs w:val="28"/>
        </w:rPr>
        <w:t xml:space="preserve">Планирование - </w:t>
      </w:r>
      <w:r>
        <w:rPr>
          <w:sz w:val="28"/>
          <w:szCs w:val="28"/>
        </w:rPr>
        <w:t>процесс определения целей деятельности, прогноз будущего развития и объединение индивидуальных задач работников предприятия или другого субъекта хозяйствования для достижения общего положительного результата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рганизация </w:t>
      </w:r>
      <w:r>
        <w:rPr>
          <w:sz w:val="28"/>
          <w:szCs w:val="28"/>
        </w:rPr>
        <w:t>-процесс формирования структуры производственно-хозяйственной или другой системы, распределение задач, полномочий и ответственности между работниками субъекта хозяйствования для достижения общих целей его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отивация - </w:t>
      </w:r>
      <w:r>
        <w:rPr>
          <w:sz w:val="28"/>
          <w:szCs w:val="28"/>
        </w:rPr>
        <w:t>процесс, побуждающий работников к общим согласованным действиям, которые обеспечивают достижение поставленных общих целе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троль - </w:t>
      </w:r>
      <w:r>
        <w:rPr>
          <w:sz w:val="28"/>
          <w:szCs w:val="28"/>
        </w:rPr>
        <w:t>процесс определения достигнутых за определенный период результатов деятельности, сравнение достигнутых результатов с запланированными и корректирование деятельности для выполнения задач плана на надлежаще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организации процесса управления производственным предприятием являются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255"/>
          <w:tab w:val="left" w:pos="912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экономичность </w:t>
      </w:r>
      <w:r>
        <w:rPr>
          <w:sz w:val="28"/>
          <w:szCs w:val="28"/>
        </w:rPr>
        <w:t>- достижение максимально возможных результатов деятельности при минимальных затратах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255"/>
          <w:tab w:val="left" w:pos="912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истемность - </w:t>
      </w:r>
      <w:r>
        <w:rPr>
          <w:sz w:val="28"/>
          <w:szCs w:val="28"/>
        </w:rPr>
        <w:t>каждое звено в производстве рассматривается как часть большой технико-экономической системы, в которую оно входит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255"/>
          <w:tab w:val="left" w:pos="581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порциональность </w:t>
      </w:r>
      <w:r>
        <w:rPr>
          <w:sz w:val="28"/>
          <w:szCs w:val="28"/>
        </w:rPr>
        <w:t>— постановка задач, определение средств и способов их осуществления с учетом необходимости соблюдения согласованного развития субъектов управ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255"/>
          <w:tab w:val="left" w:pos="581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ичная материальная заинтересованность — </w:t>
      </w:r>
      <w:r>
        <w:rPr>
          <w:sz w:val="28"/>
          <w:szCs w:val="28"/>
        </w:rPr>
        <w:t>материальное поощрение работников по результатам работы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255"/>
          <w:tab w:val="left" w:pos="581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ирективность, единоначали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амоуправление. </w:t>
      </w:r>
      <w:r>
        <w:rPr>
          <w:sz w:val="28"/>
          <w:szCs w:val="28"/>
        </w:rPr>
        <w:t>Принцип директивности применяется в процессе управления государственными предприятиями (организациями). Единоначалие - принцип, при котором любое управленческое звено возглавляет руководитель, несущий полную ответственность за результаты деятельности и имеющий право подписи на банковских и других юридических документах. Самоуправление действует в звеньях управления, где собственником ресурсов и результатов деятельности является трудовой коллектив.</w:t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Методы управления деятельностью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Методы управле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способы влияния на трудовые коллективы и отдельных работников, которые объективно необходимы для достижения множественных целей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содержанию мотивы производственной и другой деятельности людей делятся на материальные, социальные и принудительные. Соответственно этому различают методы управления: экономические; социально-психологические; организацион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кономические методы управления </w:t>
      </w:r>
      <w:r>
        <w:rPr>
          <w:sz w:val="28"/>
          <w:szCs w:val="28"/>
        </w:rPr>
        <w:t>реализуют материальные интересы людей в производственных процессах (процессах другой деятельности) посредством использования товарно-денежных отношений. Они имеют два аспекта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вый </w:t>
      </w:r>
      <w:r>
        <w:rPr>
          <w:sz w:val="28"/>
          <w:szCs w:val="28"/>
        </w:rPr>
        <w:t>-это управление, которое ориентируется на использование созданного на государственном уровне экономического сегмента общей внешней среды. Его практическая реализация включает формирование систем налогообложения и таможенных пошлин, определение амортизационной политики, минимальной заработной платы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торой аспек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язан с управлением, сориентированным на использование разнообразных экономических категорий (финансирование, кредитование, ценообразование, экономические санкции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оциально-психологические методы </w:t>
      </w:r>
      <w:r>
        <w:rPr>
          <w:sz w:val="28"/>
          <w:szCs w:val="28"/>
        </w:rPr>
        <w:t>реализуют мотивы социального поведения работников. Уровень современного производства, возрастание общеобразовательного и профессионально-квалификационного уровней обусловливают важные изменения в системе ценностных ориентации и структуре мотивации производственно-хозяйственной деятельности персонала. Традиционные формы материального поощрения постепенно теряют свое бывшее действенное влияние. Все большее значение приобретают такие факторы, как содержательность и творческий характер труда, возможность проявления инициативы, уровень социального признания конкретного труда и т. п. Реализация социально-психологических методов управления осуществляется с помощью разнообразных средств социального ориентирования и регулирования, групповой динамики, разрешения конфликтных ситуаций, гуманизации и демократизации любой общественно-полез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рганизационные методы управления </w:t>
      </w:r>
      <w:r>
        <w:rPr>
          <w:sz w:val="28"/>
          <w:szCs w:val="28"/>
        </w:rPr>
        <w:t>призваны реализовывать мотивы принудительного характера. Их применение обусловлено заинтересованностью работников в соответствующей совместной организаци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рганизационные методы управления — </w:t>
      </w:r>
      <w:r>
        <w:rPr>
          <w:sz w:val="28"/>
          <w:szCs w:val="28"/>
        </w:rPr>
        <w:t>это комплекс методов и приемов влияния на работников, базирующийся на использовании организационных отношений и административной власти руководителей. Все такие методы управления разделяют на регламентные и распорядите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</w:t>
      </w:r>
      <w:r>
        <w:rPr>
          <w:i/>
          <w:iCs/>
          <w:sz w:val="28"/>
          <w:szCs w:val="28"/>
        </w:rPr>
        <w:t xml:space="preserve">регламентных методов </w:t>
      </w:r>
      <w:r>
        <w:rPr>
          <w:sz w:val="28"/>
          <w:szCs w:val="28"/>
        </w:rPr>
        <w:t>состоит в формировании структуры и иерархии управления, делегировании полномочий и ответственности работникам, определении ориентиров деятельности подчиненных, предоставлении методической, инструктивной и другой помощи исполнител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аспорядительные методы управления </w:t>
      </w:r>
      <w:r>
        <w:rPr>
          <w:sz w:val="28"/>
          <w:szCs w:val="28"/>
        </w:rPr>
        <w:t>охватывают оперативную организационную работу, то есть определение и распределение конкретных задач исполнителям, контроль за их выполнением, проведение совещаний и т. п.</w:t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рганизационные структуры управления предприят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рганизационная структура управления — </w:t>
      </w:r>
      <w:r>
        <w:rPr>
          <w:sz w:val="28"/>
          <w:szCs w:val="28"/>
        </w:rPr>
        <w:t>это форма системы управления, определяющая состав, взаимодействие и подчиненность ее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определенной совокупности элементов системы управления могут иметь линейный, функциональный и межфункциональ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инейные связи </w:t>
      </w:r>
      <w:r>
        <w:rPr>
          <w:sz w:val="28"/>
          <w:szCs w:val="28"/>
        </w:rPr>
        <w:t>возникают между подразделениями и руководителями разных уровней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ункциональные связи </w:t>
      </w:r>
      <w:r>
        <w:rPr>
          <w:sz w:val="28"/>
          <w:szCs w:val="28"/>
        </w:rPr>
        <w:t>характеризуют взаимодействие руководителей выполняющих определенные функции на разных уровнях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ежфункциональные связи </w:t>
      </w:r>
      <w:r>
        <w:rPr>
          <w:sz w:val="28"/>
          <w:szCs w:val="28"/>
        </w:rPr>
        <w:t>имеют место между подразделениями одного и того же уровня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такие наиболее распространенные </w:t>
      </w:r>
      <w:r>
        <w:rPr>
          <w:i/>
          <w:iCs/>
          <w:sz w:val="28"/>
          <w:szCs w:val="28"/>
        </w:rPr>
        <w:t>типы организационных структур управления предприятия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инейная организационная </w:t>
      </w:r>
      <w:r>
        <w:rPr>
          <w:sz w:val="28"/>
          <w:szCs w:val="28"/>
        </w:rPr>
        <w:t>структура управления предусматривает существование между ее элементами лишь одноканального взаимодействия. При линейной структуре управления каждый подчиненный имеет лишь одного руково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ункциональная организационная </w:t>
      </w:r>
      <w:r>
        <w:rPr>
          <w:sz w:val="28"/>
          <w:szCs w:val="28"/>
        </w:rPr>
        <w:t>структура управления базируется на распределении функций между отдельными подразделениями аппарата управления. В процессе ее применения каждое производственное подразделение получает распоряжения одновременно от нескольких руководителей функциональных служ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инейно-функциональная </w:t>
      </w:r>
      <w:r>
        <w:rPr>
          <w:sz w:val="28"/>
          <w:szCs w:val="28"/>
        </w:rPr>
        <w:t>организационная структура управления основана на распределении полномочий и ответственности по функциям управления и принятии решений по вертик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ивизиональная </w:t>
      </w:r>
      <w:r>
        <w:rPr>
          <w:sz w:val="28"/>
          <w:szCs w:val="28"/>
        </w:rPr>
        <w:t>организационная структура управления связана с углублением разделения управленческого труда (децентрализация оперативных функций и централизация общекорпоративных функций управления - разработка и реализация стратегии, финансовой деятельности и т. п.). При этом используется принцип разделения труда по цел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</w:t>
      </w:r>
      <w:r>
        <w:rPr>
          <w:i/>
          <w:iCs/>
          <w:sz w:val="28"/>
          <w:szCs w:val="28"/>
        </w:rPr>
        <w:t xml:space="preserve">матричной организационной </w:t>
      </w:r>
      <w:r>
        <w:rPr>
          <w:sz w:val="28"/>
          <w:szCs w:val="28"/>
        </w:rPr>
        <w:t>структуры управления наравне с линейными руководителями предприятия и функциональным аппаратом управления выделяются еще и временные предметно-специализированные звенья — проектные группы.</w:t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шестоящие органы государственного управления предприятиями и организаци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Украины (Кабинет Министров) находится в подчинении администрации Президента и парламента. Правительству подчинены общегосударственные функциональные министерства, комитеты и ведомства. Этим органам управления подчиняются отраслевые и межотраслевые министерства (комитеты, агентства) и территориальные государственные администрации, корпорации, концерны, холдинговые компании, предприятия 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чинении отраслевых и межотраслевых министерств (комитетов, агентств) и территориальных государственных администраций находятся корпорации, концерны, холдинговые компании, предприятия 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 существует соответствующая схема организации и взаимодействия центральных органов исполнительной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абинета Министров Украины входят руководители таких министерст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арной политики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х дел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и и природных ресурсов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по вопросам европейской интеграции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х дел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ультуры и искусств Украи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вопросам чрезвычайных ситуаций и защите населения от последствий Чернобыльской катастроф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ны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а и энергетики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й политики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стиции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шестоящим органам государственного управления предприятиями (организациями) принадлежат также Государственные комитеты и прочие центральные органы, статус которых приравнивается к статусу Государственного комитета Украины. К ним, в частности, относя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Государственный комитет строительства, архитектуры и жилищной политики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митет Украины по водному хозяйст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митет Украины по земельным ресурс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митет Украины по энергосбереже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Государственный комитет лесного хозяйства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митет промышленной политики Украи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митет стандартизации, метрологии и сертификации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митет статистики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космическое агентство Укра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55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казначейство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истеме вышестоящих органов государственного управления выделяют функциональные центральные органы исполнительной власти со специальным статусом. Такими органами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55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монопольный комитет Украи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55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комиссия по ценным бумагам и фондово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у Украины;</w:t>
      </w:r>
    </w:p>
    <w:p>
      <w:pPr>
        <w:pStyle w:val="Normal"/>
        <w:shd w:fill="FFFFFF" w:val="clear"/>
        <w:tabs>
          <w:tab w:val="clear" w:pos="255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&gt;</w:t>
        <w:tab/>
        <w:t>Государственный комитет Украины по вопросам регуляторной политики и предприниматель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55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таможенная служба Украи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55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налоговая администрация Украи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55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циональная комиссия регулирования электроэнергетики Украи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55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безопасности Украи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55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государственного имущества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функции, выполняемые центральными органами государственного управления, определены в основном названием последних. Разъяснения осуществляемых функций требуют лишь некоторые центральные органы управления. Так, Министерство экономики и по вопросам европейской интеграции Украины определяет главные направления экономической политики государства, направляет внешнеэкономическую деятельность субъектов хозяйствования, а также торговлю. Фонд государственного имущества проектирует и реализует ежегодные программы приватизации государственных предприятий и организаций. Государственное казначейство разрабатывает и реализует планы финансирования преимущественно тех организаций, деятельность которых осуществляется за счет государственного бюджета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нать также и те центральные органы исполнительной власти, деятельность которых направляется и координируется Кабинетом Министров Украины через соответствующих министр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55"/>
          <w:tab w:val="left" w:pos="811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Министра экологии и природных ресурсов Украины: </w:t>
      </w:r>
      <w:r>
        <w:rPr>
          <w:sz w:val="28"/>
          <w:szCs w:val="28"/>
        </w:rPr>
        <w:t>Государственный комитет Украины по водному хозяйству, Государственный комитет Украины по земельным ресурсам. Государственный комитет лесного хозяйства Украин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55"/>
          <w:tab w:val="left" w:pos="811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Министра экономики Украины: </w:t>
      </w:r>
      <w:r>
        <w:rPr>
          <w:sz w:val="28"/>
          <w:szCs w:val="28"/>
        </w:rPr>
        <w:t>Государственный комитет строительства, архитектуры и жилищной политики Украины; Государственный комитет Украины по энергосбережению; Государственный комитет промышленной политики Украины; Государственный комитет стандартизации, метрологии и сертификации Украины;</w:t>
      </w:r>
    </w:p>
    <w:p>
      <w:pPr>
        <w:pStyle w:val="Normal"/>
        <w:shd w:fill="FFFFFF" w:val="clear"/>
        <w:tabs>
          <w:tab w:val="clear" w:pos="255"/>
          <w:tab w:val="left" w:pos="8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</w:t>
        <w:tab/>
      </w:r>
      <w:r>
        <w:rPr>
          <w:i/>
          <w:iCs/>
          <w:sz w:val="28"/>
          <w:szCs w:val="28"/>
        </w:rPr>
        <w:t xml:space="preserve">Министра финансов Украины: </w:t>
      </w:r>
      <w:r>
        <w:rPr>
          <w:sz w:val="28"/>
          <w:szCs w:val="28"/>
        </w:rPr>
        <w:t>Главное контрольно-ревизионное управление, Государственное казначейство Украины.</w:t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55"/>
          <w:tab w:val="left" w:pos="64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сок литературы</w:t>
      </w:r>
    </w:p>
    <w:p>
      <w:pPr>
        <w:pStyle w:val="Normal"/>
        <w:shd w:fill="FFFFFF" w:val="clear"/>
        <w:tabs>
          <w:tab w:val="clear" w:pos="255"/>
          <w:tab w:val="left" w:pos="648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255"/>
          <w:tab w:val="left" w:pos="64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(Учебное пособие) Жиделева В.В., Каптейн Ю.Н. (2010г., 133с.)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255"/>
          <w:tab w:val="left" w:pos="64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 предприятия», Титов В.И. (2008г., 416с.)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255"/>
          <w:tab w:val="left" w:pos="64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предприятия (фирмы): Практикум. Под ред. Позднякова В.Я., Прудникова В.М. (2008г., 2-е изд., 319с.)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255"/>
          <w:tab w:val="left" w:pos="64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Краткий курс. (Учебное пособие) Ильин А.И. (2007г., 236с.)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255"/>
          <w:tab w:val="left" w:pos="64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фирмы. (Учебное пособие) Чечевицына Л.Н., Чуев И.Н. (2006г., 400с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numFmt w:val="bullet"/>
      <w:lvlText w:val="&gt;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&gt;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&gt;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&gt;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&gt;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7:00Z</dcterms:created>
  <dc:creator>Светусик</dc:creator>
  <dc:description/>
  <cp:keywords/>
  <dc:language>en-US</dc:language>
  <cp:lastModifiedBy>Mage</cp:lastModifiedBy>
  <dcterms:modified xsi:type="dcterms:W3CDTF">2011-10-03T08:27:00Z</dcterms:modified>
  <cp:revision>2</cp:revision>
  <dc:subject/>
  <dc:title/>
</cp:coreProperties>
</file>