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 Вводный инструктаж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 Структура службы управления персоналом организац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  <w:lang w:val="en-US" w:eastAsia="en-US"/>
        </w:rPr>
        <w:t>3. Документы, используемые в работе специалистов по управлению персоналом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4. Профессиональная деятельность специалиста по управлению персоналом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1. Вводный инструктаж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Я проходила практику в магазине «Тепло и комфор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Целью моей практики являлась знакомство с магазином «Тепло и комфорт» в отделе управления персон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чи: 1. познакомиться с организационной структурой службы управления персоналом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 изучить документы, используемые в работе специалистов по управлению персон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 проанализировать профессиональную деятельность специалиста по управлению персон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агазин «Тепло и комфорт» существует с 2002 года. С 2007 года открыт филиал магаз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фера деятельности: организация занимается торгов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Виды деятельности: предприятие включает в себя розничную продажу мягкой и корпусной мебел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Цель организации: получение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ейчас предприятие возглавляет человек с высшим образованием, обладающий хорошими знаниями в области экономики. Пользуется уважением со стороны сотрудников и подчиненных, больше всего заинтересована в дальнейшей судьбе предприятия, отдавая предпочтение развитию магази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Управление персоналом признается одной из наиболее важных сфер жизни предприятия, способного многократно повысить ее эффективность, а само понятие «управление персоналом» рассматривается в достаточно широком диапазоне: от экономико-статистического до философско-психологическ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истема управления персоналом обеспечивает непрерывное совершенствование методов работы с кадрами и использованием достижений отечественной науки и наилучшего производственного оп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ущность управления персоналом, включая наемных работников, работодателей и других владельцев предприятия заключается в установлении организационно-экономических, социально-психологических и правовых отношений субъекта и объекта управления. В основе этих отношений лежат принципы, методы и формы воздействия на интересы, поведение и деятельность работников в целях максимального использования и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2. Структура службы управления персоналом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рганизационная структура системы управления персоналом – совокупность взаимосвязанных подразделений системы управления персоналом и должностных лиц. Подразделения – носители функций управления персоналом – могут рассматриваться в широком смысле как служба управления персоналом. Конкретное место и роль указанной службы в общей системе управления организацией определяются местом и ролью каждого специализированного подразделения по управлению персоналом и организационным статусом его непосредственного руководител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сновным структурным подразделением по управлению кадрами в организации является отдел кадров, на который возложены функции по приему и увольнению кадров, а также по организации обучения, повышения квалификации и переподготовки кадров. Для выполнения последних функций нередко создаются отделы подготовки кадров или отделы обуч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истема управления персоналом организации – система, в которой реализуются функции управления персоналом. Она включает подсистему линейного руководства, а также ряд функциональных подсистем, специализирующихся на выполнении однородных функ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 основе системы целей определяется состав функций управления, объекты и носители этих функций в магазине «Тепло и комфорт» представлены на следующей схеме: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4160</wp:posOffset>
                </wp:positionH>
                <wp:positionV relativeFrom="paragraph">
                  <wp:posOffset>140970</wp:posOffset>
                </wp:positionV>
                <wp:extent cx="23050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иректор по персона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1.1pt;mso-position-vertical-relative:text;margin-left:1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Директор по персона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207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</wp:posOffset>
                </wp:positionV>
                <wp:extent cx="1028700" cy="342900"/>
                <wp:effectExtent l="1905" t="5080" r="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5pt" to="377.95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685800" cy="45720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5pt" to="116.95pt,3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47053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7.05pt" to="207pt,6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8270</wp:posOffset>
                </wp:positionH>
                <wp:positionV relativeFrom="paragraph">
                  <wp:posOffset>20955</wp:posOffset>
                </wp:positionV>
                <wp:extent cx="15049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спектор по 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.6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спектор 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0675</wp:posOffset>
                </wp:positionH>
                <wp:positionV relativeFrom="paragraph">
                  <wp:posOffset>3810</wp:posOffset>
                </wp:positionV>
                <wp:extent cx="2190750" cy="476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фис-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0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Офис-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4975</wp:posOffset>
                </wp:positionH>
                <wp:positionV relativeFrom="paragraph">
                  <wp:posOffset>803910</wp:posOffset>
                </wp:positionV>
                <wp:extent cx="19621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дминистра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63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Администра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0315</wp:posOffset>
                </wp:positionH>
                <wp:positionV relativeFrom="paragraph">
                  <wp:posOffset>20955</wp:posOffset>
                </wp:positionV>
                <wp:extent cx="1847850" cy="361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дицин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.6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дицин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Данная система предполагает, что линейный руководитель получает необходимую консультативную, методическую помощь со стороны специалистов по управлению персоналом. 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сновные функции работы служб персонала: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1. В выполнение кадровых функций должны быть максимально вовлечены линейные руководители (менеджеры). 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У каждого линейного руководителя (менеджера) должна быть собственная стратегия управления человеческими ресурсами. В ее выработки им должны помогать работники службы управления персоналом, выступающие как советники, внутренние консультанты. 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2. Профессия работника службы персонала, должность начальника этой службы становится одной из важнейших в организации, и ее уже не может занимать любой дисциплинированный специалист, например бывший военнослужащий, как не раз бывало в прошлом. Это должен быть высококвалифицированный специалист-профессионал, имеющий специальную подготовку. 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3. Ключевой характеристикой бизнеса становится сегодня способность к изменениям. Основным средством изменения и препятствием к изменениям являются люди. Поэтому важной задачей кадровой службы является управление изменениями. Для этого работники службы персонала должны быть высококвалифицированными специалистами, обладающие высоким уровнем образования, способностью к изменениям, иметь широкую квалификацию, обладать способностью переобучаться, определенным творческим потенциалом. 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4. Отдел персонала должен уметь формировать небольшой, но динамичный коллектив первоклассных специалистов – космополитов с развитыми коммуникационными и лингвистическими способностями, способных работать в интернациональном коллективе и в разных странах. Необходимо уметь управлять многонациональном коллективе. 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5. Отдел персонала все в большей степени должен уметь использовать в трудовых отношениях социальное партнерство. Социальное партнерство является не только этическим принципом, но и организационным. Оно означает признание взаимозависимости и солидарности всех групп организации и предоставление им права участвовать в политических и экономических процессах и в использовании его как инструмента повышения эффективности управления персоналом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артнерство и участие в управлении производством улучшают психологический климат в коллективе. 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6. Рекомендуется существенно изменить принципы и систему мотивации как важнейшего фактора рационального использования и развития человеческих ресурсов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иболее важными принципами мотивации сегодня называют следующе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здание атмосферы взаимного доверия, убедительность принимаемых решений и обратная связ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хранение занят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вные возможности для занятости, повышение в должности и оплаты труда в зависимости от достигнутых результ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щита здоровья, обеспечение нормальных условий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тренинг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праведливое распределение доходов от повышения производительности между наемными работниками и предпринимателями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7. Оплата труда должна возрастать в ее переменной части: даже краткосрочная эффективность труда должна быть вознаграждена. 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8. От повышения квалификации необходимо переходить к развитию человеческих ресурсов. 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Цель такого развития состоит в том, чтобы обеспечить фирму хорошо подготовленными и мотивированными работниками в соответствии с ее целями и стратегией. Фирмам приходится все больше ресурсов тратить на переподготовку персонала, так как внешний рынок труда и система образования все меньше удовлетворяют потребности предприятий в кадрах. Этому также способствуют все более сокращающийся цикл товаров, услуг, их частое изменение. 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Многие компании мира видят свое главное орудие в конкурентной борьбе в развитии человеческих ресурсов. 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Главными критериями повышения в должности становятся широкая квалификация, умение достигать конкретных результатов, динамизм, умение формировать команду и работать в ней, умение видеть картину в целом и деловая этика. 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Чтобы изменить функции отдела персонала организации, целесообразно: 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) принять новых специалистов в отдел персонала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) переобучить действующий персонал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) обучить линейных руководителей исполнению ими функций по управлению персоналом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) пригласить внешних консультантов;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) ввести в штат внешних экспертов по управлению персоналом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ботниками отделов персонала сегодня необходи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  <w:tab w:val="left" w:pos="73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лубокое знание бизнеса организации – рынков сбыта, продукта, технологий, конкурентов, организационных структ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  <w:tab w:val="left" w:pos="73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умение управлять изменениями посредством внедрения новшеств, включая лучший опыт, стимулируя организационное развитие организации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Единая система управления персоналом может включать и фактически включает: отдел персонала (отдел кадров), менеджеров всех уровней и организации, представляющие наемных работников. 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3. Документы используемые в работе специалистов по управлению персоналом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аждое подразделение службы управления персоналом разрабатывается, оформляет, исполняет ту документацию, которая соответствует его функциональному назначению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тдел кадров в обязательном порядке ведет следующие кадровые документы: личные дела работников организации, включающие личный листок, анкету, копии документов об образовании, рекомендации, личные карточки, трудовые книжки, трудовые договоры. Порядок работы с этими документами регламентирован, как правило, отраслевыми и ведомственными нормативно-методическими материалами. 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подразделениях управления персоналом составляется и исполняется ряд документов в соответствии с вышеприведенной классификацией: проекты приказов по кадровым вопросам (о приеме на работу и увольнении, переводе, перемещении, о награждении и т.д.), план (отчет) по подготовке и повышению квалификации персонала, справки о состоянии трудовой дисциплины, данные по текучести кадров, график отпусков, предложения по формированию резерва кадров на выдвижение, план по численности работников с распределением по подразделением и категориям, штатное расписание, табели учета рабочего времени работников, заявки на требуемое количество специалистов и рабочих, трудовые договоры (контракты), графики прохождения аттестации сотрудников, направления для трудоустройства специалистов и рабочих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йдя практику в организации «Тепло и комфорт» я ознакомилась с документами используемые в работе специалистов по управлению персонал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  <w:tab w:val="left" w:pos="73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каз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  <w:tab w:val="left" w:pos="73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лужебные пись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  <w:tab w:val="left" w:pos="73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рудовой догов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  <w:tab w:val="left" w:pos="73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договор подря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  <w:tab w:val="left" w:pos="73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явления (прием на работу, увольнения, отпус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  <w:tab w:val="left" w:pos="73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мандировоч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  <w:tab w:val="left" w:pos="73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ложения об отдел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  <w:tab w:val="left" w:pos="73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споряжения;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9. должностная инструк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1. Приказ</w:t>
      </w:r>
      <w:r>
        <w:rPr>
          <w:color w:val="000000"/>
          <w:sz w:val="28"/>
          <w:szCs w:val="32"/>
          <w:lang w:val="en-US" w:eastAsia="en-US"/>
        </w:rPr>
        <w:t xml:space="preserve"> – письменное оформление принятого руководителем организации решения по осуществлению каких-либо действий применительно к конкретным исполнителям либо к коллективу организации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ыделяют приказы по основной деятельности и приказы по личному составу (кадровые приказ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казы по личному составу унифицированной формы составляются сотрудником отдела кадров на основании внутренних служебных документов компании. Процесс создания, согласования и подписания данного вида приказов по личному составу координируется отделом ка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роекты приказов по личному составу оформляемые аналогично приказу по основной деятельности разрабатываются директором по персоналу с привлечением специалистов департамента по персоналу или в инициативном порядке по согласованию с руководством компа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раво подписи приказа по личному составу принадлежит генеральному директору и директору по персоналу в соответствии с внутренними организационно-распорядительными документами компа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Начальник отдела кадров регистрирует приказы по личному составу, подшивает оригиналы приказов и лист согласования в дело и доводит содержание приказа под роспись до сведения лиц указанных в приказ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 w:eastAsia="en-US"/>
        </w:rPr>
        <w:t>2. Служебные письма.</w:t>
      </w:r>
      <w:r>
        <w:rPr>
          <w:color w:val="000000"/>
          <w:sz w:val="28"/>
          <w:szCs w:val="32"/>
          <w:lang w:val="en-US" w:eastAsia="en-US"/>
        </w:rPr>
        <w:t xml:space="preserve"> В данной группе документов выделяют четыре основные категор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а) Докладная записка – составляется с целью информировать руководство о сложившийся ситуации, имевших место фактах, событиях и т.п. и побудить к принятию определенного реш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Текст докладной записки может состоять из двух или трех смысловых частей: в первой части излагаются причины, факты или события, вызвавшие необходимость написания записки, во второй – анализ сложившийся ситуации, разные варианты решений, в третьей – выводы и предложения, которые, по мнению автора, должны быть выполнены в связи с изложенными факт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б) Объяснительная записка – составляется с целью пояснения содержания отдельных положений основного документа (плана, отчета, проекта и т.д.) или с целью объяснить причины какого-либо происшествия, события, факта, поступка и поведения отдельного работни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) Служебная записка – составляется сотрудником компании на имя другого сотрудника компании. Содержит просьбу, предложения. Служебная записка своего рода переписка между сотрудниками компа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) Справка – составляется по запросу и предоставляются в установленные сроки, с целью информировать руководство о положении дел, содержит описание или подтверждение фактов или событий. Текст служебной справки может быть оформлен в виде таб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3. Трудовой договор</w:t>
      </w:r>
      <w:r>
        <w:rPr>
          <w:color w:val="000000"/>
          <w:sz w:val="28"/>
          <w:szCs w:val="32"/>
          <w:lang w:val="en-US" w:eastAsia="en-US"/>
        </w:rPr>
        <w:t xml:space="preserve"> – это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кодексом, законами и иными нормативными правовыми актами, коллективным договором, соглашениями, локальными нормативными актами, содержащими нормы трудового права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действующие в организации правила внутреннего трудового распорядка (ст.56 ТК РФ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от почему наука трудового права рассматривает понятие трудового договора в трех взаимосвязанных аспектах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ак форму реализации права граждан на труд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ак юридический факт, который является основанием возникновения и существования во времени трудового правоотношения и служит предпосылкой для возникновения и существования других правоотношений, тесно связанных с трудовым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ак институт трудового права, то есть система правовых норм, регулирующих прием граждан на работу, их переводы и уволь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4. Договор подряда</w:t>
      </w:r>
      <w:r>
        <w:rPr>
          <w:color w:val="000000"/>
          <w:sz w:val="28"/>
          <w:szCs w:val="32"/>
          <w:lang w:val="en-US" w:eastAsia="en-US"/>
        </w:rPr>
        <w:t xml:space="preserve"> – по настоящему договору исполнитель обязуется выполнять, а заказчик принять результаты и оплати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5. Заявление</w:t>
      </w:r>
      <w:r>
        <w:rPr>
          <w:color w:val="000000"/>
          <w:sz w:val="28"/>
          <w:szCs w:val="32"/>
          <w:lang w:val="en-US" w:eastAsia="en-US"/>
        </w:rPr>
        <w:t xml:space="preserve"> – прием на раб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6. Командировочные</w:t>
      </w:r>
      <w:r>
        <w:rPr>
          <w:color w:val="000000"/>
          <w:sz w:val="28"/>
          <w:szCs w:val="32"/>
          <w:lang w:val="en-US" w:eastAsia="en-US"/>
        </w:rPr>
        <w:t xml:space="preserve"> – приказ (распоряжение) о направлении работника в командиро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7. Положения об отделах</w:t>
      </w:r>
      <w:r>
        <w:rPr>
          <w:color w:val="000000"/>
          <w:sz w:val="28"/>
          <w:szCs w:val="32"/>
          <w:lang w:val="en-US" w:eastAsia="en-US"/>
        </w:rPr>
        <w:t xml:space="preserve"> – отражает вопросы профессионального и социального развития трудового коллектива. Включает следующие разделы: общие положения; понятие персонала; принципы взаимоотношений администрации и персонала; контрактная система найма персонала; повышение квалификации персонала; право персонала на выбор форм организации труда; гарантированность занятости персонала; участие персонала в прибылях; ответственность администрации и персон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 w:eastAsia="en-US"/>
        </w:rPr>
        <w:t>8. Распоряжение</w:t>
      </w:r>
      <w:r>
        <w:rPr>
          <w:color w:val="000000"/>
          <w:sz w:val="28"/>
          <w:szCs w:val="32"/>
          <w:lang w:val="en-US" w:eastAsia="en-US"/>
        </w:rPr>
        <w:t xml:space="preserve"> – письменное оформление решение принятого генеральным директором компании по оперативным вопросам деятельности компании в целом или директором по направлению по оперативным вопросам деятельности подчиненного департам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 w:eastAsia="en-US"/>
        </w:rPr>
        <w:t>9. Должностная инструкция</w:t>
      </w:r>
      <w:r>
        <w:rPr>
          <w:color w:val="000000"/>
          <w:sz w:val="28"/>
          <w:szCs w:val="32"/>
          <w:lang w:val="en-US" w:eastAsia="en-US"/>
        </w:rPr>
        <w:t xml:space="preserve"> – определяет обязанности, права и ответственность каждого работника, занимающего определенную должность. Составляется на основе Положения о подразделении, квалификационной характеристики, а также проведенного анализа работы (или рабочего места) и составленного описание рабо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4. Профессиональная деятельность специалиста по управлению персонал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Менеджер по персоналу, осуществляет общее руководство и координацию действий работников кадровой группы отдела управления персоналом (менеджера по кадровому делопроизводству и менеджера по подбору и подготовке кадров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зучает рынок труда, уровень заработной платы, социальные программы на различных предприятиях для выработки концепции подбора персонала. Определяет потребность предприятия в персонале; возможные источники обеспечения необходимыми кадрами; организует поиск кандидатов с использованием различных источников (средств массовой информации, Интернета, кадровых агентств по трудоустройств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водит отбор числа кандидатов, проводит собеседование с нанимающимися на работу; изучает деловые и профессиональные качества работников при отборе расстановке и планировании их деятельности и профессионального роста; обеспечивает укомплектование предприятия кад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едет учет показателей текучести кадров и анализирует их. Изучает причины текучести кадров, участвует в разработке мероприятий по ее снижен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Разрабатывает и внедряет технически обоснованные нормы трудовых, материальных затрат применительно к конкретным производственно техническим условиям по различным видам работ, на основе использования прогрессивных нормативов по труду, на основе технических данных о производительности оборудования, результатов анализа затрат рабочего времени (хронометражных наблюдений и фотографий рабочего дня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пределяет численность работников в подразделениях в соответствии с прогрессивными нормативами численности, выявит отклонения фактической численности от нормативной и причины таких отклонений, разрабатывает предложения по устранению сверх нормативной числен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Контролируется ведение табельного учета персонала предприятия, на основе информации, подаваемой руководителями отделов; ведет табельный учет работников заводоуправления, осуществляет контроль за их своевременной явкой на работу и уходом с работы, нахождением на рабочих мест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исходит расчет средней заработной платы по подразделениям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существляет контроль за состоянием трудовой дисциплины в подразделениях предприятия и соблюдением работниками правил внутреннего и трудового распоряд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Готовит документы к сдаче на хранение в архив по истечении установленных сроков текущего хран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Участвует в подготовке проекта коллективного догово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Исполняет распоряжения и указания начальника отдела управления персонал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На время отсутствия менеджера по кадровому делопроизводству и менеджера по подбору и подготовке кадров (по причине отпуска, болезни и т.п.), выполняет обязанности в соответствии с их должностными инструкциями. Соблюдает правила внутреннего трудового распорядка, положение об отделе управления персоналом, настоящую должностную инструкцию, выполняет требования стандартов предприятия, а также обеспечивает конфиденциальность сведений, ставших известными в процессе исполнения служебных обязанносте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 заключение хотелось сказать, что проходя практику на предприятие, она очень многое научила меня. Как правильно заполнять документы. Узнав подробно, что такое управления персоналом и чем она занимается. Какими программами пользуется отдел кад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Управление персоналом в магазине «Тепло и комфорт» постоянно совершенствуется для того, чтобы обеспечить организации перспективное планирование и выполнение конкретных проектов, способствующий развитию филиала магази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овая ответственность кадровика включае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гнозирование потребности предприятия в трудовых ресурса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влечение и отбор самых достойных и перспективных кандидатур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ланирование и осуществление сквозной и постоянной программы профессионального роста персонал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нализ кадровых процессов, происходящих на предприятии, и своевременное информирование о них руководител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нтроль рабочего климата в фирм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М.А. Гулиев, С.Н. Епифанцев, С.И. Самыгин «Социология и психология управления» «ФЕНИКС» Ростов –на –дону 2006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.Г. Поршнева, З.П. Румянцевой, Н.А. Соломатиной «Управление организацией» Учебник под ред. ИНФРА – Москва 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йнер Марра, Герберт Шмидт, «Управление персоналом в условиях социальной рыночной экономики. М., 1997 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29:00Z</dcterms:created>
  <dc:creator>123</dc:creator>
  <dc:description/>
  <cp:keywords/>
  <dc:language>en-US</dc:language>
  <cp:lastModifiedBy>Mage</cp:lastModifiedBy>
  <dcterms:modified xsi:type="dcterms:W3CDTF">2011-10-03T08:29:00Z</dcterms:modified>
  <cp:revision>2</cp:revision>
  <dc:subject/>
  <dc:title>1</dc:title>
</cp:coreProperties>
</file>