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/>
        <w:t>СОДЕРЖАНИЕ</w:t>
      </w:r>
    </w:p>
    <w:p>
      <w:pPr>
        <w:pStyle w:val="Normal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/>
        <w:t xml:space="preserve">Определение понятий: "кадровая политика", "подбор персонала",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"оценка персонала", "расстановка персонала", "обучение персонала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/>
        <w:t>Принципы управления персоналом Г. Фор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/>
        <w:t>Обязанности сотрудников предприятия и их характерис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/>
        <w:t>Перечень разделов "Положения о подразделениях предприятия" и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"Должностной инструкции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/>
        <w:t>Социально-психологические условия совместимости и сработанности команды управ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/>
        <w:t>Резюме специалиста – маркетоло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/>
        <w:t>Организационная структура управления персоналом на уровне акционерного обще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/>
        <w:t>Ценностные ориентации при выборе рабо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/>
        <w:t>Объявление о вакансии начальника отдела кадровой политики холдин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/>
        <w:t>План беседы при приеме на работу сотрудника</w:t>
      </w:r>
    </w:p>
    <w:p>
      <w:pPr>
        <w:pStyle w:val="Normal"/>
        <w:spacing w:lineRule="auto" w:line="360"/>
        <w:jc w:val="both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0" w:leader="none"/>
        </w:tabs>
        <w:spacing w:lineRule="auto" w:line="360"/>
        <w:ind w:left="0" w:firstLine="709"/>
        <w:jc w:val="both"/>
        <w:rPr/>
      </w:pPr>
      <w:r>
        <w:rPr/>
        <w:t xml:space="preserve">Определение понятий: "кадровая политика", "подбор персонала", </w:t>
      </w:r>
    </w:p>
    <w:p>
      <w:pPr>
        <w:pStyle w:val="Normal"/>
        <w:tabs>
          <w:tab w:val="clear" w:pos="708"/>
          <w:tab w:val="left" w:pos="280" w:leader="none"/>
        </w:tabs>
        <w:spacing w:lineRule="auto" w:line="360"/>
        <w:ind w:firstLine="709"/>
        <w:jc w:val="both"/>
        <w:rPr/>
      </w:pPr>
      <w:r>
        <w:rPr/>
        <w:t>"оценка персонала", "расстановка персонала", "обучение персонала"</w:t>
      </w:r>
    </w:p>
    <w:p>
      <w:pPr>
        <w:pStyle w:val="Normal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Heading5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дровая политика - генеральное направление кадровой работы; совокупность принципов, методов, форм, организационного механизма по выработке целей и задач, направленных: </w:t>
      </w:r>
    </w:p>
    <w:p>
      <w:pPr>
        <w:pStyle w:val="Heading5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сохранение, укрепление и развитие кадрового потенциала; </w:t>
      </w:r>
    </w:p>
    <w:p>
      <w:pPr>
        <w:pStyle w:val="Heading5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создание высокопроизводительного, сплоченного коллектива, способного своевременно реагировать на меняющиеся требования рынка. </w:t>
      </w:r>
    </w:p>
    <w:p>
      <w:pPr>
        <w:pStyle w:val="Heading5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направлениями кадровой политики являются: </w:t>
      </w:r>
    </w:p>
    <w:p>
      <w:pPr>
        <w:pStyle w:val="Heading5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гнозирование создания новых рабочих мест с учетом внедрения новых технологий; </w:t>
      </w:r>
    </w:p>
    <w:p>
      <w:pPr>
        <w:pStyle w:val="Heading5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работка программ развития персонала с целью решения текущих и будущих задач предприятия; </w:t>
      </w:r>
    </w:p>
    <w:p>
      <w:pPr>
        <w:pStyle w:val="Heading5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работка мотивационных механизмов повышения заинтересованности и удовлетворенности трудом; </w:t>
      </w:r>
    </w:p>
    <w:p>
      <w:pPr>
        <w:pStyle w:val="Heading5"/>
        <w:spacing w:lineRule="auto" w:line="36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современных систем подбора и отбора персонала; </w:t>
      </w:r>
    </w:p>
    <w:p>
      <w:pPr>
        <w:pStyle w:val="Heading5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ведение маркетинговой деятельности в области персонала; </w:t>
      </w:r>
    </w:p>
    <w:p>
      <w:pPr>
        <w:pStyle w:val="Heading5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работка программ занятости; </w:t>
      </w:r>
    </w:p>
    <w:p>
      <w:pPr>
        <w:pStyle w:val="Heading5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силение стимулирующей роли оплаты труда; </w:t>
      </w:r>
    </w:p>
    <w:p>
      <w:pPr>
        <w:pStyle w:val="Heading5"/>
        <w:spacing w:lineRule="auto" w:line="36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работка социальных программ и т.д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бор персонала - установление идентичности характеристик работника и требований организации, должности. Подбор персонала может осуществляться в виде набора, выдвижения или ротации.</w:t>
      </w:r>
    </w:p>
    <w:p>
      <w:pPr>
        <w:pStyle w:val="Heading5"/>
        <w:spacing w:lineRule="auto" w:line="36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персонала - целенаправленный процесс установления соответствия способностей, мотиваций и других качественных характеристик персонала требованиям должности или рабочего места. Оценка персонала позволяет: </w:t>
      </w:r>
    </w:p>
    <w:p>
      <w:pPr>
        <w:pStyle w:val="Heading5"/>
        <w:spacing w:lineRule="auto" w:line="36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становить место сотрудника в организационной структуре; </w:t>
      </w:r>
    </w:p>
    <w:p>
      <w:pPr>
        <w:pStyle w:val="Heading5"/>
        <w:spacing w:lineRule="auto" w:line="36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работать программу развития сотрудника; </w:t>
      </w:r>
    </w:p>
    <w:p>
      <w:pPr>
        <w:pStyle w:val="Heading5"/>
        <w:spacing w:lineRule="auto" w:line="36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пределить критерии и размера оплаты тру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личают два основных вида оценки персонала: отбор персонала и аттестацию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становка кадров - рациональное распределение состава кадров организации по структурным подразделениям, участкам, рабочим местам и т.д. При этом преследуются две цели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формирование активно действующих трудовых коллективов в рамках структурных подразделени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тимулирование профессионального роста кад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учение персонала - система подготовки персонала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роводимая на территории предприятия или корпоративных учебных центров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троящаяся на решении проблем, специфичных для конкретной организации, с привлечением собственных или внешних преподавателей.</w:t>
      </w:r>
    </w:p>
    <w:p>
      <w:pPr>
        <w:pStyle w:val="Normal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2. Принципы управления персоналом Г. Форда</w:t>
      </w:r>
    </w:p>
    <w:p>
      <w:pPr>
        <w:pStyle w:val="Normal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рвый шаг к рассмотрению управления как науки был сделан в начале двадцатого столетия </w:t>
      </w:r>
      <w:r>
        <w:rPr>
          <w:rStyle w:val="Bold2"/>
          <w:bCs/>
          <w:color w:val="000000"/>
          <w:sz w:val="28"/>
          <w:szCs w:val="28"/>
        </w:rPr>
        <w:t>Ф</w:t>
      </w:r>
      <w:r>
        <w:rPr>
          <w:sz w:val="28"/>
          <w:szCs w:val="28"/>
        </w:rPr>
        <w:t xml:space="preserve">. </w:t>
      </w:r>
      <w:r>
        <w:rPr>
          <w:rStyle w:val="Bold2"/>
          <w:bCs/>
          <w:color w:val="000000"/>
          <w:sz w:val="28"/>
          <w:szCs w:val="28"/>
        </w:rPr>
        <w:t>Тейлором</w:t>
      </w:r>
      <w:r>
        <w:rPr>
          <w:sz w:val="28"/>
          <w:szCs w:val="28"/>
        </w:rPr>
        <w:t xml:space="preserve"> (1856-1915). В книге "Принципы научного управления" (1911 г.) он впервые раскрыл </w:t>
      </w:r>
      <w:r>
        <w:rPr>
          <w:rStyle w:val="Emphasis"/>
          <w:iCs/>
          <w:color w:val="000000"/>
          <w:sz w:val="28"/>
          <w:szCs w:val="28"/>
        </w:rPr>
        <w:t>научные подходы и принципы построения системы управления</w:t>
      </w:r>
      <w:r>
        <w:rPr>
          <w:sz w:val="28"/>
          <w:szCs w:val="28"/>
        </w:rPr>
        <w:t>. Ф. Тейлор стал основоположником школы научного управл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заслуга Тейлора состоит в том, что он разработал методологические основы нормирования труда, стандартизировал производственные операции, внедрил в практику научные методы подбора, расстановки и стимулирования персонала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Яркими представителями школы научного управления являются  Г. Форд и Г. Эмерсон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лестящую реализацию и дальнейшее развитие идеи Тейлора получили на предприятиях крупнейшего американского капиталиста Генри Форда. </w:t>
      </w:r>
      <w:r>
        <w:rPr>
          <w:rStyle w:val="Bold2"/>
          <w:bCs/>
          <w:color w:val="000000"/>
          <w:sz w:val="28"/>
          <w:szCs w:val="28"/>
        </w:rPr>
        <w:t>Организационно-технические принципы управления</w:t>
      </w:r>
      <w:r>
        <w:rPr>
          <w:sz w:val="28"/>
          <w:szCs w:val="28"/>
        </w:rPr>
        <w:t xml:space="preserve"> Форда сводились к следующему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ая, построенная по вертикали организация управления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ое производство, обеспечивающее наименьшую стоимость изделия, удовлетворение массового спроса покупателей и наибольшую прибыль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ая стандартизация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йер с глубоким разделением труда, который в процессе членится на сотни и тысячи мелких операций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совершенствование управления производство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идеи Г. Форда – умелое управление предприятиями огромного масштаба, кооперация, массовое производство, стандартизация, конвейерная система разделения труда, постоянное совершенствование управления – актуальны и сего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3. Обязанности сотрудников предприятия и их характеристика</w:t>
      </w:r>
    </w:p>
    <w:p>
      <w:pPr>
        <w:pStyle w:val="Normal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ыми обязанностями сотрудников предприятия являются следующие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беспрекословное выполнение условий заключенного с ними контракта (договора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осуществление своей деятельности честно и добросовестно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соблюдение дисциплины труда: вовремя приходить на работу, соблюдать установленную продолжительность рабочего времени, использовать эффективно рабочее время, своевременно и точно исполнять распоряжения руководства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обладание высокой профессиональной подготовленностью, хорошим знанием порученного дела: точно и своевременно выполнять служебные обязанности в соответствии с должностными инструкциями, проявлять необходимую инициативу и настойчивость в работе, постоянно совершенствовать свою профессиональную деловую квалификацию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овышение деловой и производственной квалификаци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развитие отношения товарищеского сотрудничества и взаимопомощ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неразглашение сведений, являющихся коммерческой тайно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содержание рабочего места в чистоте и порядке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соблюдение правил и норм охраны труда, техники безопасности, санитарной и пожарной безопасности и т.д. </w:t>
      </w:r>
    </w:p>
    <w:p>
      <w:pPr>
        <w:pStyle w:val="Normal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4. Перечень разделов "Положения о подразделениях предприятия" и "Должностной инструкции"</w:t>
      </w:r>
    </w:p>
    <w:p>
      <w:pPr>
        <w:pStyle w:val="Normal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ожение о подразделениях предприятия – это документ, регламентирующий деятельность какого-либо структурного подразделения организации, его задачи, функции, права и ответственность. Он включает следующие основные разделы: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щие положения (кому подчиняется подразделение, чем руководствуется и т.д.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задачи подраздел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рганизационная структура подразделения (схема с указание подчиненности и звеньев управления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функции подраздел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заимоотношения подразделения с другими звеньями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ава подразделения в пределах возложенных на него функц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ветственность подразделения (в рамках его полномочий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олжностная инструкция - документ, регламентирующий деятельность каждой должности и содержащий требования к работнику, занимающему эту должность. Типовая должностная инструкция состоит из шести основных разделов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Общие положения - раздел должностной инструкции, в котором указываются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отдел (подразделение) и полное наименование должност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орядок назначения и освобождения работника от занимаемой должност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одчиненность должности и должностные лица, которыми руководит работник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замещение по должности во время отсутстви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квалификационные требования к работнику по образованию, специальности, стажу работы по специальност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авовые акты и нормативные документы, которыми должен руководствоваться работник в свое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Цели - раздел должностной инструкции, в котором формулируются цели, которые руководство организации ставит перед работником по данной долж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Функции - раздел должностной инструкции, в котором: определяются конкретные действия работника, периодичность и сроки их выполнения; указывается форма участия работника в управленческой деятельности: руководит, утверждает, исполняет, согласовывает и т.д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Связи по должности - раздел должностной инструкции, в котором перечисляются содержание информации, форма ее представления, сроки и периодичность поступления или передачи, от каких должностных лиц или подразделений она поступает и кому переда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Права - раздел должностной инструкции, в котором определяются права, предоставляемые работнику для самостоятельного выполнения возложенных на него функций, по отношению к его подчиненным, внешним организац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 Ответственность - раздел должностной инструкции, в котором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устанавливаются виды ответственности за несвоевременное и некачественное выполнение работником должностных обязанносте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казываются показатели, по которым руководитель оценивает деятельность работн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. Социально-психологические условия совместимости и сработанности команды управления</w:t>
      </w:r>
    </w:p>
    <w:p>
      <w:pPr>
        <w:pStyle w:val="Normal"/>
        <w:spacing w:lineRule="auto" w:line="360"/>
        <w:ind w:firstLine="709"/>
        <w:jc w:val="both"/>
        <w:rPr>
          <w:rStyle w:val="Word1"/>
          <w:rFonts w:ascii="Times New Roman" w:hAnsi="Times New Roman" w:cs="Times New Roman"/>
          <w:bCs/>
          <w:szCs w:val="15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rStyle w:val="Word1"/>
          <w:rFonts w:cs="Times New Roman"/>
          <w:bCs/>
          <w:u w:val="none"/>
        </w:rPr>
        <w:t xml:space="preserve">Социально-психологическая совместимость команды управления - </w:t>
      </w:r>
      <w:r>
        <w:rPr>
          <w:bCs/>
        </w:rPr>
        <w:t xml:space="preserve">это показатель сплоченности группы, отражающий возможность бесконфликтного общения и согласованности действий ее членов в условиях совместной деятельности.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К социально-психологической совместимости относится психофизиологическая совместимость </w:t>
      </w:r>
      <w:r>
        <w:rPr>
          <w:bCs/>
          <w:iCs/>
        </w:rPr>
        <w:t>темпераментов</w:t>
      </w:r>
      <w:r>
        <w:rPr>
          <w:bCs/>
        </w:rPr>
        <w:t xml:space="preserve"> и </w:t>
      </w:r>
      <w:r>
        <w:rPr>
          <w:bCs/>
          <w:iCs/>
        </w:rPr>
        <w:t>характеров</w:t>
      </w:r>
      <w:r>
        <w:rPr>
          <w:bCs/>
        </w:rPr>
        <w:t xml:space="preserve"> членов группы, согласованность при выполнении ими совместных действий, сплоченность, выражающаяся в интенсивности коммуникативных внутригрупповых связей.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Кроме того, согласованность функционально-ролевых ожиданий - представлений членов группы о том, что именно, с кем и в какой последовательности должен делать каждый при реализации общественно-значимой и общей для всех цели.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А также предметно-целевое и ценностно-ориентационное единство, адекватность возложения и принятия ответственности за успехи и неудачи друг друга, при взаимодействии членов команды управления. </w:t>
      </w:r>
    </w:p>
    <w:p>
      <w:pPr>
        <w:pStyle w:val="Normal"/>
        <w:spacing w:lineRule="auto" w:line="360"/>
        <w:ind w:firstLine="709"/>
        <w:jc w:val="both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6. Резюме специалиста – маркетолога</w:t>
      </w:r>
    </w:p>
    <w:p>
      <w:pPr>
        <w:pStyle w:val="Normal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Желаемая должность: Маркетолог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чальный оклад: 10 000 рублей в месяц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ип работы: полная занятость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Личная информация</w:t>
      </w:r>
    </w:p>
    <w:p>
      <w:pPr>
        <w:pStyle w:val="Normal"/>
        <w:tabs>
          <w:tab w:val="clear" w:pos="708"/>
          <w:tab w:val="left" w:pos="1499" w:leader="none"/>
        </w:tabs>
        <w:spacing w:lineRule="auto" w:line="360"/>
        <w:ind w:firstLine="709"/>
        <w:jc w:val="both"/>
        <w:rPr/>
      </w:pPr>
      <w:r>
        <w:rPr/>
        <w:t>Ф.И.О.: Никитин Олег Иванович</w:t>
      </w:r>
    </w:p>
    <w:p>
      <w:pPr>
        <w:pStyle w:val="Normal"/>
        <w:tabs>
          <w:tab w:val="clear" w:pos="708"/>
          <w:tab w:val="left" w:pos="1499" w:leader="none"/>
        </w:tabs>
        <w:spacing w:lineRule="auto" w:line="360"/>
        <w:ind w:firstLine="709"/>
        <w:jc w:val="both"/>
        <w:rPr/>
      </w:pPr>
      <w:r>
        <w:rPr/>
        <w:t>Город: Хабаровск</w:t>
      </w:r>
    </w:p>
    <w:p>
      <w:pPr>
        <w:pStyle w:val="Normal"/>
        <w:tabs>
          <w:tab w:val="clear" w:pos="708"/>
          <w:tab w:val="left" w:pos="1499" w:leader="none"/>
        </w:tabs>
        <w:spacing w:lineRule="auto" w:line="360"/>
        <w:ind w:firstLine="709"/>
        <w:jc w:val="both"/>
        <w:rPr/>
      </w:pPr>
      <w:r>
        <w:rPr/>
        <w:t>Образование: Высшее</w:t>
      </w:r>
    </w:p>
    <w:p>
      <w:pPr>
        <w:pStyle w:val="Normal"/>
        <w:tabs>
          <w:tab w:val="clear" w:pos="708"/>
          <w:tab w:val="left" w:pos="1499" w:leader="none"/>
        </w:tabs>
        <w:spacing w:lineRule="auto" w:line="360"/>
        <w:ind w:firstLine="709"/>
        <w:jc w:val="both"/>
        <w:rPr/>
      </w:pPr>
      <w:r>
        <w:rPr/>
        <w:t>Дата рождения: 9 октября 1983 г. (24 года)</w:t>
      </w:r>
    </w:p>
    <w:p>
      <w:pPr>
        <w:pStyle w:val="Normal"/>
        <w:tabs>
          <w:tab w:val="clear" w:pos="708"/>
          <w:tab w:val="left" w:pos="1499" w:leader="none"/>
        </w:tabs>
        <w:spacing w:lineRule="auto" w:line="360"/>
        <w:ind w:firstLine="709"/>
        <w:jc w:val="both"/>
        <w:rPr/>
      </w:pPr>
      <w:r>
        <w:rPr/>
        <w:t>Пол: Мужской</w:t>
      </w:r>
    </w:p>
    <w:p>
      <w:pPr>
        <w:pStyle w:val="Normal"/>
        <w:tabs>
          <w:tab w:val="clear" w:pos="708"/>
          <w:tab w:val="left" w:pos="1499" w:leader="none"/>
        </w:tabs>
        <w:spacing w:lineRule="auto" w:line="360"/>
        <w:ind w:firstLine="709"/>
        <w:jc w:val="both"/>
        <w:rPr/>
      </w:pPr>
      <w:r>
        <w:rPr/>
        <w:t>Семейное положение:</w:t>
        <w:tab/>
        <w:t>Женат, есть ребенок (3 года)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Опыт рабо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иод работы: С ноября 2004 года по настоящее врем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олжность: Сотрудник отдела </w:t>
      </w:r>
      <w:r>
        <w:rPr>
          <w:bCs/>
        </w:rPr>
        <w:t>маркетинга</w:t>
      </w:r>
      <w:r>
        <w:rPr/>
        <w:t xml:space="preserve"> (полная занятость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компании: ЗАО "Медиа-Сервис", г. Хабаровск - </w:t>
      </w:r>
      <w:r>
        <w:rPr>
          <w:rStyle w:val="Small1"/>
          <w:sz w:val="28"/>
          <w:szCs w:val="28"/>
        </w:rPr>
        <w:t>производство комплектующих для автомоби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лжностные обязанности: Исследование рынка товаров, аналитика (определение емкости рынка, анализ конкурентной среды, изменение конъюнктуры), управление бенчмаркингом. Участие в разработке программ по продвижению товаров (в т.ч. рекламная деятельность). Выработка предложений по выбору и изменению товарного ассортимента, ценообразование. Организация и проведение выставок и презентаций. Администрирование корпоративного сайта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Образова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ебное заведение: Хабаровская государственная академия экономики и пра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та окончания: Июнь 2004 год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акультет: Экономика и менеджмен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пециальность: Менеджмент организаций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Курсы и тренинг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звание курса: "Маркетинг в системе менеджмента качества"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должительность: 1 недел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та окончания: Март 2006 год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звание курса: "Углубленный английский язык"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должительность: 1,5 месяц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та окончания: Февраль 2007 года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Компьютерные навы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мпьютерные навыки: Программирование. </w:t>
      </w:r>
      <w:r>
        <w:rPr>
          <w:lang w:val="en-US"/>
        </w:rPr>
        <w:t xml:space="preserve">Windows. MS Office. Internet. Photoshop. </w:t>
      </w:r>
      <w:r>
        <w:rPr/>
        <w:t>FrontPage, Dreamweaver, 1С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Дополнительная информац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нятия в свободное врем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втомобили, водный и горный туриз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полнительные сведения: Ответственный, инициативный, коммуникабельный, творческий подход к делу, склонность к самообучению и нововведен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тактная информац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дрес: г. Хабаровск, ул. Степная, 1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тактный телефон: 27-13-52 (домашний), 8-909-855-73-14 (сотовы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bCs/>
          <w:lang w:val="en-US"/>
        </w:rPr>
        <w:t>nikitin</w:t>
      </w:r>
      <w:r>
        <w:rPr>
          <w:bCs/>
        </w:rPr>
        <w:t>@</w:t>
      </w:r>
      <w:r>
        <w:rPr>
          <w:bCs/>
          <w:lang w:val="en-US"/>
        </w:rPr>
        <w:t>mail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Организационная структура управления персоналом на уровне акционерного общества</w:t>
      </w:r>
    </w:p>
    <w:p>
      <w:pPr>
        <w:pStyle w:val="Normal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изационная структура управления персоналом на уровне акционерного общества может выглядеть следующим образом (рис. 1).</w:t>
      </w:r>
    </w:p>
    <w:p>
      <w:pPr>
        <w:pStyle w:val="Normal"/>
        <w:spacing w:lineRule="auto" w:line="360"/>
        <w:ind w:firstLine="709"/>
        <w:jc w:val="both"/>
        <w:rPr>
          <w:rFonts w:cs="Courier New"/>
          <w:lang w:val="en-US" w:eastAsia="en-US"/>
        </w:rPr>
      </w:pPr>
      <w:r>
        <w:rPr>
          <w:rFonts w:cs="Courier Ne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0</wp:posOffset>
                </wp:positionH>
                <wp:positionV relativeFrom="paragraph">
                  <wp:posOffset>142240</wp:posOffset>
                </wp:positionV>
                <wp:extent cx="5765800" cy="11893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1189440"/>
                          <a:chOff x="0" y="0"/>
                          <a:chExt cx="5765760" cy="1189440"/>
                        </a:xfrm>
                      </wpg:grpSpPr>
                      <wps:wsp>
                        <wps:cNvSpPr txBox="1"/>
                        <wps:spPr>
                          <a:xfrm>
                            <a:off x="1265400" y="0"/>
                            <a:ext cx="3200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Руководитель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977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по персонал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732240"/>
                            <a:ext cx="977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73224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ий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240" y="73224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по производ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760" y="73224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Коммерческий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90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490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342360"/>
                            <a:ext cx="432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503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490320"/>
                            <a:ext cx="453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6280" y="490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3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11.2pt;width:454pt;height:93.65pt" coordorigin="280,224" coordsize="9080,18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73;top:224;width:5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Руководитель 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;top:1376;width:1539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по персонал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0;top:1377;width:1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40;top:1377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и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0;top:1377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по производ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1377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Коммерчески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00,996" to="2800,1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0,996" to="4480,1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0,763" to="4906,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017" to="1260,1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996" to="8399,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0,996" to="8400,1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0,1017" to="6580,1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16"/>
        </w:rPr>
      </w:pPr>
      <w:r>
        <w:rPr>
          <w:rFonts w:cs="Courier New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szCs w:val="16"/>
        </w:rPr>
      </w:pPr>
      <w:r>
        <w:rPr>
          <w:rFonts w:cs="Courier New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исунок 1. Организационная структура управления персоналом на уровне акционерного общества </w:t>
      </w:r>
    </w:p>
    <w:p>
      <w:pPr>
        <w:pStyle w:val="Normal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обный вариант расположения службы управления персоналом наиболее характерен для достаточно развитых организаций, где сфера управления персоналом равнозначна в ряду остальных подсистем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8. Ценностные ориентации при выборе работы</w:t>
      </w:r>
    </w:p>
    <w:p>
      <w:pPr>
        <w:pStyle w:val="Normal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нностные ориентиры представлены в порядке снижения их значимо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Заработная плат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сновна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ополнительная (премии, надбавки, доплаты за условия труда, совместительство, за работу в праздничные дни, за сверхурочную работу  и т.д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Интерес к рабо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Карьерный рос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Близость к дом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Социальные гарант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бесплатный проезд, оплата транспортных расходов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организация питани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рограммы медицинского обслуживани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рограммы, связанные с воспитанием и обучением дете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числения в пенсион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Стимулирование свободным времен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Предоставление возможности повышения образов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оплачиваемый учебный отпуск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крытие расходов на организацию обучения, переобучения, повышение квал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 Участие в программах жилищного строительства (выделение средств на собственное строительство жилья или строительство на паевых условиях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. Страхование жизни и здоровь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. Программы выплат по временной нетрудо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1. Ассоциация получения кредитов (льготные кредиты на строительство жилья, приобретение товаров, услуг и т.д.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9. Объявление о вакансии начальника отдела кадровой политики холдинга</w:t>
      </w:r>
    </w:p>
    <w:p>
      <w:pPr>
        <w:pStyle w:val="Normal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роительный холдинг "Амурские зори" примет на работу (на полный рабочий день) начальника отдела кадровой политики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Требов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сшее образование (желательно юридическое), Опыт работы в крупной компании в должности руководителя, главного специалиста отдела кадрового администрирования (кадрового учета) от 3-х лет. Знание ТК РФ. Уверенный пользователь MS Office, опыт работы в программах кадрового учета (1C, Босс-кадровик)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Обязанно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изация кадрового делопроизводства, определение потоков кадрового документооборота, организация своевременной и достоверной отчетности по численности персонала, организация взаимодействия с проверяющими органами.</w:t>
      </w:r>
    </w:p>
    <w:p>
      <w:pPr>
        <w:pStyle w:val="Normal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0. План беседы при приеме на работу сотрудника</w:t>
      </w:r>
    </w:p>
    <w:p>
      <w:pPr>
        <w:pStyle w:val="Normal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риеме на работу нового сотрудника работодатель должен выяснить интересующие его моменты о претенденте на должнос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емейное положение претенден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место его предыдущей работы и причины увольн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остояние здоровья претенден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сточники мотивации претенден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личные характеристики и интересы претендента и другие интересующие работодателя вопро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работодатель принял решение о приеме претендента на вакантную должность он обязан ознакомить сотрудника со следующими профессиональными и организационными аспектами его деятельност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Характеристика профессиональной деятельности предприятия или его подраздел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сновные задачи отделов, входящих в состав структурного подразделения, и их функциональное взаимодействи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оль отдела, в котором будет работать новый сотрудник, в общем производственном процессе подразделени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Содержание деятельности нового сотрудник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его должностные обязанности, специфика задач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оль его деятельности в общем производственном процессе отдела и подразделения, сфера ответственности сотрудни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етальное описание текущей работы и ожидаемых результа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ормативы качества выполнения работы и другие критерии оценки ее исполн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ериодичность и формы отчет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ополнительные функции, назначения (например, в случае замены отсутствующего работника с другими обязанностями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Правила и предпис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авила, характерные для подразделения или определенного вида работ (требования в отношении конфиденциальной или секретной информации и т.п.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раткая характеристика нормативных документов, с которыми необходимо ознакомиться сотруднику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Режим труда и отдыха, формирование ответственного отношения к трудовой дисциплине: график рабочего времени; этика деловых отношени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/>
        <w:t>Введение нового сотрудника в коллекти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знакомление с нормами и традициями, принятыми в коллектив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едоставление сотруднику рабочего мес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едставление сотрудника всему коллективу и персональное знакомство с теми сотрудниками, с которыми он будет находиться в тесном сотрудничестве, в первую очередь с наставнико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Занковский А.Н. Организационная психология. – М.: Флинта; МПСИ,  2002. – 648 с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едведев В.П. Основы менеджмента. – М.: Дека, 2002. – 352 с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енеджмент. Организация управления предприятием. Этика делового общения. Групповая динамика и лидерство / Под ред. Ф.Л. Шарова. – М.: МИЭП, 2000. – 256 с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ескон М., Альберт М., Хедоури Ф. Основы менеджмента. – М.: Дело, 2000. – 702 с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рганизационное поведение в таблицах и схемах / Под научной ред. Г.Р. Латфуллина, О.Н. Громовой. – М.: Айрис-пресс, 2002. – 288 с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</w:rPr>
        <w:t>Основы менеджмента / Под ред. Д. Д. Вачугова. – М.: Высшая школа, 2002. – 367 с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умянцева З.П. Общее управление организацией. Теория и практика: Учебник. – М.: ИНФРА-М, 2001. – 304 с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мирнов Э.А. Теория организации: Учебное пособие. – М.: ИНФРА-М, 2003. – 248 с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ерсоналом организации / Под ред. А. Я. Кибанова. – М.: ИНФРА-М, 2003. – 638 с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осеев В. Н., Капустин С.Н Управление персоналом организации. – М.: Издательство «Экзамен», 2003. – 36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540" w:leader="none"/>
        </w:tabs>
        <w:spacing w:lineRule="auto" w:line="38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правление персоналом организации / Под ред. А. Я. Кибанова. – М.: ИНФРА-М, 2003. – с. 17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81" w:hanging="0"/>
      <w:outlineLvl w:val="1"/>
    </w:pPr>
    <w:rPr>
      <w:rFonts w:ascii="Tahoma" w:hAnsi="Tahoma" w:cs="Tahoma"/>
      <w:b/>
      <w:bCs/>
      <w:color w:val="000099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62" w:right="81" w:hanging="81"/>
      <w:jc w:val="both"/>
      <w:outlineLvl w:val="4"/>
    </w:pPr>
    <w:rPr>
      <w:rFonts w:ascii="Tahoma" w:hAnsi="Tahoma" w:cs="Tahoma"/>
      <w:color w:val="000000"/>
      <w:sz w:val="18"/>
      <w:szCs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ascii="Tahoma" w:hAnsi="Tahoma" w:cs="Tahoma"/>
      <w:b/>
      <w:bCs/>
      <w:color w:val="0066CC"/>
      <w:sz w:val="20"/>
      <w:szCs w:val="20"/>
      <w:u w:val="non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Bold2">
    <w:name w:val="bold2"/>
    <w:qFormat/>
    <w:rPr>
      <w:rFonts w:cs="Times New Roman"/>
      <w:color w:val="1E5A64"/>
    </w:rPr>
  </w:style>
  <w:style w:type="character" w:styleId="Emphasis">
    <w:name w:val="Emphasis"/>
    <w:qFormat/>
    <w:rPr>
      <w:rFonts w:cs="Times New Roman"/>
      <w:color w:val="000000"/>
    </w:rPr>
  </w:style>
  <w:style w:type="character" w:styleId="StrongEmphasis">
    <w:name w:val="Strong"/>
    <w:qFormat/>
    <w:rPr>
      <w:rFonts w:cs="Times New Roman"/>
      <w:shd w:fill="FFFF00" w:val="clear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ord1">
    <w:name w:val="word1"/>
    <w:qFormat/>
    <w:rPr>
      <w:rFonts w:ascii="Arial" w:hAnsi="Arial" w:cs="Arial"/>
      <w:u w:val="single"/>
    </w:rPr>
  </w:style>
  <w:style w:type="character" w:styleId="Bold1">
    <w:name w:val="bold1"/>
    <w:qFormat/>
    <w:rPr>
      <w:rFonts w:cs="Times New Roman"/>
      <w:b/>
      <w:bCs/>
      <w:sz w:val="20"/>
      <w:szCs w:val="20"/>
    </w:rPr>
  </w:style>
  <w:style w:type="character" w:styleId="Small1">
    <w:name w:val="small1"/>
    <w:qFormat/>
    <w:rPr>
      <w:rFonts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Стиль"/>
    <w:basedOn w:val="Normal"/>
    <w:next w:val="Style15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30:00Z</dcterms:created>
  <dc:creator>Саша</dc:creator>
  <dc:description/>
  <cp:keywords/>
  <dc:language>en-US</dc:language>
  <cp:lastModifiedBy>Mage</cp:lastModifiedBy>
  <cp:lastPrinted>2003-10-17T07:04:00Z</cp:lastPrinted>
  <dcterms:modified xsi:type="dcterms:W3CDTF">2011-10-03T08:30:00Z</dcterms:modified>
  <cp:revision>2</cp:revision>
  <dc:subject/>
  <dc:title>Кадровая политика</dc:title>
</cp:coreProperties>
</file>