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 Развитие персонала: обучение и повышение квалификации, планирование карьеры, работа с кадровым резервом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Развитие персонала - совокупность организационно-экономических мероприятий службы управления персоналом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по обучению, переподготовке и повышению квалификации персонал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по организации изобретательской и рационализаторской работ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по профессиональной адапт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по оценке кандидатов на вакантную должность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по текущей периодической оценке кадро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по планированию деловой карьер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по работе с кадровым резервом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Приглашение высококлассных специалистов — дорогое удовольствие, узкая направленность штатного бизнес-тренера — неудачный вариант в условиях различных задач. Сокращение набора персонала влечет за собой закрытие адаптационных программ, отсутствие новых производственных задач не предусматривает развитие обучающих програ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В условиях кризиса кардинально меняется система обучения. Финансовые ограничения требует пересмотра обучающих программ. Вкладывать средства в обучение персонала необходимо. Изменившиеся обстоятельства предполагают оптимизацию производства и бизнес-процессов. Но обучение должно быть точечным и отвечать актуальным потребностям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</w:rPr>
        <w:t>Антикризисные обучающие программы должны быть направлены на повышение эффективности работы персонала. Главное, чего следует достичь в условиях начавшейся паники и беспокойства, — внушить уверенность, что руководство контролирует ситуацию и не оставит сотрудников на произвол судьбы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2. Мотивация трудового поведения персонала: мотивация и их теории, методы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тивация - это побуждение к активной деятельности личностей, коллективов, групп, связанное со стремлением удовлетворить определенные потребности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Программа вывода компании из кризиса, как правило, предполагает проведение радикальных преобразований в условиях крайней ограниченности ресурсов, в первую очередь финансовых и временных. Поэтому при проведении антикризисной программы в области управления персоналом необходимо решить две основные задачи: удержание и вовлечение в реализацию мероприятий антикризисной программы одних сотрудников; минимизация рисков возникновения конфликтных ситуаций при увольнении других. В какую группу попадет каждый сотрудник — «удерживаемых» или «увольняемых» — зависит как от общих планов компании по выходу из кризиса, так и от выбранных направлений развития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Одним из средств, обеспечивающих необходимую мотивацию сотрудников, является специальная программа оплаты труда и стимулирования, разработанная на основе дифференцированного подхода к различным категориям и группам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</w:rPr>
        <w:t>Для мотивации наиболее значимых сотрудников часто требуется введение дополнительных выплат за выполнение задач в рамках антикризисной программы. Формирование списка таких сотрудников начинается обычно с производственных подразделений, а готовые списки обязательно согласуются с генеральным директором, руководителями производств и цех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3. Высвобождение персонала: увольнения по собственному желанию, по инициативе администрации, сокращение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Высвобождение персонала (</w:t>
      </w:r>
      <w:r>
        <w:rPr/>
        <w:t xml:space="preserve">аутплейсмент) </w:t>
      </w:r>
      <w:r>
        <w:rPr>
          <w:bCs/>
        </w:rPr>
        <w:t>- увольнение или отстранение от работы на длительные срок одного или большого числа работников по причинам экономического, структурного или технологического характера с целью уменьшения количества занятых, либо изменения их профессионально-квалификационного состава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Высвобождение персонала - комплекс мероприятий по соблюдению правовых норм и организационно-психологической поддержке со стороны администрации при увольнении сотрудников. Работа с увольняющимися сотрудниками базируется на разделении видов уволь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утплейсмент как самостоятельная программа впервые появился на отечественном рынке труда в период кризиса, в 1998 году. Поскольку новыми специалистами на тот момент компании не интересовались вовсе, кадровым агентствам пришлось в срочном порядке осваивать и предлагать клиентам другие услуги, а именно, помощь в проведении увольнений, составление программ поэтапного сокращения сотрудников, консультации и обучение способам дальнейшего трудоустройства уволенных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егодняшний финансовый кризис серьезно скорректировал планы развития практически каждого второго предприятия страны и сделал аутплейсмент если не самой актуальной задачей, то по крайней мере одной из главных. Тысячи организаций столкнулись с необходимостью увольнения части сотруд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вольнение своих сотрудников, связанное не с качеством их работы, не с дисциплинарными проступками, а с тяжелой экономической необходимостью данной меры - самый тяжелый процесс для руководителя предприятия, вынужденного выбирать между социальной ответственностью за свои кадры и заботой о сохранении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 соблюдении всех норм трудового права, как работодателем, так и работником, </w:t>
      </w:r>
      <w:bookmarkStart w:id="0" w:name="YANDEX_17"/>
      <w:bookmarkEnd w:id="0"/>
      <w:r>
        <w:rPr>
          <w:bCs/>
          <w:iCs/>
        </w:rPr>
        <w:t>увольнение по собственному желанию</w:t>
      </w:r>
      <w:r>
        <w:rPr/>
        <w:t xml:space="preserve"> является простой четко прописанной процедурой, позволяющей максимально защитить обе стороны, что особенно важно в условиях экономического </w:t>
      </w:r>
      <w:bookmarkStart w:id="1" w:name="YANDEX_21"/>
      <w:bookmarkEnd w:id="1"/>
      <w:r>
        <w:rPr>
          <w:bCs/>
        </w:rPr>
        <w:t>кризиса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iCs/>
        </w:rPr>
        <w:t>Увольнение по собственному желанию</w:t>
      </w:r>
      <w:r>
        <w:rPr/>
        <w:t xml:space="preserve"> может быть произведено работодателем только при наличии заявления работника с указанием точной даты </w:t>
      </w:r>
      <w:bookmarkStart w:id="2" w:name="YANDEX_10"/>
      <w:bookmarkEnd w:id="2"/>
      <w:r>
        <w:rPr>
          <w:bCs/>
        </w:rPr>
        <w:t>увольнения</w:t>
      </w:r>
      <w:r>
        <w:rPr/>
        <w:t xml:space="preserve">. При этом работник должен учитывать, что он должен предупредить работодателя о предстоящем </w:t>
      </w:r>
      <w:bookmarkStart w:id="3" w:name="YANDEX_11"/>
      <w:bookmarkEnd w:id="3"/>
      <w:r>
        <w:rPr>
          <w:bCs/>
        </w:rPr>
        <w:t>увольнении</w:t>
      </w:r>
      <w:r>
        <w:rPr/>
        <w:t xml:space="preserve"> заблаговрем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 xml:space="preserve">Увольнение по инициативе администрации </w:t>
      </w:r>
      <w:r>
        <w:rPr/>
        <w:t xml:space="preserve">— предусмотренное трудовым законодательством расторжение трудового договора (контракт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оответствии с российским законодательством о труде увольнение по инициативе администрации может быть обусловлено следующими причинами: ликвидация предприятия, сокращение численности или штата работников; несоответствие сотрудника занимаемой должности или выполняемой работе; неисполнение работником своих служебных обязанностей без уважительных причин; прогул, в т.ч. отсутствие на работе более трех часов в течение рабочего дня; неявка на работу вследствие болезни в течение более четырех месяцев подряд; восстановление на работе сотрудника, ранее выполнявшего эту работу; появление на работе в состоянии алкогольного или наркотического опьянения; совершение по месту работы хищения гос. или общественного имущества; однократное грубое нарушение руководителем организации или его заместителями своих служебных обязанностей; совершение работником, обслуживающим денежные или товарные ценности, таких действий, которые дают основание для утраты доверия к нему со стороны администрации; совершение работником, выполняющим воспитательные функции, аморального поступ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кращение штата представляет собой полный отказ от одной или нескольких должностей в штатном расписании. Например, в компании больше вообще не будет такой должности, как секретарь-референт. А сокращение численности работников означает уменьшение количества штатных единиц по конкретной должности: было пять секретарей-референтов, а останется д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рядок увольнения при сокращении штата и численности сотрудников одинаков. Эта процедура многоступенчата, и пропуск какого-то одного шага может дать работнику шанс впоследствии оспорить увольнение в суде и восстановиться на работе с выплатой компенсации за вынужденный прогул согласно части 2 статьи 394 Трудового кодекса (п. 29 постановления Пленума Верховного суда РФ от 17.03.04 №2), т.е. малейшая оплошность может повлечь дополнительные расходы вместо планируемой эконо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алее отметим преимущества аутплейсмента для клиентов кадровых агентств, т.е. тот эффект в результате которого услуга может быть востребован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есть относительная гарантия, что сотрудник не уйдет к конкурентам клиен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руководитель будет иметь информацию о его дальнейшем трудовом пу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озволит сохранить имидж компании на рынке тру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не исключается возможность дальнейшего сотруднич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дает возможность поддерживать лояльность сотрудников, работающих в комп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м не менее, в данной услуге имеются и отрицательные момен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немалые материальные затрат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отсутствие гарантий трудоустройства уволенного сотрудни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отсутствие гарантии того, что уволенные сотрудники с благодарностью воспримут такую забот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Малых И.В. Сокращение рабочей силы, используемой работодателем, в трудовом праве России и за рубежом: монография. - Пермь: Пермский гос. ун-т, 2009. - 1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Мироненко О.Н. Высвобождение работников в системе управления персоналом современной организации: автореферат дис. кандидата экономических наук: 08.00.05. - Москва, 2009. - 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Сытинская М.В. Методика увольнения персонала: прекращение трудового договора. – М.: Экзамен, 2008. - 2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Тихомиров М.Ю. Увольнение с работы: практическое пособие. – М.: Изд. Тихомирова М.Ю., 2009. – 62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ытинская М.В. Методика увольнения персонала: прекращение трудового договора. М., 2008. С.11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ихомиров М.Ю. Увольнение с работы: практическое пособие. М., 2009. С.2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3:00Z</dcterms:created>
  <dc:creator>32</dc:creator>
  <dc:description/>
  <cp:keywords/>
  <dc:language>en-US</dc:language>
  <cp:lastModifiedBy>Mage</cp:lastModifiedBy>
  <dcterms:modified xsi:type="dcterms:W3CDTF">2011-10-03T08:33:00Z</dcterms:modified>
  <cp:revision>2</cp:revision>
  <dc:subject/>
  <dc:title>Высвобождение персонала (аутплейсмент) - увольнение или отстранение от работы на длительные срок одного или большого числа работников по причина экономического, структурного или технологического характера с целью уменьшения количества занятых, либо измен</dc:title>
</cp:coreProperties>
</file>