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рать профессию. Определить личностные и практические навыки кандидата на должнос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- банковский служащ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боре кандидатов на должности в банковской области, согласно методике оценки персонала Сбербанка, рассматриваются следующие личностные и практические навыки кандидата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Интеллектуальные способности - как быстро воспринимает информацию и правильно понимает обстоятельства дела; насколько быстро и гибко мыслит; насколько точной и взвешенной является оценка происходящего; каково умение планировать собственную работу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высказываться - насколько понятно и точно формулирует мысли; насколько богатым является словарный запас; каково качество письменных материалов и устных выступлений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знания - насколько широки и основательны профессиональные знания в своей и смежных областях деятельности; насколько хорошо умеет применять их на практике; как обстоит дело с готовностью продолжить образование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работе, активность, ответственность - насколько целеустремленно, с энтузиазмом, обязательно и решительно выполняются задания; насколько смело высказывается свое мнение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сть и надежность в работе - насколько тщательно, точно и добросовестно выполняются задания; насколько надежным являются результаты работы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аботы - как быстро и успешно выполняются задания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ая нагрузка - насколько настойчиво и концентрированно выполняются задания; как хорошо переносятся необычайные, более длительные нагрузки, преодолеваются трудности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к новому, способность к творчеству - каково отношение к новым подходам, методикам, технологиям; насколько способен производить новые идеи; какова готовность к обучению м самообучению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ние руководить подчиненными - насколько умеет организовать работу коллектива; способность побуждать работников к деятельности; умение обеспечивать дисциплину, приемлемые отношения в коллективе; каков общий управленческий потенциал.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ое поведение - насколько уверенным в себе, контактным является сотрудник; как он умеет вести переговоры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личностных и деловых качеств кандидата осуществляется путем компьютерного тестирования, следующий этап - участие в конкурсе среди кандидат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2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left="709" w:hanging="0"/>
        <w:rPr/>
      </w:pPr>
      <w:r>
        <w:rPr>
          <w:b/>
          <w:sz w:val="28"/>
          <w:szCs w:val="28"/>
        </w:rPr>
        <w:t>Вопросы для отборочного собеседования с кандидатом на должность банковского служащег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Варианты вопросов для отбора на должность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13"/>
        <w:gridCol w:w="3338"/>
        <w:gridCol w:w="3003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534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тельный ответ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тельный отв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ова Ваша цель в работе?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самовыражения. Собственное личное развитие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ы день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о хотелось бы получить от работы?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/>
            </w:pPr>
            <w:r>
              <w:rPr>
                <w:rFonts w:cs="Times New Roman" w:ascii="Times New Roman" w:hAnsi="Times New Roman"/>
              </w:rPr>
              <w:t>Стремится вперед, поиск интересных проекто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хочу рутины, однообраз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вы планируете выполнять свою работу?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 прихожу, я делаю, я организую 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ждусь распоряжения начальника, когда скажет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ши сильные стороны?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уальность, ответственность, способность к самовыражению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наю…Я не могу отвечать за себя…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Вам нужна именно эта должность?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чу реализовать себя в этой области. Мне интересна работа с людьми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чу заработать деньги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ы знаете о нашей организации?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многое, давно наблюдаю за развитием структуры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 знаю, не успел просмотреть материалы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е ли Вы руководить людьми?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ашего увольнения с предыдущего места работы?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ожалению, причина - смена места жительства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ружный коллектив, плохой начальник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ить примеры рекламных объявле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Оценка объявл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1564"/>
        <w:gridCol w:w="2047"/>
        <w:gridCol w:w="1476"/>
        <w:gridCol w:w="1641"/>
        <w:gridCol w:w="1314"/>
      </w:tblGrid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Реклама орган-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Требуется заведующий и продавец-консультант в мебельный салон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Applestylespan"/>
                <w:sz w:val="20"/>
                <w:szCs w:val="20"/>
              </w:rPr>
              <w:t>(знание ПК и конструкт.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программ, опыт обязателен), т. 11111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Applestylespan"/>
                <w:sz w:val="20"/>
                <w:szCs w:val="20"/>
              </w:rPr>
              <w:t xml:space="preserve">В ОАО «Ипотечное агентство жилищного строительства РХ» на конкурсной основе требуется специалист на должность директора по кредитованию, в/о, возраст от 30 лет, желательно с опытом работы в кредитных организациях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 xml:space="preserve"> </w:t>
            </w:r>
            <w:r>
              <w:rPr>
                <w:rStyle w:val="Applestylespan"/>
                <w:sz w:val="20"/>
                <w:szCs w:val="20"/>
              </w:rPr>
              <w:t>т.11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 xml:space="preserve">Требуется менеджер активных продаж, л/а,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т. 1111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ец-консультант, возраст 18-30 лет, в/о, мужчина, полный рабочий день,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rStyle w:val="Applestylespan"/>
                <w:sz w:val="20"/>
                <w:szCs w:val="20"/>
              </w:rPr>
              <w:t xml:space="preserve">знание компьютерной техники, программы 1С. </w:t>
            </w:r>
          </w:p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Желателен опыт в продажах, т.11111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Требуется уборщица т. 111111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-ция об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орган-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ф-ция о работе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Требов. к работни-к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Инф-ция о зараб-ках и льготах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</w:p>
        </w:tc>
      </w:tr>
      <w:tr>
        <w:trPr/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Контакт. инф-ц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системы мотивации применимы для мотивации продавцов-консульта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ее поведение персонала - это результат взаимодействия ключевых факторов организационной среды и мотивационной сферы работника, его потребностей, ценностей, установок и ожиданий. </w:t>
      </w:r>
    </w:p>
    <w:p>
      <w:pPr>
        <w:pStyle w:val="ConsPlusNormal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нежные стимулы при этом являются очень важным, но далеко не единственным фактором, определяющим трудовую мотивацию. Нужен комплексный подход к формированию мотивирующей организационной среды, то есть создание таких условий в подразделении и организации в целом, которые максимально способствуют повышению трудовой мотивации работников. </w:t>
      </w:r>
    </w:p>
    <w:p>
      <w:pPr>
        <w:pStyle w:val="ConsPlusNormal"/>
        <w:spacing w:lineRule="auto" w:line="36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По мнению многих экспертов, гораздо сильнее сказывается на производительности труда персонала компании материальное стимулирование, чем отсутствие каких бы то ни было механизмов определения вознаграждения за результаты труда.</w:t>
      </w:r>
    </w:p>
    <w:p>
      <w:pPr>
        <w:pStyle w:val="Style17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отивации продавцов-консультантов может быть применима следующая схема. </w:t>
      </w:r>
    </w:p>
    <w:p>
      <w:pPr>
        <w:pStyle w:val="Style17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ую очередь, необходима строгая категоризация товаров, которые будут иметь больший вес в ассортиментной линейке.</w:t>
      </w:r>
    </w:p>
    <w:p>
      <w:pPr>
        <w:pStyle w:val="Style17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а и управляющие магазинов должны контролировать также и расходную часть. Бонусная схема директора в системе мотивации может формироваться из чистого дохода, а так же учитывать выполнение стратегических задач по маркетингу. </w:t>
      </w:r>
    </w:p>
    <w:p>
      <w:pPr>
        <w:pStyle w:val="Style17"/>
        <w:widowControl w:val="false"/>
        <w:tabs>
          <w:tab w:val="clear" w:pos="708"/>
          <w:tab w:val="left" w:pos="54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 системе мотивации необходимо иметь общее представление итогов по всем продавцам-косультантам (что-то вроде доски «почета и достижений»), а также персональных карточек с начисленными бонусами.</w:t>
      </w:r>
    </w:p>
    <w:p>
      <w:pPr>
        <w:pStyle w:val="Style17"/>
        <w:widowControl w:val="false"/>
        <w:tabs>
          <w:tab w:val="clear" w:pos="708"/>
          <w:tab w:val="left" w:pos="540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 xml:space="preserve">Информация о денежных начислениях должна быть строго конфиденциальна. Каждому менеджеру должны отображаться только его собственные выплаты, в виде финансовых показателей. </w:t>
      </w:r>
    </w:p>
    <w:p>
      <w:pPr>
        <w:pStyle w:val="Style17"/>
        <w:widowControl w:val="false"/>
        <w:tabs>
          <w:tab w:val="clear" w:pos="708"/>
          <w:tab w:val="left" w:pos="540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конфиденциальных показателей загружаются автоматически из учетных систем, которые, при наличии доступа, могут быть скорректированы вручную через web-портал. Процент выполнения плана продаж вычисляется исходя из значений показателя «Объем продаж». Показатель «Персональная оценка» устанавливается вручную руководителем отдела.</w:t>
      </w:r>
    </w:p>
    <w:p>
      <w:pPr>
        <w:pStyle w:val="Style17"/>
        <w:widowControl w:val="false"/>
        <w:tabs>
          <w:tab w:val="clear" w:pos="708"/>
          <w:tab w:val="left" w:pos="540" w:leader="none"/>
        </w:tabs>
        <w:spacing w:lineRule="auto" w:line="336" w:before="0" w:after="0"/>
        <w:ind w:firstLine="709"/>
        <w:jc w:val="both"/>
        <w:rPr/>
      </w:pPr>
      <w:r>
        <w:rPr>
          <w:sz w:val="28"/>
          <w:szCs w:val="28"/>
        </w:rPr>
        <w:t>Сотрудники имеют доступ к показателям, за которые несут персональную ответственность и по которым рассчитывается их квартальный бонус. При этом можно ограничивать доступ к данным других сотрудников. Бонус в системе мотивации рассчитывается ежемесячно, исходя объема продаж данного менеджера по формуле: Объем продаж, $*2% * % Выполнение плана продаж * Персональная оценка, %. Если показатель «% Выполнения плана продаж» составляет менее 60%, то он приравнивается к нулю и менеджер не получает бонус за текущий период.</w:t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акому же принципу, можно математически описать любые другие способы расчета показателей деятельности персонала и бонусных схем в системе мотивации. Таким образом, будет снято большинство вопросов, связанных с размером премий, так как менеджеры будут видеть, какого уровня значений показателей они достигли.</w:t>
      </w:r>
    </w:p>
    <w:p>
      <w:pPr>
        <w:pStyle w:val="Style17"/>
        <w:widowControl w:val="false"/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магазина также имеет показатели, по которым оценивается эффективность его деятельности. В данном примере основной показатель эффективности - это «Чистая прибыль». Вес этого показателя при расчете суммы бонуса составляет 90%. Бонус рассчитывается ежеквартально, исходя из суммы чистой прибыли и выполнения задач, рекомендуемых департаментом маркетинга по следующей формуле: Чистая прибыль, $ * 3% * 90% + Чистая прибыль, $ * 3% * 10% *Признак выполнения. Признак выполнения:</w:t>
      </w:r>
    </w:p>
    <w:p>
      <w:pPr>
        <w:pStyle w:val="Style17"/>
        <w:widowControl w:val="false"/>
        <w:tabs>
          <w:tab w:val="clear" w:pos="708"/>
          <w:tab w:val="left" w:pos="540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Выполнены задачи. 0 - Задачи не выполнены.</w:t>
      </w:r>
    </w:p>
    <w:p>
      <w:pPr>
        <w:pStyle w:val="Style17"/>
        <w:widowControl w:val="false"/>
        <w:tabs>
          <w:tab w:val="clear" w:pos="708"/>
          <w:tab w:val="left" w:pos="540" w:leader="none"/>
        </w:tabs>
        <w:spacing w:lineRule="auto" w:line="33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показателей системы мотивации могут являться частью единой корпоративной системы показателей.</w:t>
      </w:r>
      <w:r>
        <w:br w:type="page"/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ть конфликтную ситуацию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информационном секторе организации на должностях старших инженеров работали две женщины - Анна и Тамара. По стилю работы они сильно различались между собой. Тамара была на редкость добросовестна и пунктуальна и требовала того же от подчиненных, никогда не отказывалась от внезапной работы. Анна работала неровно, периоды повышенной активности и деловитости чередовались у нее со спадами настроения и работоспособности, она жаловалась то на сердце, то на головные боли. Начальник отдела вынужден был идти на уступки, так как знал, что Анна в любое время может уйти на больничный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ой первых столкновений послужили ошибки, допущенные Анной, когда та замещала Тамару во время ее болезни. Тамара, хотя и была человеком мягким и уступчивым, в работе проявляла жесткость. Она в вежливой форме указала Анне на сделанные ошибки. И хотя этот разговор происходил без свидетелей, Анна настолько возмутилась, что сделала инцидент предметом обсуждения в отделе. И вскоре стала вести себя вызывающе: отпускала в адрес Тамары насмешливые, а иногда даже оскорбительные замечания, распускала различного рода слухи. При обсуждении производственных вопросов с Тамарой Анна вела себя высокомерно, и вызывающе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мара же всеми силами старалась держать себя в руках. Некоторое время ей это удавалось. Но когда сектору выделили отдельное помещение и оба старших инженера оказались рядом в небольшой комнате, конфликт перешел в новую стадию. Тамара уже не могла сдержать возмущения бесцеремонным поведением Анны. Сотрудники сектора разделились на две группы: одна поддерживала Анну, другая – Тамару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сектора не раз пытался беседовать с ними, одновременно с обеими и поодиночке. Особенно он пытался воздействовать на Анну, зная ее тяжелый характер, но все было безрезультатно. После очередной беседы страсти на некоторое время утихали, а потом разгорались вновь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у сектора ничего не оставалось делать, как полностью разделить функции старших инженеров. Кроме того, на время болезни или отпуска они уже не подменяли друг друга, а их работу выполнял или начальник сектора или кто-нибудь из сотруднико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конфликт носит межличностный характер. В данной организации удалось нейтрализовать возможные последствия данного конфликта путем разделения функций старших инженеров. Применялись методы решения конфликта - разъяснения требований к работе, использование координационных механизм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240" w:after="60"/>
      <w:ind w:firstLine="72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Название Знак"/>
    <w:qFormat/>
    <w:rPr>
      <w:rFonts w:cs="Times New Roman"/>
      <w:b/>
      <w:sz w:val="28"/>
      <w:lang w:val="ru-RU" w:bidi="ar-SA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Novalue">
    <w:name w:val="novalue"/>
    <w:qFormat/>
    <w:rPr>
      <w:rFonts w:cs="Times New Roman"/>
    </w:rPr>
  </w:style>
  <w:style w:type="character" w:styleId="Comment">
    <w:name w:val="commen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ind w:firstLine="425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3:00Z</dcterms:created>
  <dc:creator>User</dc:creator>
  <dc:description/>
  <cp:keywords/>
  <dc:language>en-US</dc:language>
  <cp:lastModifiedBy>Mage</cp:lastModifiedBy>
  <dcterms:modified xsi:type="dcterms:W3CDTF">2011-10-03T08:33:00Z</dcterms:modified>
  <cp:revision>2</cp:revision>
  <dc:subject/>
  <dc:title>Федеральное агентство по образованию</dc:title>
</cp:coreProperties>
</file>