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мский межвузовский центр дистанцион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омский государственный университет систем управления и радиоэлектроники (ТУСУ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афедра экон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tabs>
          <w:tab w:val="clear" w:pos="708"/>
          <w:tab w:val="left" w:pos="33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управление персоналом»</w:t>
      </w:r>
    </w:p>
    <w:p>
      <w:pPr>
        <w:pStyle w:val="Normal"/>
        <w:tabs>
          <w:tab w:val="clear" w:pos="708"/>
          <w:tab w:val="left" w:pos="33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бное пособие Ф.А. Красина «Управление персонал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3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08"/>
          <w:tab w:val="left" w:pos="793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а гр.З-828-Б</w:t>
      </w:r>
    </w:p>
    <w:p>
      <w:pPr>
        <w:pStyle w:val="Normal"/>
        <w:tabs>
          <w:tab w:val="clear" w:pos="708"/>
          <w:tab w:val="left" w:pos="7935" w:leader="none"/>
        </w:tabs>
        <w:spacing w:lineRule="auto" w:line="360" w:before="0" w:after="0"/>
        <w:ind w:firstLine="709"/>
        <w:jc w:val="right"/>
        <w:rPr>
          <w:rFonts w:ascii="Times New Roman" w:hAnsi="Times New Roman" w:cs="Times New Roman"/>
        </w:rPr>
      </w:pPr>
      <w:r>
        <w:rPr>
          <w:rFonts w:cs="Times New Roman" w:ascii="Times New Roman" w:hAnsi="Times New Roman"/>
          <w:sz w:val="28"/>
          <w:szCs w:val="28"/>
        </w:rPr>
        <w:t>Специальности 080105</w:t>
      </w:r>
    </w:p>
    <w:p>
      <w:pPr>
        <w:pStyle w:val="Normal"/>
        <w:tabs>
          <w:tab w:val="clear" w:pos="708"/>
          <w:tab w:val="left" w:pos="729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фонина Юлия Владимировна</w:t>
      </w:r>
    </w:p>
    <w:p>
      <w:pPr>
        <w:pStyle w:val="Normal"/>
        <w:tabs>
          <w:tab w:val="clear" w:pos="708"/>
          <w:tab w:val="left" w:pos="7725" w:leader="none"/>
        </w:tabs>
        <w:spacing w:lineRule="auto" w:line="360" w:before="0" w:after="0"/>
        <w:ind w:firstLine="709"/>
        <w:jc w:val="right"/>
        <w:rPr>
          <w:rFonts w:ascii="Lucida Console" w:hAnsi="Lucida Console" w:cs="Lucida Console"/>
        </w:rPr>
      </w:pPr>
      <w:r>
        <w:rPr>
          <w:rFonts w:cs="Times New Roman" w:ascii="Times New Roman" w:hAnsi="Times New Roman"/>
          <w:sz w:val="28"/>
          <w:szCs w:val="28"/>
        </w:rPr>
        <w:t>27января 2008 г.</w:t>
      </w:r>
    </w:p>
    <w:p>
      <w:pPr>
        <w:pStyle w:val="Style15"/>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г. Нефтеюганск</w:t>
      </w:r>
      <w:r>
        <w:br w:type="page"/>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ыберите хорошо знакомую вам должность,  профессию. Определите, какими практическими навыками и личностными качествами должен обладать кандидат, претендующий занять эту должност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джер по продаж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еджер по продажам является организатором выполнения торгового заказа, связующим между покупателем и торговыми и производящими организациями. Функции, которые он выполняет, зависит от специфики объекта продажи, величины и должностной структуры предприятия, в котором он работает. В его обязанности вход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иск покуп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переговоры с покупателями: выслушивание клиента, получение информации о его потребностях, поиск выгодных вариантов сделки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изучение свойств и качеств продаваемых това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стные качества менеджера: внимательность, хорошая долговременная и оперативная память, умение принимать решения, хорошая дикция, творческое мышление, коммуникативные способности, ответ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навыки: знание основ экономики, маркетинга, управления, права, психологии. Должен знать правила торговли товарами определенной группы, их ассортимент, назначение, способы использования и ухода за ними, срок хранения, требования, относящиеся к качеству товара, состояние потребительского спроса. Должен владеть навыками общения применительно к продажам, образование.</w:t>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одготовьте 8-10 вопросов для отборочного собеседования с кандидатами на выбранную вами должность. Запишите вопросы и приведите желательных и нежелательных ответов кандидата. Цель проведения собеседования выяснить обладает ли претендент навыками  и качествами, необходимыми для выполнения работы, описанной в задании 1</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е варианты вопросов собеседования:</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лось ли вам заниматься подомной работ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да, этим же я занималась (ся) на предыдущей рабо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желательный ответ – нет, я не когда не работала (л) в этой сфере, но хочу попробовать) </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кой причине вы ушли с предыдущего места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сокращение штатов, задержка заработной платы, реорганизация предприятия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возникновение конфликтов в отношениях с коллективом, начальством.)</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 мест работы вы сменили за последние 2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за последние 2 года я сменил(ла) два места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за последние 2 года я сменил(ла) 5 мест работы(это может насторожить работодателя)</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овите несколько положительных качеств, которыми на ваш взгляд, вы облада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внимательна(н), активная(н), коммуникабельна(н), умею принимать решения, умею находить подход к люд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внимательна(н), активная(н), умею принимать решения, но не получается контактировать с людьми.)</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хорошо вы знаете правила торговли товарами и права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желательный ответ – очень хорош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так как опыта нет, то об этом я не чего не знаю, но хочу научиться.)</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вы видите свои слабые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я думаю, что у меня нет таких недоста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я бываю очень раздражительным(ой) при общении с людьми.)</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кой причине вы выбрали эту специаль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я думаю, что это мое призвание и с помощью ее хочу себя реализ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елательный ответ – мне нужно заработать деньги)</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ы знаете о наше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ательный ответ – ваша организация продает качественный товар. По возможности я пытаюсь пользоваться только ею. Прекрасное обслуживание покуп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желательный – к сожалению ничего.) </w:t>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риведите примеры рекламных объявлений о вакансиях из газет, журналов, которые печатаются в Вашем регионе (не менее 3).Заполните таблицу, оценив каждый вид информации для всех объявлений: п - полная, о – отсутствует, н – неполна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из газ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Требуется заместитель главного бухгалтера, экономист-финансист, секретарь. Резюме отправлять по факсу:8(3463)276932</w:t>
      </w:r>
    </w:p>
    <w:p>
      <w:pPr>
        <w:pStyle w:val="Normal"/>
        <w:spacing w:lineRule="auto" w:line="360" w:before="0" w:after="0"/>
        <w:ind w:firstLine="709"/>
        <w:jc w:val="both"/>
        <w:rPr/>
      </w:pPr>
      <w:r>
        <w:rPr>
          <w:rFonts w:cs="Times New Roman" w:ascii="Times New Roman" w:hAnsi="Times New Roman"/>
          <w:color w:val="000000"/>
          <w:sz w:val="28"/>
          <w:szCs w:val="28"/>
        </w:rPr>
        <w:t xml:space="preserve">2) В Уральский региональный банк требуются: кредитные эксперты по потребительскому кредитованию и кредитованию малого бизнеса, кассиры, операторы. Резюме по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an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u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3) Требуется продавец-консультант в магазин «</w:t>
      </w:r>
      <w:r>
        <w:rPr>
          <w:rFonts w:cs="Times New Roman" w:ascii="Times New Roman" w:hAnsi="Times New Roman"/>
          <w:color w:val="000000"/>
          <w:sz w:val="28"/>
          <w:szCs w:val="28"/>
          <w:lang w:val="en-US"/>
        </w:rPr>
        <w:t>Real</w:t>
      </w:r>
      <w:r>
        <w:rPr>
          <w:rFonts w:cs="Times New Roman" w:ascii="Times New Roman" w:hAnsi="Times New Roman"/>
          <w:color w:val="000000"/>
          <w:sz w:val="28"/>
          <w:szCs w:val="28"/>
        </w:rPr>
        <w:t>» (отдел сотовых телефонов). Требование: старше 20 лет, коммуникабельность, ответственность, приятная внешность. Тел. 8-912-414-88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гентству недвижимости требуются активные, коммуникабельные сотрудники. Опыт работы приветствуется. Зарплата достойная. Тел. 28-50-54.</w:t>
      </w:r>
    </w:p>
    <w:p>
      <w:pPr>
        <w:pStyle w:val="Normal"/>
        <w:spacing w:lineRule="auto" w:line="360" w:before="0" w:after="0"/>
        <w:ind w:firstLine="709"/>
        <w:jc w:val="both"/>
        <w:rPr/>
      </w:pPr>
      <w:r>
        <w:rPr>
          <w:rFonts w:cs="Times New Roman" w:ascii="Times New Roman" w:hAnsi="Times New Roman"/>
          <w:color w:val="000000"/>
          <w:sz w:val="28"/>
          <w:szCs w:val="28"/>
        </w:rPr>
        <w:t xml:space="preserve">5)  Рекламному агентству требуется менеджер активных продаж (возраст от 22до30) опыт в сфере рекламы приветствуется. Резюме по </w:t>
      </w:r>
      <w:r>
        <w:rPr>
          <w:rFonts w:cs="Times New Roman" w:ascii="Times New Roman" w:hAnsi="Times New Roman"/>
          <w:color w:val="000000"/>
          <w:sz w:val="28"/>
          <w:szCs w:val="28"/>
          <w:lang w:val="en-US"/>
        </w:rPr>
        <w:t xml:space="preserve">e-mail apelsinra@inbox.ru </w:t>
      </w:r>
      <w:r>
        <w:rPr>
          <w:rFonts w:cs="Times New Roman" w:ascii="Times New Roman" w:hAnsi="Times New Roman"/>
          <w:color w:val="000000"/>
          <w:sz w:val="28"/>
          <w:szCs w:val="28"/>
        </w:rPr>
        <w:t>. тел.8-909-604-148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79" w:type="dxa"/>
        <w:jc w:val="left"/>
        <w:tblInd w:w="411" w:type="dxa"/>
        <w:tblLayout w:type="fixed"/>
        <w:tblCellMar>
          <w:top w:w="0" w:type="dxa"/>
          <w:left w:w="108" w:type="dxa"/>
          <w:bottom w:w="0" w:type="dxa"/>
          <w:right w:w="108" w:type="dxa"/>
        </w:tblCellMar>
      </w:tblPr>
      <w:tblGrid>
        <w:gridCol w:w="4644"/>
        <w:gridCol w:w="610"/>
        <w:gridCol w:w="524"/>
        <w:gridCol w:w="567"/>
        <w:gridCol w:w="567"/>
        <w:gridCol w:w="567"/>
      </w:tblGrid>
      <w:tr>
        <w:trPr>
          <w:trHeight w:val="43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клама организации</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1.Информация об организации</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информация о работе</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Требование к работнику</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4.Информация о заработке и льготах</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организационная и контактная информация</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Какие системы мотивации применяются в Вашей организации? Если вы не работаете, рассмотрите возможные системы мотивации в хорошо знакомой Вам организации, например школа, магазин и т.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это процесс побуждения себя и других к определенной деятельности, направленной на достижение личных целей  или целей организации. В основе этого процесса лежит использование разнообразных мотивов, среди которых можно выделить материальные, социально-психологические, духовные, творческие и т.д.  Основной мотивации является потребность. Потребности служат мотивом (побуждением) к действию. Важной категорией в теории мотивации является вознаграждение (все то, что человек считает для себя ц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еляют внутреннее вознаграждение – дает сама работа. Это чувство удовлетворения от труда, достижение результата или цели, самоуваж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шнее вознаграждение -  дает организация. Это зарплата, продвижение по службе, похвалы, признание коллег, дополнительные выплаты, дополнительный отпуск, награды. Так же к теории мотивации относят потребность власти – выражается как желание воздействовать на других людей. Потребность успеха – удовлетворяется процессом доведения работы до позитивного завершения, а не только занятием желаемой должности. Потребность причастности – испытываю люди, которые заинтересованы в наличии знакомых, налаживание дружеских отношений, оказание помощи друг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от вопрос на примере организации ЗАО «Банк Русский Стандарт». Цель нашей организации заключается в привлечении как можно большего количества клиентов. Следовательно, вся работа возлагается на менеджеров. Для более эффективной работы менеджеров проводиться целый ряд  мотиваций, со стороны руко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олее короткое рабочее время (с 10.00 до 18.00, включая обеденный перерыв с 13.00 до 15.00). Этот мотив позволяет иметь больше свободного времени сотруднику, естественно «переутомление» будет не так знач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лучшение рабочего климата (создание для сотрудника отдельного места работы, выделение каждому канцелярских товаров, в летнее время «присутствие» кондиционер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полнительные выплаты (за перевыполнение рабочего плана определенный процент, за выход на работу в выход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лужебный автомоб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грады (за активну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оведение конкурсов, праздников, вечеринок (что помогает не только сосредотачиваться на работе, но и сблизиться с коллективом и начальств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лучшие шансы для карьеры (это характеризуется хорошей работой, участием в жизни организаци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оциальный пак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озможность бесплатно посещать фитнес-цен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году в нашем банке произошел случай. В связи с наступающим финансовым кризисом, значительно уменьшилось количество клиентов из-за отказа им по потребительскому кредитованию. Следовательно, финансовый бюджет компании снизился. Московское руководство решило сократить половину персонала, а оставшимся выплачивать зарплату, в течении нескольких месяцев, на уровне оклада. Наше руководство видело другой выход из этой ситуации. Каждому сотруднику предоставили свой рабочий план. После его выполнения, в случае оставшегося времени, позволили не выходить на работу. В случае перевыполнения плана,  было решено оплатить эту работу по стоимости сверхурочных. В таком случае у сотрудников появился стимул выполнить эту работу, получить хорошую зарплату. А организация повысила свой финансовый капитал, увеличилось количество кли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Опишите реальную конфликтную ситуацию, произошедшую с Вами (дома, на работе, в институте), объясните, какого типа был конфликт, какие имел последствия и какими методами был разрешен</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онфликтом понимается столкновение противоположно направленных тенденций в психике отдельного человека, а также во взаимоотношениях людей, формальных или неформальных объединений, обусловленное различием взглядов, позиций, интересам по разным проблемам. Стороны находятся в конфликте, если действия одной из них оказывают отрицательное влияние на результат действия дру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фликт может быть функциональным и вести к повышению эффективности организации. Или он  может быть дисфункциональным и приводить к снижению личной удовлетворенности эффективности орган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иличностные конфликты - возникают в связи с необходимостью выбора между взаимоисключающими вариантами действия, несовпадением внешних требований и внутренних позиций, неоднозначностью восприятия ситуации, невозможностью реализовать себя в работе и поэтому неудовлетворенность. Межличностные конфликты – порождаются столкновением материальных интересов субъектов, проявляется как несовпадение характеров, взглядов, материальных ценностей. Конфликты между личностью и группой - обусловлены противостоянием индивидуальных и коллективных норм поведения. Открытый конфликт – находится под контролем, и менее опасен для организации. Скрытый – может не заметно подтачивать его основы, хотя внешне будет казаться, что все дела идут нормаль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характеру объективные – связаны с реально существующими проблемами, возникающими в процессе функционирования и развития организации. Субъективные – обусловлены расхождением личных оценок тех иных событий или отношений между людьми. Они  обусловлены эмоция эмоциями людей, называются эмоциональны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тивные – возможность рациональных преобразований, в результате которых устраняется сам объект конфликта. Деструктивный – конфликт не создающий возможностей для совершенствования внутриорганизацио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конфликта: этот конфликт произошел со мной на работе. Во время рабочего дня ко мне подошел мужчина, желающий получить потребительский кредит. После предъявления паспорта, выясняется, что при замене паспорта не была поставлена печать с данными старого паспорта. Следовательно, появляется сомнение, в том, что является ли представленный паспорт, паспортом этого человека. Я прошу сходить его в паспортный стол за данной печатью. На что он мне отвечает: «такого сейчас не ставят, где я ее возьму, это займет много времени»(причем в грубой форме).У нас сложился неприятный разговор. Естественно, я отказываю в предоставлении кредита. Развернувшись он ушел. Придя на следующий день, принеся необходимую печать, все наш проблемы мигом разрешились. Он даже попросил прощения за свою груб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считаю, что эта ситуация относится больше к открытому конфлик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Philka</dc:creator>
  <dc:description/>
  <cp:keywords/>
  <dc:language>en-US</dc:language>
  <cp:lastModifiedBy>Mage</cp:lastModifiedBy>
  <dcterms:modified xsi:type="dcterms:W3CDTF">2011-10-03T08:37:00Z</dcterms:modified>
  <cp:revision>2</cp:revision>
  <dc:subject/>
  <dc:title>Томский межвузовский центр дистанционного образования</dc:title>
</cp:coreProperties>
</file>