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 Ситуационная задача №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1 Таблиц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2. Ответ на ситуационную задачу №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3. Ответ на ситуационную задачу №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 Тестовая част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Ситуационная задача №1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rPr>
          <w:szCs w:val="28"/>
        </w:rPr>
      </w:pPr>
      <w:r>
        <w:rPr>
          <w:szCs w:val="28"/>
        </w:rPr>
        <w:t>1.1 Табл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04"/>
        <w:gridCol w:w="3163"/>
        <w:gridCol w:w="2988"/>
      </w:tblGrid>
      <w:tr>
        <w:trPr>
          <w:trHeight w:val="395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ойчивость изменчивости среды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волюция</w:t>
            </w:r>
          </w:p>
        </w:tc>
      </w:tr>
      <w:tr>
        <w:trPr>
          <w:trHeight w:val="55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шений предприниматель-менедже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равления персоналом</w:t>
            </w:r>
          </w:p>
        </w:tc>
      </w:tr>
      <w:tr>
        <w:trPr>
          <w:trHeight w:val="71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а с неожиданными изменениями (настоящее врем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неджер-специалист, менеджер-практ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елаемая занятость и свобода выбора форм занятости</w:t>
            </w:r>
          </w:p>
        </w:tc>
      </w:tr>
    </w:tbl>
    <w:p>
      <w:pPr>
        <w:pStyle w:val="Heading2"/>
        <w:keepNext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rPr>
          <w:szCs w:val="28"/>
        </w:rPr>
      </w:pPr>
      <w:r>
        <w:rPr>
          <w:szCs w:val="28"/>
        </w:rPr>
        <w:t>1.2 Ответ на ситуационную задачу №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ременный руководитель во всём мире воспринимается как эффективный, инновационный руководитель = лидер + власть + стиль работы + карьера. Руководитель должен иметь широкий кругозор и системное нестандартное мышление по вопросам внутренней взаимосвязи, факторов корпорации и взаимодействия последних с внешней средой. Он должен иметь высокие общечеловеческие качества и психологические способности, обладать способностями идти на разумный и взвешенный риск, уметь осуществлять бизнес – проектирование, разрабатывать, корректировать и осуществлять бизнес-план. Уметь осуществлять маркетинговые исследования, прогнозировать развитие организации с учётом потребностей и занятие в нём новых инновационных ниш. 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rPr>
          <w:szCs w:val="28"/>
        </w:rPr>
      </w:pPr>
      <w:r>
        <w:rPr>
          <w:szCs w:val="28"/>
        </w:rPr>
        <w:t xml:space="preserve">Реализация функции управление персоналом на практике чревато умалением, а иной раз и злоупотреблением, роли руководителей линейных/функциональных подразделений в решении кадровых проблем в организации над ролью функциональных кадровиков, и наоборот. Например, возможно игнорирование функциональной экспертизы по кадровой политике функционального/линейного руководителя подразделения. Или, например, возможно делегирование менеджером-практиком безграничного права принятия решения по всему спектру кадровых вопросов профессионалу-кадровику. Во многих организациях для достижения гармонии действий указанных групп сотрудников в осуществлении функции управления персоналом придерживаются так называемом </w:t>
      </w:r>
      <w:r>
        <w:rPr>
          <w:bCs/>
          <w:iCs/>
          <w:szCs w:val="28"/>
        </w:rPr>
        <w:t>концепции двойной/совместной ответственности</w:t>
      </w:r>
      <w:r>
        <w:rPr>
          <w:szCs w:val="28"/>
        </w:rPr>
        <w:t>. Основным содержанием этой концепции является положение, что ответственность за повышение эффективности использования человеческих ресурсов несут и менеджеры-практики и менеджеры-специалисты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rPr>
          <w:szCs w:val="28"/>
        </w:rPr>
      </w:pPr>
      <w:r>
        <w:rPr>
          <w:szCs w:val="28"/>
        </w:rPr>
        <w:t>Менеджеры-специалисты, профессионально подготовленные для реализации кадровой работы, в тоже время не могут решать эти проблемы без посторонней помощи, поскольку не обладают необходимой детальной информации о специфике деятельности в функциональных сферах организации. Они в состоянии выполнять только часть задач по управлению персоналом, а, именно, разрабатывать общие условия, способствующих эффективности функционирования персонала для достижения целей организации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rPr>
          <w:szCs w:val="28"/>
        </w:rPr>
      </w:pPr>
      <w:r>
        <w:rPr>
          <w:szCs w:val="28"/>
        </w:rPr>
        <w:t xml:space="preserve">Среди множества качеств, которыми должны обладать специалисты по управлению персоналом, в современных условиях  следующие четыре, на наш взгляд, играют ключевую роль: - </w:t>
      </w:r>
      <w:r>
        <w:rPr>
          <w:iCs/>
          <w:szCs w:val="28"/>
        </w:rPr>
        <w:t>знание экономики и управления организацией</w:t>
      </w:r>
      <w:r>
        <w:rPr>
          <w:szCs w:val="28"/>
        </w:rPr>
        <w:t>. Менеджер в организации должен иметь четкое представление о факторах экономического роста в своем подразделении и в организации в целом, что позволит ему глубоко понимать стоящие перед ним цели, разрабатывать и оценивать эффективность подсистем управления в организации;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iCs/>
          <w:szCs w:val="28"/>
        </w:rPr>
        <w:t>профессиональные компетенции в управлении персоналом</w:t>
      </w:r>
      <w:r>
        <w:rPr>
          <w:szCs w:val="28"/>
        </w:rPr>
        <w:t>. Основные элементы профессиональных  знаний соответствуют основным составляющим управления персоналом - управление наймом и отбором персонала, управление организацией исполнения работы, управление развитием сотрудников, управление оценкой трудовой деятельности и вознаграждением,  включая знания и навыки в области создания и управления  процессами  и процедурами консалтинга, администрирования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iCs/>
          <w:szCs w:val="28"/>
        </w:rPr>
        <w:t>лидерство и управление переменами</w:t>
      </w:r>
      <w:r>
        <w:rPr>
          <w:szCs w:val="28"/>
        </w:rPr>
        <w:t>. Менеджеры должны обладать критическими для управленческого процесса качествами  - определять направления развития подразделения или организации, формулировать цели, вырабатывать методы достижения целей и внедрять их, эффективно преодолевая сопротивление переменам. Для этого необходимы профессиональные  знания  в  области  анализа, планирования, организации, регулирования,  контроля бизнеса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iCs/>
          <w:szCs w:val="28"/>
        </w:rPr>
        <w:t>способность к обучению и развитию</w:t>
      </w:r>
      <w:r>
        <w:rPr>
          <w:szCs w:val="28"/>
        </w:rPr>
        <w:t>. Способность к обновлению профессиональных знаний и навыков является критическим  качеством для менеджеров различных уровней управ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неджеры-практики, в свою очередь, знают гораздо больше о характере и содержании выполняемой работы, требованиях к ее качеству, потребностях и возможностях своего персонала, но у них отсутствуют профессионализм в области управления персонало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достигается диалектическое единство, с одной стороны, профессионализма в области работы с кадрами менеджеров-специалистов, с другой - знаний менеджерами-практиками специфики конкретной функциональной сферы в организации. В </w:t>
      </w:r>
      <w:r>
        <w:rPr>
          <w:iCs/>
          <w:szCs w:val="28"/>
        </w:rPr>
        <w:t xml:space="preserve">организационном </w:t>
      </w:r>
      <w:r>
        <w:rPr>
          <w:szCs w:val="28"/>
        </w:rPr>
        <w:t xml:space="preserve">отношении </w:t>
      </w:r>
      <w:r>
        <w:rPr>
          <w:bCs/>
          <w:iCs/>
          <w:szCs w:val="28"/>
        </w:rPr>
        <w:t>управление персоналом</w:t>
      </w:r>
      <w:r>
        <w:rPr>
          <w:szCs w:val="28"/>
        </w:rPr>
        <w:t xml:space="preserve">  охватываются все лица  и институты,  несущие совместную ответственность за работу с кадрами. Рыночную экономику характеризует прежде всего жесткая конкуренция, а ее могут выдержать только те организации, которые применяют режим жесткой экономии, в том числе в использовании человеческих ресурсов. Бюрократические методы решения кадровых вопросов становятся экономически и социально неэффективны. Кадровые проблемы нельзя решать на любительском уровне, как это мы делаем до сих пор. К этим вопросам необходимо подходить  сугубо профессионально. Пока менеджеры-практики не осознают потребности в знаниях возможностей и результатов управления персоналом, они будут продолжать сталкиваться как с экономическими проблемами, так и психологическими трудностями, а нередко порождать их, совсем того не жел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1.3 Ответ на ситуационную задачу №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ение персоналом, в наиболее широком смысле слова, - это управление людьми, работниками, как одной из самых сложных и самых существенных подсистем любого производства.</w:t>
      </w:r>
    </w:p>
    <w:p>
      <w:pPr>
        <w:pStyle w:val="Normal"/>
        <w:rPr/>
      </w:pPr>
      <w:r>
        <w:rPr>
          <w:szCs w:val="28"/>
        </w:rPr>
        <w:t>До последнего времени само понятие “управление персоналом”в нашей управленческой практике отсутствовало.  В России управление персоналом стало формироваться в начале 90х годов. По мере ослабления централизованной системы управления экономикой перед организациями начали вставать принципиально новые задачи, связанные с управлением персоналом - сначала это были вопросы стимулирования труда и создания конкурентоспособных пакетов компенсации, сохранения на предприятии высококвалифицированных специалистов, у которых появилась возможность выбирать место работы и вознаграждение, затем - индексация заработной платы в условиях высокой инфляции и, наконец, повышения производительности труда и сокращения численности сотрудников под давлением конкуренции. На смену “всеобщей” занятости приходит концепция обеспечения желаемой занятости и свободного выбора форм занятости. В статье 5 Закона “О занятости населения в Российской Федерации” сказано, что “государство проводит политику содействия реализации прав граждан на полную, продуктивную и свободно избранную занятость”. Благодаря принятию нового значительно отличающегося от советских основ законодательства о занятости возникла правовая база изменения сложившихся принципов функционирования модели занятости. Новая концепция занятости, выработка которой сейчас происходит легализует как совершенно законные, общественно признанные формы трудовой деятельности на дому, в домашнем хозяйстве и т.д.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 Таким образом, в современной России, что несмотря на трудности, вызванные отсутствием долгосрочной стратегии государства на рынке труда, четко разработанной нормативной базы происходит становление современной парадигмы занятости, отвечающей потребностям рыночной экономики. Однако, в силу указанных причин данный процесс протекает достаточно стихийно и сопровождается существенными социальными издержками в виде роста безработицы и социальной напряженности в обществе. Специалисты утверждают, что в настоящее время работник, не боясь быть уволенным, может использовать для работы всего 25% своего потенциала. Однако при осуществлении администрацией соответствующих мероприятий данный показатель может быть увеличен до 70-80%. Хорошее  управление дает возможность получить новые выгоды от интеллекта и образования, даже эмоций работников в той же степени, что и от их рук.</w:t>
      </w:r>
    </w:p>
    <w:p>
      <w:pPr>
        <w:pStyle w:val="Normal"/>
        <w:rPr>
          <w:szCs w:val="28"/>
        </w:rPr>
      </w:pPr>
      <w:r>
        <w:rPr>
          <w:szCs w:val="28"/>
        </w:rPr>
        <w:t>Управление  персоналом - это не набор функциональных задач и кадровых процедур, а комплексная деятельность, политика, увязывающая все аспекты кадровой работы со стратегией организации. Постановка основных целей кадровой политики, соответствующих стратегии предприятия, происходит в рамках определенного подхода.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 можно выделить три основных подхода:</w:t>
      </w:r>
    </w:p>
    <w:p>
      <w:pPr>
        <w:pStyle w:val="Normal"/>
        <w:rPr/>
      </w:pPr>
      <w:r>
        <w:rPr>
          <w:szCs w:val="28"/>
        </w:rPr>
        <w:t xml:space="preserve">* </w:t>
      </w:r>
      <w:r>
        <w:rPr>
          <w:iCs/>
          <w:szCs w:val="28"/>
        </w:rPr>
        <w:t>Стратегический подход</w:t>
      </w:r>
      <w:r>
        <w:rPr>
          <w:szCs w:val="28"/>
        </w:rPr>
        <w:t xml:space="preserve"> привязывающий управление персоналом  к долгосрочным стратегиям организации. Основная задача при его реализации заключается в том, чтобы создать такие условия, при которых у персонала проявляется приверженность к высоким стандартам количества и работы;</w:t>
      </w:r>
    </w:p>
    <w:p>
      <w:pPr>
        <w:pStyle w:val="Normal"/>
        <w:rPr/>
      </w:pPr>
      <w:r>
        <w:rPr>
          <w:szCs w:val="28"/>
        </w:rPr>
        <w:t xml:space="preserve">* </w:t>
      </w:r>
      <w:r>
        <w:rPr>
          <w:iCs/>
          <w:szCs w:val="28"/>
        </w:rPr>
        <w:t xml:space="preserve">Системный подход </w:t>
      </w:r>
      <w:r>
        <w:rPr>
          <w:szCs w:val="28"/>
        </w:rPr>
        <w:t>признает то, что организация является системой в рамках своего внешнего окружения. При реализации подхода менеджеры должны комбинировать социальные и технологические процессы с целью трансформации всего входящего и исходящего по отношению к сред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* </w:t>
      </w:r>
      <w:r>
        <w:rPr>
          <w:iCs/>
          <w:szCs w:val="28"/>
        </w:rPr>
        <w:t xml:space="preserve">Практический </w:t>
      </w:r>
      <w:r>
        <w:rPr>
          <w:szCs w:val="28"/>
        </w:rPr>
        <w:t>подход объединяет  стратегический  и  системный подходы, таким образом,  что практика и политика работы c персоналом зависит как от внешних так и от внутренних  ситуаций,  в  которых работает организация.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Heading1"/>
        <w:keepNext w:val="false"/>
        <w:pageBreakBefor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Тестовая част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е соответствие между характером отношений «собственник-менеджер» и видом внешней среды.</w:t>
      </w:r>
    </w:p>
    <w:p>
      <w:pPr>
        <w:pStyle w:val="Normal"/>
        <w:rPr/>
      </w:pPr>
      <w:r>
        <w:rPr>
          <w:szCs w:val="28"/>
        </w:rPr>
        <w:t>1) Менеджер и собственник раздельны а) Изменяющаяся сре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) Менеджер и собственник в одном лице б) Неожиданные изменения  среды </w:t>
      </w:r>
    </w:p>
    <w:p>
      <w:pPr>
        <w:pStyle w:val="Normal"/>
        <w:rPr/>
      </w:pPr>
      <w:r>
        <w:rPr>
          <w:szCs w:val="28"/>
        </w:rPr>
        <w:t>3) Собственник и менеджер-собственник в) Расширяющаяся среда</w:t>
      </w:r>
    </w:p>
    <w:p>
      <w:pPr>
        <w:pStyle w:val="Normal"/>
        <w:rPr>
          <w:szCs w:val="28"/>
        </w:rPr>
      </w:pPr>
      <w:r>
        <w:rPr>
          <w:szCs w:val="28"/>
        </w:rPr>
        <w:t>4) Собственник и менеджер-управляющий г) Неизменная среда.</w:t>
      </w:r>
    </w:p>
    <w:p>
      <w:pPr>
        <w:pStyle w:val="Normal"/>
        <w:rPr>
          <w:szCs w:val="28"/>
        </w:rPr>
      </w:pPr>
      <w:r>
        <w:rPr>
          <w:szCs w:val="28"/>
        </w:rPr>
        <w:t>Ответы: 1) соответствует В, 2) соответствует Г, 3) соответствует А, 4) соответствует Б.</w:t>
      </w:r>
    </w:p>
    <w:p>
      <w:pPr>
        <w:pStyle w:val="Normal"/>
        <w:rPr>
          <w:szCs w:val="28"/>
        </w:rPr>
      </w:pPr>
      <w:r>
        <w:rPr>
          <w:szCs w:val="28"/>
        </w:rPr>
        <w:t>Менеджер и собственник раздельны соответствует расширяющейся среде, менеджер и собственник в одном лице соответствует неизменная среда, собственник и менеджер-собственник соответствует изменяющаяся среда, собственник и менеджер-управляющий неожиданные изменения среды, так как эти среды имеют хронологические рамки, которые соответствуют определенным характерам отноше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е правильную последовательность видов внешних сред и соответствие типа оргструктуры:</w:t>
      </w:r>
    </w:p>
    <w:p>
      <w:pPr>
        <w:pStyle w:val="Normal"/>
        <w:rPr>
          <w:szCs w:val="28"/>
        </w:rPr>
      </w:pPr>
      <w:r>
        <w:rPr>
          <w:szCs w:val="28"/>
        </w:rPr>
        <w:t>1) Изменяющаяся а) линейно-функциональная</w:t>
      </w:r>
    </w:p>
    <w:p>
      <w:pPr>
        <w:pStyle w:val="Normal"/>
        <w:rPr>
          <w:szCs w:val="28"/>
        </w:rPr>
      </w:pPr>
      <w:r>
        <w:rPr>
          <w:szCs w:val="28"/>
        </w:rPr>
        <w:t>2) Неизменная б) горизонтальная корпорация</w:t>
      </w:r>
    </w:p>
    <w:p>
      <w:pPr>
        <w:pStyle w:val="Normal"/>
        <w:rPr>
          <w:szCs w:val="28"/>
        </w:rPr>
      </w:pPr>
      <w:r>
        <w:rPr>
          <w:szCs w:val="28"/>
        </w:rPr>
        <w:t>3) Среда с дискретными изменениями в) матричная, инновационная</w:t>
      </w:r>
    </w:p>
    <w:p>
      <w:pPr>
        <w:pStyle w:val="Normal"/>
        <w:rPr>
          <w:szCs w:val="28"/>
        </w:rPr>
      </w:pPr>
      <w:r>
        <w:rPr>
          <w:szCs w:val="28"/>
        </w:rPr>
        <w:t>4) Расширяющаяся г) дивизиональная</w:t>
      </w:r>
    </w:p>
    <w:p>
      <w:pPr>
        <w:pStyle w:val="Normal"/>
        <w:rPr>
          <w:szCs w:val="28"/>
        </w:rPr>
      </w:pPr>
      <w:r>
        <w:rPr>
          <w:szCs w:val="28"/>
        </w:rPr>
        <w:t>5) Среда с неожиданными изменениями д) линейная</w:t>
      </w:r>
    </w:p>
    <w:p>
      <w:pPr>
        <w:pStyle w:val="Normal"/>
        <w:rPr>
          <w:szCs w:val="28"/>
        </w:rPr>
      </w:pPr>
      <w:r>
        <w:rPr>
          <w:szCs w:val="28"/>
        </w:rPr>
        <w:t>Ответы: 1) соответствует Г, 2) соответствует Д, 3) соответствует А 4) соответствует В, 5) соответствует Б.</w:t>
      </w:r>
    </w:p>
    <w:p>
      <w:pPr>
        <w:pStyle w:val="Normal"/>
        <w:rPr>
          <w:szCs w:val="28"/>
        </w:rPr>
      </w:pPr>
      <w:r>
        <w:rPr>
          <w:szCs w:val="28"/>
        </w:rPr>
        <w:t>Так как если более подробнее рассмотреть типы внешних сред и их хронологические рамки, то будет виден и тип оргструктуры.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по бизнес-процессам присущи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Б) Инициативные горизонтальные связи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) Независимые самоуправляемые группы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) Спроектированные рациональные структуры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) Жесткие связи между частями системы</w:t>
      </w:r>
    </w:p>
    <w:p>
      <w:pPr>
        <w:pStyle w:val="Normal"/>
        <w:rPr>
          <w:szCs w:val="28"/>
        </w:rPr>
      </w:pPr>
      <w:r>
        <w:rPr>
          <w:szCs w:val="28"/>
        </w:rPr>
        <w:t>Так как в бизнес-процессе важны именно эти функции.</w:t>
      </w:r>
    </w:p>
    <w:p>
      <w:pPr>
        <w:pStyle w:val="Normal"/>
        <w:rPr>
          <w:szCs w:val="28"/>
        </w:rPr>
      </w:pPr>
      <w:r>
        <w:rPr>
          <w:szCs w:val="28"/>
        </w:rPr>
        <w:t>Стратегия концентрированного роста связана с изменением:</w:t>
      </w:r>
    </w:p>
    <w:p>
      <w:pPr>
        <w:pStyle w:val="Normal"/>
        <w:rPr/>
      </w:pPr>
      <w:r>
        <w:rPr>
          <w:szCs w:val="28"/>
          <w:u w:val="single"/>
        </w:rPr>
        <w:t>а) Рынк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отому, что рынок и рост находятся во взаимосвязи.</w:t>
      </w:r>
    </w:p>
    <w:p>
      <w:pPr>
        <w:pStyle w:val="Normal"/>
        <w:rPr>
          <w:szCs w:val="28"/>
        </w:rPr>
      </w:pPr>
      <w:r>
        <w:rPr>
          <w:szCs w:val="28"/>
        </w:rPr>
        <w:t>Стратегия конгломеративной диверсификации связана с изменением: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д) Положения фирмы внутри отрасл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 как положение фирмы внутри отрасли влияет на стратегию конгломеративной диверсификации. </w:t>
      </w:r>
    </w:p>
    <w:p>
      <w:pPr>
        <w:pStyle w:val="Normal"/>
        <w:rPr>
          <w:szCs w:val="28"/>
        </w:rPr>
      </w:pPr>
      <w:r>
        <w:rPr>
          <w:szCs w:val="28"/>
        </w:rPr>
        <w:t>Распределение акций между рабочими и служащими проводится на основе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а) Годовой заработной платы и стажа работника</w:t>
      </w:r>
    </w:p>
    <w:p>
      <w:pPr>
        <w:pStyle w:val="Normal"/>
        <w:rPr/>
      </w:pPr>
      <w:r>
        <w:rPr>
          <w:szCs w:val="28"/>
        </w:rPr>
        <w:t>Распределение акций между рабочими и служащими проводится на основе годовой заработной платы и стажа работника, так как</w:t>
      </w:r>
      <w:r>
        <w:rPr>
          <w:szCs w:val="28"/>
          <w:u w:val="single"/>
        </w:rPr>
        <w:t xml:space="preserve"> </w:t>
      </w:r>
      <w:r>
        <w:rPr>
          <w:szCs w:val="28"/>
        </w:rPr>
        <w:t>именно это способ является наиболее справедливым для работников.</w:t>
      </w:r>
    </w:p>
    <w:p>
      <w:pPr>
        <w:pStyle w:val="Normal"/>
        <w:rPr>
          <w:szCs w:val="28"/>
        </w:rPr>
      </w:pPr>
      <w:r>
        <w:rPr>
          <w:szCs w:val="28"/>
        </w:rPr>
        <w:t>Выделите характеристику, присущую управляющему-предпринимателю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) Стремится изменить динамику развития фирмы, ищет новые направления деятельности и расширения номенклатуры продукции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-предприниматель всегда стремится получить наибольшую прибыль, путем развития своей фирмы, освоения новых рынков.</w:t>
      </w:r>
    </w:p>
    <w:p>
      <w:pPr>
        <w:pStyle w:val="Normal"/>
        <w:rPr>
          <w:szCs w:val="28"/>
        </w:rPr>
      </w:pPr>
      <w:r>
        <w:rPr>
          <w:szCs w:val="28"/>
        </w:rPr>
        <w:t>Вставьте слова, которые являются правильным ответо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окупность технических, поведенческих навыков и прилежание, с которым работает сотрудник называется </w:t>
      </w:r>
      <w:r>
        <w:rPr>
          <w:szCs w:val="28"/>
          <w:u w:val="single"/>
        </w:rPr>
        <w:t>квалификацией работника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валификация работника – это совокупность его опыта, навыков и умений, полученных в процессе обучения и работ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 управления качеством в Японии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б) Нацелена на профилактику брак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) Планирует процент брака изделий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) Стимулирует бездефектное изготовление продукции</w:t>
      </w:r>
    </w:p>
    <w:p>
      <w:pPr>
        <w:pStyle w:val="Normal"/>
        <w:rPr>
          <w:szCs w:val="28"/>
        </w:rPr>
      </w:pPr>
      <w:r>
        <w:rPr>
          <w:szCs w:val="28"/>
        </w:rPr>
        <w:t>Так как система управления качеством в Японии базируется на избежание брака изделий.</w:t>
      </w:r>
    </w:p>
    <w:p>
      <w:pPr>
        <w:pStyle w:val="Normal"/>
        <w:rPr>
          <w:szCs w:val="28"/>
        </w:rPr>
      </w:pPr>
      <w:r>
        <w:rPr>
          <w:szCs w:val="28"/>
        </w:rPr>
        <w:t>«Никто не должен брать ответственность за принятие решений (принцип немаваси)» означает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б) Способ коллегиальности принятия решен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.е. ответственность за принятие решения должна лежать на всех участвующих в его принятии, а не на одном человеке. </w:t>
      </w:r>
    </w:p>
    <w:p>
      <w:pPr>
        <w:pStyle w:val="Heading1"/>
        <w:keepNext w:val="false"/>
        <w:pageBreakBefor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литературы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/>
      </w:pPr>
      <w:r>
        <w:rPr>
          <w:szCs w:val="28"/>
        </w:rPr>
        <w:t>Веснин В.Р. Менеджмент для всех. - М.: Знание, 2003. - 1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Гончаров В. Руководство для высшего управленческого персонала. М.: ИНФРА, 2002.-5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Губанов С. Система организации и поощрения труда (опыт методической разработки) .//Экономист. 2001. - №3.-14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Кольцов Н.А. Научная организация труда. – М.: ИНФРА, 2000.-6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Организация и нормирование труда: Учебное пособие. – М.: ЗАО Финстатинформ, 1999.-5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Основы научной организации труда на предприятии: Учебное пособие. – М.: Просвещение, 2000.-477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ов В. Руководство для высшего управленческого персонала. М.: ИНФРА, 2002.-256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научной организации труда на предприятии: Учебное пособие. – М.: Просвещение, 2000.-76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банов С. Система организации и поощрения труда (опыт методической разработки) .//Экономист. 2001. - №3.-71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и нормирование труда: Учебное пособие. – М.: ЗАО Финстатинформ, 1999.-244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ьцов Н.А. Научная организация труда. – М.: ИНФРА, 2000.-433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нин В. Р. Менеджмент для всех. - М.: Знание, 2003. -194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7:00Z</dcterms:created>
  <dc:creator>Алена</dc:creator>
  <dc:description/>
  <cp:keywords/>
  <dc:language>en-US</dc:language>
  <cp:lastModifiedBy>Mage</cp:lastModifiedBy>
  <cp:lastPrinted>2006-01-19T12:11:00Z</cp:lastPrinted>
  <dcterms:modified xsi:type="dcterms:W3CDTF">2011-10-03T08:37:00Z</dcterms:modified>
  <cp:revision>2</cp:revision>
  <dc:subject/>
  <dc:title/>
</cp:coreProperties>
</file>