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1.Методы управления персоналом: формирование кадрового состава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2.Адаптация персоналом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3.Развитие персонала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тановления смешанной экономики России, развития предпринимательства, модернизации государственного сектора, разгосударствления и приватизации существенно изменяется содержание организационных, управленческих и социально-экономических отношений как в системе государственного управления, так и в менеджменте горизонтальных структур. На основании юридического признания равноправия всех форм собственности формируются разнообразные малые предприятия и их ассоциации, совместные предприятия, акционерные общества, концерны, холдинги и др. (В дальнейшем мы называем их корпорациями.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ке формируются, функционируют и развиваются различные объекты как государственного социального управления, так и менеджмента горизонтальных рыночных структур. Основными объектами государственного управления являются общенародная собственность (средства производства, транспорт, связь), социальная инфраструктура и др., а также коллективная (групповая) собственность. Частная, негосударственная и смешанная собственность являются объектами менеджмента горизонтальных рыночных структу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государственного управления и менеджмента образуются корпоративные формы управления, которые предопределяют изменения психологии управляющего, стиля хозяйственного поведения, переоценку руководителями своего места и роли в системе хозяйств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1. Методы управления персоналом: формировани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адрового соста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сонал — это полный личный состав наемных работников организации (за исключением руководства), выполняющих различные производственно-хозяйственные функции. Та часть персонала, которая официально числится в ее штатах, называется кадр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оздействием НТР роль людей в производстве изменилась. Из его рядового фактора, такого же, как сырье и машины, на Западе они превратились в человеческий капитал (человеческие ресурсы) фирмы, вложения в который (охрану здоровья, отдых, повышение квалификации, улучшение условий труда и проч.) рассматриваются не как досадные затраты, а как инвестиции, приносящие немалую прибы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персонал формируется целенаправленно. Это позволяет установить его оптимальную профессиональную и квалификационную структуру, обеспечить рациональное распределение и загрузку работ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персонала (на конкретную дату или в среднем за период) определяется характером, масштабами, сложностью, трудоемкостью производственных процессов, степенью их механизации, автоматизации, компьютеризации. Эти факты задают ее нормативную (плановую) величину, которую на практике почти никогда не удается обеспеч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объективно персонал характеризуется списочной (фактической) численностью, т. е. количеством сотрудников, которые официально работают в организации в данный момент (в том числе и временно отсутствуют). В их составе выделяют категории: постоянные, временные и сезонные работн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дефицита кадров списочная численность может существенно отличаться от норматив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не все работники ежедневно бывают на рабочем месте, истинную величину персонала в каждый данный момент характеризует его явочная числен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сонал находится в постоянном движении вследствие приема на работу одних и увольнения других. Процесс его движения называется оборотом. Различают рот по приему и оборот по выбыт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рот по приему представляет собой число лиц, зачисленных на работу после окончания учебных заведений, по организованному набору, в порядке перевода из других организаций, по направлению органов трудоустройства, по приглашению ее самой и про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рот по выбытию характеризуется численностью лиц, уволившихся из организации за данный период, сгруппированных по причинам увольнения. В зависимости от этих причин он бывает необходимым и излишним (текучесть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ый оборот по выбытию имеет под собой объективные причины: состояние здоровья работников, семейные обстоятельства, требования законодательства (например, о воинской службе), естественные (возраст), а поэтому неизбежен. Его можно спрогнозировать и даже достаточно точно рассчитать в армию или уход на пенсию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кучесть обусловлена субъективными причинами и в большей мере характерна для молодых сотрудников. Она бывает активной (уход по собственному желанию и пассивной (увольнение за нарушения трудовой дисциплины). Обычно после трех лет работы текучесть существенно снижается. Считается, что нормальная величина составляет до 5 процентов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интенсивности выбытия обусловлена следующими фактора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настоятельностью смены работы вследствие, например, неудовлетворительности заработной платой, условиями труда и др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озможностью существенно улучшить свое положение на новом мест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роизведенными вложениями средств и потенциальными потерями ( наличие своего дома, хозяйства, большие затраты времени и средств на получение професси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легкостью адаптации в новых условиях (она обычно прямо пропорциональна квалификации и опыту и обратно пропорциональна возрасту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обладанием достоверной информацией о вакансиях (если люди хорошо осведомлены о потребности в кадрах в другом месте и уверены в том, что эти сведения точны , им легче покинуть свою должность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им последствиям процесс движения персонала далеко не однозначе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ходящие лица приобретают более перспективную или оплачиваемую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боту, но теряют прежнюю квалификацию, заработок, непрерывный стаж и связан с ним льготы, несут затраты на поиск нового ме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тающихся работников появляются дополнительные возможности п движения, роста заработков, но увеличиваются нагрузки, теряются привычные партнеры, может ухудшиться социально-психологический клим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избавляется от неподходящих работников (хотя часто бывает и оборот), проводит омоложение кадров, привлекает людей с новыми взглядами. В же время возникают дополнительные расходы, связанные с их поиском и набором, обучением, нарушением привычных взаимосвязей в коллективе, падением дисциплины и производительности, ростом брака и про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ерсона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персонала любой организации, как правило, неоднороден, и это понятно, поскольку даже в самой маленькой нужно выполнять множество видов деятельности, а для этого требуются люди, обладающие разнообразными профессиями, опытом, квалификацией, занимающие различные долж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ировку персонала в соответствии с видами деятельности, выполняемыми функциями и категориями должностей отражает его статистическая структура. В ее разрезе выделяе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ерсонал основных видов деятельности (лица, работающие в основных я вспомогательных, научно-исследовательских и опытно-конструкторских под-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ениях, аппарате управления, занятые созданием продукции, услуг или осуществляющие обслуживание этих процессов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ерсонал неосновных видов деятельности (работники ремонтного, жилищно-коммунального хозяйства, подразделений социальной сфер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характеру трудовых функций персонал подразделяется на рабочих и служащих. Рабочие создают материальные ценности или оказывают услуги производственного характера. Принято различать основных и вспомогательных рабочих. Первые наняты в технологических процессах, направленных на создание «профильного» для данной организации продукта. Вторые работают во вспомогательных подразделениях — ремонтных, инструментальных, транспортных, складск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 рабочих механизированного и ручного труда, в том числе, например, работающих при помощи автоматов; выполняющих работу при помощи машин, механизмов, приборов, установок; выполняющих работы вручную; выполняющих работы по ремонту и наладке машин и механизмов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е классифицируются также по профессиям, возрасту, формам и системам оплаты труда, стаж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рабочим относится и младший обслуживающий персонал, занятый оказанием услуг, не связанных с основной деятельностью. Это дворники, курьеры, водители персональных автомобилей руководства и автобусов, перевозящих сотрудников. Служащие осуществляют организацию деятельности людей, управление производством, административно-хозяйственные, финансово-бухгалтерские, снабженческие, юридические, исследовательские и другие виды работ. Служащие относятся к профессиональной группе лиц, занятых преимущественно умственным, интеллектуальным трудом. Они объединяются в несколько подгруп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 это руководители, осуществляющие функции управления. К руководителям относят также и заместителей главных специалистов (например, главного инженера, главного бухгалтера), государственных инспекторов. В совокупности они образуют администрацию, в состав которой также включают отдельных лиц, не относящихся к руководству, например сотрудников кадровых служб, юрисконсуль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 (наиболее многочисленной) подгруппой служащих являются специалисты — экономисты, социологи, психологи, инженерно-технические рабо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и заняты созданием и внедрением в производство новых знаний (в теоретических и прикладных разработок), а также подготовкой вариантов 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шения отдельных технических, хозяйственных и управленческих проблем, выбор и принятие которых входят в компетенцию руководи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ают специалистов высшей и средней квалификации. Первые </w:t>
      </w:r>
      <w:r>
        <w:rPr>
          <w:sz w:val="28"/>
          <w:szCs w:val="28"/>
          <w:lang w:val="en-US"/>
        </w:rPr>
        <w:t>ocy</w:t>
      </w:r>
      <w:r>
        <w:rPr>
          <w:sz w:val="28"/>
          <w:szCs w:val="28"/>
        </w:rPr>
        <w:t>ществляют руководство производственно-техническими и творческими процессами, вторые являются исполнителями рабо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по должности могут быть главными, ведущими, старшими иметь категорию, характеризуемую номер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ю подгруппу образуют другие работники, относящиеся к служащим. Они осуществляют подготовку и оформление документов, учет, контроль, хозяйственное обслуживание. Это, например, кассиры, делопроизводители, комендан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й отнесения людей к одной из перечисленных групп (категории) персонала является занимаемая ими долж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ая статистическая структура персонала предполагает соответствие численности работников различных должностных групп существующим объемам рабо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персонала с точки зрения профессии, образования, стажа работы получила названия аналитической. Она может быть общей и частной, отражая соотношение отдельных категорий работников в ее рамк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профессией следует понимать комплекс специальных теоретических и практических навыков, приобретенных человеком в результате специальной подготовки и опыта работы в данной области. Например, можно говорить о профессии инженера, юриста, экономиста, врач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каждой профессии выделяются специальности, связанные с выполнением более узкого круга функций. Так, специальностью в рамках профессии юриста будет гражданское право, уголовное право, государственное право и про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ыт, навыки, знания формируют квалификацию, т. е. степень профессиональной подготовки, необходимой для выполнения данных трудовых функ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ся квалификация работы и квалификация работника. Первая представлена совокупностью требований к тому, кто ее должен исполнять, вторая — совокупностью профессиональных качеств челове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ра квалификации работника называется профессиональной компетентностью . Она определяет способность работника на необходимом уровне выполнять свои функции как в обычных, так и в экстремальных условиях, успешно осе новое и быстро адаптироваться к меняющимся услови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профессиональной компетентности лежит профессиональная пригодность, т. е. совокупность психических и психофизиологических особенностей которыми человек обладает для осуществления эффектив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ригодность бывает потенциальной, имеющей вид ков, и реальной, складывающейся на их основе в результате освоения чел новых знаний и навы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следующие элементы профессиональной пригодности: физические данные и состояние здоровья; квалификация, опыт; личные качества (энергичность, самообладание, адаптивность ); активность, психические особенности, направленность личности, характер трудового поведения, соответствие требованиям, предъявляемым законодательством и про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набора кадр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набора кадров исходит из потребности в них. Такая потребность бывает текущей и перспективной. Данные о текущей потребности основываются на информации кадровых служб. Перспективная потребность определяется путем расче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начала на основе планов развития производства, технического перевооружения и др. оценивается ее общая величина на ту или иную да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рассчитывается вероятная численность персонала (при условии, что никаких целенаправленных мероприятий в этой области не будет проводиться). Для того исходная списочная численность кадров корректируется с учетом показатели их оборота по приему и выбытию. Поскольку в будущем они могут поменяться, для расчетов привлекаются экспер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сть между общей потребностью в кадрах и их вероятной численностью покажет дополнительную потребность в работник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е удовлетворение происходит прежде всего путем рационализации использования существующего персонала и сокращения нужды в нем за счет автоматизации и механизации производственных процессов, совершенствования структуры организации и системы у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ающийся дефицит кадров, а также текущие потребности в них покрываются за счет дополнительного набора, который состоит из двух этап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этап. В результате привлечения кадров создается резерв тех, кто способен осуществлять необходимые организации фун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. По итогам отбора оставляют наиболее подходящих ли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влечение кандидатов происходит на основе поиска и вербовки как внутри организации, так и за ее пределами — в учебных заведениях, у конкурентов, через посреднические фирмы, объявления в С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влечение людей со стороны и внутреннее привлечение имеют как свои достоинства, так и недостатки. Акцент на том или другом источнике делается с учетом особенностей ситу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преимуществами привлечения людей со стороны считаются: широкие возможности выбора кандидатов; получение новых идей, которые они с собой приносят; снижение общей потребности в кадрах за счет найма дополнительных люд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недостаткам такой формы относят: высокие затраты; ухудшение морально-психологического климата вследствие конфликтов между новичками и старожилами; высокую степень риска из-за неизвестности кандидата; плохое знание им организации и необходимость длительного периода адапт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имущества привлечения своих работников заключаются в низких за возможности предоставления им перспектив служебного роста; быстром заполнении вакансий; хорошем знании людьми организации и известности их самих, легкости адаптации; безболезненном решении проблемы занятости и снижении чести кад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внутреннее привлечение ограничивает возможности выбора порождает соперничество, снижает активность оставшихся «за бортом», сохраняет общий дефицит кадров, требует дополнительных затрат на переподготовку персон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отбором кадров понимается процесс изучения психологических и профессиональных качеств претендентов из резерва с целью установления их пригодности для выполнения будущих обязанностей и выдвижения наиболее подходящих на соответствующую рабо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критериями отбора считаются: образование, опыт, деловые качества, профессионализм, физические характеристики, тип личности, соответствие требованиям будущей должности. В целом критериев не должно быть много отбор окажется затруднитель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боре кадров принято руководствоваться рядом принцип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риентация на сильные, а не на слабые стороны претендента, поиск не идеальных, а наиболее подходящих лиц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обеспечение соответствия их индивидуальных качеств (образования, квалификации, опыта, а в ряде случаев пола, возраста, здоровья, психологического состояния) требованиям долж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выбор лучших специалистов из тех, кто соответствует этим требованиям более высокой квалификации, чем необходимо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бор состоит из двух этапов. На предварительном с помощью профессииограммы, отражающей перечень и степень выраженности желательных качеств претендента, происходит первичное выявление лиц, способных выполнять требуемые функции, и максимальное сужение круга претенд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ое выявление происходит путем анализа их документов (общих резюме, характеристик, рекомендаций). Его методы зависят от бюджета, культуры организации, важности долж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оценки документов можно получить общую информацию, позволяющую сделать вывод о целесообразности встречи с претендентом для ознакомительного собесе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ее обычно позволяет отсеять до 80-90 процентов этих лиц, а для оставшихся выбрать наиболее подходящие методы дальнейшей проверки, изучения психологических и профессиональных качеств и выдвижения на соответствующую долж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тбора наиболее подходящих специалистов используют следующие основные метод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целевые собеседования, дающие возможность оценить интеллект, профессионализм, эрудицию, сообразительность, открытость новому, наблюдательность, инициативность, благоразумие, прилежание, причины ухода с прежнего места и т.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специальный анализ анкет, автобиографий, свидетельств об образовании и прочих документов. Они считаются достаточно надежным источником информации о кандидате, однако характеризуют лишь прошлую деятельнос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рмах США претенденту на должность предлагается заполнить дома анкету, состоящую из 14 блоков вопросов по десять в каждом, письмо-заявление объемом до 15 строк и представить фотографии в профиль и анфа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 и письмо-заявление проходят графологическую экспертизу по 238 параметрам, а фотографии - физиогномическую по 198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тиль и характер написания заявления и ответов на вопросы анкеты исследуют психологи, пытаясь определить специфику личности авто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тестирование, которое может предназначаться как для отбора лучших кандидатов, так и для отсева слабых. Его преимущества состоят в оценке современного состояния кандидата с учетом особенностей организации и его будуще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тестов можно оценить: скорость и точность выполнения работы, устойчивость внимания, владение смежными операциями, аналитичность мышления, аккуратность, зрительную память, умение быстро ориентироваться, усидчивость, тщательность, исполнительность, интерес к работе, умение общаться с людьми, личные скло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тесты дороги, слабо выявляют позитивные качества людей в сравнении с негативными, а на ответы влияют национальные особенности испытуемых, их социальный и культурный опыт (поэтому в чистом виде лучший тест — математическая задач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ется, что тестирование целесообразно проводить несколько раз (но не подряд), сравнивая затем результаты, поскольку в разные дни они могут быть неодинаковыми. При этом тесты неплохо предварительно «обкатывать» на работающих 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графологическую и психологическую экспертизу текстов, написанных претендентом (автобиографии, анкеты, сочинения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медосмотр (при необходимости), заменяемый тестированием на основе специального медицинского опросника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вершающим этапом процесса отбора является собеседование с будущим руководителем, который с помощью специалиста по персоналу и штатного психолога принимает окончательное реш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ое собеседование проводится обычно с группой лучших претендентов —(2-3) человека на каждую должность), направляемых кадровыми служб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ами в деле организации отбора кадров счита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надежного перечня требований к претендента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пешное суждение о человеке, ошибочная интерпретация его внешности, ответов на вопрос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терпимость к недостаткам, которые есть у всех, или, наоборот, их игнорирова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иентация на формальные заслуг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 людей без необходимости по принципу «был бы человек, а работа найдется» (это допускается в исключительных случаях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.Адаптация работни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зачисления на должность происходит задействование сотрудника, т. е. направление его на вакантное место в соответствии с потребностями организации интересами его самого и последующая адаптац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ействование начинается с общей ориентации, проводимой представителей кадровой служб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ее рамках новички получают сведения об организации, ее экономическом положении, перспективах развития, условиях труда и быта, решении социальных и кадровых вопросов, порядках, правилах поведения и про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абочем месте непосредственный руководитель осуществляет введение в должность, которое представляет собой совокупность процедур, имеющих цель ускорить освоение новичком работы, помочь установить контакты с окружающи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ившего сотрудника поздравляют с началом работы, знакомят с подразделением и обстановкой в нем, сообщают требования, рассказывают о трудностях, которые могут встретиться, наиболее распространенных ошибках, информируют о людях, с которыми придется работать, особо выделяя как тех, у кого трудный характер так и тех, на которых всегда можно положиться, у кого можно попросить сов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 дает человеку ощущение того, что его ждали, к его приходу готовились, позволяет избежать на первых порах многих ошибок, а тем самым облегчает адаптацию, т. е. приспособление к новым условиям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уровню она бывает первичной (для людей, не имеющих трудового опыта и вторичной (для лиц со стажем), а по направленности — профессиональной, психофизиологической и социально-психологичес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ая адаптация заключается в активном освоении профессиональных тонкостей, необходимых навыков, приемов деятельности, способов принятия решений для начала в стандартных ситуац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ая адаптация может быть связана с немалыми трудностями и разочарованиями. К ним относятся обманутые ожидания быстрого успеха, недооценка объективных и субъективных препятствий, важности живого человеческого общения, практического опыта, переоценкой значения научных рекомендаций и инструкций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ая адаптация облегчается обучением на курсах или работой контролем наставника, ассистированием более опытным коллегам, осмыслением их и собственных действ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физиологическая адаптация к условиям труда, режиму работы и отдыха и проч. особых сложностей не представляет. В большей мере она зависит от здоровья человека, его естественных реакций, характеристики самих этих услов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-психологическая адаптация к коллективу, наоборот, может быть связана с немалыми трудностями. Коллектив не знает, чего можно ожидать от новичков: у них хорошо видны достоинства и тщательно скрываются недостатки, поэтому должно пройти немало времени, прежде чем удастся составить о них объективное мн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сложна социально-психологическая адаптация руководителей, здесь добавляются новые момен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озможные несоответствия их и новых подчиненны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стественное отчуждение и зависть бывших колле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ллизии, вызванные сопоставлением с предшественни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Развитие персона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этап научно- технической революции привел к принципиальному изменению роли человека в производстве, превращению его в решающий фактор последне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шний работник должен обладать стратегическим мышлением, предприимчивостью, широкой эрудицией, высокой культурой, что выдвинуло на повестку дня требование непрерывного развития персонала. Оно бывает общим и профессиональ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развитие сводится к мероприятиям по формированию у людей широкого кругозора, понимания окружающей действительности, новых ценностей, полна раскрытию личного потенциала и росту способностей вносить вклад в дела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ое развитие состоит в подготовке сотрудников к выполнению новых производственных функций, занятию более высоких должностей, решению современных задач. В результате удается сократить разрыв между требованиях предъявляемыми к ним должностью, и качествами реальных люд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отребность в профессиональном развитии работника влияют динамика внешней среды, появление новых образцов техники и технологий, необходимостью освоения дополнительных видов деятельности и т. 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персонала имеет результатом повышение производительности труда, сокращение текучести, улучшение морально-психологического климата. Неслучайно сегодня более 85 процентов опрошенных японских менеджеров ставят именно э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развитие персонала несут администрация, линейные руководители (которые обязаны, с одной стороны, быть образцами для подчиненных в этой области, а с другой — грамотно направлять их усилия), а также сами работники, которые должны быть нацеленными на постоянное самосовершенствов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требует значительных усилий со стороны работников, поэтому оно возможно без заинтересованности с их стороны. Мотивами здесь могут быть: желание поскорее освоить новую работу, получить более высокую должность, обеспечить гарантию стабильности или роста доходов; приобрести знания; расширить контакты, стать более независимыми от работодателей и конкурентоспособными на рынке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западные фирмы инвестируют все больше средств в развитие персонала (до 10 процентов фонда заработной платы), так как внешний рынок труда и система образования не успевают приспособиться к быстрым изменениям их потребностей в конкретных кадрах. Эти средства рассматриваются не как досадные дополнительные расходы, а как инвестиции, сулящие в будущем немалую прибыль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 моментом развития персонала является профессиональное обучение работников. Основными его целями счита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вичное обучение в соответствии с задачами и особенностями предстоящей работ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учение для ликвидации разрыва между требованиями должности и личными возможностями человека на данный момен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учение с целью повышения общей квалифик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учение для работы по новым направлениям деятельности орган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учение для усвоения передовых приемов и методов выполнения трудовых опер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новь принятых работников обучение сводится к профессиональной подготовке, облегчающей и ускоряющей процесс их адапт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ется, что на момент окончания учебного заведения полученные в нем знания уже отстают от реальных требований работы на 5—6 лет, а через 10 лет полностью устаревают, поэтому их необходимо постоянно обновлять и пополнять. Делается это с помощью переподготовки (переобучения) персонала, обучения вторым специальностям, повышения квалифик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одготовка организуется с целью освоения новых специальностей высвобождаемыми работниками, которые не могут быть использованы по имеющейся у них профессии, а также теми, кто желает ее сменить с учетом потребности производства. Для организации это выгодно, поскольку по расчетам затраты, например, на переподготовку инженера в три раза ниже, чем на поиск и прием на работу нов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ие работников вторым (смежным) профессиям с начальным либо более высоким уровнем квалификации происходит в целях повышения профессионального мастерства, подготовки к работе в условиях коллективных форм организации труда и совмещения професс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— это обучение после получения основного образования для уже работающих лиц, у которых вскоре должны появиться новые обязанности. Его цель состоит в поддержании и совершенствовании профессиональных и экономических знаний, их углублении, повышении уровня, приведении в соответствие с требованиями более высокой должности; закреплении новых навыков, росте мастерства по имеющимся, професси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рограммы повышения квалификации имеют цель научить работников самостоятельно и системно мыслить (в том числе и экономически), решать сложные комплексные проблемы, осуществлять предпринимательский подход к делу, работать в команде. Они дают знания, выходящие за пределы должности, и вызывают желание учиться дальш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хозяйствования в России в последнее время характеризуются открытостью экономических процессов, разгосударствлением и приватизацией собственности, развитием конкуренции, созданием институциональных основ рыночного хозяйств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чертами первого этапа становления рыночной экономики в России являются: ваучерная приватизация; формирование предпринимательских структур малого бизнеса; формирование многоукладной экономики; отказ от одномерного (пирамидального) мышления и переход к многомерному системному мышлению; создание цивилизованной системы менеджм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ощущался большой дефицит знаний и опыта для внедрения базирующихся научных методов активизации деятельности рыночных субъектов. Эти методы базируются на принципах экономической свободы и жесткой ответственности, самоорганизации и самоуправления, инновационного динамиз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отсутствия необходимых знаний и опыта не всегда удавалось формировать личность культурного собственника, умеющего эффективно хозяйствовать, особенно в промышленности, грамотно реструктурировать и проектировать гибкие и рентабельные структуры системного и функционального менеджмента, тем более что поспешно разрушались старые системы управления, а принципы построения новых еще не были выработа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1997 г. в российской экономике насчитывалось более 2 миллионов предприятий (организаций). Около 40% составляли акционерные общества и товарищества. Было создано много малых предприят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становления высокоэффективной экономики наряду с созданием малых предприятий является формирование финансово-промышленных групп (ФПГ), число которых сейчас достигает 80. Это свидетельствует о том, что в экономике идут процессы корпорат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задачами второго этапа перехода к цивилизованной рыночной экономике должны стать воспитание корпоративного собственника и совершенствование систем менеджмен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В.С.Веснин. Менеджмент, Учебник,М, 2005 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Базаров.Т.Ю. Еремина.Б.Л. Управление персоналом. «Юнити» ,2002 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Кибанов.А.Я. Управление персоналом организации. М. 2003 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Кибанов.А.Я. Учебно- практическое пособие, 2003 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Зайцев. Г.Г. Управление персоналом: Учебное пособие. СПб: 1999 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усинов.Ф.М. Менеджмент, Учебник,М ФБК-ПРЕСС,2000 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Журналы « Управление персоналом», ЖУК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38:00Z</dcterms:created>
  <dc:creator>DEN</dc:creator>
  <dc:description/>
  <cp:keywords/>
  <dc:language>en-US</dc:language>
  <cp:lastModifiedBy>Mage</cp:lastModifiedBy>
  <cp:lastPrinted>2007-09-25T15:08:00Z</cp:lastPrinted>
  <dcterms:modified xsi:type="dcterms:W3CDTF">2011-10-03T08:38:00Z</dcterms:modified>
  <cp:revision>2</cp:revision>
  <dc:subject/>
  <dc:title>ПЛАН:</dc:title>
</cp:coreProperties>
</file>