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ОУ СПО «ОМСКИЙ ГОССУДАРСТВЕННЫЙ КОЛЛЕДЖ ПРОФФЕСИОНАЛЬНЫХ ТЕХНОЛОГИЙ»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очное отделение</w:t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ОНТРОЛЬНАЯ РАБОТА ПО ДИСЦИПЛИНЕ: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УПРАВЛЕНИЕ ПЕРСОНАЛОМ»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АРИАНТ№ 4</w:t>
      </w:r>
    </w:p>
    <w:p>
      <w:pPr>
        <w:pStyle w:val="Style17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ыполнил: студент  группы З- 211</w:t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аток Евгений Александрович</w:t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оверил: преподаватель</w:t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</w:t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дпись ______________________________________</w:t>
      </w:r>
    </w:p>
    <w:p>
      <w:pPr>
        <w:pStyle w:val="Style17"/>
        <w:spacing w:lineRule="auto" w:line="360" w:before="0" w:after="0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ата поступления работы в колледж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_____»_________2008г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ходящий №_____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ценка работы_______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ата проверки «_____»__________2008г.</w:t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008 г. ОМСК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ий подход к управлению персоналом…………………..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аптация персоналом…………………………………………………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ование потребности в персонале………………………………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директивные методы сокращения персонала………………………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 к психодиагностическим методикам…………………….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подход к управлению персоналом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Экономический подход к управлению персоналом дал начало концепции </w:t>
      </w:r>
      <w:r>
        <w:rPr>
          <w:i/>
          <w:iCs/>
          <w:color w:val="333333"/>
          <w:sz w:val="28"/>
          <w:szCs w:val="28"/>
        </w:rPr>
        <w:t>использования трудовых ресурсов</w:t>
      </w:r>
      <w:r>
        <w:rPr>
          <w:color w:val="333333"/>
          <w:sz w:val="28"/>
          <w:szCs w:val="28"/>
        </w:rPr>
        <w:t xml:space="preserve">. В рамках этого подхода ведущее место занимает техническая (в общем случае инструментальная, т. е. направленная на овладение трудовыми приемами), а не управленческая подготовка людей на предприятии. Организация здесь означает упорядоченность отношений между ясно очерченными частями целого, имеющими определенный порядок. В сущности организация - это набор механических отношений, и действовать она должна подобно механизму: алгоритмизированно, эффективно, надежно и предсказуемо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еди основных принципов концепции использования трудовых ресурсов можно выделить следующи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еспечение единства руководства - подчиненные получают приказы только от одного начальни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блюдение строгой управленческой вертикали - цепь управления от начальника к подчиненному спускается сверху вниз по всей организации и используется как канал для коммуникации и принятия реш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иксирование необходимого и достаточного объема контроля - число людей, подчиненных одному начальнику, должно быть таким, чтобы это не создавало проблемы для коммуникации и координ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блюдение четкого разделения штабной и линейной структур организации - штабной персонал, отвечая за содержание деятельности, ни при каких обстоятельствах не может осуществлять властных полномочий, которыми наделены линейные руководител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стижение баланса между властью и ответственностью -бессмысленно делать кого-либо ответственным за какую-либо работу, если ему не даны соответствующие полномоч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еспечение дисциплины - подчинение, исполнительность, энергия и проявление внешних знаков уважения должны осуществляться в соответствии с принятыми правилами и обычая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стижение подчинения индивидуальных интересов общему делу с помощью твердости, личного примера, честных соглашений и постоянного контрол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равенства на каждом уровне организации, основанного на доброжелательности и справедливости, чтобы вдохновить персонал к эффективному исполнению своих обязанностей; заслуженное вознаграждение, повышающее моральное состояние, но не ведущее к переоплате или перемотив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табл. 1 представлено краткое описание экономического подхода к управлению персонала. 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ица 1 - Характеристика условий эффективности и особых затруднений в рамках экономического подхода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6603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Условия эффективно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Особые затруднения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Четкая задача для исполнени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ложность адаптации к меняющимся условия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Среда достаточно стабильн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поворотливая бюрократическая надстройка (строгая заданность и иерархичность управленческой структуры, затрудняющая при-нятие креативных и самостоятельных решений исполнителями при изменении ситуации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Производство одного и того же продукт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Если интересы работников возьмут верх над целями организации, возможны нежелательные последствия (поскольку мотивация персонала сводится исключительно к внешнему стимулированию, то даже незначительных изменений в схеме стимулирования достаточно для непредсказуемых последствий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  <w:t>Человек согласен быть деталью машины и ведет себя как запланировано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гуманизирующее воздействие на работников (использование ограниченных возможностей персонала может быть эффективным при низкоквалифицированном труде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даптация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- процесс изменения знакомства сотрудника с деятельностью и организацией и изменение собственного поведения в соответствие с требованиями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является также одним из важных элементов реализации кадровой политики. Процедуры адаптации персонала призваны облегчить вхождение новых  сотрудников в жизнь организации. Практика показывает, что 90%  людей, уволившихся с работы  в течение первого года, приняли это решение уже в первый день своего пребывания в нов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цели адаптации можно свести к следующем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артовых издержек, так как пока новый работник плохо знает свое рабочее место, он работает менее эффективно и требует дополнительных зат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забоченности и неопределенности у новых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екучести рабочей силы, так как если новички чувствуют себя неуютно на новой работе и не нужными, то они могут отреагировать на это уволь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и руководителя и сотрудников, так как проводимая по программе работа помогает экономить время каждого из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итивного отношения к работе, удовлетворение работо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, что в отечественных организациях наблюдается неотработанность механизма управления процессом адаптации. Этот механизм предусматривает решение 3 важнейших пробле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закрепления функций управления адаптацией в системе управления организаци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хнологии процесса адапт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формационного обеспечения процесса адаптации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Структурное закрепление функций управления адаптацией может проходить по следующим направлен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ответствующего подразделения (бюро, отдела) в структуре системы управления персоналом. Чаще всего функции по управлению адаптацией входят в состав подразделения по обучению персона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пециалистов, занимающихся управлением адаптацией, по производственным подразделениям предприятия при сокращении, координации их деятельности со стороны службы управления персонал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ставничества, которое в последние годы на наших предприятиях незаслуженно забы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по управлению персоналом уже давно поняли, что высокая текучесть кадров может обойтись очень дорого, а опытных и квалифицированных работников обычно довольно трудно заме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кучесть кадров - проблема, с которой в первые дни своей деятельности сталкиваются мног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зобраться в сложной структуре адаптации, нужно рассмотреть, какие существуют принципы текучести кадров адаптационном перио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адаптация. Это самая главная тема, о которой следует говорить с новым работником. Он  пришел в новое место ,у него новые надежды, которые если разовьются, то могут  положительно повлиять на мотивацию работника в будущ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руководством. В принципе, отношения с руководством закладываются еще в начальной стадии контакта, то есть в первый момент знакомства. Возникают они по вполне понятным и закономерным причинам взаимоотношений между людьми- симпатией и антипат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коллективом. Знакомство  с новым человеком- это всегда нелегкая задача, тем более надо учитывать, что то количество времени, которое человек проводит на работе, составляет большую часть его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зарплатой. Один из самых щекотливых моментов при собеседовании - это вопрос о зарплате, поэтому скорее всего его нужно отнести к руководителю. Здесь  следует быть очень остор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. Этот вопрос должен быть обсужден весьма скрупулезно. Очень многие люди уделяют внимание тому, в каких экологических и санитарных условиях они работ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условно процесс адаптации можно разделить на 4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подготовленности новичка необходима для разработки наиболее эффективной программы адап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- практическое знакомство нового работника со своими обязанностями и требованиями , которые к нему предъявляются со стороны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ая адаптация. Этот этап состоит собственно в приспособлении новичка к своему статусу и в значительной степени обуславливается его включением в межличностные отношения с коллег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. Этим этапом завершается процесс адаптации , он характеризуется постоянным преодолением производственных и межличностных проблем и переходом к стаби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ование потребности в персонал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рном развитии новых технологий все большую значимость приобретает обеспечение предприятий квалифицированными кадрами.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й элемент эффективной организации - определение реальной потребности в рабочей силе и подготовка прогноза изменения этой потре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становится важнейшим элементом кадровой политики, помогает при определении ее задач, стратегии и целей, способствует их выполнению через соответствующ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- составная часть планирования на предприятии. Если рассматривать кадровое планирование изолированно, то оно будет малоэфф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 - обеспечить фирму или компанию необходимой рабочей силой и определить неизбежные при этом издержки. [6;26-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 можно считать, что процесс кадрового планирования включает в себя 3 этапа:</w:t>
      </w:r>
    </w:p>
    <w:p>
      <w:pPr>
        <w:pStyle w:val="Normal"/>
        <w:numPr>
          <w:ilvl w:val="0"/>
          <w:numId w:val="8"/>
        </w:numPr>
        <w:spacing w:lineRule="auto" w:line="360"/>
        <w:ind w:left="15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ичных ресурсов.</w:t>
      </w:r>
    </w:p>
    <w:p>
      <w:pPr>
        <w:pStyle w:val="Normal"/>
        <w:numPr>
          <w:ilvl w:val="0"/>
          <w:numId w:val="8"/>
        </w:numPr>
        <w:spacing w:lineRule="auto" w:line="360"/>
        <w:ind w:left="15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удущих потребностей.</w:t>
      </w:r>
    </w:p>
    <w:p>
      <w:pPr>
        <w:pStyle w:val="Normal"/>
        <w:numPr>
          <w:ilvl w:val="0"/>
          <w:numId w:val="8"/>
        </w:numPr>
        <w:spacing w:lineRule="auto" w:line="360"/>
        <w:ind w:left="15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удовлетворения будущ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овых ресурсов в действующей организации можно начать с оценки их наличия. Руководство должно определить, сколько человек заняты выполнением каждой операции, требующейся для реализации конкрет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планирования является прогнозирование численности персонала, необходимого для реализации краткосрочных перспектив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вои будущие потребности, руководство должно разработать программу их удовлетворения. Потребности – это цель, программа- средство ее достижения. Программа должна включать конкретный график. И предприятия по привлечению, найму , подготовке и продвижению работников, требующихся для реализации целей организации. [4; 565-5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 успешное кадровое планирование основывается на знании  ответов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аботников, какой квалификации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потребуетс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привлечь нужный и сократить или оптимизировать использование излишнего персонал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учше использовать персонал в соответствии с его способностями, умениями и внутренней мотиваци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беспечить условия для развития персонал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затрат потребуют запланирова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и организации в персонале может носить количественный и качественный характер.</w:t>
      </w:r>
    </w:p>
    <w:p>
      <w:pPr>
        <w:pStyle w:val="TextBodyIndent"/>
        <w:spacing w:lineRule="auto" w:line="360"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>Количественная оценка потребности в персонале , призванная ответить на вопрос "сколько?", основывается на анализе предполагаемой организационной структуры (уровни управления, количество подразделений, распределение ответственности), требований технологий производства (форма организации совместной деятельности исполнителей), маркетингового плана (план ввода  в строй предприятия, поэтапность разворачивания производства), а также прогноз изменения количественных характеристик персонала (с учетом, например, изменения технологии). При этом, безусловно, важной является информация  о количестве заполненных вакан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потребности в персонале – попытка ответить на вопрос " кого?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олее сложный вид прогноза, поскольку вслед  за анализом, аналогичным для целей количественной оценки, должны учитываться ценностные ориентации, уровень культуры и образования, профессиональные навыки и умения того персонала, который необходим организации. Особую сложность представляет оценка потребности в управленческом персонале. В этом случае необходимо учесть, как минимум, возможности персонала "определить рациональные оперативные и стратегические цели функционирования предприятия и осуществлять формирование относительных управленческих решений, обеспечивающих достижение эти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15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ирективные методы сокращения персонал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попадает в ситуацию кризиса, то одним из способов повышения его сопротивляемости, улучшения в буду</w:t>
        <w:softHyphen/>
        <w:t>щем финансового положения может стать частичное сокращение персонала, увольнение неэффективных работников. Однако при использовании традиционных форм сокращения (увольнения по прошествии установленного законом срока) возникает множе</w:t>
        <w:softHyphen/>
        <w:t xml:space="preserve">ство негативных последствий, которые часто сводят к минимуму </w:t>
      </w:r>
      <w:r>
        <w:rPr>
          <w:spacing w:val="-1"/>
          <w:sz w:val="28"/>
          <w:szCs w:val="28"/>
        </w:rPr>
        <w:t xml:space="preserve">возможный выигрыш. </w:t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кращать надо, но использовать традиционные способы воздействия на персонал (административные, экономические и другие силовые) неэффек</w:t>
        <w:softHyphen/>
        <w:t>тивно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  <w:szCs w:val="28"/>
        </w:rPr>
        <w:t xml:space="preserve">Решить проблему можно, используя </w:t>
      </w:r>
      <w:r>
        <w:rPr>
          <w:b/>
          <w:sz w:val="28"/>
          <w:szCs w:val="28"/>
        </w:rPr>
        <w:t>Недирективные</w:t>
      </w:r>
      <w:r>
        <w:rPr>
          <w:sz w:val="28"/>
          <w:szCs w:val="28"/>
        </w:rPr>
        <w:t xml:space="preserve"> (нежест</w:t>
        <w:softHyphen/>
        <w:t>кие) формы сокращения. Они связаны с доведением до индиви</w:t>
        <w:softHyphen/>
        <w:t>дуального сознания каждого сотрудника необходимости изме</w:t>
        <w:softHyphen/>
        <w:t>нить свое поведение, место в структуре, задуматься о необходи</w:t>
        <w:softHyphen/>
        <w:t>мости оставаться именно на этом предприятии. Основной инстру</w:t>
        <w:softHyphen/>
        <w:t xml:space="preserve">мент </w:t>
      </w:r>
      <w:r>
        <w:rPr>
          <w:b/>
          <w:sz w:val="28"/>
          <w:szCs w:val="28"/>
        </w:rPr>
        <w:t>недирективного</w:t>
      </w:r>
      <w:r>
        <w:rPr>
          <w:sz w:val="28"/>
          <w:szCs w:val="28"/>
        </w:rPr>
        <w:t xml:space="preserve"> сокращения — эмоционально-ценностные мотивы при формировании решения об увольнении, и, в конеч</w:t>
        <w:softHyphen/>
        <w:t>ном итоге, принятие каждым решения или преодоление нега</w:t>
        <w:softHyphen/>
        <w:t>тивного отношения к решению руководства о возможностях ухо</w:t>
        <w:softHyphen/>
        <w:t xml:space="preserve">да с предприятия. Именно </w:t>
      </w:r>
      <w:r>
        <w:rPr>
          <w:b/>
          <w:sz w:val="28"/>
          <w:szCs w:val="28"/>
        </w:rPr>
        <w:t>недирективные</w:t>
      </w:r>
      <w:r>
        <w:rPr>
          <w:sz w:val="28"/>
          <w:szCs w:val="28"/>
        </w:rPr>
        <w:t xml:space="preserve"> методы позволяют получить экономический и психологический эффект от сокра</w:t>
        <w:softHyphen/>
        <w:t>щения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color w:val="2F2F2F"/>
          <w:spacing w:val="4"/>
          <w:sz w:val="28"/>
          <w:szCs w:val="28"/>
        </w:rPr>
        <w:t>Возрастающая сложность произ</w:t>
        <w:softHyphen/>
        <w:t>водственной деятельности приводит к «моральному износу» и «устаре</w:t>
        <w:softHyphen/>
        <w:t>ванию» рабочей силы. Под «устареванием» в этом случае понимают ис</w:t>
        <w:softHyphen/>
      </w:r>
      <w:r>
        <w:rPr>
          <w:color w:val="2F2F2F"/>
          <w:spacing w:val="3"/>
          <w:sz w:val="28"/>
          <w:szCs w:val="28"/>
        </w:rPr>
        <w:t>пользование работником теорий, понятий и методов, которые являются менее эффективными, чем принятые в настоящее время. При «профес</w:t>
        <w:softHyphen/>
      </w:r>
      <w:r>
        <w:rPr>
          <w:color w:val="2F2F2F"/>
          <w:spacing w:val="5"/>
          <w:sz w:val="28"/>
          <w:szCs w:val="28"/>
        </w:rPr>
        <w:t>сиональном устаревании» знания работника в широкой профессиональ</w:t>
        <w:softHyphen/>
      </w:r>
      <w:r>
        <w:rPr>
          <w:color w:val="2F2F2F"/>
          <w:spacing w:val="4"/>
          <w:sz w:val="28"/>
          <w:szCs w:val="28"/>
        </w:rPr>
        <w:t xml:space="preserve">ной сфере деятельности отстают от совокупности знаний, существующих </w:t>
      </w:r>
      <w:r>
        <w:rPr>
          <w:color w:val="2F2F2F"/>
          <w:spacing w:val="6"/>
          <w:sz w:val="28"/>
          <w:szCs w:val="28"/>
        </w:rPr>
        <w:t>в этой области. «Устаревание по должности» свидетельствует о несоот</w:t>
      </w:r>
      <w:r>
        <w:rPr>
          <w:color w:val="2F2F2F"/>
          <w:spacing w:val="4"/>
          <w:sz w:val="28"/>
          <w:szCs w:val="28"/>
        </w:rPr>
        <w:t xml:space="preserve">ветствии уровня технических знаний, которыми обладает специалист, </w:t>
      </w:r>
      <w:r>
        <w:rPr>
          <w:color w:val="2F2F2F"/>
          <w:spacing w:val="6"/>
          <w:sz w:val="28"/>
          <w:szCs w:val="28"/>
        </w:rPr>
        <w:t>занимающий определенную должность, и объема этих знаний, требуе</w:t>
        <w:softHyphen/>
      </w:r>
      <w:r>
        <w:rPr>
          <w:color w:val="2F2F2F"/>
          <w:spacing w:val="5"/>
          <w:sz w:val="28"/>
          <w:szCs w:val="28"/>
        </w:rPr>
        <w:t>мых по должности. «Устаревшие» специалисты и менеджеры принима</w:t>
        <w:softHyphen/>
      </w:r>
      <w:r>
        <w:rPr>
          <w:color w:val="2F2F2F"/>
          <w:spacing w:val="4"/>
          <w:sz w:val="28"/>
          <w:szCs w:val="28"/>
        </w:rPr>
        <w:t>ют, как правило, неэффективные решения, что влечет за собой снижение конкурентоспособности и, в конечном счете, приводит к серьезным по</w:t>
        <w:softHyphen/>
        <w:t>терям предприят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15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сиходиагностическим методика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сиходиагностика</w:t>
      </w:r>
      <w:r>
        <w:rPr>
          <w:sz w:val="28"/>
          <w:szCs w:val="28"/>
        </w:rPr>
        <w:t xml:space="preserve"> - это не только направление в практической психодиагностике, но и теоретическая дисцип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у в практическом смысле можно определить, как установление психодиагностического диагноза – описание состояния объектов, коими могут выступать отдельная личность, группа или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осуществляется на основе специальных методов. Может входить составной частью в эксперимент или выступать самостоятельно, как метод исследования либо, как область деятельности практического психолога, направляясь при этом на обследование, а не на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как наука определяется, как область психологии, разрабатывающая методы  выявления и измерения индивидуально – психологических особенносте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еоретическая дисциплина, психодиагностика имеет дело с переменными и постоянными величинами, характеризующими внутренний мир человека. Психодиагностика с одной стороны, это способ проверки теоретических построений, а с другой – конкретное воплощение теоретических построений – способ движения от абстрактной теории, от обобщения к конкретному ф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сиходиагностика опирается на основные принципы псих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нцип отражения</w:t>
      </w:r>
      <w:r>
        <w:rPr>
          <w:sz w:val="28"/>
          <w:szCs w:val="28"/>
        </w:rPr>
        <w:t xml:space="preserve"> – адекватное отражение окружающего мира обеспечивает человеку эффективную регуляцию его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нцип развития</w:t>
      </w:r>
      <w:r>
        <w:rPr>
          <w:sz w:val="28"/>
          <w:szCs w:val="28"/>
        </w:rPr>
        <w:t xml:space="preserve"> – ориентирует изучение условий возникновения психических явлений, тенденции их изменения, качественные и количественные характеристики этих изме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нцип диалектической связи сущности и явления</w:t>
      </w:r>
      <w:r>
        <w:rPr>
          <w:sz w:val="28"/>
          <w:szCs w:val="28"/>
        </w:rPr>
        <w:t xml:space="preserve"> – позволяет увидеть взаимное обуславливание этих философских категорий на материале психической реальности при условии их нетожде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нцип единства сознания и деятельности</w:t>
      </w:r>
      <w:r>
        <w:rPr>
          <w:sz w:val="28"/>
          <w:szCs w:val="28"/>
        </w:rPr>
        <w:t xml:space="preserve"> – сознание и психика формируются в деятельности человека, деятельность одновременно регулируется сознанием и психи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ичностный принцип</w:t>
      </w:r>
      <w:r>
        <w:rPr>
          <w:sz w:val="28"/>
          <w:szCs w:val="28"/>
        </w:rPr>
        <w:t xml:space="preserve"> – требует от психолога анализа индивидуальных особенностей человека, учета его конкретной жизненной ситуации, его онтогене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положены в основу разработки психодиагностических методик – способов получения достоверных данных о содержании переменных психической реа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2. Методы психодиагностики и их классификац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В настоящее время созданы и практически используются множество психодиагностических методов. В начале ХХ в. в психодиагностике как науке были признаны и приняты требования, предъявляемые к наиболее развитым современным наукам, напр. физике. Это требования </w:t>
      </w:r>
      <w:r>
        <w:rPr>
          <w:b/>
          <w:bCs/>
          <w:iCs/>
          <w:sz w:val="28"/>
          <w:szCs w:val="28"/>
        </w:rPr>
        <w:t>операционализации и вер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Операционализ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едполагает указания на практические действия или операции, которые может выполнить любой исследователь, чтобы убедиться в том, что определенное в понятии явление обладает именно теми свойствами, которые ему приписываются.</w:t>
      </w:r>
    </w:p>
    <w:p>
      <w:pPr>
        <w:pStyle w:val="Heading7"/>
        <w:spacing w:lineRule="auto" w:line="360"/>
        <w:ind w:firstLine="709"/>
        <w:rPr/>
      </w:pPr>
      <w:r>
        <w:rPr>
          <w:b/>
          <w:bCs/>
          <w:iCs/>
          <w:u w:val="none"/>
        </w:rPr>
        <w:t>Верификация</w:t>
      </w:r>
      <w:r>
        <w:rPr>
          <w:i/>
          <w:iCs/>
          <w:u w:val="none"/>
        </w:rPr>
        <w:t xml:space="preserve"> </w:t>
      </w:r>
      <w:r>
        <w:rPr>
          <w:u w:val="none"/>
        </w:rPr>
        <w:t xml:space="preserve">– т. е. всякое новое понятие, вводимое в научный оборот и претендующее на научность, должно пройти проверку на его </w:t>
      </w:r>
      <w:r>
        <w:rPr>
          <w:b/>
          <w:bCs/>
          <w:i/>
          <w:iCs/>
          <w:u w:val="none"/>
        </w:rPr>
        <w:t>непустоту</w:t>
      </w:r>
      <w:r>
        <w:rPr>
          <w:b/>
          <w:bCs/>
          <w:u w:val="none"/>
        </w:rPr>
        <w:t>,</w:t>
      </w:r>
      <w:r>
        <w:rPr>
          <w:u w:val="none"/>
        </w:rPr>
        <w:t xml:space="preserve"> т. е. на реальность существования явления, определяемого этим по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сиходиагностика есть достаточно сложная область профессиональной деятельности психолога, требующая специальной подготовки. Совокупность всех знаний, умений и навыков, которыми должен владеть психолог – диагност, настолько широка, а сами знания, умения и навыки настолько сложны, что психодиагностика рассматривается как особая специализация в работе профессионального психолога. Без психодиагностики не может обойтись ни один специалист – психолог любого профиля, если он имеет дело не только с теори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всё продумать невозможно. На практике многое можно упростить, каждый должен приобрести свой индивидуальный опыт и не полагаться на опыт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ногих индивидов, не имеющих практического опыта в общении, возникает вопрос: «Что применять мне сегодня или завтра в моих повседневных делах ?». Упражнения, упражнения и еще раз упражнения ! И после каждой тренировки необходим продуманный отчет самому себе. Вот это и есть основное правило, которое приведет к успеху в деловой бесед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естоматия по общей психологии. Психология мышления. М.: Изд-во МГУ 19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сновы психодиагностики. Под ред. Шмелева, А. Г. «Феникс» Ростов – на – Дону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абанов А.Ф. Основы управления персоналом. – М., ИНФРА-М., 20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арков С.А. Управление персоналом. – М.: ЮристЪ, 2001. – 451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яцкий Н.П., Велесько С.Е., Питер Ройш. Управление персоналом. – Мн.: Интерпрессервис, Экоперспектива, 2002. – 35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енисов В., Филиппов А. Управление персоналом в быстрорастущих компаниях // Кадры. – 1999. – №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ерчиков Д.В. Миссия организации и особенности политики управления персоналом // Управление персоналом. – 1999. – № 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балов А.Я., Захаров Д.К. Формирование системы управления персоналом на предприятии. – М.: Дело, 1999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531" w:hanging="39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49463D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12"/>
      </w:numPr>
      <w:tabs>
        <w:tab w:val="clear" w:pos="708"/>
        <w:tab w:val="left" w:pos="1429" w:leader="none"/>
      </w:tabs>
      <w:spacing w:lineRule="auto" w:line="360"/>
      <w:ind w:left="1429" w:hanging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8:00Z</dcterms:created>
  <dc:creator>VooLf</dc:creator>
  <dc:description/>
  <cp:keywords/>
  <dc:language>en-US</dc:language>
  <cp:lastModifiedBy>Mage</cp:lastModifiedBy>
  <cp:lastPrinted>2008-02-14T19:09:00Z</cp:lastPrinted>
  <dcterms:modified xsi:type="dcterms:W3CDTF">2011-10-03T08:38:00Z</dcterms:modified>
  <cp:revision>2</cp:revision>
  <dc:subject/>
  <dc:title>ГОУ СПО «ОМСКИЙ ГОССУДАРСТВЕННЫЙ КОЛЛЕДЖ ПРОФФЕСИОНАЛЬНЫХ ТЕХНОЛОГИЙ»</dc:title>
</cp:coreProperties>
</file>