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1</w:t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2</w:t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3</w:t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4</w:t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5</w:t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6</w:t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7</w:t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8</w:t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ых источников</w:t>
        <w:tab/>
        <w:t>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pacing w:val="0"/>
        </w:rPr>
        <w:t xml:space="preserve">Становление в России рыночной экономики, выход страны на мировой уровень требует от отечественных предприятий повышения эффективности производства и конкурентоспособности продукции на основе внедрения достижений научно-технического прогресса, эффективных форм хозяйствования и современных методов управления. Эти задачи не могут быть реализованы без повышения эффективности трудовой деятельности персонала, в сочетании с высокой организованностью и дисциплиной. </w:t>
      </w:r>
    </w:p>
    <w:p>
      <w:pPr>
        <w:pStyle w:val="TextBody"/>
        <w:rPr/>
      </w:pPr>
      <w:r>
        <w:rPr>
          <w:spacing w:val="0"/>
        </w:rPr>
        <w:t>В последнее время наблюдается тенденция повышения интереса и внимания со стороны руководства к проблемам труда, анализу состояния и перспектив развития трудовой активности, и поэтому исследования состояния дел в сфере труда – необходимое условие правильного выбора направления и методов реализации мероприятий по оздоровлению экономики.</w:t>
      </w:r>
    </w:p>
    <w:p>
      <w:pPr>
        <w:pStyle w:val="TextBody"/>
        <w:rPr/>
      </w:pPr>
      <w:r>
        <w:rPr>
          <w:spacing w:val="0"/>
        </w:rPr>
        <w:t xml:space="preserve">Персонал является активной составляющей производственной деятельности: «...работники могут способствовать росту эффективности производства, могут относиться безразлично к результатам деятельности предприятия, на котором работают, а могут противодействовать нововведениям, если они нарушают привычный для них ритм работы» [13]. Проблемы и особенности переходного периода привели к деформированному поведению персонала в условиях рыночного поведения отечественны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й период исследователи, занимающиеся проблемами управления, все больше внимания уделяют попыткам увязывания проблем планирования финансов, производства и коммерческой деятельности с проблемами управления персоналом. Все это определило актуальность выбран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ы исследования, которая определена, помимо объективно значимой роли «человеческого фактора» в деятельности предприятия, острой необходимостью изыскания дополнительных возможностей и путей повышения эффективности трудовой деятельности персонала. Актуальность выбранной темы сформировала основную цель работы – изучение теоретических и анализ практических подходов к некоторым проблемам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йте определение следующим понятиям: «черная власть», «смешанный стиль руководства», «административные методы», «духовные потребности», «качество трудовой жи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методам управления относятся: 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ые;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;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организационных методов создаются необходимые условия функционирования организации, поэтому они логически предшествуют всем  остальным. Посредством них организация проектируется, учреждается, ориентируется во времени и пространстве; ее деятельность нормируется, регламентируется и обеспечивается инструкциями, фиксирующими расстановку персонала, его права, обязанности, специфику поведения в различных ситуациях. Эти методы создают лишь своего рода рамки, направляющие будущую жизнь и развитие организации, а поэтому по сути своей являются пассив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дминистративные методы</w:t>
      </w:r>
      <w:r>
        <w:rPr>
          <w:sz w:val="28"/>
          <w:szCs w:val="28"/>
        </w:rPr>
        <w:t xml:space="preserve"> активны, ибо с их помощью происходит вмешательство в саму деятельность. По-другому, они называются методами властной мотивации и основываются либо на прямом принуждении людей кт определенному поведению в интересах организации, либо на создании возможности такого принуждения. Условием применения этих методов является преобладание однозначных способов решения стоящих задач, минимизация инициативы и возложение всей ответственности за результаты на руководителя. Наибольшее распространение они имеют в армии и других структурах военизированного типа, например, на транспор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административные методы реализуются в виде конкретных без вариантных заданий исполнителям, обладающим минимальной самостоятельностью при выполнении порученной работы. Машинист, скажем, не может по своей инициативе изменить маршрут следования или график движения поезда – всё это заранее предопределено расписанием, и в случае их нарушения возможна авар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дминистративных методов может сопровождаться поощрениями или санкциями по отношению к исполнителям за успешную или неуспешную работу, в том числе экономическими (премии или штрафы). Их принципиальной особенностью является субъективный порядок назначения, отсутствие прямой связи с конкретными позитивными или негативными результатами, полученными исполнителем. Например, работнику выдается премия за хорошую работу вообще, и поэтому он мало заинтересован полностью реализовывать свои возможности, ибо размер вознаграждения от этого не увеличивается. Самый главный недостаток административных методов управления состоит в том, что они ориентируются на достижение заданной результативности, а не на ее рост, поощряют исполнительность, а не инициативу. Поэтому в условиях усложнения деятельности организации, необходимости оперативно решать самые разнообразные проблемы, административные методы перестали соответствовать реальным потребностям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методы управления начали внедряться в начале ХХ века во многом благодаря усилиям Ф.Тейлора. В отличие от административных они предполагают не прямое, а косвенное воздействие на объект управления. Исполнителям устанавливаются только цели, ограничения и общая линия поведения, в рамках которых они сами ищут оптимальные способы решения проблем. Своевременное и качественное выполнение заданий вознаграждается денежными выплатами, которые являются уже не просто заслуженными, а заработанными, например, за счет экономии или дополнительной прибыли, полученных вследствие проявленной личной инициативы. Поскольку в данном случае размер выплат напрямую зависит от достигнутого результата, работник экономически заинтересован в его максимизац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кономические методы управления также довольно быстро показали свою ограниченность, особенно применительно к работниками интеллектуальных профессий, которых в настоящее время большинство, ибо для них деньги - важный, но чаще всего не самый главный стимул работы. И здесь на помощь пришли социально-психологические методы, сформировавшиеся в 20-х годах ХХ столе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методы предполагают два направления воздействия на поведение работника и повышение его трудовой активности. С одной стороны, они нацелены на формирование благоприятного морально-психологического климата в коллективе, развитие благожелательных отношений между его членами, изменение роли руководителя, а, с другой стороны, на раскрытие личных способностей каждого работника, помощи в их совершенствовании. Это в конечном итоге ведет к максимальной самореализации человека в своей трудовой деятельности, а следовательно - к повышению ее эффективнос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в принятом на конкретном предприятии методе управления предприятий сущностных черт различных методов управления характеризует данный метод как </w:t>
      </w:r>
      <w:r>
        <w:rPr>
          <w:i/>
          <w:iCs/>
          <w:sz w:val="28"/>
          <w:szCs w:val="28"/>
        </w:rPr>
        <w:t xml:space="preserve">смешанный стиль руководств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рганизации может существовать и так называемый диктаторский авторитарный стиль управления (что особенно характерно для малого бизнеса и для предпринимателей, которые впервые начинают свое первое дело), который еще иногда называют </w:t>
      </w:r>
      <w:r>
        <w:rPr>
          <w:i/>
          <w:iCs/>
          <w:sz w:val="28"/>
          <w:szCs w:val="28"/>
        </w:rPr>
        <w:t xml:space="preserve">«черной властью» </w:t>
      </w:r>
      <w:r>
        <w:rPr>
          <w:sz w:val="28"/>
          <w:szCs w:val="28"/>
        </w:rPr>
        <w:t>[4,9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Духовные потребности»</w:t>
      </w:r>
      <w:r>
        <w:rPr>
          <w:sz w:val="28"/>
          <w:szCs w:val="28"/>
        </w:rPr>
        <w:t xml:space="preserve"> каждого работника учитываются при  формировании на предприятии кадровой политики в условиях, когда на предприятии применяются социально-психологические методы управления персоналом, которые предполагают два направления воздействия на поведение работника и повышение его трудовой активности. С одной стороны, они нацелены на формирование благоприятного морально-психологического климата в коллективе, развитие благожелательных отношений между его членами, изменение роли руководителя, а, с другой стороны, на раскрытие личных способностей каждого работника, помощи в их совершенствовании. Это в конечном итоге ведет к максимальной самореализации человека в своей трудовой деятельности, а следовательно – к повышению ее эффективнос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ю эффективности труда персонала способствует и существующий на предприятии уровень </w:t>
      </w:r>
      <w:r>
        <w:rPr>
          <w:i/>
          <w:iCs/>
          <w:sz w:val="28"/>
          <w:szCs w:val="28"/>
        </w:rPr>
        <w:t>«качества трудовой жизни»</w:t>
      </w:r>
      <w:r>
        <w:rPr>
          <w:sz w:val="28"/>
          <w:szCs w:val="28"/>
        </w:rPr>
        <w:t xml:space="preserve">. Качество труда формируют в основном созданные на предприятии условия труда. Условиями труда называются характеристики производственного процесса и производственной среды, воздействующие на сотрудника предприятия. Условия труда являются важным мотивационным и стимулирующим фактором повышения производительности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аким условиям относят, например: оптимальную организацию рабочего места, отсутствие отвлекающих шумов (особенно монотонных), достаточную освещенность, темп, режим труда и др. Авторы книги «Психология профессионализма» считают, что невозможно разработать персональное рабочее место для каждого рабочего, но в этом и нет необходимости [11]. Достаточно иметь два-три варианта организации рабочего места, разработанных с учетом основных индивидуальных типов, </w:t>
      </w:r>
      <w:bookmarkStart w:id="0" w:name="OCRUncertain1383"/>
      <w:r>
        <w:rPr>
          <w:sz w:val="28"/>
          <w:szCs w:val="28"/>
        </w:rPr>
        <w:t>что</w:t>
      </w:r>
      <w:bookmarkEnd w:id="0"/>
      <w:r>
        <w:rPr>
          <w:sz w:val="28"/>
          <w:szCs w:val="28"/>
        </w:rPr>
        <w:t>бы работник мог выбрать из них ва</w:t>
      </w:r>
      <w:bookmarkStart w:id="1" w:name="OCRUncertain1384"/>
      <w:r>
        <w:rPr>
          <w:sz w:val="28"/>
          <w:szCs w:val="28"/>
        </w:rPr>
        <w:t>ри</w:t>
      </w:r>
      <w:bookmarkEnd w:id="1"/>
      <w:r>
        <w:rPr>
          <w:sz w:val="28"/>
          <w:szCs w:val="28"/>
        </w:rPr>
        <w:t xml:space="preserve">ант, более соответствующий его индивиду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то включает послевузовское дополнительное образова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характеризуйте организационную структуру управления персоналом на уровне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чем нормирование труда в управлении персоналом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омышленность, знания и технологии развиваются настолько быстро, что в течение каждых пяти лет количество информации удваивается. Сейчас невозможно в процессе трудовой жизни (30-40 лет) пользоваться только теми знаниями, которые были приобретены в специальной школе или высшем учебном заведении. В связи с этим в современный период в развитых странах действует концепции </w:t>
      </w:r>
      <w:r>
        <w:rPr>
          <w:i/>
          <w:iCs/>
          <w:sz w:val="28"/>
          <w:szCs w:val="28"/>
        </w:rPr>
        <w:t>непрерывного образования</w:t>
      </w:r>
      <w:r>
        <w:rPr>
          <w:sz w:val="28"/>
          <w:szCs w:val="28"/>
        </w:rPr>
        <w:t>, которая за последнее время стала одним из самых эффективных инструментов, позволяющих решать проблемы соответствия быстро растущего технического прогресса 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выделить </w:t>
      </w:r>
      <w:r>
        <w:rPr>
          <w:i/>
          <w:iCs/>
          <w:sz w:val="28"/>
          <w:szCs w:val="28"/>
        </w:rPr>
        <w:t>два</w:t>
      </w:r>
      <w:r>
        <w:rPr>
          <w:sz w:val="28"/>
          <w:szCs w:val="28"/>
        </w:rPr>
        <w:t xml:space="preserve"> типа целей учебных занятий в рамках программ последодипломного образования: 1) передачу знаний и 2) формирование определенного арсенала умений, а также развитие потенциала работников. Соответственно, можно говорить о двух разных типах учебных программ – «сохраняющих » и «инновацион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</w:t>
      </w:r>
      <w:r>
        <w:rPr>
          <w:i/>
          <w:iCs/>
          <w:sz w:val="28"/>
          <w:szCs w:val="28"/>
        </w:rPr>
        <w:t xml:space="preserve">«сохраняющего» </w:t>
      </w:r>
      <w:r>
        <w:rPr>
          <w:sz w:val="28"/>
          <w:szCs w:val="28"/>
        </w:rPr>
        <w:t>обучения является усвоение фиксированных взглядов, методов и правил для того, чтобы эффективно работать в известных и повторяющихся ситуациях, для развития способностей обучаемых решать те проблемы, которые актуальны. Этот тип программ особенно эффективен для передачи новых знаний взамен устаревших и устранения пробелов в знаниях и умениях работников и предназначен для поддержания существующей системы деятельности. «</w:t>
      </w:r>
      <w:r>
        <w:rPr>
          <w:i/>
          <w:iCs/>
          <w:sz w:val="28"/>
          <w:szCs w:val="28"/>
        </w:rPr>
        <w:t>Инновационное</w:t>
      </w:r>
      <w:r>
        <w:rPr>
          <w:sz w:val="28"/>
          <w:szCs w:val="28"/>
        </w:rPr>
        <w:t>» обучение ориентировано на перспективу, подготовку организации к работе в новых условиях [19, с. 3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рганизационная структур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овокупность взаимосвязанных элементов объекта управ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тимальная организационная структура фирмы должна: обеспечивать оптимальное взаимодействие штабного, научно-технического и линейного персонала фирмы; способствовать оперативному и эффективному взаимодействию с внешней средой; базироваться на стратегии фирмы; обеспечивать качественное, своевременное и эффективное достижение поставленных целей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определяющими организационную структуру,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сложность выпускаем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выпускаем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(годовая программа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тратегии, реализуемый фирмо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нтеграции по жизненному циклу товар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нтеграции по горизонтал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интеграции по вертикал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работник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зм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и типами организационных структур являются: бюрократические организационные структуры; линейные; функциональные; продуктовые; матричные и др.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структуры определяется перечисленными выше десятью факторами. Изменения в стратегии фирмы вызывают изменения в ее структ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Нормирование труда является важным фактором повышения эффективности деятельности персонала. Во-первых, потому, что чёткие нормы стимулируются персонал к их выполнению и перевыполнению, что приводится к прозрачности системы материально-денежных вознаграждений – т.е. если работник понимает и знает как он будет вознагражден за перевыполнение норм, то это выступает мощным стимулом улучшения собственной трудовой деятельности. Во-вторых, эффективно разработанное нормирование труда на предприятии лежит в основе планирования предприятий всех сфер его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ие труда – это мероприятия по оценке количества труда, которое должно быть реализовано в рамках заданной технолог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сходства и различия Вы можете найти в понятиях: «управленческая деятельность» и «управленческое взаимодейств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ая деятельность – это совокупность способов, стилей, методов, функций, действий и т.д. и т.п., которая необходима для осуществления менеджеров своей 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ческое взаимодействие – это совокупность коммуникативных связей, которые приходится устанавливать менеджеру с персоналом, с внешней средой и т.д.), чтобы осуществить всю совокупность элементов управлен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о., первое понятие гораздо шире и объемнее второго, т.е. управленческое взаимодействие – это составной элемент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ьте резюме: После окончания вуза по специальности «Менеджер» Вас приглашают на работу в администрацию края, работодатель просит составить резю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Иванова Мария Пет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: г. Новосибирск, ул. Богаткова, д. 234, кв. 2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рописки: г. Новосибирск, ул. Богаткова, д. 234, кв. 2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: домашний – 24-35-67, сотовый – 8-913-787-77-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хол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не име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 од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лись ли к судебной ответственности: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ездить в командировки: возможны регуля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ние: высшее, очная форма обучения, дата окончания – 2002 год; учебное заведение: НТИ МГУДТ, полученная специальность – экономист-менедж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е обучение: специальность (предприниматель, организатор малого бизне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: немецкий (свободно), английский (разговорный) , китайский (свобод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навыки: опытный пользователь ПК и офисной орг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: мэрия г. Новосибирска, помощник отдела 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 знание делопроизводства, бухгалтерского дела, маркет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спорт (аэробика, легкая атлетика, тяжелая атлетика, современные спортивные тан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истему целевого набора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пных организациях набор персонала осуществляет отдел по управлению персоналом, в частности, сектор по набору на работу (отдел кадров). Запросы на подбор специалистов могут поступать и от линейных менеджеров. Важно, что при проектировании процедур приема и осуществлении самого набора менеджеры по персоналу работают в тесном контакте с линейными менеджерами.  Систему действий менеджеров иллюстрирует таблица 1 [19, с. 222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blHeader w:val="true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дуры набора на рабо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йствия линейног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еджера (Л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йствия менеджера п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у (МП)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Постановка зада приема на рабо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об источниках набора и установление политики компании в отношении наб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шение о методах наб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Набор претендентов из доступных источников (учебные заведения, кадровые агентства и др.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учение эффективности наб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адач и консультация у М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ие решения о политики набора, консультация у М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сультация МП по методам наб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набор выпускников из учебных завед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трат и выгод наб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ЛМ по состоянию рынка рабочей си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льтация ЛМ о возможном статусе кандидата на предприятии в случае го приема на рабо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набора и консультация у Л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лужащих из различных источ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трат и выгод набор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и ценностными ориентациями Вы бы руководствовались при выборе работы и поч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работы лично моими ценностными ориентациями были следующие был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дущая работа должна предполагать возможность карьерного развития (это особенно важно как стимул для личностного развития, для перспективного профессионального развит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дущая работа должна предполагать возможность для реализации собственных креативных возможностей (творческий склад как личностная способность приносит самоудовлетворение работнику как потребности в самореализации, так и возможности карьерного рос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дущая работа должна проходить в условиях самых современных методов управления (не административные методы управления, осуществляемыми вышестоящими уровнями менедж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дущая работа должна осуществлять основные из личных целей (высокая заработная плата, социальный пакет, участие в прибылях, страхование от несчастных случаев на работ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должна способствовать чувство самоув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ьте объявление о текущей вакансии инспектора по работе с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инспектор по работе с кадрами: до 35 лет, опыт работы не менее 3 лет. Компетентность: коммуникабельность, контактность, навыки командной работы, деловая ориентация, результативность и уверенность в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8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меры Вы, как руководитель, использовали бы, создавая и формируя коллектив работник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ой экономики один из решающих факторов эффективности и конкурентоспособности предприятия – обеспечение высокого качества кадрового потенциала. При этом необходимо иметь в виду, что работа с персоналом не начинается с вакансии и не заканчивается приемом на работу. Процесс работы с персоналом должен быть построен так, чтобы кратчайшим путем приходит к желаемому результату в отношении любого вопроса или проблемы в кадровой сфере. Так, в ходе формирования кадровой политики, в идеальном случае, необходимо согласование следующих аспек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щих принципов кадровой политики, определение приоритетов ц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политика – планирование потребности в трудовых ресурсах, формирование структуры и штата, назначение, создание резерва, перемещ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политика – создание и поддержка системы движения кадровой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ая политика – формулирование принципов распределения средств, обеспечение эффективной системы стимулирования тру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тика развития персонала – обеспечение программы развития, профориентация и адаптация сотрудников, планирование индивидуального продвижения, формирование команд, профессиональная подготовка и повышение квалифик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результатов деятельности – анализ соответствия кадровой политики и стратегии организации, выявление проблем в кадровой работе, оценка кадрового потенциала (центр оценки и другие методы оценки эффективности деятельности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ение радикальных социально-экономических и политических реформ, как правило, связано с определенной дегуманизацией отношений между людьми, включенные в различные системы управления. Ситуация  в России – не исключение. Тем не менее, преодоление возникающих на этом этапе кризисов невозможно без отказа от игнорирования проблем отношения с персоналом, от желания манипулировать кадрами. И все более управление персоналом признается одной из наиболее важных сфер жизни организации, способной многократно повысить ее эффективность, а само понятие «управление персоналом» рассматривается в достаточно широком диапазоне: от экономико-статистического до философско-психологическ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а консультирования российских организаций за последние пять лет свидетельствует о серьезном стратегическом повороте управленческих подходов большинства успешных фирм в сторону усиления внимания к человеческой, прежде всего, профессионально-культурной составляющей своей деятельности. А это требует комплексного рассмотрения сферы управления персоналом. При этом важнейшим аспектом анализа становится представление о целостном организационно-управленческом контексте функционирования и развития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была поставлена и выполнена следующая основная цель данной работы – изучение теоретических и анализ практических подходов к некоторым проблемам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И. Обмен ресурсами и опытом // Управление персоналом. - 2003. -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мстронг М. Практика управления человеческими ресурсами / Пер. с англ. Под ред. С.К. Мордовина. – СПб., 2004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заров Т.Ю., Беков Х.А., Аксенова Е.А. Методы оценки управленческого персонала государственных и коммерческих структур. – М., 2004. – 3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аров Т.Ю. Управление персоналом. – М., 2002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исова Е.. Критерии оценки персонала. Рецепт для тех, кому некогда // Персонал-Микс. – 2001. - №2. – с. 3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. – М.: Высшая Школа, 1994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чакова В. Подбор персонала: искусство выбора и проблема перебора? //Управление персоналом. – 2002. - №9. – 34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хова А. Информационные технологии: управление персоналом // Управление персоналом. – 2002. - №9. – 20-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шин А.П. Управление персоналом. – Н.Новгород, 2001. - 4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ршева Н.В. Оценка и аттестация персонала //Реинжиниринг, Консультации, Инновации. – 2003. - №2. – с. 12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а А.К., Виноградов М.П. и др. Психология профессионализма. – М., 1996. – 2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в Е. Управление персоналом предприятия. – М., 1998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кон М.Х., Альберт Н. Основы менеджмента. – М., 1992 – 3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гов Ю.Г., Журавлев П.В. Управление персоналом. – М., 1999. – 8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дин В.Дж. Тесты для менеджеров. – Ростов-на-Дону: «Феникс», 1997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зин М. Новые подходы в менеджменте персонала // Управление персоналом. – 1999.- №9. – с. 12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 Л.Д. Основы психологии. - Ростов на Дону, 1997 г. –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кшня С.В. Управление персоналом современной организации. – М., 2000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персоналом / Под ред. Т.Ю.Базарова. – М., 2001. – 40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хонтова Е.С. Эффективные технологии управления персоналом. – М., 2003. – 272 с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"/>
        </w:tabs>
        <w:ind w:left="237" w:hanging="100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0:00Z</dcterms:created>
  <dc:creator>Хозяйка</dc:creator>
  <dc:description/>
  <cp:keywords/>
  <dc:language>en-US</dc:language>
  <cp:lastModifiedBy>Mage</cp:lastModifiedBy>
  <dcterms:modified xsi:type="dcterms:W3CDTF">2011-10-03T08:40:00Z</dcterms:modified>
  <cp:revision>2</cp:revision>
  <dc:subject/>
  <dc:title>СОДЕРЖАНИЕ</dc:title>
</cp:coreProperties>
</file>