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 № 4. Психологические особенности реклам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w:t>
        <w:softHyphen/>
        <w:t>мяти человека, степенью привлечения вним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психологического воздействия рекламы на потребителя можно определить путем наблюдений, экспери</w:t>
        <w:softHyphen/>
        <w:t>ментов, опросов.</w:t>
      </w:r>
    </w:p>
    <w:p>
      <w:pPr>
        <w:pStyle w:val="Normal"/>
        <w:spacing w:lineRule="auto" w:line="360" w:before="0" w:after="0"/>
        <w:ind w:firstLine="709"/>
        <w:jc w:val="both"/>
        <w:rPr/>
      </w:pPr>
      <w:r>
        <w:rPr>
          <w:rFonts w:cs="Times New Roman" w:ascii="Times New Roman" w:hAnsi="Times New Roman"/>
          <w:iCs/>
          <w:color w:val="000000"/>
          <w:sz w:val="28"/>
          <w:szCs w:val="28"/>
        </w:rPr>
        <w:t xml:space="preserve">Метод наблюдения </w:t>
      </w:r>
      <w:r>
        <w:rPr>
          <w:rFonts w:cs="Times New Roman" w:ascii="Times New Roman" w:hAnsi="Times New Roman"/>
          <w:color w:val="000000"/>
          <w:sz w:val="28"/>
          <w:szCs w:val="28"/>
        </w:rPr>
        <w:t>применяется при исследовании воз</w:t>
        <w:softHyphen/>
        <w:t>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w:t>
        <w:softHyphen/>
        <w:t>кает наибольшее внимание покупателей, как долго задержива</w:t>
        <w:softHyphen/>
        <w:t>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w:t>
        <w:softHyphen/>
        <w:t>зу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наблюдения позволяет оценивать психологическое воздействие рекламы в естественных условиях, в непосредст</w:t>
        <w:softHyphen/>
        <w:t>венном общении потребителя с определенным рекламным сред</w:t>
        <w:softHyphen/>
        <w:t>ств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эффективность отдельных средств рекламы, в пер</w:t>
        <w:softHyphen/>
        <w:t>вую очередь устанавливают, достигает ли это средство постав</w:t>
        <w:softHyphen/>
        <w:t>ленной перед ним цели. Так, для определения степени привле</w:t>
        <w:softHyphen/>
        <w:t>чения внимания покупателей к наружной рекламе (витрине) можно воспользоваться следующей формул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08" r="-158" b="-108"/>
                    <a:stretch>
                      <a:fillRect/>
                    </a:stretch>
                  </pic:blipFill>
                  <pic:spPr bwMode="auto">
                    <a:xfrm>
                      <a:off x="0" y="0"/>
                      <a:ext cx="2286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В — степень привлечения внимания прохожих; О — число людей, обративших внимание на наружную рекламу (витрину) в течение определенного периода; П — общее число людей, кото</w:t>
        <w:softHyphen/>
        <w:t>рые прошли мимо витрины в тот же пери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08" r="-164" b="-108"/>
                    <a:stretch>
                      <a:fillRect/>
                    </a:stretch>
                  </pic:blipFill>
                  <pic:spPr bwMode="auto">
                    <a:xfrm>
                      <a:off x="0" y="0"/>
                      <a:ext cx="2190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Д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w:t>
        <w:softHyphen/>
        <w:t>куп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данные можно получить по показаниям чеков, проби</w:t>
        <w:softHyphen/>
        <w:t>тых на суммирующих кассовых аппаратах, и с помощью реги</w:t>
        <w:softHyphen/>
        <w:t>страции фактов приобретения рекламируемого товара контро</w:t>
        <w:softHyphen/>
        <w:t>лерами-касси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w:t>
        <w:softHyphen/>
        <w:t>ны наблюдателями или с помощью фотоэле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метода наблюдения во всех случаях не</w:t>
        <w:softHyphen/>
        <w:t>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w:t>
        <w:softHyphen/>
        <w:t>жительность наблюдений зависит от характера средства рекла</w:t>
        <w:softHyphen/>
        <w:t>мы, действенность которого предстоит установи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ряду с методом наблюдения широко применяется </w:t>
      </w:r>
      <w:r>
        <w:rPr>
          <w:rFonts w:cs="Times New Roman" w:ascii="Times New Roman" w:hAnsi="Times New Roman"/>
          <w:iCs/>
          <w:color w:val="000000"/>
          <w:sz w:val="28"/>
          <w:szCs w:val="28"/>
        </w:rPr>
        <w:t xml:space="preserve">метод эксперимента. </w:t>
      </w:r>
      <w:r>
        <w:rPr>
          <w:rFonts w:cs="Times New Roman" w:ascii="Times New Roman" w:hAnsi="Times New Roman"/>
          <w:color w:val="000000"/>
          <w:sz w:val="28"/>
          <w:szCs w:val="28"/>
        </w:rPr>
        <w:t>Этот метод носит активный характер. Изуче</w:t>
        <w:softHyphen/>
        <w:t>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w:t>
        <w:softHyphen/>
        <w:t>тор может переставить товары, а затем наблюдать за изменени</w:t>
        <w:softHyphen/>
        <w:t>ем реакции покупа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широкое развитие получило изучение эффективно</w:t>
        <w:softHyphen/>
        <w:t>сти психологического воздействия средств рекламы путем про</w:t>
        <w:softHyphen/>
        <w:t>ведения экспериментов в зарубежных странах. Этот метод при</w:t>
        <w:softHyphen/>
        <w:t>меняют при определении воздействия на покупателей витрин</w:t>
        <w:softHyphen/>
        <w:t>ной экспозиции, упаковки, объявлений в прессе, радио- или те</w:t>
        <w:softHyphen/>
        <w:t>левизионной рекламы. Так, если нужно оценить психологиче</w:t>
        <w:softHyphen/>
        <w:t>ское воздействие на покупателя упаковки товара, то один и тот же товар (к примеру, стиральный порошок) помещают в разную упаковк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сихологическую эффективность такого рекламного средст</w:t>
        <w:softHyphen/>
        <w:t>ва, как объявление в газете или журнале, определяют путем сле</w:t>
        <w:softHyphen/>
        <w:t>дующего эксперимента. В объявление включается талон с тек</w:t>
        <w:softHyphen/>
        <w:t>стом запроса о высылке проспекта, каталога или образца. Этот талон покупатель должен вырезать и выслать торговому пред</w:t>
        <w:softHyphen/>
        <w:t>приятию, адрес которого указан в тексте объявления. По коли</w:t>
        <w:softHyphen/>
        <w:t>честву поступивших от читателей талонов-запросов рекламода</w:t>
        <w:softHyphen/>
        <w:t>тель судит, было ли его объявление в периодической печати за</w:t>
        <w:softHyphen/>
        <w:t>мечено и оказался ли текст этого объявления достаточно убедительным и интересным. Однако следует заметить, что малое ко</w:t>
        <w:softHyphen/>
        <w:t>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w:t>
        <w:softHyphen/>
        <w:t>тивности объявлений в периодической печати является прием</w:t>
        <w:softHyphen/>
        <w:t>лемым лишь в том случае, когда уже заранее известно, что рек</w:t>
        <w:softHyphen/>
        <w:t>ламируемый товар пользуется спрос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Метод опроса </w:t>
      </w:r>
      <w:r>
        <w:rPr>
          <w:rFonts w:cs="Times New Roman" w:ascii="Times New Roman" w:hAnsi="Times New Roman"/>
          <w:color w:val="000000"/>
          <w:sz w:val="28"/>
          <w:szCs w:val="28"/>
        </w:rPr>
        <w:t>также относится к активным методам опре</w:t>
        <w:softHyphen/>
        <w:t>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w:t>
        <w:softHyphen/>
        <w:t>ставным элементам этого средства. Используя метод опроса, можно оценить воздействие рекламного средства на покупате</w:t>
        <w:softHyphen/>
        <w:t>лей и установить, какие элементы его оформления привлекают к себе наибольшее внимание и лучше запоминаю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эффективности того или иного рекламного средства составляются анкеты, которые по заранее разработан</w:t>
        <w:softHyphen/>
        <w:t>ной программе письменно, в личных беседах, по радио или те</w:t>
        <w:softHyphen/>
        <w:t>левидению доводятся до сведения потребителей. Анализ полу</w:t>
        <w:softHyphen/>
        <w:t>ченных ответов позволяет сделать соответствующие обобщения и вывод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w:t>
        <w:softHyphen/>
        <w:t>нии им определенного товара. К примеру, выявить, какое из средств рекламы привлекло внимание покупателя к новому то</w:t>
        <w:softHyphen/>
        <w:t>вару, можно с помощью следующей анке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вы узнали о появлении нового това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от знаком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из объявления по радио, в газет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видели в витрине магази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в процессе осмотра товаров в магази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из передачи по телевиден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w:t>
        <w:softHyphen/>
        <w:t>вар под влиянием рекламы или по совету знакомого, либо</w:t>
      </w:r>
      <w:r>
        <w:rPr>
          <w:rFonts w:cs="Times New Roman" w:ascii="Times New Roman" w:hAnsi="Times New Roman"/>
          <w:sz w:val="28"/>
          <w:szCs w:val="28"/>
        </w:rPr>
        <w:t xml:space="preserve"> </w:t>
      </w:r>
      <w:r>
        <w:rPr>
          <w:rFonts w:cs="Times New Roman" w:ascii="Times New Roman" w:hAnsi="Times New Roman"/>
          <w:color w:val="000000"/>
          <w:sz w:val="28"/>
          <w:szCs w:val="28"/>
        </w:rPr>
        <w:t>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w:t>
        <w:softHyphen/>
        <w:t>полнить опросный лист, изложив в нем задачи опроса, с тем, чтобы покупатель знал его цель и постарался точнее ответить на вопро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екоторых случаях опросы сочетают с </w:t>
      </w:r>
      <w:r>
        <w:rPr>
          <w:rFonts w:cs="Times New Roman" w:ascii="Times New Roman" w:hAnsi="Times New Roman"/>
          <w:iCs/>
          <w:color w:val="000000"/>
          <w:sz w:val="28"/>
          <w:szCs w:val="28"/>
        </w:rPr>
        <w:t xml:space="preserve">экспериментами. </w:t>
      </w:r>
      <w:r>
        <w:rPr>
          <w:rFonts w:cs="Times New Roman" w:ascii="Times New Roman" w:hAnsi="Times New Roman"/>
          <w:color w:val="000000"/>
          <w:sz w:val="28"/>
          <w:szCs w:val="28"/>
        </w:rPr>
        <w:t>Так, изучение психологической эффективности радио- и телеви</w:t>
        <w:softHyphen/>
        <w:t>зионной рекламы проводят следующим образом. В студию при</w:t>
        <w:softHyphen/>
        <w:t>глашают группу людей, которым предлагается заполнить не</w:t>
        <w:softHyphen/>
        <w:t>большую анкету, указав в ней данные о возрасте, профессии и т. п. После этого группа прослушивает или просматривает рек</w:t>
        <w:softHyphen/>
        <w:t>ламные передачи, и каждый заносит свои замечания и впечат</w:t>
        <w:softHyphen/>
        <w:t>ления в специальные листы. Все замечания соответствующим образом мотивируются. Затем организуется обсуждение про</w:t>
        <w:softHyphen/>
        <w:t>граммы. Иногда действенность рекламы оценивают на основа</w:t>
        <w:softHyphen/>
        <w:t>нии данных голосования. Такие прослушивания и обсуждения рекламных программ позволяют более или менее точно устано</w:t>
        <w:softHyphen/>
        <w:t>вить положительные и отрицательные стороны в их подготов</w:t>
        <w:softHyphen/>
        <w:t>ке, а также выявить, какая форма подачи является наиболее до</w:t>
        <w:softHyphen/>
        <w:t>ходчивой для того или иного контингента радиослушателей или телезр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рекламного мероприятия или отдельного средства рекламы может выражаться числом потребителей, ох</w:t>
        <w:softHyphen/>
        <w:t>ваченных рекламой, а также величиной затрат на одного зрите</w:t>
        <w:softHyphen/>
        <w:t>ля, читателя и т. п. Так, целесообразность публикации газетно</w:t>
        <w:softHyphen/>
        <w:t>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w:t>
        <w:softHyphen/>
        <w:t>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м больше читателей будет охвачено рекламой, тем мень</w:t>
        <w:softHyphen/>
        <w:t>шими окажутся расходы на нее в расчете на одного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об эффективности психологического воздействия рекламы позволяют прогнозировать ее действ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чить рассмотрение методов определения эффективно</w:t>
        <w:softHyphen/>
        <w:t>сти рекламы можно примером из зарубежной практики. Так, рекламное агентство "Тед Бейтс энд компани" еще в начале 40-х годов, впервые в практике рекламы, начало применять научные методы оценки эффективности рекламных кампаний. Одним из основателей агентства "Тед Бейтс энд компани" являлся Р. Ривс — автор широко применяемой во всем мире теории Уникально</w:t>
        <w:softHyphen/>
        <w:t>го Торгового Предложения (У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оей книге "Реальность в рекламе" он пишет: "Представьте себе, что все население Соединенных Штатов поместили в две огромные комнаты. В одной комнате находят</w:t>
        <w:softHyphen/>
        <w:t>ся люди не знающие вашей текущей рекламы. Они не помнят, о чем в ней идет речь, не помнят, что когда-либо видели, читали или слышали ее. Выясните, кто из них пользуется вашим товар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м, что постоянными покупателями являются пять человек из каждой сотни лиц, незнакомых с вашей рекла</w:t>
        <w:softHyphen/>
        <w:t>мой (т е 5%). Поскольку эти 5 человек незнакомы с вашей рек</w:t>
        <w:softHyphen/>
        <w:t>ламой не подлежит сомнению, что они выбрали товар каким-то иным путем. Возможно, им рассказали о вашем товаре дру</w:t>
        <w:softHyphen/>
        <w:t>зья Возможно, вы сами когда-то снабдили их бесплатным об</w:t>
        <w:softHyphen/>
        <w:t>разцом. Возможно, ваш товар рекомендовал им врач. Во вся</w:t>
        <w:softHyphen/>
        <w:t>ком случае, они стали постоянными покупателями не под дей</w:t>
        <w:softHyphen/>
        <w:t>ствием вашей текущей рекламы, которой они не зн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теперь зайдите в другую комнату, где находятся люди, помнящие вашу рекламу. Они в состоянии доказать, что знают ее правильно воспроизведя содержание. Предположим, что по</w:t>
        <w:softHyphen/>
        <w:t>стоянными покупателями являются двадцать пять человек из каждой сотни лиц, знакомых с вашей рекламой (т. е. 2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апазон от 5 до 25%. У вас в руках </w:t>
      </w:r>
      <w:r>
        <w:rPr>
          <w:rFonts w:cs="Times New Roman" w:ascii="Times New Roman" w:hAnsi="Times New Roman"/>
          <w:iCs/>
          <w:color w:val="000000"/>
          <w:sz w:val="28"/>
          <w:szCs w:val="28"/>
        </w:rPr>
        <w:t xml:space="preserve">один из самых волнующих статистических показателей современной рекламы. </w:t>
      </w:r>
      <w:r>
        <w:rPr>
          <w:rFonts w:cs="Times New Roman" w:ascii="Times New Roman" w:hAnsi="Times New Roman"/>
          <w:color w:val="000000"/>
          <w:sz w:val="28"/>
          <w:szCs w:val="28"/>
        </w:rPr>
        <w:t>Он говорит о том, что, не прибегая к рекламе, вы можете в течение некоторого времени продавать свои товар 5/о населения в то время как из каждой сотни лиц, помнящих вашу рекламу, постоянными потребителями товара становятся до</w:t>
        <w:softHyphen/>
        <w:t>полнительно еще 20 челове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т оно — соотношение вовлеченных в потребление без по</w:t>
        <w:softHyphen/>
        <w:t>мощи рекламы и с не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ыт может расти или падать по самым разным причинам. Однако знайте: там, где ваша реклама запомнилась, число потребителей возрастает. И вовлекла их в потребление ваша реклама, и только рекла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ношение числа лиц, запомнивших вашу текущую рекламу, к числу лиц, не запомнивших ее, назовем </w:t>
      </w:r>
      <w:r>
        <w:rPr>
          <w:rFonts w:cs="Times New Roman" w:ascii="Times New Roman" w:hAnsi="Times New Roman"/>
          <w:iCs/>
          <w:color w:val="000000"/>
          <w:sz w:val="28"/>
          <w:szCs w:val="28"/>
        </w:rPr>
        <w:t>внедр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сотен уроков практики внедрения рекламы и вовлечения</w:t>
      </w:r>
      <w:r>
        <w:rPr>
          <w:rFonts w:cs="Times New Roman" w:ascii="Times New Roman" w:hAnsi="Times New Roman"/>
          <w:sz w:val="28"/>
          <w:szCs w:val="28"/>
        </w:rPr>
        <w:t xml:space="preserve"> </w:t>
      </w:r>
      <w:r>
        <w:rPr>
          <w:rFonts w:cs="Times New Roman" w:ascii="Times New Roman" w:hAnsi="Times New Roman"/>
          <w:color w:val="000000"/>
          <w:sz w:val="28"/>
          <w:szCs w:val="28"/>
        </w:rPr>
        <w:t>в потребление можно привести один из самых поучительных: слишком частое внесение изменений в рекламную кампанию губительно сказывается на уровне внед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 ошибка, стоящая миллионы долларов. Постоянство — один из старейших принципов рекламы. Однако именно его игнорируют чаще других".</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опрос № 20. Темперамент. Типы темперамента. Современные подходы к психологической характеристике типов темпераментов. Темперамент и стиль менедже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е о темпераменте было впервые создано древнегре</w:t>
        <w:softHyphen/>
        <w:t>ческим врачом Гиппократом (460-356 гг. до н. э.). Именно из его учения впоследствии вошел в употребление и термин "темпе</w:t>
        <w:softHyphen/>
        <w:t>рамент", а также закрепились и названия всех четырех тип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учению Гиппократа, различие людей по темпера</w:t>
        <w:softHyphen/>
        <w:t>ментам объясняется различным соотношением соков (жидко</w:t>
        <w:softHyphen/>
        <w:t>стей) в организме человека. Различают четыре вида жидко</w:t>
        <w:softHyphen/>
        <w:t>стей: желчь, призванную поддерживать сухость; кровь, предназначенную согревать; слизь, призванную охлаждать, и черную желчь — сырость, влага в организ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Гиппократа, у каждого человека одна из жидкостей преобладает. В зависимости от того, какой вид жидкостей преобладает в этом смешении, и получаются раз</w:t>
        <w:softHyphen/>
        <w:t>личия людей по типам темпера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же такое темперамент с психологической точки зре</w:t>
        <w:softHyphen/>
        <w:t>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емперамен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это индивидульно-психологическая осо</w:t>
        <w:softHyphen/>
        <w:t>бенность личности, которая проявляется в степени эмоцио</w:t>
        <w:softHyphen/>
        <w:t>нальной возбудимости, скорости и энергии протекания пси</w:t>
        <w:softHyphen/>
        <w:t>хических процессов, скорости и выразительности движений, мимики и жестов, а также в особенностях смены настро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дна из классификаций связывает особенности темпера</w:t>
        <w:softHyphen/>
        <w:t>мента с различием типов высшей нервной деятельности. По учению физиолога И. П. Павлова, типы высшей нервной дея</w:t>
        <w:softHyphen/>
        <w:t>тельности характеризуются такими основными свойствами, как сила, уравновешенность и подвижность процессов воз</w:t>
        <w:softHyphen/>
        <w:t>буждения и торможения. Под силой понимается работоспособность нервных клеток, их способность выносить сильное напряжение, не впадая в заторможенное состояни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472565</wp:posOffset>
                </wp:positionH>
                <wp:positionV relativeFrom="paragraph">
                  <wp:posOffset>-81915</wp:posOffset>
                </wp:positionV>
                <wp:extent cx="10001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72765</wp:posOffset>
                </wp:positionH>
                <wp:positionV relativeFrom="paragraph">
                  <wp:posOffset>-81915</wp:posOffset>
                </wp:positionV>
                <wp:extent cx="771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95pt;margin-top:-6.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529715</wp:posOffset>
                </wp:positionH>
                <wp:positionV relativeFrom="paragraph">
                  <wp:posOffset>-348615</wp:posOffset>
                </wp:positionV>
                <wp:extent cx="2819400" cy="276225"/>
                <wp:effectExtent l="0" t="0" r="0" b="0"/>
                <wp:wrapNone/>
                <wp:docPr id="5" name="Frame1"/>
                <a:graphic xmlns:a="http://schemas.openxmlformats.org/drawingml/2006/main">
                  <a:graphicData uri="http://schemas.microsoft.com/office/word/2010/wordprocessingShape">
                    <wps:wsp>
                      <wps:cNvSpPr txBox="1"/>
                      <wps:spPr>
                        <a:xfrm>
                          <a:off x="0" y="0"/>
                          <a:ext cx="2819400" cy="276225"/>
                        </a:xfrm>
                        <a:prstGeom prst="rect"/>
                        <a:solidFill>
                          <a:srgbClr val="FFFFFF"/>
                        </a:solidFill>
                        <a:ln w="9525">
                          <a:solidFill>
                            <a:srgbClr val="000000"/>
                          </a:solidFill>
                        </a:ln>
                      </wps:spPr>
                      <wps:txb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ипы нервн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1.75pt;mso-wrap-distance-left:9.05pt;mso-wrap-distance-right:9.05pt;mso-wrap-distance-top:0pt;mso-wrap-distance-bottom:0pt;margin-top:-27.45pt;mso-position-vertical-relative:text;margin-left:120.45pt;mso-position-horizontal-relative:text">
                <v:textbox>
                  <w:txbxContent>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Типы нервн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9590</wp:posOffset>
                </wp:positionH>
                <wp:positionV relativeFrom="paragraph">
                  <wp:posOffset>118110</wp:posOffset>
                </wp:positionV>
                <wp:extent cx="1647825" cy="285750"/>
                <wp:effectExtent l="0" t="0" r="0" b="0"/>
                <wp:wrapNone/>
                <wp:docPr id="6" name="Frame3"/>
                <a:graphic xmlns:a="http://schemas.openxmlformats.org/drawingml/2006/main">
                  <a:graphicData uri="http://schemas.microsoft.com/office/word/2010/wordprocessingShape">
                    <wps:wsp>
                      <wps:cNvSpPr txBox="1"/>
                      <wps:spPr>
                        <a:xfrm>
                          <a:off x="0" y="0"/>
                          <a:ext cx="164782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и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2.5pt;mso-wrap-distance-left:9.05pt;mso-wrap-distance-right:9.05pt;mso-wrap-distance-top:0pt;mso-wrap-distance-bottom:0pt;margin-top:9.3pt;mso-position-vertical-relative:text;margin-left:41.7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ильны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7515</wp:posOffset>
                </wp:positionH>
                <wp:positionV relativeFrom="paragraph">
                  <wp:posOffset>118110</wp:posOffset>
                </wp:positionV>
                <wp:extent cx="1933575" cy="285750"/>
                <wp:effectExtent l="0" t="0" r="0" b="0"/>
                <wp:wrapNone/>
                <wp:docPr id="7" name="Frame2"/>
                <a:graphic xmlns:a="http://schemas.openxmlformats.org/drawingml/2006/main">
                  <a:graphicData uri="http://schemas.microsoft.com/office/word/2010/wordprocessingShape">
                    <wps:wsp>
                      <wps:cNvSpPr txBox="1"/>
                      <wps:spPr>
                        <a:xfrm>
                          <a:off x="0" y="0"/>
                          <a:ext cx="193357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лаб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22.5pt;mso-wrap-distance-left:9.05pt;mso-wrap-distance-right:9.05pt;mso-wrap-distance-top:0pt;mso-wrap-distance-bottom:0pt;margin-top:9.3pt;mso-position-vertical-relative:text;margin-left:234.4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лабый</w:t>
                      </w:r>
                    </w:p>
                  </w:txbxContent>
                </v:textbox>
                <w10:wrap type="non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872490</wp:posOffset>
                </wp:positionH>
                <wp:positionV relativeFrom="paragraph">
                  <wp:posOffset>93980</wp:posOffset>
                </wp:positionV>
                <wp:extent cx="438150" cy="3149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7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10640</wp:posOffset>
                </wp:positionH>
                <wp:positionV relativeFrom="paragraph">
                  <wp:posOffset>93980</wp:posOffset>
                </wp:positionV>
                <wp:extent cx="1076325" cy="3149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7.4pt;width:0pt;height:0pt" type="_x0000_t32">
                <v:stroke color="black" weight="9360" joinstyle="miter" endcap="flat"/>
                <v:fill o:detectmouseclick="t" on="false"/>
                <w10:wrap type="none"/>
              </v:shape>
            </w:pict>
          </mc:Fallback>
        </mc:AlternateConten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92710</wp:posOffset>
                </wp:positionV>
                <wp:extent cx="1419225" cy="323215"/>
                <wp:effectExtent l="0" t="0" r="0" b="0"/>
                <wp:wrapNone/>
                <wp:docPr id="10" name="Frame5"/>
                <a:graphic xmlns:a="http://schemas.openxmlformats.org/drawingml/2006/main">
                  <a:graphicData uri="http://schemas.microsoft.com/office/word/2010/wordprocessingShape">
                    <wps:wsp>
                      <wps:cNvSpPr txBox="1"/>
                      <wps:spPr>
                        <a:xfrm>
                          <a:off x="0" y="0"/>
                          <a:ext cx="1419225"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авновеш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5.45pt;mso-wrap-distance-left:9.05pt;mso-wrap-distance-right:9.05pt;mso-wrap-distance-top:0pt;mso-wrap-distance-bottom:0pt;margin-top:7.3pt;mso-position-vertical-relative:text;margin-left:1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равновешенны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4565</wp:posOffset>
                </wp:positionH>
                <wp:positionV relativeFrom="paragraph">
                  <wp:posOffset>92710</wp:posOffset>
                </wp:positionV>
                <wp:extent cx="1562100" cy="323215"/>
                <wp:effectExtent l="0" t="0" r="0" b="0"/>
                <wp:wrapNone/>
                <wp:docPr id="11" name="Frame4"/>
                <a:graphic xmlns:a="http://schemas.openxmlformats.org/drawingml/2006/main">
                  <a:graphicData uri="http://schemas.microsoft.com/office/word/2010/wordprocessingShape">
                    <wps:wsp>
                      <wps:cNvSpPr txBox="1"/>
                      <wps:spPr>
                        <a:xfrm>
                          <a:off x="0" y="0"/>
                          <a:ext cx="1562100" cy="3232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еуравновеше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25.45pt;mso-wrap-distance-left:9.05pt;mso-wrap-distance-right:9.05pt;mso-wrap-distance-top:0pt;mso-wrap-distance-bottom:0pt;margin-top:7.3pt;mso-position-vertical-relative:text;margin-left:175.9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еуравновешен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5400" w:leader="none"/>
        </w:tabs>
        <w:autoSpaceDE w:val="fals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5">
                <wp:simplePos x="0" y="0"/>
                <wp:positionH relativeFrom="column">
                  <wp:posOffset>539115</wp:posOffset>
                </wp:positionH>
                <wp:positionV relativeFrom="paragraph">
                  <wp:posOffset>99695</wp:posOffset>
                </wp:positionV>
                <wp:extent cx="276225" cy="3917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15340</wp:posOffset>
                </wp:positionH>
                <wp:positionV relativeFrom="paragraph">
                  <wp:posOffset>99695</wp:posOffset>
                </wp:positionV>
                <wp:extent cx="1514475" cy="3917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7.8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ланхолическ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43840</wp:posOffset>
                </wp:positionH>
                <wp:positionV relativeFrom="paragraph">
                  <wp:posOffset>175260</wp:posOffset>
                </wp:positionV>
                <wp:extent cx="1133475" cy="332105"/>
                <wp:effectExtent l="0" t="0" r="0" b="0"/>
                <wp:wrapNone/>
                <wp:docPr id="14" name="Frame7"/>
                <a:graphic xmlns:a="http://schemas.openxmlformats.org/drawingml/2006/main">
                  <a:graphicData uri="http://schemas.microsoft.com/office/word/2010/wordprocessingShape">
                    <wps:wsp>
                      <wps:cNvSpPr txBox="1"/>
                      <wps:spPr>
                        <a:xfrm>
                          <a:off x="0" y="0"/>
                          <a:ext cx="1133475" cy="3321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26.15pt;mso-wrap-distance-left:9.05pt;mso-wrap-distance-right:9.05pt;mso-wrap-distance-top:0pt;mso-wrap-distance-bottom:0pt;margin-top:13.8pt;mso-position-vertical-relative:text;margin-left:19.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виж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9715</wp:posOffset>
                </wp:positionH>
                <wp:positionV relativeFrom="paragraph">
                  <wp:posOffset>175260</wp:posOffset>
                </wp:positionV>
                <wp:extent cx="1600200" cy="332105"/>
                <wp:effectExtent l="0" t="0" r="0" b="0"/>
                <wp:wrapNone/>
                <wp:docPr id="15" name="Frame6"/>
                <a:graphic xmlns:a="http://schemas.openxmlformats.org/drawingml/2006/main">
                  <a:graphicData uri="http://schemas.microsoft.com/office/word/2010/wordprocessingShape">
                    <wps:wsp>
                      <wps:cNvSpPr txBox="1"/>
                      <wps:spPr>
                        <a:xfrm>
                          <a:off x="0" y="0"/>
                          <a:ext cx="1600200" cy="3321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еподвиж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6.15pt;mso-wrap-distance-left:9.05pt;mso-wrap-distance-right:9.05pt;mso-wrap-distance-top:0pt;mso-wrap-distance-bottom:0pt;margin-top:13.8pt;mso-position-vertical-relative:text;margin-left:120.4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еподвиж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346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олерическ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ангвинический)               (флегматический)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вязь темперамента с типом высшей нервной деятельност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вижность — это быстрота смены одного процесса другим. Она обеспечивает приспособление к неожиданным и резким изменениям обстоятельств, адаптацию к новому кол</w:t>
        <w:softHyphen/>
        <w:t>лективу, переход от одного вида деятельности к друго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П. Павлов дает 4 основных типичных сочетания на</w:t>
        <w:softHyphen/>
        <w:t>званных свойств в виде 4-х типов нервной деятельности. Они соответствуют четырем классическим темпераментам, назва</w:t>
        <w:softHyphen/>
        <w:t>ния которых, как уже отмечалось, связывают с трудами древ</w:t>
        <w:softHyphen/>
        <w:t>негреческого врача и философа Гиппокра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учитывать, что темперамент мало подвержен изменениям под влиянием среды и воспитания. Это врожден</w:t>
        <w:softHyphen/>
        <w:t>ное качество личности. Свойства темперамента могут, как благоприятствовать, так и противодействовать формирова</w:t>
        <w:softHyphen/>
        <w:t>нию определенных черт личности. В настоящее время обще</w:t>
        <w:softHyphen/>
        <w:t>принятой является точка зрения равноценности темперамен</w:t>
        <w:softHyphen/>
        <w:t>тов, так как каждый из них имеет положительные и отрица</w:t>
        <w:softHyphen/>
        <w:t>тельные качества. На основе каждого темперамента при неправильном воспитании могут сложиться отрицательные проявления ли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неджеру необходимо знать особенности типов темпе</w:t>
        <w:softHyphen/>
        <w:t>раментов своих подчиненных и учитывать это при найме, при распределении работ, при личном общении с ними. Кро</w:t>
        <w:softHyphen/>
        <w:t>ме того, следует знать особенности своего темперамента и учитывать их при установлении контактов с коллегами, с деловыми партнерами, что позволит избежать конфликтов, а также правильно осуществлять подбор персонала и рас</w:t>
        <w:softHyphen/>
        <w:t>пределять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о, что одинаковое воздействие на работников с разными темпераментами может вызвать у них разную реак</w:t>
        <w:softHyphen/>
        <w:t>цию. Так, например, критическое замечание вызывает раз</w:t>
        <w:softHyphen/>
        <w:t>дражение у холерика, подталкивает к активным действиям сангвиника, оставляет равнодушным флегматика и выбивает из колеи меланхолика. В общении с холериком или меланхо</w:t>
        <w:softHyphen/>
        <w:t>ликом необходимо проявлять максимальную выдержку и так</w:t>
        <w:softHyphen/>
        <w:t>тичность, так как в случае, например, резкого выражения замечаний возможна бурная негативная реакция со стороны холерика или обида со стороны меланхолика. Нецелесообразно поручать работы, связанные с оперативностью и новым об</w:t>
        <w:softHyphen/>
        <w:t>щением с людьми, меланхолику, а холерику — требующие особой выдержки, такта и терп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перамент человека оказывает влияние на его трудо</w:t>
        <w:softHyphen/>
        <w:t>вую деятельность как положительно, так и отрицательно. Однако лишь крайние проявления того или иного типа выс</w:t>
        <w:softHyphen/>
        <w:t>шей нервной деятельности, например чрезмерная возбуди</w:t>
        <w:softHyphen/>
        <w:t>мость или заторможенность, подвижность или инертность, неблагоприятно влияют на ра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спешной трудовой деятельности важен не какой-то оптимальный темперамент и не приспособление деятель</w:t>
        <w:softHyphen/>
        <w:t>ности к темпераменту работника. Нужно таким образом учи</w:t>
        <w:softHyphen/>
        <w:t>тывать особенности темперамента, чтобы он помогал лучше выполнять трудовые задания, чтобы можно было регулиро</w:t>
        <w:softHyphen/>
        <w:t>вать темперамент человека. То есть использовать сильные качества темперамента. Зная свои возможности, особенности темперамента, нетрудно определить, в какой области у вас успешнее пойдут дела. Затем, опираясь на свои сильные сто</w:t>
        <w:softHyphen/>
        <w:t>роны и развивая слабые, можно быстрее добиться успеха в жиз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лгое время психологи считали, что темперамент не</w:t>
        <w:softHyphen/>
        <w:t>изменен в течение жизни человека. Последние исследования показали, что он может меняться, хотя и медленно. Восточ</w:t>
        <w:softHyphen/>
        <w:t>ные психологи даже считают, что в результате определен</w:t>
        <w:softHyphen/>
        <w:t>ных упражнений может произойти полная перестройка тем</w:t>
        <w:softHyphen/>
        <w:t>перамента. Обнаружен так называемый "закон семерки", со</w:t>
        <w:softHyphen/>
        <w:t>гласно которому более или менее заметные перемены в тем</w:t>
        <w:softHyphen/>
        <w:t>пераментной структуре человека происходят в периоды от одного семилетия к другому. Ярче всего это наблюдается, например, около 7 лет, когда заканчивается детство, и между 14 и 21 годами, когда подросток становится взрослым. Следующий период, заканчиваясь в 28 лет, знаменует соци</w:t>
        <w:softHyphen/>
        <w:t>альную адаптацию. Критический возраст между 49 и 56 года</w:t>
        <w:softHyphen/>
        <w:t>ми. В это время происходит возрастная перестрой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границы эти подвижны, но тенденция являет</w:t>
        <w:softHyphen/>
        <w:t>ся общей для всех. Ведь темперамент меняется прежде всего потому, что меняется сам организм, его физические воз</w:t>
        <w:softHyphen/>
        <w:t>можности. Подвижный холерик с годами может стать внешне неотличимым от флегматика, и лишь специальные тесты помогут распознать бушующие в нем страсти. А современные средства саморегуляции могут помочь меланхолику приобре</w:t>
        <w:softHyphen/>
        <w:t>сти черты сильного ти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оводу возможности изменения типа темперамента хотелось бы подчеркнуть, что, по нашему мнению, меняется только внешнее проявление темпера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рассмотрим </w:t>
      </w:r>
      <w:r>
        <w:rPr>
          <w:rFonts w:cs="Times New Roman" w:ascii="Times New Roman" w:hAnsi="Times New Roman"/>
          <w:bCs/>
          <w:color w:val="000000"/>
          <w:sz w:val="28"/>
          <w:szCs w:val="28"/>
        </w:rPr>
        <w:t>психологические характеристики ти</w:t>
        <w:softHyphen/>
        <w:t>пов темперам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четырех известных типов темперамента в жизни чаще встречаются сангвиники и холерики, реже меланхолики и еще реже флегматики. Многие обладают темпераментом, в котором своеобразно сочетаются черты нескольких типов тем</w:t>
        <w:softHyphen/>
        <w:t>пераментов, однако черты одного из них преобладают. В соответствии с этим вам следует определить, к какому типу темперамента вы относитесь. Это можно сделать с помощью известных психологических тестов, в том числе теста Айзенка, который, соглашаясь с известным психологом К. Г. Юнгом, считает, что есть два варианта приспособления к окру</w:t>
        <w:softHyphen/>
        <w:t>жающему миру — экстраверсия и интроверсия. Названные понятия впоследствии стали считаться основными характе</w:t>
        <w:softHyphen/>
        <w:t>ристиками темперамента. Кроме того, в тесте Айзенка опреде</w:t>
        <w:softHyphen/>
        <w:t>ляются устойчивость или неустойчивость нерв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Экстраверсия </w:t>
      </w:r>
      <w:r>
        <w:rPr>
          <w:rFonts w:cs="Times New Roman" w:ascii="Times New Roman" w:hAnsi="Times New Roman"/>
          <w:color w:val="000000"/>
          <w:sz w:val="28"/>
          <w:szCs w:val="28"/>
        </w:rPr>
        <w:t>проявляется в направленности личности на внешний мир: общительность, активность, оптимизм, само</w:t>
        <w:softHyphen/>
        <w:t>уверенное и импульсивное поведение. Экстраверты — это люди, открытые в эмоциональных проявлениях, любящие движение и риск. Для них характерна импульсивность, гиб</w:t>
        <w:softHyphen/>
        <w:t>кость поведения, социальная адаптирова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обычно активные, шумные люди, "душа компании", заводилы, отличные бизнесмены и организаторы, обладают внешним обаянием, прямолинейны в суждениях, как прави</w:t>
        <w:softHyphen/>
        <w:t>ло, ориентируются на внешнюю оценку, поэтому могут хоро</w:t>
        <w:softHyphen/>
        <w:t>шо сдавать экзамены, они тянутся к новым ощущениям, оп</w:t>
        <w:softHyphen/>
        <w:t>тимистичны, хорошо справляются с работой, требующей быстрого принятия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 должны работать экстраверты (холерики и сангви</w:t>
        <w:softHyphen/>
        <w:t>н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ционное планир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поративные финан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зиции, связанные с работой с клиен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ь с общественност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еджмент, в том числе работа с персона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кетин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w:t>
      </w:r>
      <w:r>
        <w:rPr>
          <w:rFonts w:cs="Times New Roman" w:ascii="Times New Roman" w:hAnsi="Times New Roman"/>
          <w:bCs/>
          <w:color w:val="000000"/>
          <w:sz w:val="28"/>
          <w:szCs w:val="28"/>
        </w:rPr>
        <w:t xml:space="preserve">интровертов </w:t>
      </w:r>
      <w:r>
        <w:rPr>
          <w:rFonts w:cs="Times New Roman" w:ascii="Times New Roman" w:hAnsi="Times New Roman"/>
          <w:color w:val="000000"/>
          <w:sz w:val="28"/>
          <w:szCs w:val="28"/>
        </w:rPr>
        <w:t>характерна направленность на внутрен</w:t>
        <w:softHyphen/>
        <w:t>ний мир человека; интроверт необщителен, пассивен, спо</w:t>
        <w:softHyphen/>
        <w:t>коен, вдумчив, рассудителе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нтроверты — это люди, для которых наибольший ин</w:t>
        <w:softHyphen/>
        <w:t>терес представляют явления собственного внутреннего мира; для них часто свои теории и оценки реальности важнее, чем сама реальность. Они склонны к размышлениям, самоанали</w:t>
        <w:softHyphen/>
        <w:t>зу, замкнуты и испытывают затруднения в социальной адап</w:t>
        <w:softHyphen/>
        <w:t>тации, часто социально пассивны. Обычно они бывают более чувствительны к внешним раздражителям, лучше распозна</w:t>
        <w:softHyphen/>
        <w:t>ют цвета, звуки, более осторожны, аккуратны и педантич</w:t>
        <w:softHyphen/>
        <w:t>ны, показывают лучшие результаты по тестам интеллекта, лучше учатся в школе и вуз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роверты лучше справляются с монотонной работой. Начальники, занимающие высокие посты, не требующие постоянного общения с людьми, чаще всего интровер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роверты (флегматики и меланхолики) чаще работ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ми аналит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хгалте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удито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дчиками-синхронис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петчер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они работают там, где требуется усидчивость, внимательность и концентрация. Также это может быть точ</w:t>
        <w:softHyphen/>
        <w:t>ная работа в сочетании с дипломатичностью отношений с людьми.</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прос № 34. Коммуникативные умения и навыки. Причины неэффективных коммуникаций. Преодоление коммуникативных барьер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ую роль при осуществлении менеджерами управ</w:t>
        <w:softHyphen/>
        <w:t>ленческих функций и принятии решений играет информа</w:t>
        <w:softHyphen/>
        <w:t>ция. Ее получают и передают посредством процесса, кото</w:t>
        <w:softHyphen/>
        <w:t xml:space="preserve">рый называется </w:t>
      </w:r>
      <w:r>
        <w:rPr>
          <w:rFonts w:cs="Times New Roman" w:ascii="Times New Roman" w:hAnsi="Times New Roman"/>
          <w:iCs/>
          <w:color w:val="000000"/>
          <w:sz w:val="28"/>
          <w:szCs w:val="28"/>
        </w:rPr>
        <w:t>коммуникац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ция — делать общим, связываться, обща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ция — первое условие существования вся</w:t>
        <w:softHyphen/>
        <w:t>кой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з процесса коммуникации, без передачи информации от субъекта управления к объекту управления, и наоборот, без правильного понимания передаваемой и получаемой ин</w:t>
        <w:softHyphen/>
        <w:t>формации управленческая работа невозмож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сущность, структуру, виды, средства, спо</w:t>
        <w:softHyphen/>
        <w:t>собы коммуникаций в орган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быденном уровне коммуникацию определяют как передачу информации от человека к человеку, как обще</w:t>
        <w:softHyphen/>
        <w:t>ние. В менеджменте коммуникация — это обмен инфор</w:t>
        <w:softHyphen/>
        <w:t>мацией между людьми, на основе которого руководитель получает информацию, необходимую для принятия решений, и доводит принятие решения до работников органи</w:t>
        <w:softHyphen/>
        <w:t>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ция может иметь место, если общающиеся люди понимают друг друга, т. е. у них имеется общий со</w:t>
        <w:softHyphen/>
        <w:t>циальный опыт или они говорят на одном язы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скажем об одном случае, который про</w:t>
        <w:softHyphen/>
        <w:t>изошел с известнейшей фирмой «Дженерал моторе». Эта фирма выпустила на латиноамериканский рынок новую модель автомобиля и назвала его «Чевинова». Модель на рынке успеха не имела. Пытаясь понять, в чем дело, фир</w:t>
        <w:softHyphen/>
        <w:t>ма проводила маркетинговые исследования и к своему ужасу установила, что слово «нова» на испанском языке означает «она не ед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ций не бывает без информации, т. е. того, что передается в ходе коммуникативного процесса, чем люди обмениваются при коммуникации. Информация имеет определенного носителя. Носители социальной информа</w:t>
        <w:softHyphen/>
        <w:t>ции — речь, графика, знаковые системы, коды, символы, различные технические сре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ы передачи информации — устные сообщения (личные и по телефону), письменные (от писем до элект</w:t>
        <w:softHyphen/>
        <w:t>ронной почты) и даже язык жес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источником сообщения выступает субъект управ</w:t>
        <w:softHyphen/>
        <w:t>ления, то говорят об управленческой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ческую информацию различают ка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ходную, она кладется в основу принятия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ую, она используется при реализации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ующую, она сопровождает управленческое ре</w:t>
        <w:softHyphen/>
        <w:t>шение и существует в виде определенных правил, предписаний, норм, рекоменд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тно-контрольную, она используется на завершаю</w:t>
        <w:softHyphen/>
        <w:t>щем этапе управленческого цикла. Управленческую информацию также можно подразде</w:t>
        <w:softHyphen/>
        <w:t>лить 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ю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шню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утренняя информация — это информация непосред</w:t>
        <w:softHyphen/>
        <w:t>ственно о данной организации и ее внутренних перемен</w:t>
        <w:softHyphen/>
        <w:t>ных (цели, задачи, структура, технология, люди). Внеш</w:t>
        <w:softHyphen/>
        <w:t>няя — об окружающей организацию сре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едназначению управленческая информация может бы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рыт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лужебного поль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крет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но секрет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но секретной особой ва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ства передачи и получения управленческой инфор</w:t>
        <w:softHyphen/>
        <w:t>мации на современных предприятиях самые разнообразные. Выбор средств зависит от характера информации, ее вида, возможностей, которыми располагают отправитель и по</w:t>
        <w:softHyphen/>
        <w:t>лучатель информации. В современный период все большее применение находят технические средства передачи и по</w:t>
        <w:softHyphen/>
        <w:t>лучения информации — радио, телефон, факс. Огромные возможности для получения и хранения информации име</w:t>
        <w:softHyphen/>
        <w:t>ют современные компьютеры. Наметились тенденции к сокращению письменной информации, но полностью избе</w:t>
        <w:softHyphen/>
        <w:t>жать этого способа передачи и хранения информации нельз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ческая информация выполняет в организации следующ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луживает функции управления — от подготовки и принятия решения до подведения результатов его выпол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язывает подразделения организации и обеспечива</w:t>
        <w:softHyphen/>
        <w:t>ет контакты с внешней средой; ® обеспечивает движение к заданной цели, позволя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брать определенную линию поведения. Буквально все организации перерабатывают, использу</w:t>
        <w:softHyphen/>
        <w:t>ют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фанасьев предлагает схему упорядочивания работы с управленческой информацией. Рассмотрим ее. Что надо знать об управленческой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ая исходная информация необходима для приня</w:t>
        <w:softHyphen/>
        <w:t>тия 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ких информационных документах оформля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ми средствами доводится исходная директивная информация до объекта управления, исполн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ая информация о ходе и результатах выполнения решения должна даваться органу управления с раз</w:t>
        <w:softHyphen/>
        <w:t>личных участков управляемого объе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то обязан давать эту информацию, в какое время и при каких условия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м образом оформляется информация, какими средствами передается, по каким канал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у предназначена информация, в каком объеме и ассортименте она передается для различны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и и средства обеспечения своевременного получе</w:t>
        <w:softHyphen/>
        <w:t>ния и надежности информации, контроля за ее про</w:t>
        <w:softHyphen/>
        <w:t>хождением, проверки достовер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методы и технические средства, люди, пред</w:t>
        <w:softHyphen/>
        <w:t>назначенные для работы с информацией, получаемой от объекта управления, способы хранения, переработ</w:t>
        <w:softHyphen/>
        <w:t>ки и использования, кто использует информ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а, принимающие на основе полученной информа</w:t>
        <w:softHyphen/>
        <w:t>ции новые решения и корригирующие стар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ирективной или регулирующей информации, периодичность ее передачи, получатели и исполни</w:t>
        <w:softHyphen/>
        <w:t>тели, сроки доведения до исполни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ще Аристотель выделял такие компоненты комму</w:t>
        <w:softHyphen/>
        <w:t>никации: оратор – речь – аудитория. Сегодня мы бы сказа</w:t>
        <w:softHyphen/>
        <w:t>ли: коммуникатор – сообщение – коммуникант. Эта триа</w:t>
        <w:softHyphen/>
        <w:t>да присутствует во всех моделях коммуникации, состав</w:t>
        <w:softHyphen/>
        <w:t>ляя ее ядр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структуру коммуникации. В нее входят та</w:t>
        <w:softHyphen/>
        <w:t>кие элементы (компонен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чник (или отправит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бщ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н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т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каждый из названных компонентов в этой структур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Источник </w:t>
      </w:r>
      <w:r>
        <w:rPr>
          <w:rFonts w:cs="Times New Roman" w:ascii="Times New Roman" w:hAnsi="Times New Roman"/>
          <w:color w:val="000000"/>
          <w:sz w:val="28"/>
          <w:szCs w:val="28"/>
        </w:rPr>
        <w:t>— создатель сообщения, лицо, которое сооб</w:t>
        <w:softHyphen/>
        <w:t>щает информацию и передает ее. Источником может бы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ви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 индивид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ообщение </w:t>
      </w:r>
      <w:r>
        <w:rPr>
          <w:rFonts w:cs="Times New Roman" w:ascii="Times New Roman" w:hAnsi="Times New Roman"/>
          <w:color w:val="000000"/>
          <w:sz w:val="28"/>
          <w:szCs w:val="28"/>
        </w:rPr>
        <w:t>— информация, которую источник переда</w:t>
        <w:softHyphen/>
        <w:t>ет получателю. Большинство сообщений передается в вер</w:t>
        <w:softHyphen/>
        <w:t>бальной (словесной) форме, но сообщение может быть и невербальным (жесты, мимика, графические изображения). Идея, которую хочет отправитель передавать, кодируется,</w:t>
      </w:r>
      <w:r>
        <w:rPr>
          <w:rFonts w:cs="Times New Roman" w:ascii="Times New Roman" w:hAnsi="Times New Roman"/>
          <w:sz w:val="28"/>
          <w:szCs w:val="28"/>
        </w:rPr>
        <w:t xml:space="preserve"> </w:t>
      </w:r>
      <w:r>
        <w:rPr>
          <w:rFonts w:cs="Times New Roman" w:ascii="Times New Roman" w:hAnsi="Times New Roman"/>
          <w:color w:val="000000"/>
          <w:sz w:val="28"/>
          <w:szCs w:val="28"/>
        </w:rPr>
        <w:t>т.е. преобразуется в слова, жесты, интонацию. Кодирова</w:t>
        <w:softHyphen/>
        <w:t>ние превращает идею в сообщ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Канал </w:t>
      </w:r>
      <w:r>
        <w:rPr>
          <w:rFonts w:cs="Times New Roman" w:ascii="Times New Roman" w:hAnsi="Times New Roman"/>
          <w:color w:val="000000"/>
          <w:sz w:val="28"/>
          <w:szCs w:val="28"/>
        </w:rPr>
        <w:t>— средство, с помощью которого сообщение пе</w:t>
        <w:softHyphen/>
        <w:t>редается от источника к получателю. Общеизвестные каналы — передача речи и письменных материалов, электрон</w:t>
        <w:softHyphen/>
        <w:t>ная почта, видеоленты и т.д. Важно правильно выбрать канал. Чтобы обмен информацией был эффективным, ка</w:t>
        <w:softHyphen/>
        <w:t>нал должен соответствовать идее, зародившейся на первом этапе, быть совместимым с типом символов, используе</w:t>
        <w:softHyphen/>
        <w:t>мых для код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ы неправильного выбора руководителем кан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Руководитель хочет указать подчиненному на его пло</w:t>
        <w:softHyphen/>
        <w:t>хую работу, допускаемые им ошибки и нарушения и делает это во время легкой беседы за чашкой кофе или посылает ему записку. Понятно, что по этим ка</w:t>
        <w:softHyphen/>
        <w:t>налам передать идею о серьезности нарушений под</w:t>
        <w:softHyphen/>
        <w:t>чиненного не удастся. Здесь следует выбрать такие каналы, как официальное письмо или совещ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Руководитель хочет отметить особые достижения под</w:t>
        <w:softHyphen/>
        <w:t>чиненного и направляет ему служебную записку. В этом случае эффективными каналами будут другие: разговор с подчиненным, а затем официальное пись</w:t>
        <w:softHyphen/>
        <w:t xml:space="preserve">мо с выражением благодарности. </w:t>
      </w:r>
      <w:r>
        <w:rPr>
          <w:rFonts w:cs="Times New Roman" w:ascii="Times New Roman" w:hAnsi="Times New Roman"/>
          <w:bCs/>
          <w:color w:val="000000"/>
          <w:sz w:val="28"/>
          <w:szCs w:val="28"/>
        </w:rPr>
        <w:t xml:space="preserve">Получатель </w:t>
      </w:r>
      <w:r>
        <w:rPr>
          <w:rFonts w:cs="Times New Roman" w:ascii="Times New Roman" w:hAnsi="Times New Roman"/>
          <w:color w:val="000000"/>
          <w:sz w:val="28"/>
          <w:szCs w:val="28"/>
        </w:rPr>
        <w:t>— лицо, которому предназначена инфор</w:t>
        <w:softHyphen/>
        <w:t>мация. Ради получателя и происходит коммуникация. По</w:t>
        <w:softHyphen/>
        <w:t>лучатель декодирует сообщение. Декодирование — это пе</w:t>
        <w:softHyphen/>
        <w:t>ревод символов отправителя в мысли получателя. Если сим</w:t>
        <w:softHyphen/>
        <w:t>волы, выбранные отправителем, имеют точно такое же зна</w:t>
        <w:softHyphen/>
        <w:t>чение для получателя, то он будет знать, что именно имел в виду отправит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олучатель продемонстрировал понимание идеи, произведя действия, которых ждал от него отправителе обмен информацией эффективен. Эти действия есть обрат</w:t>
        <w:softHyphen/>
        <w:t>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братная связь </w:t>
      </w:r>
      <w:r>
        <w:rPr>
          <w:rFonts w:cs="Times New Roman" w:ascii="Times New Roman" w:hAnsi="Times New Roman"/>
          <w:color w:val="000000"/>
          <w:sz w:val="28"/>
          <w:szCs w:val="28"/>
        </w:rPr>
        <w:t>— реакция получателя на сообщение источника. Это и учет источником реакции получателя на сообщение. Обратная связь делает коммуникацию динами</w:t>
        <w:softHyphen/>
        <w:t>ческим двусторонним процессом. Чем активнее использу</w:t>
        <w:softHyphen/>
        <w:t>ется в коммуникационном процессе обратная связь, тем он эффективне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ожительная обратная связь информирует источник, что желаемый результат сообщения достигнут. Отрицатель</w:t>
        <w:softHyphen/>
        <w:t>ная обратная связь информирует источник, что желаемый результат сообщения достигнут не бы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муникационный процесс можно разложить также на составляющие его взаимосвязанные этапы. Они таков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рождение иде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одирование и выбор канал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ереда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Декодирова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обмена информацией можно показать схема</w:t>
        <w:softHyphen/>
        <w:t>тически. Воспользуемся схемой из книги «Основы менед</w:t>
        <w:softHyphen/>
        <w:t>жмента» М. Мескона, М. Альберта, Ф. Хедоури (схема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этой схеме показан шум. На языке теории передачи информации шумами называют то, что искажает смысл. На каждом из этапов процесса смысл может быть искажен или даже полностью утрачен. Причины искажения могут быть самыми разными и варьировать от языка (в вербальном и невербальном оформлении) до различий в восприя</w:t>
        <w:softHyphen/>
        <w:t>тии, а также в организационном статусе между руководи</w:t>
        <w:softHyphen/>
        <w:t>телем и подчиненными. Различия в восприятии меняют смысл сообщений, а различия в статусе затрудняют точ</w:t>
        <w:softHyphen/>
        <w:t>ную передачу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ть небезынтересные данные, которые показывают, сколь значительны бывают потери информации, переме</w:t>
        <w:softHyphen/>
        <w:t>щающейся сверху вн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руководитель может рассчитывать лишь на пони</w:t>
        <w:softHyphen/>
        <w:t>мание 60% информации, которую он пытается передать за</w:t>
        <w:softHyphen/>
        <w:t>местителю. В свою очередь подчиненный зама тоже пой</w:t>
        <w:softHyphen/>
        <w:t>мет не более 60%. И так далее, до последнего звена в руко</w:t>
        <w:softHyphen/>
        <w:t>водящей цепочке, Если же руководство состоит из пяти уровней, самый младший руководитель поймет только 13% смысла перво</w:t>
        <w:softHyphen/>
        <w:t>начального распоряжения. Считается, что при использова</w:t>
        <w:softHyphen/>
        <w:t>нии письменных документов, отправляемых сверху вниз, результат может быть еще хуж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сех случаях достигнуть лучшего понимания помо</w:t>
        <w:softHyphen/>
        <w:t>гает обрат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акторы, которые снижают успешную коммуникацию, называются </w:t>
      </w:r>
      <w:r>
        <w:rPr>
          <w:rFonts w:cs="Times New Roman" w:ascii="Times New Roman" w:hAnsi="Times New Roman"/>
          <w:iCs/>
          <w:color w:val="000000"/>
          <w:sz w:val="28"/>
          <w:szCs w:val="28"/>
        </w:rPr>
        <w:t xml:space="preserve">коммуникативными барьерами. </w:t>
      </w:r>
      <w:r>
        <w:rPr>
          <w:rFonts w:cs="Times New Roman" w:ascii="Times New Roman" w:hAnsi="Times New Roman"/>
          <w:color w:val="000000"/>
          <w:sz w:val="28"/>
          <w:szCs w:val="28"/>
        </w:rPr>
        <w:t>Различают макробарьеры и микробарьеры. Макробарьеры препятству</w:t>
        <w:softHyphen/>
        <w:t>ют успешной коммуникации в целом. К ним относя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грузка информационных каналов и искажения ин</w:t>
        <w:softHyphen/>
        <w:t>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о все более сложной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национализация деловых контактов и возраста</w:t>
        <w:softHyphen/>
        <w:t>ние роли иностранных язы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кробарьеры препятствуют успешной коммуникации в конкретных узких сферах. Э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источника (отправителя) информации к по</w:t>
        <w:softHyphen/>
        <w:t>лучателю (адреса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адресата к источнику информ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риятие получателем смысла многозначных с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утствие обратной связ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о сказанным задачей менеджера является све</w:t>
        <w:softHyphen/>
        <w:t>дение к минимуму потерь и искажений смысла информа</w:t>
        <w:softHyphen/>
        <w:t>ции при движении ее по коммуникационным сет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коммуникационная сеть» является очень важ</w:t>
        <w:softHyphen/>
        <w:t xml:space="preserve">ным в вопросе коммуникаций. </w:t>
      </w:r>
      <w:r>
        <w:rPr>
          <w:rFonts w:cs="Times New Roman" w:ascii="Times New Roman" w:hAnsi="Times New Roman"/>
          <w:iCs/>
          <w:color w:val="000000"/>
          <w:sz w:val="28"/>
          <w:szCs w:val="28"/>
        </w:rPr>
        <w:t xml:space="preserve">Коммуникационная сеть </w:t>
      </w:r>
      <w:r>
        <w:rPr>
          <w:rFonts w:cs="Times New Roman" w:ascii="Times New Roman" w:hAnsi="Times New Roman"/>
          <w:color w:val="000000"/>
          <w:sz w:val="28"/>
          <w:szCs w:val="28"/>
        </w:rPr>
        <w:t>— соединение определенным образом участников процесса с помощью информационных потоко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прос № 46</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кому из видов чувств (эстетическому, практическому или моральному) соответствуют положен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то субъективное отношение к различным видам практическ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то отношение личности к своему поведению и поведению других людей в зависимости от его соответствия или не соответствия общечеловеческим нравственным ценност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субъективное отношение к прекрасному и безобразному в социальной и природной сред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вет: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оложения соответствуют эстетическому виду чувст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опрос № 5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ф постоянно находит у своего сотрудника недостатки в работе, придирается к нему. И хотя работа на 99 % сделана блестяще, он представляет дело таким образом, словно вся работа неудачна. Сотрудник чувствует себя виноватым, его тревожит состояние, что он никогда не сможет выполнить работу так, чтобы начальник остался доволен. Растёт напряженность в отношениях, ведущая к конфлик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вет:</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rPr>
        <w:t xml:space="preserve">Межличностный конфликт. </w:t>
      </w:r>
      <w:r>
        <w:rPr>
          <w:rFonts w:cs="Times New Roman" w:ascii="Times New Roman" w:hAnsi="Times New Roman"/>
          <w:color w:val="000000"/>
          <w:sz w:val="28"/>
          <w:szCs w:val="28"/>
        </w:rPr>
        <w:t>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w:t>
        <w:softHyphen/>
        <w:t>чены, то он должен убедить вышестоящее начальство вы</w:t>
        <w:softHyphen/>
        <w:t>делить их именно ему, а не другому руководител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личностный конфликт может также проявляться и как столкновение личностей, т.е. люди с разными характе</w:t>
        <w:softHyphen/>
        <w:t>рами, несовместимыми темпераментами просто не в состо</w:t>
        <w:softHyphen/>
        <w:t>янии ладить друг с друг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нфликтологами разработаны и продолжают разраба</w:t>
        <w:softHyphen/>
        <w:t>тываться способы предотвращения, профилактики конф</w:t>
        <w:softHyphen/>
        <w:t>ликтов и методы их "безболезненного" разрешения. В идеале считается, что менеджер должен не устранять кон</w:t>
        <w:softHyphen/>
        <w:t>фликт, а управлять им и эффективно его использовать. И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w:t>
        <w:softHyphen/>
        <w:t>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w:t>
        <w:softHyphen/>
        <w:t>та. Установлено, что чем меньше лиц участвует в конфлик</w:t>
        <w:softHyphen/>
        <w:t>те, тем меньше усилий потребуется для его разре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анализа конфликта, если руководитель не в состоянии сам разобраться в природе и источнике решаемой проблемы, то он может для этого привлечь компетентных лиц (экспертов). Мнение экспертов часто бывает более убедительным, нежели мнение непосредственного руково</w:t>
        <w:softHyphen/>
        <w:t>дителя. Это связано с тем, что каждая из конфликтующих сторон может подозревать, что менеджер-арбитр в опреде</w:t>
        <w:softHyphen/>
        <w:t>ленных условиях и по субъективным причинам может принять сторону его оппонента. В этом случае конфликт не затухает, а усиливается, так как "обиженной" стороне необходимо уже бороться и против менедж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три точки зрения на конфлик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менеджер считает, что конфликт не нужен и наносит только вред организации. И, поскольку конфликт — это всегда плохо, дело менеджера — устранить его любым способ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торонники второго подхода считают, что конфликт нежелательный, но распространенный побочный продукт организации. В этом случае считается, что менеджер дол</w:t>
        <w:softHyphen/>
        <w:t>жен устранить конфликт, где бы он ни возника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менеджеры, придерживающиеся третьей точки зре</w:t>
        <w:softHyphen/>
        <w:t>ния, считают, что конфликт не только неизбежен, но и необходим и потенциально полезен. К примеру, это может быть трудовой спор, в результате которого рождается ис</w:t>
        <w:softHyphen/>
        <w:t>тина. Они полагают, что как бы ни росла и управлялась организация, конфликты будут возникать всегда, и это вполне нормальное явл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точки зрения на конфликт, которой придерживается менеджер, и будет зависеть процедура его преодоления. В связи с этим выделяют две большие группы способов управления конфликтом: педагогические и адми</w:t>
        <w:softHyphen/>
        <w:t>нистратив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ую сложность для менеджера представляет нахож</w:t>
        <w:softHyphen/>
        <w:t>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й менед</w:t>
        <w:softHyphen/>
        <w:t>жера, направленных на ликвидацию конфли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ведение менеджера в условиях конфликта имеет по сути два независимых измер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напористость, настойчивость — характеризует пове</w:t>
        <w:softHyphen/>
        <w:t>дение личности, направленное на реализацию собственных интересов, достижение собственных, часто меркантильных ц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оперативность — характеризует поведение, на</w:t>
        <w:softHyphen/>
        <w:t>правленное на учет интересов других лиц (лица) для того, чтобы пойти навстречу удовлетворению его потребно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четание этих параметров при разной степени их вы</w:t>
        <w:softHyphen/>
        <w:t>раженности определяет пять основных способов разреше</w:t>
        <w:softHyphen/>
        <w:t>ния межличностных конфли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Избегание, уклонение (слабая напористость сочета</w:t>
        <w:softHyphen/>
        <w:t>ется с низкой кооперативностью). При выборе этой страте</w:t>
        <w:softHyphen/>
        <w:t>гии действия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переводя разговор в ответ на предъявленные требования или обвинение в другое русло, на другую тему. Такая стратегия предполагает также тенденцию не брать на себя ответственность за решение проблем, не видеть спор</w:t>
        <w:softHyphen/>
        <w:t>ных вопросов, не придавать значения разногласиям, отри</w:t>
        <w:softHyphen/>
        <w:t>цать наличие конфликта, считать его бесполезным. Важно не попадать в ситуации, которые провоцируют конфлик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инуждение (противоборство) — высокая напори</w:t>
        <w:softHyphen/>
        <w:t>стость сочетается с низкой кооперативностью. При данной стратегии действия направлены на то, чтобы настоять на своем пути открытой борьбы за свои интересы, применение власти. Противоборство предполагает восприятие ситуации как побе</w:t>
        <w:softHyphen/>
        <w:t>ду или поражение, занятие жесткой позиции и проявление непримиримого антагонизма в случае сопротивления партне</w:t>
        <w:softHyphen/>
        <w:t>ра. Заставить принять свою точку зрения любой це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глаживание (уступчивость) — слабая напористость сочетается с высокой кооперативностью. Действия, которые предпринимаются при такой стратегии, направлены на сохранение или восстановление благоприятных отношений, на обеспечение удовлетворенности другого путем сглажи</w:t>
        <w:softHyphen/>
        <w:t>вания разногласий, с готовностью ради этого уступить, пренебрегая своими интересами. Эта стратегия предполага</w:t>
        <w:softHyphen/>
        <w:t>ет стремление поддерживать другого, не задевать его чувств, учитывать его аргументы. Девиз: "Не стоит ссорить</w:t>
        <w:softHyphen/>
        <w:t>ся, так как все мы одна счастливая команда, находящаяся в одной лодке, которую не следует раскачива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Компромисс, сотрудничество (высокая напористость сочетается с высокой кооперативностью). Здесь действия направлены на поиск решения, полностью удовлетворяю</w:t>
        <w:softHyphen/>
        <w:t>щего как свои интересы, так и пожелания другого в ходе открытого и откровенного обмена мнениями о проблеме. Действия направлены на то, чтобы урегулировать разногла</w:t>
        <w:softHyphen/>
        <w:t>сия, уступая в чем-то в обмен на уступки другой стороны, на поиск и выработку в ходе переговоров промежуточных "средних" решений, устраивающих обе стороны, при кото</w:t>
        <w:softHyphen/>
        <w:t>рых никто особенно не теряет, но и не выигрыв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большей части руководителей существует убеж</w:t>
        <w:softHyphen/>
        <w:t>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w:t>
        <w:softHyphen/>
        <w:t>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w:t>
        <w:softHyphen/>
        <w:t>стигнуты наиболее эффективные, устойчивые и надежные результа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Решение проблемы. Предполагает признание разли</w:t>
        <w:softHyphen/>
        <w:t>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данным стилем, не старается добиться своей цели за счет других, а скорее ищет наилучший вариант решения конф</w:t>
        <w:softHyphen/>
        <w:t>ликтной ситуации. Приведем некоторые предложения по использованию этого стиля при разрешении конфли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пределите проблему в категориях целей, а не реш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осле того как проблема определена, определите решения, которые приемлемы для обеих сторо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средоточьте внимание на проблеме, а не на личных качествах другой сторо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оздайте атмосферу доверия, увеличив взаимное вли</w:t>
        <w:softHyphen/>
        <w:t>яние на обмен информац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во время общения создайте положительное отноше</w:t>
        <w:softHyphen/>
        <w:t>ние друг к другу, проявляя симпатию и выслушивая мнения другой стороны, а также сводя к минимуму проявления гнева и угро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названных пяти основных в их рамках встречаются и другие приемы разрешения межличностных конфли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оординация -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w:t>
        <w:softHyphen/>
        <w:t>ленческой пирамиды (вертикальная координация); на ор</w:t>
        <w:softHyphen/>
        <w:t>ганизационных уровнях одного ранга (горизонтальная ко</w:t>
        <w:softHyphen/>
        <w:t>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интегративное решение проблемы. Данная техника разреш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w:t>
        <w:softHyphen/>
        <w:t>ций, что приемлемо для обеих сторон. Считается, что это одна из наиболее успешных стратегий поведения менеджера в конфликте, так как в этом случае они ближе всего подходят к разрешению условий, которые изначально по</w:t>
        <w:softHyphen/>
        <w:t>родили конфликт. Однако подход по принципу решения проблем часто трудно воплощается в жизнь. Это связано с тем, что он во многом зависит от профессионализма и навыков в управленческой деятельности менеджера и, кро</w:t>
        <w:softHyphen/>
        <w:t>ме того, в этом случае для разрешения конфликта требуется много времени. В этих условиях менеджер должен иметь хорошую технологию - модель для решения проб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конфронтация как путь решения конфликта. Цель конфронтации состоит в том, чтобы вынести проблему на всеобщее обозрение. Это дает возможность свободно обсуж</w:t>
        <w:softHyphen/>
        <w:t>дать ее с привлечением максимального количества участни</w:t>
        <w:softHyphen/>
        <w:t>ков конфликта (а по сути - это не конфликт, а трудовой спор), поощрять вступление в конфронтацию с проблемой, а не друг с другом с тем, чтобы выявить и устранить препятств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конфронтационных заседаний - свести людей вместе на невраждебном форуме, который способствует общению. Публичное и откровенное общение является од</w:t>
        <w:softHyphen/>
        <w:t>ним из средств управления конфлик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ая задача менеджера состоит в том, чтобы уметь определить и "войти" в конфликт на начальной стадии. Установлено, что, если менеджер входит в конфликт на начальной фазе, он разрешается на 92 %; если на фазе подъема — на 46 %; а на стадии "пик", когда страсти накалились до предела, конфликты практически не разре</w:t>
        <w:softHyphen/>
        <w:t>шаются или разрешаются весьма редк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илы отданы борьбе (стадия "пик"), наступает спад. И, если конфликт не разрешен в следующем периоде, он разрастается с новой силой, так как в период спада могут быть привлечены для борьбы новые способы и сил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1418"/>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Список используемой литературы:</w:t>
      </w:r>
    </w:p>
    <w:p>
      <w:pPr>
        <w:pStyle w:val="Normal"/>
        <w:spacing w:lineRule="auto" w:line="360" w:before="0" w:after="0"/>
        <w:ind w:left="1418" w:hanging="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Гвишиани Д.М. Организация и управление. - М. 2003.</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Дресслер Г. Управление персоналом / Пер. с англ. - М.: «Издательство БИНОМ», 2002.</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Егоршин А.П. Управление персоналом. - 2-е изд. - Н. Новгород: НИМБ, 2000.</w:t>
      </w:r>
    </w:p>
    <w:p>
      <w:pPr>
        <w:pStyle w:val="Style20"/>
        <w:numPr>
          <w:ilvl w:val="0"/>
          <w:numId w:val="1"/>
        </w:numPr>
        <w:spacing w:lineRule="auto" w:line="360" w:before="0" w:after="0"/>
        <w:ind w:left="1418" w:hanging="709"/>
        <w:contextualSpacing/>
        <w:jc w:val="both"/>
        <w:rPr/>
      </w:pPr>
      <w:r>
        <w:rPr>
          <w:rFonts w:cs="Times New Roman" w:ascii="Times New Roman" w:hAnsi="Times New Roman"/>
          <w:sz w:val="28"/>
          <w:szCs w:val="28"/>
        </w:rPr>
        <w:t>Управление персоналом организации: Учебник / Под ред. А.Я. Кибанова. -М.: ИНФРА-М, 2004.</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ое пособие /Под ред.Б.Ю, Сербиновского и С.И. Самыгина. - М.: Издательство Приор, 2003.</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 Уч. пос. – М: ЗАО Бизнес-школ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0:00Z</dcterms:created>
  <dc:creator>Денис</dc:creator>
  <dc:description/>
  <cp:keywords/>
  <dc:language>en-US</dc:language>
  <cp:lastModifiedBy>Mage</cp:lastModifiedBy>
  <cp:lastPrinted>2007-12-23T14:01:00Z</cp:lastPrinted>
  <dcterms:modified xsi:type="dcterms:W3CDTF">2011-10-03T08:40:00Z</dcterms:modified>
  <cp:revision>2</cp:revision>
  <dc:subject/>
  <dc:title/>
</cp:coreProperties>
</file>