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опрос № 8. Внимание как условия сознательной деятельности, свойства внима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дним из свойств психики является ее избирательная направл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Избирательная ориентация сознания повышает эффективность текущей деятельности благодаря торможению всех других конкурирующих процессов. Централизация в сознании того, что имеет наибольшую значимость для деятельности человека, — организация сознания, проявляющаяся в его направленности и сосредоточенности на значимых объект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аправленность сознания — это отбор существенных в данный момент воздействий, а сосредоточенность — это отвлечение от побочных раздражител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нимание — организация всей психической деятельности, состоящая в избирательной ее направленности и сосредоточенности на объектах деятель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нимание, обеспечивая выделение значимых для данной деятельности объектов, представляет собой оперативно-ориентирующую функцию психи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ыделение значимых объектов осуществляется как во внешней среде — внешненаправленное внимание, так и из фонда самой психики — внутринаправленное внима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сновным физиологическим механизмом внимания является функционирование очага оптимального возбуждения, или доминанты, по терминологии физиолога А.А. Ухтомского. Благодаря оптимальному возбуждению в определенной области коры мозга создаются условия для наиболее точного и полного отражения того, что особенно значимо в данный момент, и блокируется отражение всего того, что не имеет отношения к текущей деятель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Физиологическим механизмом внимания является и врожденный ориентировочный рефлекс. Мозг выделяет из окружающей среды каждый новый необычный раздражитель. Функционирование ориентировочного рефлекса сопровождается соответствующей настройкой анализаторов, повышением их чувствительности, а также общей активизацией деятельности мозг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следованиями нейропсихологов было установлено, что сохранение направленного, программированного действия и торможение всех реакций на побочные воздействия осуществляется лобными долями коры головного мозг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обные доли коры мозга связаны со всей произвольной сознательной деятельностью, с функционированием речи. Это свидетельствует о сущности внимания как способе функционирования всего созн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сихические процессы могут иметь непроизвольную (не зависящую от воли) направленность. В этих случаях они организованы в форме непроизвольного (непреднамеренного) внимания. Так, резкий, неожиданный сигнал вызывает внимание помимо нашей во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о основной формой организации психических процессов является произвольное (преднамеренное) внимание, характеризующееся планомерной направленностью сознания. Произвольное внимание обусловлено вычленением значимой информ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пособность произвольно направлять психическую деятельность — одна из основных особенностей сознания человека. В процессе деятельности произвольное внимание может перейти в послепроизвольное, не требующее постоянных волевых усил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виды внимания связаны с установками человека, с его готовностью, предрасположенностью к определенным действиям. Установка повышает чувствительность анализаторов, уровень всех психических процессов. Так, мы скорее заметим появление определенного объекта, если ожидаем его появления в определенном месте и в определенное врем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ойства внимания — направленность, объем, распределенность, сосредоточенность, интенсивность, устойчивость и переключаемость — связаны со структурой деятельности человека. На первоначальном этапе деятельности, при осуществлении общей ориентации, когда предметы этой обстановки еще равнозначимы, основной особенностью внимания является широта, равномерно распределенная направленность сознания на несколько объектов. На этой стадии деятельности еще нет устойчивости внимания. Но это качество приобретает существенное значение, когда из имеющихся объектов выявляются наиболее значимые для данной деятельности. Психические процессы концентрируются на этих объект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зависимости от значения деятельности психические процессы становятся более интенсивными. Длительность действия вызывает необходимость устойчивости психических процессов. Охарактеризуем кратко вышеуказанные особенности вним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бъемом внимания называется количество объектов, которое человек может одновременно осознавать с одинаковой степенью яс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Если наблюдателю показать одновременно на короткий срок ряд объектов, то окажется, что люди охватывают своим вниманием четыре, пять объектов. Объем внимания зависит от профессиональной деятельности человека, его опыта, психического развития. Объем внимания значительно увеличивается, если объекты сгруппированы, систематизирова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и допросе следует учитывать, что свидетель, воспринимавший событие в течение незначительного интервала времени (например, быстро убежавшего за укрытие преступника, промчавшийся на большой скорости автомобиль), не может дать показаний более чем о четырех-пяти особенностях воспринимавшихся объек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бъем внимания несколько меньше объема осознавания, ибо наряду с отчетливым отражением объектов в нашем сознании в каждый момент происходит и неотчетливое сознавание многих других объектов (до нескольких десят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пределенность внимания — направленность сознания на выполнение нескольких одновременных действий. Так, следователь, производя обыск, одновременно обследует помещение, поддерживает контакт с обыскиваемым, наблюдает за малейшими изменениями его психического состояния, делает предположение о наиболее вероятных местах захоронения искомых объектов. Распределение внимания зависит от опыта, навыков и умений. Начинающий водитель напряженно регулирует движение автомобиля, он с трудом может оторвать взгляд с дороги, чтобы посмотреть на приборы, и ни в коей мере не расположен поддерживать разговор с собеседником. Начинающему велосипедисту очень трудно одновременно двигать педали, сохранять равновесие и следить за особенностями дороги. Приобретая в процессе упражнения соответствующие устойчивые навыки, человек начинает совершать те или иные действия полуавтоматически: они регулируются теми участками мозга, которые не находятся в состоянии оптимального возбуждения. Это и дает возможность совершать несколько действий одновременно, тогда как любое новое действие требует полного сосредоточения созн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онцентрация внимания — степень сосредоточенности сознания на одном объекте, интенсивность направленности сознания на этот объек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ереключаемость внимания — скорость произвольной смены объектов психических процессов. Это качество внимания в значительной мере зависит от индивидуальных особенностей высшей нервной деятельности человека — уравновешенности и подвижности нервных процессов. В зависимости от типа высшей нервной деятельности внимание одних людей более подвижно, других — менее подвижно. Эта индивидуальная особенность внимания должна учитываться при профессиональном отборе. Высокая переключаемость внимания — необходимое качество следователя. Частые переключения внимания представляют значительную психическую трудность, вызывают переутомление центральной нервной систе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стойчивость внимания — продолжительность сосредоточенности психических процессов на одном объекте. Она зависит от значимости объекта, от характера действий с ним и от индивидуальных особенностей челове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Различные люди склонны обращать особое внимание на определенные стороны предметов и явлений. Это необходимо учитывать при оценке и проверке свидетельских показаний. Так, внимание определенной категории свидетелей может быть преимущественно направленным на то, что связано с их личностью (эгоцентризм). Обобщая свой опыт судебного деятеля, А.Ф. Кони пишет: «Обладатель такого внимания нередко с большою подробностью и вкусом будет говорить о вздоре, действительно только его касающемся и лишь для него интересном, — будь то вопросы сна, удобства костюма, домашних привычек, тесноты обуви, сварения желудка и т.п. — чем о событиях общественной важности или исторического значения, которых ему пришлось быть свидетелем. Из рассказа его всегда ускользнет все общее, родовое, широкое в том, о чем он может свидетельствова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нимание — состояние психического взаимодействия индивида со средой. Оптимальный уровень психической активности человека определяется прежде всего естественным циклом чередования сна и бодрствования. Уровень бодрствования определяется содержанием деятельности человека, его отношением к этой деятельности, его интересами, увлеченностью. Наиболее высокие уровни психической активности связаны с состоянием вдохновения, медитации, религиозного экстаза. Все эти состояния связаны с глубоким эмоциональным переживанием наиболее значимых для данной личности явл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аше восприятие событий и наши действия зависят от наших личностных и ситуативных состояний. В критических состояниях у многих людей ослабляется адекватная взаимосвязь с внешним миром — личность погружается в субъективный мир «суженного созн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дна из индивидуально-типологических особенностей внимания обусловлена повышенной эмоциональной впечатлительностью некоторых людей и проявляется она в значительном сокращении объема внимания при эмоциогенных воздействи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ряду с типологическими особенностями существуют личностные, сугубо индивидуальные особенности направленности внимания, обусловленные интересами, культурным уровнем, профессией, жизненным опытом человек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опрос № 24. Роль руководителя в системе управления, его функции. Основные качества руководителя: профессиональные, деловые, личностные, организаторские способност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неджер –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функционирующей в рыночных условиях. Менеджеры занимают различные позиции в организации (директор, руководитель группы, организатор определенного вида работ, начальник, заведующий и т.д.), решают далеко неодинаковые задачи, выполняют разные функ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рганизация не может существовать без менеджеров, так как они выполняют следующие функ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станавливают связи между отдельными операциями в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еспечивают выполнение организацией ее основного предназнач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существляют руководство коллективом организации или подразде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ыступают в роли лидера, способного вести за собой подчиненных, используя авторитет, высокий профессионализм и положительные эмо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азрабатывают стратегию деятельности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есут ответственность за результаты деятельности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еспечивают интересы лиц или органов, которым принадлежит организац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ыполняют роль основного звена по связи организации с внешним окружением (властью, партнерами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оздают коллектив и направляют его развитие в нужное русло, воспитывают членов коллектива, обладая высокими нравственными качеств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ыступают в роли инноватора, понимающего роль науки в современных условиях, умеющего ценить и без промедления внедрять в производство (коммерцию) то или иное изобретение или ноу-ха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генерируют идею, находят в ней сильные и слабые стороны, стремятся заглянуть в суть проблемы, докопаться до исти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анализируют, оценивают сделанное, намечают и реализуют меры по улучшению положения дел;</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редставляют организацию в различных мероприяти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Функции менеджера и ситуации, в которых они реализуются, разнообразны, тем не менее можно выделить три основны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о-первых, менеджер определяет основные задачи организации, решает вопросы распределения ресурсов, осуществляет текущие корректировки, при этом он несет ответственность за последствия принятого решения. Поэтому менеджер должен не только уметь выбрать наилучший вариант решения, но и решиться на то, чтобы повести руководимый им коллектив в определенном направлен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о-вторых, менеджер собирает информацию о внутренней и внешней среде, распространяет ее и, наконец, разъясняет цели организации. От того, насколько менеджер владеет информацией, зависит результат его рабо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третьих,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выступающего в качестве представителя организации. Он должен быть человеком, за которым люди готовы ид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зависимости от позиции менеджеров в организации, решаемых ими задач данные функции могут быть присущи им в большей или меньшей степени. Однако каждый менеджер обязательно принимает решения, работает с информацией и выступает руководителем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неджеров традиционно подразделяют на три уровня, или звена: низшее, среднее и высше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ы низшего звена (младшие начальники) руководят непосредственно рабочими и другими работниками (не управляющими). Их напряженная работа характеризуется частыми переходами от одной задачи к другой. Временной период для реализации решений весьма коротк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ы среднего звена координируют и контролируют работу младших начальников. Они обычно возглавляют в организации крупные подразделения и являются своего рода буфером между руководителями высшего и низшего звенье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ы высшего звена отвечают за принятие важнейших решений для организации в целом. Их работа не имеет четкого завершения, содержит значительный риск. Менеджеров этого звена значительно меньше, чем менеджеров других звеньев. Их труд высоко ценится и, как правило, хорошо оплачивае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еобходимо также отметить, что чем выше уровень иерархии, тем больше рабочего времени менеджер должен затрачивать на решение стратегических, перспективных задач. На низшем уровне, наоборот, менеджер должен заниматься больше оперативными вопросами. Рекомендуется следующая структура рабочего времени менеджеров высшего уровня: стратегические задачи- 60% времени, тактические- 25%, оперативные- 15%; менеджеров среднего звена- соответственно 25, 50 и 25%; менеджеров низшего звена - 10, 25 и 6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ожно также выделять менеджеров линейных и функциональных. Первые возглавляют организации, учреждения, объединения, вторые руководят функциональными подразделения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ы составляют социальную прослойку, которая играет заметную роль в обществе. В основном менеджеры работают в частных компаниях. Признание их особой роли в управлении поставило вопрос об их профессиональном обособлении, специальной подготовк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фессионализм менеджера заключается прежде всего в овладении специальными знаниями и навыками в области организации производства (коммерции) и управления, способности работать с людьми в различных сфер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ичем раньше считалось, что для управления организацией необязательно быть специалистом в данной отрасли, достаточно знать технологию и технику управления, уметь работать с людь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настоящее время в результате развития общественного производства такой подход подвергается критике, так как наемные менеджеры не идентифицируют себя с производством, цели фирмы не становятся их собственными целями. К тому же их подготовка в школах бизнеса часто не соответствует потребностям производства, а выпускники школ плохо адаптируются к его условиям. Поэтому в европейских и японских компаниях практикуется, как правило, не приглашать управляющих со стороны, а «выращивать» их в самих фирмах. Тем не менее в компаниях ряда государств, особенно США, еще распространена практика найма профессиональных управляю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данным исследований, современный руководитель лишь на 15—20% должен быть специалистом в своей отрасли, прежде всего он должен быть организатором, психологом, социологом. Современные предприятия в большей степени нуждаются в специалистах по социотехническим системам, где человек стоит в центре вним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 менеджеру любого уровня предъявляется целый ряд требований. Они должны обладать следующими основными качеств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аличие знаний и опыта в области управления современной организаци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омпетентность в вопросах состояния и развития той отрасли, к которой относится организация по виду и характеру деятельности (состояние исследований, техника, технология, конкуренция, динамика спроса на продукци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обосновывать и принимать компетентные решения в условиях высокой динамичности и неопределенности на основе согласования с нижестоящими руководителями и работниками, распределять участие их в реализации принятых ре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ысокая культура, честность, способность быть образцом во вс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анализировать деятельность и действия фирм-конкурен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пособность и умение управлять ресурсами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прогнозировать и планировать работу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ладение способами повышения эффективности управления и функционирования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использовать современные информационные технологии, средства коммуникации и связ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пособность и умение работать с людьми, влиять на подчиненных, обладать необходимой для этого общительностью, справедливостью, знанием «человеческих отно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управлять самим собой и своим времен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ешительность, энергичность, динамичность в решении вопрос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строить отношения с людьми с учетом взаимосвязи формальной и неформальной структу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знания и проницательность (знание конкретных условий в организации, умение в них ориентироваться, быть проницательным и находчивы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оказывать самопомощь (помощь самому себе), поддерживать себя за счет развития навыков управления в определенных условиях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ы должны обладать организаторскими способностями, под которыми понимаются индивидуально-психологические особенности личности, позволяющие человеку овладевать методами организационной деятельности и успешно их реализовать. К организаторским способностям относя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адаптационная мобильность, т.е. склонность к творческим формам деятельности, углублению знаний, инициативность, нетерпимость к консерватизму, готовность к обоснованному риску, стремление к нововведениям, самообладание, предприимчивость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онтактность, т.е. общительность, способность располагать к себе людей, умение выслушивать, понимать и убеждать людей, а также способность взглянуть на конфликтную ситуацию глазами собеседни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трессоустойчивость, т.е. интеллектуальная и эмоциональная защищенность в проблемных ситуациях, самообладание и трезвость мышления при принятии ре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доминантность, т.е. властность, честолюбие, стремление к личной независимости, лидерству, самоуважение, волево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ейшим требованием к менеджеру любого уровня является умение управлять людьми. Сюда относя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знание в совершенстве своих прямых подчиненных, их способностей и возможностей выполнения конкретной поручаемой им рабо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знание условий, связывающих предприятие и работников; защита интересов тех и других на справедливой основ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психологическая компетентность менеджер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умение устранять неспособных с целью удержания единства коллектива и обеспечения эффективности функционирования фир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енеджер должен обладать также лидерскими качествами. Лидер тоже является руководителем, но характер его действий иной, чем у обычного менеджера-администратора. Он не управляет, не командует, а ведет за собой остальных, а те выступают по отношению к нему не подчиненными, а последователя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Должность формально создает для руководителя необходимые предпосылки быть лидером коллектива, но автоматически таковым его не делает. Можно быть первым лицом в организации, но не являться фактически лидером, ибо тот должен быть не утвержден приказом, а психологически признан окружающими, как единственный, кто способен обеспечить удовлетворение их потребностей. Для этого человек, претендующий на место лидера, должен обладать четким видением будущего и путей движения к нему.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hd w:fill="FFFFFF" w:val="clear"/>
        <w:autoSpaceDE w:val="false"/>
        <w:spacing w:lineRule="auto" w:line="360" w:before="0" w:after="0"/>
        <w:ind w:firstLine="709"/>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Вопрос № 30. Понятие коллектива. Основные виды коллективов. Роли отношений в трудовом коллектив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овременный уровень развития производства обусловливает необходимость коллективного труда, что, в свою очередь, определяет наличие трудового коллектива. Эффективная деятельность организации предполагает знание закономерностей функционирования трудовых коллективов и их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д трудовым коллективом понимается объединение работников, осуществляющих совместную трудовую деятельность. Они взаимодействуют друг с другом таким образом, что каждое лицо оказывает влияние на других лиц и одновременно находится под их влиянием. Трудовые коллективы создает руководство, когда осуществляет разделение труда для организации производственного, торгового или иного процесса. Это объединение обладает организационным единством и связано общими целями. Управление должно основываться на единой воле, что обеспечивается наличием руководителя, назначенного или избранного собственником имущ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Эффективность деятельности коллективов зависит от размеров и состава рабочих групп, групповых норм, сплоченности людей, степени конфликтности, статуса и функциональных ролей членов групп. Эффективной считается группа, размер которой соответствует ее задачам и в составе которой находятся люди с непохожими чертами характера, при этом групповые нормы способствуют достижению целей организации и созданию духа коллективизма, в которой преобладает здоровый уровень конфликтности и имеющие высокий статус члены группы не доминирую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оллектив для менеджера - это главная опора, поэтому рациональная организация работы коллектива является его актуальной задачей. Коллективная работа незаменима там, где по тем или иным причинам не удается четко распределить должностные обязанности между сотрудник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ля создания работоспособного, организованного коллектива с нормальным морально</w:t>
      </w:r>
      <w:r>
        <w:rPr>
          <w:rFonts w:cs="Times New Roman;Times New Roman" w:ascii="Times New Roman;Times New Roman" w:hAnsi="Times New Roman;Times New Roman"/>
          <w:color w:val="000000"/>
          <w:sz w:val="28"/>
          <w:szCs w:val="28"/>
          <w:vertAlign w:val="superscript"/>
          <w:lang w:eastAsia="ru-RU"/>
        </w:rPr>
        <w:t xml:space="preserve"> </w:t>
      </w:r>
      <w:r>
        <w:rPr>
          <w:rFonts w:cs="Times New Roman;Times New Roman" w:ascii="Times New Roman;Times New Roman" w:hAnsi="Times New Roman;Times New Roman"/>
          <w:color w:val="000000"/>
          <w:sz w:val="28"/>
          <w:szCs w:val="28"/>
          <w:lang w:eastAsia="ru-RU"/>
        </w:rPr>
        <w:t xml:space="preserve">психологическим климатом следует проводить социологические, психологические и иные исследования.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ажное значение для деятельности предприятия имеют полномочия членов трудового коллектива, которые определяются Трудовым кодексом РФ, иными федеральными законами, учредительными документами организации, коллективным договором. Так, в соответствии со ст. 21 Трудового кодекса РФ работник имеет право 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едоставление ему работы, обусловленной трудовым договор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лную достоверную информацию об условиях труда и требованиях охраны труда на рабочем мест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защиту своих трудовых прав, свобод и законных интересов всеми не запрещенными законом способ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бязательное социальное страхование в случаях, предусмотренных федеральными закон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анные трудовые коллективы называют формальными. Формальная организация - это система социальных отношений, определяемых предписаниями, инструкциями, распоряжениями и нормативами предприятий. Она строится на признании руководителями идеального поведения членов организаций. Формальная организация или структура необходима для того, чтобы предприятие (или какое-либо учреждение) вообще могло функционировать. Определяется формальная структура тем, каковы основные задачи данного предприятия. Для реализации этих задач и складывается технически обусловленное положение групп людей, определяются их служебные обязан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Формальная структура - это система ролей и функций, которые выполняют люди по отношению к основным задачам организации. В развитии этой структуры велика роль власти, полномочий, которыми наделяются организации. Ее основные элемен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азделение труда (система горизонтальной специал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убординация должностей по вертика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истема коммуник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роме них в организациях существуют неформальные коллективы - спонтанно образовавшиеся группы людей, которые вступают в регулярное взаимодействие для достижения определенных целей. Эти цели являются причиной существования неформальных организаций. Причем в крупной организации существует не одна, а несколько неформальных организ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 неформальных организаций много общего с формальными, в которые они оказываются как бы вписанными. Они в некотором роде организованы так же, как и формальные организации, т.е. имеют иерархию и лиде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идеры неформальных организаций добиваются власти и применяют средства воздействия к членам группы так же, как и лидеры формальных организаций. Различие заключается в том, что лидеры формальных организаций имеют поддержку в виде делегированных им полномочий и действуют в рамках отведенной им конкретной функциональной области. Опорой неформальных лидеров является признание их группами. В своих действиях они делают ставку на людей и их взаимоотношения. Неформальный лидер выполняет две основные функции: помощь группе в достижении целей и поддержку ее существования, социальное взаимодействие. Иногда эти функции выполняют разные люди - два лидер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неформальных организациях также имеются правила или нормы поведения, но неписаные. Они подкрепляются системой поощрений и санкций. Однако если формальная организация, ее структура и тип строятся руководством сознательно, по заранее продуманному плану, то структура и тип неформальной организации возникают в результате социального взаимодейств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цесс создания коллектива весьма длительный. Западные специалисты этот процесс делят на 5 ступен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на первой люди объединяются неосознанно, стихийно реагируя на какие-либо события аварийного характер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на второй ступени бывают обычно более осознанные эмо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на третьей ступени неформальный коллектив уже организованно сплачивается, чтобы совместно бороться с какой-то внешней постоянной опасн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на четвертой ступени объединяющим людей фактором выступает уже нечто позитивное, например, утвердиться в конкурентной борьбе, принадлежать к престижному клубу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на пятой ступени люди объединяются для решения крупных долгосрочных целей, решить которые можно только коллективн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ровень сплоченности коллектива зависит от стадии его зрел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уществует несколько причин вступления людей в неформальные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 потребность в чувстве принадлежности к данной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2) помощь, которую получают работники от неформальных организаций и которую они не получают от менедже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3) защита работников, например соблюдение требований условий труда. Причем защитная функция приобретает наиболее важное значение, когда руководителю не доверяю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потребность людей в общении. Люди хотят знать, что вокруг них происходит, однако во многих формальных организациях их недостаточно информируют. Более того, руководители подчас намеренно скрывают информацию от своих сотруд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5) взаимные симпатии людей. Они часто присоединяются к неформальным группам для того, чтобы быть ближе к тем, кому симпатизирую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еформальные организации могут создавать проблемы: снижение эффективности деятельности предприятия, распространение ложных слухов и сопротивление прогрессивным переменам и др. В то же время, если групповые нормы превосходят официально установленные, неформальные организации могут приносить пользу (преданность предприятию, высокий дух коллективизма и более высокая производительность труда). Чтобы справляться с потенциальными проблемами и использовать выгоды от неформальных организаций, менеджеры должны признавать их, работать с ними, учитывать их решения, прислушиваться к мнению их лидеров и членов, привлекать неформальные организации к принятию решений и пресекать слухи путем оперативного предоставления официальной информ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роме того, в организации деятельности менеджера сказывается соотношение формальной и неформальной структур, так как ему приходится выполнять много задач и функций, осуществление которых непосредственно зависит от того, каково соответствие формальных установок и тех действий и их результатов, которые в конечном итоге проявляю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оследнее время большое признание получает идея обеспечения соответствия формальной и неформальной структур, гармонизации их взаимодействия. Можно часто наблюдать, что неформальные связи членов организации соответствуют формальному плану организации. Взаимодействие формальной и неформальной структур не является обязательно каким-то случайным отклонением. Оно постоянно имеет место. Это необходимо принимать в расчет менеджерам, прилагать усилия в целях использования взаимодействия двух структур в интересах де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autoSpaceDE w:val="false"/>
        <w:spacing w:lineRule="auto" w:line="360" w:before="0" w:after="0"/>
        <w:ind w:firstLine="709"/>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Вопрос № 50. Перечень качеств, которыми должен обладать руководител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н включа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 компетентность в избранной сфере бизнес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2) способность эффективно действовать в условиях рынка, детально знать менеджмент, маркетинг, уметь обеспечивать при любых рыночных ситуациях оптимальные хозяйственные результа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3) способность организовывать, координировать, направлять и контролировать деятельность подчиненны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4) высокие нравственные качества: честность, правдивость, скромность, высокая требовательность к себе и другим, развитие чувства долга и ответствен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5) единство слова и дела, оперативность и гибкость в работе, умение самостоятельно и своевременно принимать оптимальное решение, добиваться исполнения его подчиненны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6) глубокое знание человеческой психологии, способов контактирования с людьми, умение формировать коллектив с высоким творческим потенциал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7) стремление к наиболее рациональному распределению функций между собой и сотрудниками, объективная оценка результатов деятельности (своей и сотруд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8) справедливость во взаимоотношениях с подчиненными, умение завоевывать их доверие, создавать в коллективе благоприятный психологический клима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9) умение стратегически мыслить, предугадывать тенденции развития рынка, организовывать свою работу и работу сотрудников с учетом перспектив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0) постоянное обновление собственных знаний, поддержание их в соответствии с растущими потребностями общ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1) забота о повседневных нуждах работников, их здоровье и работоспособ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а) согласны ли Вы с перечнем качеств, которыми должен обладать менедже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б) какими, на Ваш взгляд, дополнительными качествами должен обладать руководитель организации (предприя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имеются ли какие-либо специфические требования к менеджеру, действующему в условиях российской деятель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Отв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Я согласна с перечнем качеств, которыми должен обладать менеджер.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аждый бизнесмен, предприниматель уникален. Вместе с тем можно привести перечень качеств, необходимых личности для достижения успеха в бизнесе. Преуспевать в бизнесе — значит не только умело вести свои дела. Бизнес — это состязание людей, предполагающее наличие определенного интеллекта, деловой хватки, энергии, выносливости, трудоспособ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 Бизнесмен должен иметь желание достигать высот в своем деле, быть первым во всем, что происходит в его бизнесе, знать, чего он хоч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Чаще других называют такую психологическую характеристику преуспевающего бизнесмена, как настойчивая потребность достигать результата. Сформулированная Дэвидом МакКлеландом, американским психологом, как "желание выполнять работу хорошо ради внутреннего стремления к совершенству", эта "потребность достигать" имеет прямое отношение к процветанию нации, и ее присутствие было отмечено во многих культурах. Что еще более важно, выясняется, что "потребность достигать" увеличивается в результате тренирово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Тот, кто не ставит перед собой высоких целей, естественно, и не предпринимает особых усилий к самосовершенствованию, повышению своей деловой квалификации. Иными словами, нужно постоянно желать роста и совершенств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2. Уверенность в себ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Если вы твердо уверены в себе — тогда все в порядке, можете смело пускаться в плавание по бурному морю бизнеса. Вы твердо знаете, чего хотите, а это уже немало. Вы также прекрасно знаете, на что способны. Вы — это вы! Уясните себе это раз и навсегда — и одно это уже укрепит вашу уверенность в себе. Помните об одном: "Живите так, как считаете нужным. Нет ничего худшего для вас, чем неверие в самого себя, которое будет постоянно оказывать на ваш дух подавляющее, отупляющее воздейств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Знать себя, свои силы и возможности столь же необходимо для жизни каждого человека (в том числе для профессиональной деятельности менеджера, коммерсанта), как и знать других людей, с которыми приходится общаться. Как справедливо отмечал великий русский мыслитель Н. Г. Чернышевский, "кто не изучил человека в самом себе, никогда не достигнет глубокого знания люд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амооценка личности может быть точной (адекватной), завышенной или заниженн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Есть люди, которые себя недооценивают и переживают чувство собственной неполноценности. Такие люди не могут достаточно полно использовать свои потенциальные возможности и способности, боятся ответственной работы, часто сомневаются в том, что могут преодолеть трудности для достижения поставленной цели. Как правило, это малообщительные, неуверенные в себе, замкнутые люд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противоположность недооценивающим себя людям человек с завышенной самооценкой, как правило, является самоуверенным, для него характерны легкомыслие, хвастовство. Зачастую таким людям кажется, что они все могут, поэтому они за все берутся, а в случае неудачи сваливают все на "независящие внешние причи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благоприятна для поведения и выполнения конкретной работы адекватная реальным силам самооценка. Такой человек уверен в собственных силах, может их рационально распределять и достигает эффективных результатов в работе. С позиции психологии менеджмента важно чувство самоуважения и собственного достоинства.</w:t>
      </w:r>
    </w:p>
    <w:p>
      <w:pPr>
        <w:pStyle w:val="Normal"/>
        <w:shd w:fill="FFFFFF" w:val="clear"/>
        <w:autoSpaceDE w:val="false"/>
        <w:spacing w:lineRule="auto" w:line="360" w:before="0" w:after="0"/>
        <w:ind w:firstLine="385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спе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ровень самоуважения = —————————— .</w:t>
      </w:r>
    </w:p>
    <w:p>
      <w:pPr>
        <w:pStyle w:val="Normal"/>
        <w:shd w:fill="FFFFFF" w:val="clear"/>
        <w:autoSpaceDE w:val="false"/>
        <w:spacing w:lineRule="auto" w:line="360" w:before="0" w:after="0"/>
        <w:ind w:firstLine="385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итяза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тсюда видно, что чем больше успех, тем выше и уровень самоуважения; если же больше притязания (знаменатель), то дробь меньш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3. Наличие творческого потенциа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равной степени важны для бизнеса самостоятельное творчество без какого бы то ни было внешнего импульса и реактивное творчество, для осуществления которого требуется толчок извн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Творчество не обязательно должно быть индивидуальным. Используется прием "мозговая атака". Фирма должна планировать и контролировать творчество, сделать его неотъемлемой частью коммерческой политики. Однако в коллективе иногда встречаются "убийцы идей", которые не понимают, что любая идея содержит как минимум 20% решения, и с блеском критикуют недостающие 80%. Поэтому фирме следует поддерживать людей с творческим потенциал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4. Решитель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Умение пользоваться случаем; быстро принимать решения. В коммерческой деятельности полностью применимо правило военного искусства: "Лучше принять неверное решение, чем не принять никакого решения", ибо в первом случае, за редким исключением, появляется возможность переломить ход развития событий в благоприятную сторону, во втором случае бездействие ведет к деморализации как самого менеджера, так и его подчиненны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5. Способность рисковать, с одной стороны, и брать на себя ответственность — с друг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Данное качество тесно связано с решительностью. Однако идти на риск следует лишь после того, как технологические и рыночные исследования подкрепят ваше чутье, ибо способность действовать по интуиции должна иметь место лишь в том случае, если предчувствия базируются на факт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ак это ни удивительно, но и экономические теории и психологические исследования сходятся в одном: предприниматели не любят риска. Или, чтобы быть более точным, предприниматели идут на управляемый риск, однако это не имеет ничего общего с азартной игр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Таким образом, рисковать надо умело. Риск — не безрассудное лихачество, а строгий расчет. Умение рисковать связано со способностью предвидеть и просчитать все возможные варианты и, что не менее важно, объяснять это подчиненным, убеждать их в том, что ваше предвидение реалистичн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6. Дальновид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Для успеха в деятельности бизнесмену необходимо ею обладать: решения должны быть ориентированы не только на получение прибыли в ближайшее время, но и на долгосрочное благополучие фир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7. Проницатель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ницательность дает возможность представить в уме интересы того человека, с которым имеешь дело, заговорить с этим человеком на его языке, что очень высоко ценится в деловом мире. Она помогает угадать чаяния партнера делового общения, заставить его воскликнуть: "Да он просто сказал то, о чем я сам давно дума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8. Контакт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Бизнесмен должен быть не просто общительным, а именно контактным, т. е. уметь завязывать и поддерживать деловые связ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9. Честность и надежность, верность данному слов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 качества бизнесмена, без которых невозможен цивилизованный рынок. Если вы сразу не можете выполнить данное вами обязательство или чью-то просьбу, скажите, что вы подумаете. Создайте себе безопасный запас времени, чтобы выполнить обещание и по возможности даже раньше назначенной да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0. Способность доводить дело до конц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ак уже отмечалось, данное качество плохо развито у сангвиников, поэтому в "команде" сангвиника должны быть флегматики и меланхолики, которые всегда доводят начатое дело до конц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1. Терп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Добиться успеха мгновенно невозможно. Упорство и осознанное преодоление трудностей ведет к це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2. Трудолюбие и жизнестойк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Бизнесмен должен обладать высокими духовными и физическими качествами. Он обязан работать больше, чем его сотрудники. Надо хотеть и уметь переносить высокие физические нагруз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13. Умение работать с людь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ежде всего, это умение находить нужных и хороших сотрудников, предоставлять им широкие полномочия, самостоятельность и возлагать на них персональную ответственность за их функциональные обязан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ытный менеджер всегда хвалит сотрудников на людях, а критикует с глазу на глаз. Он руководит людьми индивидуально, помня, что каждый является личностью и у него свои сильные и слабые стороны. Особенно пагубно манипулировать людьми. Угрозы и страх означают неумелое руководство, а надежда на понимание и готовность сотрудников выполнить поставленные задачи свидетельствует об истинном понимании того, что фирма существует благодаря работе всех сотрудников. Вообще внимание к людям — неотъемлемое качество хорошего бизнесме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autoSpaceDE w:val="false"/>
        <w:spacing w:lineRule="auto" w:line="360" w:before="0" w:after="0"/>
        <w:ind w:firstLine="709"/>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Вопрос № 53</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тветьте на вопрос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а) что означают сжатые в разговоре с начальником кулаки подчиненно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б) что означает кулаки начальника, сжатые в разговоре с подчиненны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к нужно истолковать позицию коллеги, который сидит во время разговора против Вас, согласно кивает в ответ на Ваши слова и предложения, а его колени повернуты от Вас достаточно сильн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в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Руки сжатые в кулаки у подчинённого при разговоре с начальником означают, что подчинённый изо всех сил сдерживает себя в руках, удерживая свой гнев, который был по всей видимости вызван действиями начальни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 Руки сжатые в кулаки у начальника при разговоре с подчинённым означают, что начальник с большим трудом удерживает свой гнев, отрицательные эмоции, злость, которые были вызваны действиями или бездействиями подчинённого (не качественным выполнением работы или её не выполнени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В данной ситуации коллега сидящий на против меня по всей видимости уже устал меня слушать, или сильно торопится, т.к. видимо разговор сильно затянулся и думает как можно быстрей закончить беседу и уйти не нарушая закона приличия, поэтому он просто своим киванием во всем со мной соглашается, чтобы я по быстрей закончил свой разговор, так как речь и какие либо вопросы с его стороны могут продлить беседу. </w:t>
      </w:r>
      <w:r>
        <w:br w:type="page"/>
      </w:r>
    </w:p>
    <w:p>
      <w:pPr>
        <w:pStyle w:val="Normal"/>
        <w:spacing w:lineRule="auto" w:line="36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используемой литературы</w:t>
      </w:r>
    </w:p>
    <w:p>
      <w:pPr>
        <w:pStyle w:val="Normal"/>
        <w:spacing w:lineRule="auto" w:line="36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rPr/>
      </w:pPr>
      <w:r>
        <w:rPr>
          <w:rFonts w:cs="Times New Roman;Times New Roman" w:ascii="Times New Roman;Times New Roman" w:hAnsi="Times New Roman;Times New Roman"/>
          <w:sz w:val="28"/>
          <w:szCs w:val="28"/>
        </w:rPr>
        <w:t>1. Гвишиани Д.М. Организация и управление. - М. 2003.</w:t>
      </w:r>
    </w:p>
    <w:p>
      <w:pPr>
        <w:pStyle w:val="Normal"/>
        <w:spacing w:lineRule="auto" w:line="360" w:before="0" w:after="0"/>
        <w:rPr/>
      </w:pPr>
      <w:r>
        <w:rPr>
          <w:rFonts w:cs="Times New Roman;Times New Roman" w:ascii="Times New Roman;Times New Roman" w:hAnsi="Times New Roman;Times New Roman"/>
          <w:sz w:val="28"/>
          <w:szCs w:val="28"/>
        </w:rPr>
        <w:t>2. Дресслер Г. Управление персоналом / Пер. с англ. - М.: «Издательство БИНОМ», 2002.</w:t>
      </w:r>
    </w:p>
    <w:p>
      <w:pPr>
        <w:pStyle w:val="Normal"/>
        <w:spacing w:lineRule="auto" w:line="360" w:before="0" w:after="0"/>
        <w:rPr/>
      </w:pPr>
      <w:r>
        <w:rPr>
          <w:rFonts w:cs="Times New Roman;Times New Roman" w:ascii="Times New Roman;Times New Roman" w:hAnsi="Times New Roman;Times New Roman"/>
          <w:sz w:val="28"/>
          <w:szCs w:val="28"/>
        </w:rPr>
        <w:t>3. Егоршин А.П. Управление персоналом. - 2-е изд. - Н. Новгород: НИМБ, 2000.</w:t>
      </w:r>
    </w:p>
    <w:p>
      <w:pPr>
        <w:pStyle w:val="Normal"/>
        <w:spacing w:lineRule="auto" w:line="360" w:before="0" w:after="0"/>
        <w:rPr/>
      </w:pPr>
      <w:r>
        <w:rPr>
          <w:rFonts w:cs="Times New Roman;Times New Roman" w:ascii="Times New Roman;Times New Roman" w:hAnsi="Times New Roman;Times New Roman"/>
          <w:sz w:val="28"/>
          <w:szCs w:val="28"/>
        </w:rPr>
        <w:t>4. Управление персоналом организации: Учебник / Под ред. А.Я. Кибанова. -М.: ИНФРА-М, 2004.</w:t>
      </w:r>
    </w:p>
    <w:p>
      <w:pPr>
        <w:pStyle w:val="Normal"/>
        <w:spacing w:lineRule="auto" w:line="360" w:before="0" w:after="0"/>
        <w:rPr/>
      </w:pPr>
      <w:r>
        <w:rPr>
          <w:rFonts w:cs="Times New Roman;Times New Roman" w:ascii="Times New Roman;Times New Roman" w:hAnsi="Times New Roman;Times New Roman"/>
          <w:sz w:val="28"/>
          <w:szCs w:val="28"/>
        </w:rPr>
        <w:t>5. Управление персоналом. Учебное пособие /Под ред.Б.Ю, Сербиновского и С.И. Самыгина. - М.: Издательство Приор, 2003.</w:t>
      </w:r>
    </w:p>
    <w:p>
      <w:pPr>
        <w:pStyle w:val="Normal"/>
        <w:spacing w:lineRule="auto" w:line="360" w:before="0" w:after="0"/>
        <w:rPr/>
      </w:pPr>
      <w:r>
        <w:rPr>
          <w:rFonts w:cs="Times New Roman;Times New Roman" w:ascii="Times New Roman;Times New Roman" w:hAnsi="Times New Roman;Times New Roman"/>
          <w:sz w:val="28"/>
          <w:szCs w:val="28"/>
        </w:rPr>
        <w:t>6. Шекшня С.В. Управление персоналом современной организации: Уч. пос. – М: ЗАО Бизнес-школа, 2000</w:t>
      </w:r>
    </w:p>
    <w:sectPr>
      <w:footerReference w:type="default" r:id="rId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Times New Roman"/>
      </w:rPr>
    </w:pPr>
    <w:r>
      <w:rPr>
        <w:lang w:val="en-US" w:eastAsia="en-US"/>
      </w:rPr>
      <w:t>1</w:t>
    </w:r>
  </w:p>
  <w:p>
    <w:pPr>
      <w:pStyle w:val="Footer"/>
      <w:spacing w:before="0" w:after="200"/>
      <w:rPr>
        <w:rFonts w:cs="Times New Roman;Times New Roman"/>
      </w:rPr>
    </w:pPr>
    <w:r>
      <w:rPr>
        <w:rFonts w:cs="Times New Roman;Times New Roman"/>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0:00Z</dcterms:created>
  <dc:creator>Денис</dc:creator>
  <dc:description/>
  <cp:keywords/>
  <dc:language>en-US</dc:language>
  <cp:lastModifiedBy>Mage</cp:lastModifiedBy>
  <dcterms:modified xsi:type="dcterms:W3CDTF">2011-10-03T08:40:00Z</dcterms:modified>
  <cp:revision>2</cp:revision>
  <dc:subject/>
  <dc:title>Вопрос № 8</dc:title>
</cp:coreProperties>
</file>