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АЯ АКАДЕМИЯ УПРАВЛЕНИЯ ПЕРСОНАЛОМ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ОРОЖСКИЙ ИНСТИТУТ ИМ. ГЕТЬМАНА ПЕТРА САГАЙДАЧНОГ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Группа: ИН 10-7-2004 СУЭП (3,0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ова Олеся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Адрес: г. Запорожь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ул. Фундаментальная, д.5, кв.12</w:t>
        <w:tab/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НТРОЛЬНАЯ</w:t>
      </w:r>
      <w:r>
        <w:rPr>
          <w:sz w:val="28"/>
          <w:szCs w:val="28"/>
        </w:rPr>
        <w:t xml:space="preserve"> РАБО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сциплина: Управление развитием персонал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одаватель: Гиль Людмила Анатольевн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Управление непрерывным образованием персонала в организац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Ь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ление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и содержание концепции непрерывного образ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и бизнес: Организация обучения на ООО «ЕвроДнеп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ы профессионального обучения персонала за рубеж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рми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о-технический прогресс предъявляет новые требования к качеству рабочей силы. Одной из важнейших задач становится обеспечение соответ</w:t>
        <w:softHyphen/>
        <w:t>ствия профессионально-квалификационной структуры кадров быстро меня</w:t>
        <w:softHyphen/>
        <w:t>ющемуся материально-техническому базису производства. Отставание про</w:t>
        <w:softHyphen/>
        <w:t>фессиональных знаний от требований производства снижает эффективность использования трудовых ресурсов и оборудования, вызывает необходимость дополнительного кадрового вовлечения в производство. Расчеты показыва</w:t>
        <w:softHyphen/>
        <w:t>ют, что из-за отставания профессиональных знаний от требований производ</w:t>
        <w:softHyphen/>
        <w:t xml:space="preserve">ства на 10 % дополнительный перерасход живого труда составляет 16-19 % . По оценкам специалистов, в настоящее время лишь половина рабочих имеет необходимый уровень профессиональной подготовки. Улучшение ее качества с помощью системы непрерывного профессионального обучения кадров является одним из основных резервов повышения эффективности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нный момент от руководителей и специа</w:t>
        <w:softHyphen/>
        <w:t>листов требуется высокий уровень компетентности, деловая инициатива, современное экономическое мышление, овладение новыми методами руководства и уп</w:t>
        <w:softHyphen/>
        <w:t>равления. Для решения этих задач необходима коренная перестройка систе</w:t>
        <w:softHyphen/>
        <w:t>мы повышения квалификации и переподготовки кадров, способная обеспе</w:t>
        <w:softHyphen/>
        <w:t>чить опережающее непрерывное профессиональное обучение работников всех отраслей хозяй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и повышение квалификации работников в новых условиях должны носить непрерывный характер и проводиться в течение всей тру</w:t>
        <w:softHyphen/>
        <w:t xml:space="preserve">дов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и третья часть контрольной теоретическая, а так как пока не сложилась единая теория непрерывного образования, то вторая часть будет частично практической. На примере компании ООО «ЕвроДнепр» </w:t>
      </w:r>
      <w:r>
        <w:rPr>
          <w:sz w:val="28"/>
          <w:szCs w:val="28"/>
        </w:rPr>
        <w:t>Целью практической части контрольной работы будет совершенствование подготовки работников в условиях компании. Рассмотрим подход к обучения персонала на примере ООО «ЕвроДнепр». Целью данной процедуры является обеспечение оптимизации методов, путей определения потребностей компании в области обучения и распределение полномочий планирования, организации и ведения учета обучения для обеспечения гарантии того, что работники компетентны при выполнении поставленных задач, базирующихся на проведенных курсах обуч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никновение и содержание концепции непрерыв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 еще не сложились единая общепризнанная </w:t>
      </w:r>
      <w:r>
        <w:rPr>
          <w:i/>
          <w:iCs/>
          <w:color w:val="000000"/>
          <w:sz w:val="28"/>
          <w:szCs w:val="28"/>
        </w:rPr>
        <w:t>тео</w:t>
        <w:softHyphen/>
        <w:t xml:space="preserve">рия непрерывного образования </w:t>
      </w:r>
      <w:r>
        <w:rPr>
          <w:color w:val="000000"/>
          <w:sz w:val="28"/>
          <w:szCs w:val="28"/>
        </w:rPr>
        <w:t>и система мер по ее осуществлению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практике сейчас чаще всего реализуются сугубо прикладные цели — повышение уровня профессиональной подготовки специали</w:t>
        <w:softHyphen/>
        <w:t>стов и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</w:t>
      </w:r>
      <w:r>
        <w:rPr>
          <w:iCs/>
          <w:color w:val="000000"/>
          <w:sz w:val="28"/>
          <w:szCs w:val="28"/>
        </w:rPr>
        <w:t>основных цел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ерывного образования — расшире</w:t>
        <w:softHyphen/>
        <w:t xml:space="preserve">ние и диверсификация образовательных услуг, дополняющих базовое школьное или вузовское обучение. Этим признается недостаточность или неспособность базовой системы научить человека всему, что ему придется делать в течение трудовой жизни. В определенной мере непрерывное образование приравнивается к </w:t>
      </w:r>
      <w:r>
        <w:rPr>
          <w:iCs/>
          <w:color w:val="000000"/>
          <w:sz w:val="28"/>
          <w:szCs w:val="28"/>
        </w:rPr>
        <w:t xml:space="preserve">образованию взрослых, </w:t>
      </w:r>
      <w:r>
        <w:rPr>
          <w:color w:val="000000"/>
          <w:sz w:val="28"/>
          <w:szCs w:val="28"/>
        </w:rPr>
        <w:t>так как речь идет о различных формах переподготовки, повышения квалификации и культурного уровня лиц, превысивших обычный воз</w:t>
        <w:softHyphen/>
        <w:t>раст базового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аком понимании основана общенациональная систе</w:t>
        <w:softHyphen/>
        <w:t>ма непрерывного образования во Франции. Помимо обычных форм переподготовки и повышения квалификации в нее включены учебные программы телевидения, курсы "социального продвижения" продолжение общего образования, обучение профсоюз</w:t>
        <w:softHyphen/>
        <w:t>ных активистов. Наиболее широко распространена вечерняя форма обучения. Например, во Франции непрерывным образованием охва</w:t>
        <w:softHyphen/>
        <w:t>чено около 20% рабочей силы. Однако следует учитывать, что дале</w:t>
        <w:softHyphen/>
        <w:t>ко не все формы обучения позволяют получить квалификацию, тре</w:t>
        <w:softHyphen/>
        <w:t>буемую 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ых странах предпринимаются попытки внедрения в на</w:t>
        <w:softHyphen/>
        <w:t xml:space="preserve">циональную систему образования </w:t>
      </w:r>
      <w:r>
        <w:rPr>
          <w:iCs/>
          <w:color w:val="000000"/>
          <w:sz w:val="28"/>
          <w:szCs w:val="28"/>
        </w:rPr>
        <w:t>нетрадиционных учебных заведе</w:t>
        <w:softHyphen/>
        <w:t>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идов обучения, дополняющих базовое (школьное и вузовское) образование, отличаясь от него в организации и методах обучения. Это, в частности, неформальные курсы, школы, различного рода про</w:t>
        <w:softHyphen/>
        <w:t>граммы по обучению, переподготовке и повышению квалификации при существующих учебных заве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 стало создание нетрадиционных учебных заведений: "университетов без стен", "школ гибкого обучения" образо</w:t>
        <w:softHyphen/>
        <w:t>вание ведется методами, рассчитанными на специфический контин</w:t>
        <w:softHyphen/>
        <w:t>гент обучающихся без отрыва от производства (на заочной основе). К примеру, в США деятельность таких учебных заведений финансируется и направляется примерно 25 крупнейшими промышленными корпорация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порации США расходуют на обучение своих работников от 40 до 80 млрд дол. в год (по различным оценкам), что сопоставимо, на</w:t>
        <w:softHyphen/>
        <w:t>пример, со всеми ассигнованиями на высшее образование страны. Во многих фирмах обучение становится существенной частью профессио</w:t>
        <w:softHyphen/>
        <w:t>нальной деятельности их сотру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форм повышения квалификации связано с конкрет</w:t>
        <w:softHyphen/>
        <w:t>ными изменениями в технике, технологии, организации, ассортименте продукции. Растущий разрыв во времени между переподготовкой и намечаемыми изменениями не изменяет сути этой зависимости. Прин</w:t>
        <w:softHyphen/>
        <w:t xml:space="preserve">ципу непрерывности обучения в большей степени отвечают </w:t>
      </w:r>
      <w:r>
        <w:rPr>
          <w:iCs/>
          <w:color w:val="000000"/>
          <w:sz w:val="28"/>
          <w:szCs w:val="28"/>
        </w:rPr>
        <w:t>постоян</w:t>
        <w:softHyphen/>
        <w:t xml:space="preserve">но действующие формы повышения квалификации. </w:t>
      </w:r>
      <w:r>
        <w:rPr>
          <w:color w:val="000000"/>
          <w:sz w:val="28"/>
          <w:szCs w:val="28"/>
        </w:rPr>
        <w:t>Их отличие от обычных форм заключается в том, что периодичность повышения ква</w:t>
        <w:softHyphen/>
        <w:t>лификации не увязывается с текущей или даже планируемой техни</w:t>
        <w:softHyphen/>
        <w:t xml:space="preserve">ко-организационной перестройкой данного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гибкости постоянно действующей системы повы</w:t>
        <w:softHyphen/>
        <w:t xml:space="preserve">шения квалификации, приближения ее к пользователю наукоемкие фирмы способствуют созданию сети небольших </w:t>
      </w:r>
      <w:r>
        <w:rPr>
          <w:iCs/>
          <w:color w:val="000000"/>
          <w:sz w:val="28"/>
          <w:szCs w:val="28"/>
        </w:rPr>
        <w:t>учебных пункто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дающих значительной юридической и финансовой самостоятель</w:t>
        <w:softHyphen/>
        <w:t>ностью. В приобретении знаний общего порядка, не связанных с сию</w:t>
        <w:softHyphen/>
        <w:t>минутными требованиями производства, большое значение имеет ис</w:t>
        <w:softHyphen/>
        <w:t>пользование потенциала ведущих учебных за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ую роль в развитии непрерывного образования игра</w:t>
        <w:softHyphen/>
        <w:t xml:space="preserve">ют </w:t>
      </w:r>
      <w:r>
        <w:rPr>
          <w:iCs/>
          <w:color w:val="000000"/>
          <w:sz w:val="28"/>
          <w:szCs w:val="28"/>
        </w:rPr>
        <w:t xml:space="preserve">профессиональные общества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ассоциаци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также осу</w:t>
        <w:softHyphen/>
        <w:t>ществляют различные учебные программы, проводят конференции и семинары. Они способствуют поддержанию высоких стандартов про</w:t>
        <w:softHyphen/>
        <w:t>фессиональной компетентности специалистов. Так, инженеры США, выдержав экзамены аттестующих их профессиональных обществ, пользуются наилучшей репутацией в профессиональных кругах. Это стимулирует специалистов к постоянному обновлению и накоплению знаний. Кроме того, отраслевые профессиональные общества играют роль координатора различных форм повышения квалификации путем создания консультационной справочной системы по программам не</w:t>
        <w:softHyphen/>
        <w:t>прерыв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может осуществляться без посещения специальных курсов, в результате чисто организационной перестрой</w:t>
        <w:softHyphen/>
        <w:t>ки производства. В таком случае источником знаний и навыков ста</w:t>
        <w:softHyphen/>
        <w:t>новятся само развитие производства и взаимоотношения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выше формы развития непрерывного образо</w:t>
        <w:softHyphen/>
        <w:t>вания носят дополнительный характер по отношению к базовому (школьному или вузовскому) образованию, не затрагивая его прин</w:t>
        <w:softHyphen/>
        <w:t>ципов, содержания и методов. Вместе с тем, по мнению зарубежных исследователей, временные или постоянно действующие формы по</w:t>
        <w:softHyphen/>
        <w:t xml:space="preserve">вышения квалификации — только </w:t>
      </w:r>
      <w:r>
        <w:rPr>
          <w:iCs/>
          <w:color w:val="000000"/>
          <w:sz w:val="28"/>
          <w:szCs w:val="28"/>
        </w:rPr>
        <w:t>звенья общей системы непре</w:t>
        <w:softHyphen/>
        <w:t xml:space="preserve">рывного образования. </w:t>
      </w:r>
      <w:r>
        <w:rPr>
          <w:color w:val="000000"/>
          <w:sz w:val="28"/>
          <w:szCs w:val="28"/>
        </w:rPr>
        <w:t>Для их успешного функционирования необходима перестройка самого базового обучения на принципах непре</w:t>
        <w:softHyphen/>
        <w:t>рывности и координации его с последующим образованием. Базовая подготовка должна создать определенный потенциал знаний, развить способности, а также, что не менее важно, потребности в непрерыв</w:t>
        <w:softHyphen/>
        <w:t>ном обновлении образования. Во-первых, речь идет о солидной об</w:t>
        <w:softHyphen/>
        <w:t>щеобразовательной подготовке и широком профиле специальной под</w:t>
        <w:softHyphen/>
        <w:t>готовки. В противном случае образовательный процесс будет носить тупиковый характер. Во-вторых, необходим отказ от максимально воз</w:t>
        <w:softHyphen/>
        <w:t>можного объема информации в пользу проблемного построения про</w:t>
        <w:softHyphen/>
        <w:t>грамм обучения (развития принципа "научить учиться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я отдельных стадий образовательного процесса пред</w:t>
        <w:softHyphen/>
        <w:t>полагает наличие единого связующего элемента, делающего этот про</w:t>
        <w:softHyphen/>
        <w:t xml:space="preserve">цесс преемственным, действительно непрерывным. Таким элементом становится само </w:t>
      </w:r>
      <w:r>
        <w:rPr>
          <w:iCs/>
          <w:color w:val="000000"/>
          <w:sz w:val="28"/>
          <w:szCs w:val="28"/>
        </w:rPr>
        <w:t>производство</w:t>
      </w:r>
      <w:r>
        <w:rPr>
          <w:color w:val="000000"/>
          <w:sz w:val="28"/>
          <w:szCs w:val="28"/>
        </w:rPr>
        <w:t>. Иначе дальнейший образовательный про</w:t>
        <w:softHyphen/>
        <w:t>цесс станет не повышением квалификации, а дорогостоящим переобу</w:t>
        <w:softHyphen/>
        <w:t>чением. Причем это относится не только к техническим, но и к гума</w:t>
        <w:softHyphen/>
        <w:t>нитарным специаль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лижение образовательного процесса к производству имеет место уже на стадии общеобразовательной подготовки в средней школе. При этом необходимо соответствие приобретаемых профес</w:t>
        <w:softHyphen/>
        <w:t>сиональных навыков будущей работе, но до определенной грани, по</w:t>
        <w:softHyphen/>
        <w:t>скольку ранняя специализация резко сужает возможности дальней</w:t>
        <w:softHyphen/>
        <w:t>шего развития будущего рабо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тановление системы непрерывного образования основывается на </w:t>
      </w:r>
      <w:r>
        <w:rPr>
          <w:iCs/>
          <w:color w:val="000000"/>
          <w:sz w:val="28"/>
          <w:szCs w:val="28"/>
        </w:rPr>
        <w:t>двух взаимосвязанных тенденциях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жении производства в сферу базовой подготовки и, наоборот, проникнове</w:t>
        <w:softHyphen/>
        <w:t>нии обучения в производственный процесс. Происходит стирание гра</w:t>
        <w:softHyphen/>
        <w:t>ней между различными стадиями образов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производство представляет собой сферу реализации научных достижений и характеризуется непрерывным процессом </w:t>
      </w:r>
      <w:r>
        <w:rPr>
          <w:iCs/>
          <w:color w:val="000000"/>
          <w:sz w:val="28"/>
          <w:szCs w:val="28"/>
        </w:rPr>
        <w:t>но</w:t>
        <w:softHyphen/>
        <w:t>вовведений</w:t>
      </w:r>
      <w:r>
        <w:rPr>
          <w:color w:val="000000"/>
          <w:sz w:val="28"/>
          <w:szCs w:val="28"/>
        </w:rPr>
        <w:t>. Реализация совместных научно-исследова</w:t>
        <w:softHyphen/>
        <w:t>тельских проектов учебных заведений и предприя</w:t>
        <w:softHyphen/>
        <w:t>тий включает в себя и подготовку кадров, так как участниками проекта наравне с учеными, работниками предприятия становятся и студенты. При этом наблюдается постепенный переход последних на предприя</w:t>
        <w:softHyphen/>
        <w:t>тие по мере внедрения проекта. Поскольку дальнейшее повышение квалификации может происходить также в процессе разработки и ре</w:t>
        <w:softHyphen/>
        <w:t>ализации проектов, то грани между стадиями обучения заметно сти</w:t>
        <w:softHyphen/>
        <w:t>р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случае непрерывное образование осуществляется как составная часть многоцелевых научно-технических программ. При этом образовательные цели реализуются даже при отрицательном результате новов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и другие необходимые условия развития системы непрерыв</w:t>
        <w:softHyphen/>
        <w:t xml:space="preserve">ного образования: развитое </w:t>
      </w:r>
      <w:r>
        <w:rPr>
          <w:iCs/>
          <w:color w:val="000000"/>
          <w:sz w:val="28"/>
          <w:szCs w:val="28"/>
        </w:rPr>
        <w:t>кадровое планир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ровне фирм (с учетом связей с научными и учебными заведениями), государствен</w:t>
        <w:softHyphen/>
        <w:t>ное финансирование, льготная налоговая политика и законодательная поддержка новых форм кооперации науки, образования и производ</w:t>
        <w:softHyphen/>
        <w:t>ства. Очевидно, что непрерывное образование не является очередной стадией развития системы образования, а выступает как необходимая составная часть процесса интеграции науки, образования и производ</w:t>
        <w:softHyphen/>
        <w:t>ства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ние роста квалификации кадров имеет большое значение в процессе осуществления производственных мероприятий, которые касаются персонала. С одной стороны, оно позволяет использовать собственные резервы рабочей силы при одновременно более высокой степени успеха, чем это смогли бы обеспечить поиски новых кадров; с другой – дает отдельному работнику оптимальный шанс для самореализации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Образование и бизнес: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обучения на ООО «ЕвроДнепр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бизнес развивается, конкуренция растет, и, как следствие, организациям необходимо прилагать все больше усилий, чтобы активно развиваться и быть успешными. Современные организации все больше внимания уделяют созданию профессиональной системы управления человеческими ресурсами. Прошли те времена, когда кадрами занимались экономисты - знатоки КзоТа, в последние годы на арену выходят квалифицированные специалисты-кадровики, которые могут применять на своих предприятиях системный подход к управлению человеческими ресурсами. Как ни банально звучит, именно люди - умные, энергичные, обладающие необходимыми навыками и мотивацией, это - основной капитал организации, залог ее успеха и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профессионально организованными процессами подбора и найма персонала, его стимулирования, ориентации и оценки, один из способов, помогающим генерировать новые идеи для бизнеса, разрабатывать и внедрять современные технологии и системы, а также готовить высоко профессиональных, ориентированных на успех сотрудников, является создание системы обучения персонала. Итак, в определенный момент перед руководителем кадровой службы компании встает вопрос: как учить? Обратиться к тренинговым компаниям? Сформировать штат собственных квалифицированных преподавателей, которые смогут наиболее эффективно адаптировать различные методики обучения к потребностям и специфике компании, в ее собственной уникальной внутренней среде. Или сделать акцент на наставничестве и консультировании подчиненных с помощью линейных менеджеров? Выбор пути зависит от многих факторов: целей и задач, которые вы ставите перед обучением, прямой и косвенной стоимости обучения, времени, отпущенного на обучение, состава участников (их квалификации, мотивации, предыдущей подготовки), квалификации и компетентности преподавателей, размера и сложившейся структуры вашей компании наконец. Необходимо понять, что в решении проблем обучения персонала разовые мероприятия результатов не дадут. Должна быть целая система, направленная на профессиональное развитие и карьерный рост специалистов компании. Это очень важный стимул для успешной работы сотрудника. Сотрудники видят возможности для своего профессионального и карьерного роста. Они заинтересованы в успехе компании, формируют ее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ООО «ЕвроДнепр» обязуется обеспечивать развитие соответствующих навыков и знаний у работников в целях максимального повышения их вклада в достижение деловых целей и задач компании. С этой стороны компания обеспечивает постоянное и эффективное обучение и развитие сотрудников и команд в соответствии со стандартами компании и/или принятыми общегосударственными стандартами. Обучение является важным фактором получения и передачи знаний. Через обучение работники осознают цели и задачи в области качества, влияющие на производственные процессы. Обучение и трудовая деятельность работников тесно 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ланирование непрерывного обуч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дна из главных состав</w:t>
        <w:softHyphen/>
        <w:t>ных частей планирования человеческих ресурсов, которая включает в себя два этапа: первый — прогноз количественного и качественно</w:t>
        <w:softHyphen/>
        <w:t>го состава занятых в организации на рассматриваемый период; вто</w:t>
        <w:softHyphen/>
        <w:t>рой — составление планов набора, подготовки, переподготовки и по</w:t>
        <w:softHyphen/>
        <w:t>вышения квалификации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ании ООО «ЕвроДнепр» необходимость обучения и развития регулярно рассматривается и обсуждается индивидуально с каждым работником. Компания должна обеспечивать сотрудников необходимым обучением в соответствии с выявленными потребностями. Источники обучения могут быть внутренними и внешними как и спектр методов обучения (включая учебные комнаты, дистанционное обучение, обучение в процессе работы и т.д.). В соответствии с нашими обязательствами по непрерывному улучшению и удовлетворению потребителя, действительное обучение регулярно оценивается для обеспечения последовательности в достижении деловых целей и задач, а также для улучшения будущей эффективности. Данные по курсам обучения документируются в графиках обучения филиалов. Если работник прошел обучение без согласования с Дирекцией по развитию и обучению (например самообучение), сведения о прохождении обучения должны быть переданы в Дирекцию по развитию и обучению с целью занесения их в централизованные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учения персонала разнообразны: тренинги, видеотренинги, семинары, курсы повышения квалификации, стажировки, инструктаж, наставничество и консультирование на рабочем месте, использование программного обеспечения, делегирование полномочий и ротация персонала, и многие другие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у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о политике и ценностях компании доводится до всех работников компании. Этим устанавливается направление для формирования общих потребностей обучения. Предметы обучения должны охватывать: обучение технике безопасности; обучение менеджменту для агентов по торговле, которые работают непосредственно с потребителями и клиентами; изучение делопроизводства, финансового менеджмента, информационных технологий и др. для офисных работников. С помощью всех менеджеров процесса и координаторов по обучению, предоставляющих ежегодно предложения по обучению персонала филиалов, менеджер по развитию и обучению персонала готовит план обучения, охватывающий все потребности в обучении. План обучения разрабатывается и утверждается ежегодно. Текущий график обучения базируется на плане обучения и может ежемесячно корректироваться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е обу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тип обучения используется при необходимости особых потребностей, но не включается в основной план обучения. Данное обучение согласовывается руководителями филиала и главного офиса и передаются на рассмотрение менеджеру по развитию персонал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учение на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тип обучения выполняется на непрерывной основе. Направления обучения не ограничены и могут быть вызваны необходимостью изучения новых товаров поступивших на склад в первый раз, новыми технологиями, усовершенствованиями рабочего процесса, освоением новых территорий реализации продукции. Обучение осуществляется в офисе, ежедневно до начала рабочего дня и по окончании. Больший упор идет на конец рабочего дня, когда видны все движения в лучшую или худшую сторону. Обучение проходит чаще всего в виде тренинга и результаты видны уже на следующий день. Во время обучения возможна дегустация продукции для сравнения с другими марками. В основном такое обучение проходят торговые представители, так как они ближе всего к клиентам. И то, как они поставят нашу продукцию, отражается на всей комп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одное обучение персо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новые работники должны проходить теоретическое и практическое, если в этом есть необходимость, обучение, в том числе технику безопасности. На данном тренинге работники получают общую информацию о компании, ее целях, политике, методах и подходах и т.д. Это помогает успешной интеграции работника в коллектив, понять "правила игр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проводит либо директор филиала, либо супервайзер. Они ответственны за разработку и реализацию плана обучения персонала, учет посещаемости тренингов, ежемесячное предоставление отчетности по выполнению программы обучения, сбор и передачу менеджеру по развитию и обучению персонала копий отчетов по обучению, формирование заявки на обучение, координацию специального обучения (в том числе подготовка требования на закупку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ник: ответственен за посещение всех запланированных для него курсов по плану обучения. Посещение тренинга подтверждается подписью в "Списке обучения". При обучении на других предприятиях или учебных организациях сотрудник обязан предоставить координатору по обучению отчет по обучению и сертификат (если это предусмотрено ) с указанием оценки эффективности по пройденному обуч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блюдается повторяющийся недостаточный уровень качества обучения или требуются дополнительные знания/умения, то директор филиала по обучению направляет "Заявку на обучение" менеджеру по развитию и обучению персонала для повторного или организации нов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результатов обучения проводится ежемесячно и отражается на графике обучения филиалов. Оценка эффективности обучения проводится на основе отчетов по обучению, предоставляемых директором филиала. Эффективность обучения должна проявиться в виде конкретных достижений, например, в изменении тех или иных финансовых и нефинансовых показателей деятельности подразделения или организации в целом. Производится анализ влияния обучения на конкретный бизнес-результат, отделяя при этом влияние других факторов. Производится оценка воздействия различных факторов на результат обучения. Данный фактор качества обучения является одним из самых главных. Не маловажны и такие факторы результативности обучения как: выработка профессиональных навыков, приобретение знаний и непосредственная реакция, т.е. оценка эффективности обучения непосредственно его уча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и методами анализа эффективности обучения в нашей компании являются различные варианты тестирования, анкетирования, экзамены по изучаемым темам. Данные по обучению работника, отчеты по учебным командировкам предоставляются и хранятся у менеджера по развитию и обучению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ы профессионального обучения персонала за рубеж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мышленно развитых странах существуют различные виды профессиональной подготовки. </w:t>
      </w:r>
      <w:r>
        <w:rPr>
          <w:b/>
          <w:bCs/>
          <w:color w:val="000000"/>
          <w:sz w:val="28"/>
          <w:szCs w:val="28"/>
        </w:rPr>
        <w:t xml:space="preserve">Основными видами профессиональной подготовки рабочих </w:t>
      </w:r>
      <w:r>
        <w:rPr>
          <w:color w:val="000000"/>
          <w:sz w:val="28"/>
          <w:szCs w:val="28"/>
        </w:rPr>
        <w:t>являются чередующееся обучение и непрерывное об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первому </w:t>
      </w:r>
      <w:r>
        <w:rPr>
          <w:color w:val="000000"/>
          <w:sz w:val="28"/>
          <w:szCs w:val="28"/>
        </w:rPr>
        <w:t>виду относится переподготовка типа "школа — предприятие" с различными сроками обучения: 2-4 года для лиц в возрасте 15~25 лет. Как правило, обучение осуществляется в центрах проф</w:t>
        <w:softHyphen/>
        <w:t>подготовки, где учащиеся осваивают теоретический курс, совмещая его с практикой на предприятии (в Дании, Португалии, ФРГ, Финляндии, Швей</w:t>
        <w:softHyphen/>
        <w:t>царии, Нидерландах). Профподготовка может осуществляться непосредственно на предприятии. Для этого достаточно заключить контракт с данным предприятием (в Бельгии, Италии, Дании, Португалии, Норвегии). Данный контракт не предполагает выплаты зарплаты учащимся. Чередующаяся  профподготовка предполагает прохожде</w:t>
        <w:softHyphen/>
        <w:t>ние стажировки лицами, уже получившими специальное образование, с це</w:t>
        <w:softHyphen/>
        <w:t>лью специализации или профориентации (во Франции, Испании, Португа</w:t>
        <w:softHyphen/>
        <w:t>лии). В этом случае стажеры получают зарпл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й вид </w:t>
      </w:r>
      <w:r>
        <w:rPr>
          <w:color w:val="000000"/>
          <w:sz w:val="28"/>
          <w:szCs w:val="28"/>
        </w:rPr>
        <w:t>профессиональной подготовки — непрерывное обучение —касается рабочих, повышающих квалификацию без отрыва или с отрывом от производства. В одних странах (Португалия, Испания, Финляндия, Бель</w:t>
        <w:softHyphen/>
        <w:t>гия, Норвегия) профподготовка является частью социальной политики го</w:t>
        <w:softHyphen/>
        <w:t>сударства, которое выделяет средства для ее осуществления, в других она проводится без согласования с государственными органами за счет средств предприятий и налога с трудящихся (во Франции, Италии, Люксембурге, Швейцарии, Нидерландах). В большинстве стран,  включая и Украину, существует такой вид про</w:t>
        <w:softHyphen/>
        <w:t xml:space="preserve">фессиональной подготовки, как </w:t>
      </w:r>
      <w:r>
        <w:rPr>
          <w:iCs/>
          <w:color w:val="000000"/>
          <w:sz w:val="28"/>
          <w:szCs w:val="28"/>
        </w:rPr>
        <w:t>стажиров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мышленном предприя</w:t>
        <w:softHyphen/>
        <w:t>тии. Она предусмотрена как для учащихся на разных стадиях обучения в учебных заведениях, так и для выпускников. Этот вид профподготовки применяется и для безработных, которые часто не могут отвергнуть такое предложение, чтобы не лишиться пособ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о-техническое обучение в большинстве стран является разновидностью чередующегося обучения и предполагает теоретическую и практическую подготовку, но в данном случае большую часть времени (око</w:t>
        <w:softHyphen/>
        <w:t>ло 80 %) учащийся проводит на предприятии, которое обязуется по оконча</w:t>
        <w:softHyphen/>
        <w:t>нии обучения присвоить ему соответствующую квалификацию и выплачи</w:t>
        <w:softHyphen/>
        <w:t>вает стипендию (около 30~60 % минимальной зарплаты) в течение всего пе</w:t>
        <w:softHyphen/>
        <w:t>риода обучения. Как правило, крупные предприятия имеют свои центры профессиональной подготовки, а мелкие осуществляют подготовку рабочих непосредственно на предприятии. Каждое предприятие дает обширную ин</w:t>
        <w:softHyphen/>
        <w:t>формацию для молодежи, родителей, преподавателей, в которой кроме рекла</w:t>
        <w:softHyphen/>
        <w:t>мы предприятия сообщается также о перспективах и характере труда по тем или иным профессиям, о возможностях профессионального продвиж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. Для эффективности непрерывного обучения нужно, чтобы работники были в нем заинтересованы. Администрации нужно создать климат, благоприятствующий обучению. Предприятия должны рассматривать затраты на подготовку персонала как инвестиции в основной капитал, которые позволяют наиболее эффективно использовать новейшие тех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падные эксперты отмечают, что в настоящее время необходимость профобучения общепризнанна, о чем свидетельствует, в частности, объем направ</w:t>
        <w:softHyphen/>
        <w:t>ляемых в эту сферу средств. В то же время возрастают требования к его эффективности, повышению качества услуг и их соответствию заказу, боль</w:t>
        <w:softHyphen/>
        <w:t>шей ясности принципов и методов обучения. Следовательно, встает вопрос о повышении профессионального уровня самих работников этой сферы, ди</w:t>
        <w:softHyphen/>
        <w:t>версификации их задач. Подчеркивается, что в условиях повышения спроса на свои услуги профобучение должно структурироваться, а его работники должны быть не просто педагогами, а психологами и организаторами, беря на себя задачу воспитания своих заказч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пределение терми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Менеджер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аемный профессиональный управляющий, член руководящего состава фирмы, предприятия, банка, обладающий испол</w:t>
        <w:softHyphen/>
        <w:t>нительной властью и не являющийся владельцем компани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ое обучение - обучение, запланированное для работников более чем одного отдела комп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Профотбор</w:t>
      </w:r>
      <w:r>
        <w:rPr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t>отбор людей для профессионального обучения. Осуществляется на основе изучения жизненного пути личности, ее направленности, состояния здоровья, уровня развития профессионально важных качеств и подготовленнос</w:t>
        <w:softHyphen/>
        <w:t>ти, характера способностей. Цель — достичь наибольшего соответствия профессии инди</w:t>
        <w:softHyphen/>
        <w:t>видуально-психологическим качества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ециальное обучение - обучение, специфичное для определенного отдела, группы или определенного работн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Стажировка молодых специалистов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организовывается на предприятиях и в организациях в целях приоб</w:t>
        <w:softHyphen/>
        <w:t>ретения выпускниками вузов необходимых практических и организа</w:t>
        <w:softHyphen/>
        <w:t>ционных навыков для выполнения обязанностей по занимаемой дол</w:t>
        <w:softHyphen/>
        <w:t>жности, углубления знаний по экономике производства, научной орга</w:t>
        <w:softHyphen/>
        <w:t>низации труда и управления, ознакомления с новейшими научными, техническими и производственными достижениями</w:t>
      </w:r>
      <w:r>
        <w:rPr>
          <w:color w:val="000000"/>
          <w:sz w:val="28"/>
          <w:szCs w:val="28"/>
          <w:lang w:val="uk-UA"/>
        </w:rPr>
        <w:t>. П</w:t>
      </w:r>
      <w:r>
        <w:rPr>
          <w:color w:val="000000"/>
          <w:sz w:val="28"/>
          <w:szCs w:val="28"/>
        </w:rPr>
        <w:t>роводит</w:t>
        <w:softHyphen/>
        <w:t>ся в течение первого года их работы.</w:t>
      </w:r>
      <w:r>
        <w:br w:type="page"/>
      </w:r>
    </w:p>
    <w:p>
      <w:pPr>
        <w:pStyle w:val="Normal"/>
        <w:tabs>
          <w:tab w:val="clear" w:pos="709"/>
          <w:tab w:val="left" w:pos="2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2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Щёкин Г.  В. </w:t>
      </w:r>
      <w:r>
        <w:rPr>
          <w:color w:val="000000"/>
          <w:sz w:val="28"/>
          <w:szCs w:val="28"/>
        </w:rPr>
        <w:t xml:space="preserve">Организация и психология управления персоналом: Учеб.- метод. пособие. — К.: МАУП, 200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Щёкин Г.  В. </w:t>
      </w:r>
      <w:r>
        <w:rPr>
          <w:iCs/>
          <w:color w:val="000000"/>
          <w:sz w:val="28"/>
          <w:szCs w:val="28"/>
        </w:rPr>
        <w:t xml:space="preserve">Теория и практика управления персоналом: Учеб.-метод. ТЗЗ пособие – 2-е изд., стереотип. – К.: МАУП, 200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76" w:leader="none"/>
        </w:tabs>
        <w:spacing w:lineRule="auto" w:line="360"/>
        <w:ind w:left="0" w:hanging="0"/>
        <w:rPr/>
      </w:pPr>
      <w:r>
        <w:rPr>
          <w:i/>
          <w:iCs/>
          <w:color w:val="000000"/>
          <w:sz w:val="28"/>
          <w:szCs w:val="28"/>
        </w:rPr>
        <w:t xml:space="preserve">Татарников А. А. </w:t>
      </w:r>
      <w:r>
        <w:rPr>
          <w:color w:val="000000"/>
          <w:sz w:val="28"/>
          <w:szCs w:val="28"/>
        </w:rPr>
        <w:t>Управление кадрами в корпорациях США, Японии,</w:t>
        <w:br/>
        <w:t>Германии. — М., 199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302" w:leader="none"/>
        </w:tabs>
        <w:spacing w:lineRule="auto" w:line="360"/>
        <w:ind w:left="0" w:hanging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вонцов А. Я. </w:t>
      </w:r>
      <w:r>
        <w:rPr>
          <w:color w:val="000000"/>
          <w:sz w:val="28"/>
          <w:szCs w:val="28"/>
        </w:rPr>
        <w:t>Система непрерывного обучения кадров на производстве. — К.:ВЗУУП, 199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uk-UA"/>
        </w:rPr>
        <w:t xml:space="preserve">Чемерис А.Т. </w:t>
      </w:r>
      <w:r>
        <w:rPr>
          <w:sz w:val="28"/>
          <w:szCs w:val="28"/>
          <w:lang w:val="uk-UA"/>
        </w:rPr>
        <w:t>Організація діяльності служби зайнятості: Конспект лекцій. – К.: МАУП, 2003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1134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>Server</dc:creator>
  <dc:description/>
  <cp:keywords/>
  <dc:language>en-US</dc:language>
  <cp:lastModifiedBy>Mage</cp:lastModifiedBy>
  <cp:lastPrinted>2006-10-02T16:51:00Z</cp:lastPrinted>
  <dcterms:modified xsi:type="dcterms:W3CDTF">2011-10-03T08:44:00Z</dcterms:modified>
  <cp:revision>2</cp:revision>
  <dc:subject/>
  <dc:title>Научно-технический прогресс предъявляет новые требования к качеству рабочей силы</dc:title>
</cp:coreProperties>
</file>