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ий городской педагогический универси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ский филиа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ультет менеджмен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ая работа по управлению качество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680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962" w:leader="none"/>
          <w:tab w:val="left" w:pos="5387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ара,2009 г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контрольной работе будет рассмотрена характеристика подпроцессов управления качеством на основе частной фирмы «Модерн», основным видом деятельности которой является реализация натяжных потолков.</w:t>
      </w:r>
    </w:p>
    <w:p>
      <w:pPr>
        <w:pStyle w:val="Normal"/>
        <w:tabs>
          <w:tab w:val="clear" w:pos="708"/>
          <w:tab w:val="left" w:pos="39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909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предприят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Модерн» образовалась в октябре 2007 года в городе Чапаевске. Специализируется на оказание услуг населению по ремонтно-отделочным работам. Основным видом деятельности является установка натяжных потол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 фирмы состоит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фирмы: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менеджера по продажам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хгалтер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замерщика-установщик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я фирмы: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сококачественные натяжные потолки из французских полотен фирм </w:t>
      </w:r>
      <w:r>
        <w:rPr>
          <w:rFonts w:cs="Times New Roman" w:ascii="Times New Roman" w:hAnsi="Times New Roman"/>
          <w:sz w:val="28"/>
          <w:szCs w:val="28"/>
          <w:lang w:val="en-US"/>
        </w:rPr>
        <w:t>Euroceiling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Delux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натяжные потолки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шовные натяжные потолки (в перспективе);</w:t>
      </w:r>
    </w:p>
    <w:p>
      <w:pPr>
        <w:pStyle w:val="Style15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пной декор из полиурет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работы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потребител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аз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р помещ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оимост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ие эскиза с заказчиком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договор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е платежей/оплаты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 потолка у фирмы- производител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нтаж полка в помещении заказчика; 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ание необходимой документаци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я по обеспечению качества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начально когда фирма только зарождалась, основной акцент был сделан на предоставление населению качественных услуг и продукции. Чтобы пользователи были уверены в качестве и надежности приобретаемой продукции и услугах. 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о ресурсов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внимание руководство фирмы уделяет выбору фирм-поставщиков. На сегодняшний день «Модерн» сотрудничает с Санкт-Петербургской фирмой </w:t>
      </w:r>
      <w:r>
        <w:rPr>
          <w:rFonts w:cs="Times New Roman" w:ascii="Times New Roman" w:hAnsi="Times New Roman"/>
          <w:sz w:val="28"/>
          <w:szCs w:val="28"/>
          <w:lang w:val="en-US"/>
        </w:rPr>
        <w:t>Euroceiling</w:t>
      </w:r>
      <w:r>
        <w:rPr>
          <w:rFonts w:cs="Times New Roman" w:ascii="Times New Roman" w:hAnsi="Times New Roman"/>
          <w:sz w:val="28"/>
          <w:szCs w:val="28"/>
        </w:rPr>
        <w:t xml:space="preserve"> и Самарской фирмой </w:t>
      </w:r>
      <w:r>
        <w:rPr>
          <w:rFonts w:cs="Times New Roman" w:ascii="Times New Roman" w:hAnsi="Times New Roman"/>
          <w:sz w:val="28"/>
          <w:szCs w:val="28"/>
          <w:lang w:val="en-US"/>
        </w:rPr>
        <w:t>Belle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Euroceiling</w:t>
      </w:r>
      <w:r>
        <w:rPr>
          <w:rFonts w:cs="Times New Roman" w:ascii="Times New Roman" w:hAnsi="Times New Roman"/>
          <w:sz w:val="28"/>
          <w:szCs w:val="28"/>
        </w:rPr>
        <w:t xml:space="preserve"> производит эксклюзивные потолки с фотопечатью и потолки из нетрадиционных материалов, такие как велюровые, перламутровые и др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Belle</w:t>
      </w:r>
      <w:r>
        <w:rPr>
          <w:rFonts w:cs="Times New Roman" w:ascii="Times New Roman" w:hAnsi="Times New Roman"/>
          <w:sz w:val="28"/>
          <w:szCs w:val="28"/>
        </w:rPr>
        <w:t xml:space="preserve"> производит качественные потолки из матовой, сатиновой и лаковой фактуры по относительно высокой стоимости.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 фирмы изготовители используют фактуру французского производства, которая цениться на рынке натяжных потолков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фирмы поставщики используют самое передовое оборудование, вся продукция проходит обязательную сертификацию. Т.о. «Модерн» получает качественное продукцию уже на входном этапе. В случае попадания бракованной продукции (как правило из-за погодных условий - перемороз), фирмы-изготовители за свой счет переделывают заказ.</w:t>
      </w:r>
    </w:p>
    <w:p>
      <w:pPr>
        <w:pStyle w:val="Style15"/>
        <w:spacing w:lineRule="auto" w:line="360" w:before="0" w:after="0"/>
        <w:ind w:left="0" w:firstLine="709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Сертификация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рма «Модерн» имеет: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ензию на данный вид деятельност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тификаты качества сырья и продукц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итарно-эпидемиологическое заключения на продукцию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гиенические характеристики продукции;</w:t>
      </w:r>
    </w:p>
    <w:p>
      <w:pPr>
        <w:pStyle w:val="Style15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арные сертифик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я документация периодически обновляется, и доступна для ознакомления потребител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о операций и готовой продук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чество натяжного потолка зависит от правильности раскройки полотна. Это в свою очередь зависит от грамотно снятых размеров помещения, где будет монтироваться потоло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чество эксплуатации натяжного потолка зависит от правильности его монтажа и точной разметки. Монтажники – замерщики фирмы «Модерн» прошли специальное обучение в Санкт-Петербурге, были аттестованы на предприятии </w:t>
      </w:r>
      <w:r>
        <w:rPr>
          <w:rFonts w:cs="Times New Roman" w:ascii="Times New Roman" w:hAnsi="Times New Roman"/>
          <w:sz w:val="28"/>
          <w:szCs w:val="28"/>
          <w:lang w:val="en-US"/>
        </w:rPr>
        <w:t>Euroceiling</w:t>
      </w:r>
      <w:r>
        <w:rPr>
          <w:rFonts w:cs="Times New Roman" w:ascii="Times New Roman" w:hAnsi="Times New Roman"/>
          <w:sz w:val="28"/>
          <w:szCs w:val="28"/>
        </w:rPr>
        <w:t>, получили свидетельства, подтверждающие квалификацию мастера замерщика - установщ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Монтажники фирмы «Модерн» имеют опыт в установке натяжных потолков, процесс монтажа в их исполнении быстр и точ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ачество продукции в процессе эксплуат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ом качества продукции является гарантия, которое дается на изделие производителем. Известно, что чем качественнее продукция, тем срок гарантии дается больше, так как фирмы-производители не опасаются за свой продукт. Фирма «Модерн» дает </w:t>
      </w:r>
      <w:r>
        <w:rPr>
          <w:rFonts w:cs="Times New Roman" w:ascii="Times New Roman" w:hAnsi="Times New Roman"/>
          <w:b/>
          <w:sz w:val="28"/>
          <w:szCs w:val="28"/>
        </w:rPr>
        <w:t>10 летнюю</w:t>
      </w:r>
      <w:r>
        <w:rPr>
          <w:rFonts w:cs="Times New Roman" w:ascii="Times New Roman" w:hAnsi="Times New Roman"/>
          <w:sz w:val="28"/>
          <w:szCs w:val="28"/>
        </w:rPr>
        <w:t xml:space="preserve"> гарантию на свои натяжные потолки. В случае обнаружении брака, заказчик может в любое время обратиться в фирму, где при условии правильной эксплуатации потолка, произведут бесплатную замену потолка на новы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тяжные потолки, которые реализует фирма «Модерн» изготовлены из высококачественного, французского сырья. Не токсичны, не горючи, прочны (выдерживают до 100 литров на 1 м.кв.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База дан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каждым клиентом фирма заключает договор подряда, в котором оговариваются все условия и гарантии. После выполнения своих обязательств, фирма подписывает с клиентом акт о выполненных работа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сех этапах за качеством и последовательностью работы следят менеджеры. Установлен контроль за каждым этапом. В случае отклонения, менеджеры координируют работу и докладывают о случившемся директору. За работой менеджеров следит директор. Таким образом, весь процесс работы проходит под жестким контрол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заключительном этапе работы, когда подписывается акт приема-передачи, менеджеры интересуются у потребителей уровнем качества обслуживания, работы специалистов, самого изделия. Принимают жалобы и предложения клиентов. На основе полученных данных менеджеры анализируют работу предприятия, в случае появления негативных аспектов, которые могут отрицательно повлиять на работу и репутация организации, сообщают об этом руководству фирмы, которое в свою очередь принимает соответствующие мер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84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58:00Z</dcterms:created>
  <dc:creator>Илья</dc:creator>
  <dc:description/>
  <cp:keywords/>
  <dc:language>en-US</dc:language>
  <cp:lastModifiedBy>Mage</cp:lastModifiedBy>
  <dcterms:modified xsi:type="dcterms:W3CDTF">2011-10-03T08:58:00Z</dcterms:modified>
  <cp:revision>2</cp:revision>
  <dc:subject/>
  <dc:title>Министерство образования и науки РФ</dc:title>
</cp:coreProperties>
</file>