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Цель качества с точки зрения философии. Условия, нормы и факторы, определяющие качество. Интегральная модель качества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Характеристика основных групп показателей качества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Цель качества с точки зрения философии. Условия, нормы и факторы, определяющие качество. Интегральная модель каче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 философской точки зрения основная </w:t>
      </w:r>
      <w:r>
        <w:rPr>
          <w:sz w:val="28"/>
        </w:rPr>
        <w:t>цель качества - внести осмысленность в жизнь человека, сделать ее более творческой и радостной. Человек не только участвует в действии природных сил, и его деятельность приобрела все качества мощной геологической силы, но он должен знать цель планетарно-космического процесса, что придает осмысленность и свободу его действия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ель качества, таким образом, определяется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мировоззренческими ориентирами: человек живет и действует в качественно многообразном мире. Системы мироздания, начиная с микроявлений и кончая галактическими образованиями, представляют собой качественные явления, имеющие специфические пространственно-временные характеристики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логико-гносеологическими и методологическими условиями: познавая те или иные процессы, которые становятся объектом для научного исследования, мы прежде всего стремимся выявить их качественную определенность, раскрыть их свойства, связи и отношения. Применяемые при этом методы и сродства в той или иной степени учитывают качественные особенности исследуемого объекта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психологическими факторами: качественная, хорошо организованная деятельность, а также и качество производственной среды вызывают положительные эмоции и чувства, приносят удовлетворение. Качество тем самым положительно "заряжает" человека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этическими и эстетическими нормами и принципами. Нравственно развитый человек творит, организует свою деятельность, ориентируясь на принцип качества, и направляет максимум усилий своей душевной энергии на его достижение. Эстетика качества, красота воспитывают нравственную чистоту, человеческие качества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социальной основой: человек стремится жить в качественном социуме, в котором созданы условия для его жизни и творчества. Социум должен иметь такие качественные характеристики: целостность, духовность, демократичность, гуманистичность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технологическими условиями. Они определяют значимость качества: материалов, проектирования, технологий, работающего персонала и 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д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тогом этих условий и является качество продукции, процессов, усл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ых условиях общественного развития недостаточно говорить об ориентированности на качество. Внимание должно быть направлено на решение проблем управления качеством. Качество является целостным, динамичным и сознательно направляемым процессом. Полагаться на его спонтанность и стихийность развития означало бы подходить к этому феномену с устаревающих мировоззренческих и методологических пози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мнению ведущих специалистов в области управления качеством, в частности А. Фейгенбаума, при выработке стратегии развития следует иметь в виду две формы соперничества и конкуренции. Первая общеизвестна и традиционна, так как связана с обеспечением конкурентоспособности товаров и услуг на международном рынке и завоеванием этого рынка. Вторая – невидима и заключена в самой среде – интеллектуальной, творческой, управленческой, а также в том, как понимают проблему качества и решают ее в конкурирующих странах или фирмах руководители и менеджеры, инженеры и рабочие, политики и экономисты. Эта форма конкуренции менее поддается оценке и требует больших усилий для своего развития, но именно она – ключ к стратегическому обеспечению конкурентоспособности страны, что предполагает эффективность работы руководящих менеджеров, направленной на использование совокупных возможностей людей – их умений, навыков и взаимоотношений – в интересах компаний и общества в цел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овременной России актуальны две названные стратегии, но с приоритетом на решение проблем управления качеством. Диалектика учит тому, что высшее должно определять низшее, что позволит уже на этапе индустриального развития заложить критерии постиндустриального общ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звертывании стратегий от качества продукции к качеству жизни, от решения проблем управления качеством к проблемам управления качеством жизни имеется определенная логика и последовательность восхождения от менее сложного к более сложному, от частного к общему, от абстрактного к конкретному. Если в ХХ в. главной задачей было обеспечение потребителя качественной продукцией и услугами, то в ХХI в. задача усложняется, ибо речь идет о качестве жизни, где качество товаров и услуг – лишь элемент этой новой целостности. Если в конце ХХ столетия усилия были направлены на то, чтобы создать систему управления качеством, то в перспективе должны решаться задачи управления качеством жиз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учительна в этой связи логика формирования стандартов управления качеством. Нормы ISO-9000 были разработаны применительно к повышению качества изделий на производстве. Они дают общие формулировки, не связанные со спецификой изделий или предприятий, регламентируют применение норм и разработки системы управления качеством. Нормы ISO-9000-1 уже помогают ориентироваться в том, как применять системы качества, как их оценивать и каковы возможные результаты их применения. Однако пока речь идет об обеспечении качества и описании системы управления качеством вне предприятия (работы по развитию, разработке, обслуживанию). Нормы ISO-9002 ориентированы на производство, а нормы ISO 9003 – на решение проблем окончательного контроля. Нормы ISO 9004 (ISO 9004-1 9004-6) описывают общий характер управления качеством и его элементы: основные понятия, ответственность руководства, финансовые решения, маркетинг качества в проектировании, обеспечении, процессах управления, планирования, улучшения, контроля, коррекционных действиях, документах, безопасности изделия и применения статистических методов. Получили известность также нормы ISO 10011 (проверка системы качества), ISO 10013 (разработка книги качества), ISO 10012 (измерение качества). Продолжается дальнейшая разработка и детализация отдельных аспектов проблем качества, создания систем качества и решение вопросов управленческого характера </w:t>
        <w:noBreakHyphen/>
        <w:t xml:space="preserve"> версия ISO 2001 и более современные варианты.  Важнейшими, действующими на систему факторами считаются политика качества, организационная структура, проведение работ по развитию и производству, производственные процессы и сами изделия. В основе этой логики формирования стандартов находится процесс перехода от отдельных элементов к целостной системе, от общих положений к их дальнейшей конкретиза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 философское осмысление существа проблем управления качеством, что позволит с учетом национального и мирового опыта подойти к формированию интегральной системы управления качеством, которую можно представить в виде эллипсоид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тегральное понимание качества требует более широкого философского подхода к проблемам рассмотрения феномена управления качеством. Управление представляет собой, с одной стороны, целенаправленное воздействие на объект с целью придания ему новой качественной определенности, с другой </w:t>
        <w:noBreakHyphen/>
        <w:t xml:space="preserve"> само управление есть функция качества. Управление - это не только качественный вид деятельности, на что обычно больше обращают внимание, но прежде всего </w:t>
        <w:noBreakHyphen/>
        <w:t xml:space="preserve"> </w:t>
      </w:r>
      <w:r>
        <w:rPr>
          <w:iCs/>
          <w:sz w:val="28"/>
          <w:szCs w:val="28"/>
        </w:rPr>
        <w:t>системная деятельность.</w:t>
      </w:r>
      <w:r>
        <w:rPr>
          <w:sz w:val="28"/>
          <w:szCs w:val="28"/>
        </w:rPr>
        <w:t xml:space="preserve"> Субъект, объект, цели, средства и методы управления взаимообусловливаются и находятся в системной взаимосвязи. В этой системности полнее выявляют свои возможности все "слагаемые" процесса управления (рис. 1).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Субъект управления:</w:t>
      </w:r>
      <w:r>
        <w:rPr>
          <w:sz w:val="28"/>
          <w:szCs w:val="28"/>
        </w:rPr>
        <w:t xml:space="preserve"> участники процесса управления; специфические органы управления. Качество субъекта управления во многом определяется тем, насколько и как вовлечены в процесс управления все его участн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и методы управления: человеческие качества; властные отношения; информационные ресурс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406775" cy="454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iCs/>
          <w:sz w:val="28"/>
          <w:szCs w:val="28"/>
        </w:rPr>
        <w:t>Рис. 1. Интегральная модель качества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о объекта управления определяется отношениями между людьми. Через формирование этих отношений объекту управления придается новое качество. Важное значение имеют и проблемы управления технологическими процесс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я проблемы качества, следует обратить внимание на такую категорию, как управляемость, представляющую собой интегральный показатель организованности системы. По мнению ряда исследователей, управление есть соотношение между степенью контроля управляющей системы и степенью автономии управляемой системы. Управление, построенное на использовании властного механизма, культивирует: качество исполнительности, точного и своевременного исполнения властных решений; пассивность исполнителей, так как поток властных решений направлен только в одну сторон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итательной основой процесса управления качеством являются духовная, социальная и природная среды (рис. 2). Ключевая роль во взаимосвязи факторов качества принадлежит духовности. С этих отмеченных оснований и должна выстраиваться стратегия образования в сфере управления качеством жиз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365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iCs/>
          <w:sz w:val="28"/>
          <w:szCs w:val="28"/>
        </w:rPr>
        <w:t>Рис. 2. Модель интегральной системы управления качеством жизн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Характеристика основных групп показателей качества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енная характеристика одного или нескольких свойств продукции, составляющих ее качество, называется </w:t>
      </w:r>
      <w:r>
        <w:rPr>
          <w:iCs/>
          <w:color w:val="000000"/>
          <w:sz w:val="28"/>
          <w:szCs w:val="28"/>
        </w:rPr>
        <w:t>показателем качества продук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показателей качества продукции можно классифицировать по следующим признака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количеству характеризуемых свойств (единичные, комплексные и интегральные показатели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тношению к различным свойствам продукции (показатели надежности, технологичности, эргономичности и др.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тадии определения (проектные, производственные и эксплуатационные показатели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методу определения (расчетные, статистические, экспериментальные, экспертные показатели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по характеру использования для оценки уровня качества (базовые и относительные показатели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по способу выражения (размерные показатели и показатели, выраженные безразмерными единицами измерения, например, баллами, процентами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казатель качества продукции, характеризующий одно из ее свойств, называется </w:t>
      </w:r>
      <w:r>
        <w:rPr>
          <w:iCs/>
          <w:color w:val="000000"/>
          <w:sz w:val="28"/>
          <w:szCs w:val="28"/>
        </w:rPr>
        <w:t>единичным показателем качества продукции</w:t>
      </w:r>
      <w:r>
        <w:rPr>
          <w:b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например, мощность, калорийность топлива и т.д.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носительный показатель</w:t>
      </w:r>
      <w:r>
        <w:rPr>
          <w:color w:val="000000"/>
          <w:sz w:val="28"/>
          <w:szCs w:val="28"/>
        </w:rPr>
        <w:t xml:space="preserve"> качества продукции – отношение значения показателя качества продукции к соответствующему (то есть принятому за исходное) значению, выражается в безразмерных числах или процентах и вычисляется по формул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22960" cy="19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относительный показатель качества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начение единичного показателя качества оцениваемой продукции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начение единичного базового показателя каче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именении </w:t>
      </w:r>
      <w:r>
        <w:rPr>
          <w:iCs/>
          <w:color w:val="000000"/>
          <w:sz w:val="28"/>
          <w:szCs w:val="28"/>
        </w:rPr>
        <w:t>комплексного метода</w:t>
      </w:r>
      <w:r>
        <w:rPr>
          <w:color w:val="000000"/>
          <w:sz w:val="28"/>
          <w:szCs w:val="28"/>
        </w:rPr>
        <w:t xml:space="preserve"> применяют комплексный показатель качества, который определяется путем сведения воедино отдельных показателей с помощью коэффициентов весомости каждого показателя. При этом может быть использована функциональная зависимость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lang w:val="en-US"/>
        </w:rPr>
        <w:t xml:space="preserve"> = f (n, b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lang w:val="en-US"/>
        </w:rPr>
        <w:t>, k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lang w:val="en-US"/>
        </w:rPr>
        <w:t>), i = 1,2,3,……..,n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комплексный показатель качества продукции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 – число учитываемых показателей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– коэффициент весомости i-го показателя качества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i-й показатель качества (единичный или относительный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тегральный показатель</w:t>
      </w:r>
      <w:r>
        <w:rPr>
          <w:color w:val="000000"/>
          <w:sz w:val="28"/>
          <w:szCs w:val="28"/>
        </w:rPr>
        <w:t xml:space="preserve"> качества продукции – отношение суммарного полезного эффекта от эксплуатации или потребления продукции к суммарным затратам на ее создание и эксплуатацию или потреблени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175514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 – суммарный полезный эффект от эксплуатации продукции (срок полезного использования холодильника, пробег грузового автомобиля в тонно-километрах за срок службы до капитального ремонта и т.д.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суммарные затраты на создание продукции (разработка, изготовление, монтаж и другие единовременные затраты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суммарные эксплуатационные затраты (техническое обслуживание, ремонт и другие текущие затраты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/И – удельные затраты на единицу эффек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показателей качества имеются такие, которые невозможно выразить численными значениями (оттенки, запах, тембр и т.д.). Они определяются при помощи органов чувств (органолептически) и называются </w:t>
      </w:r>
      <w:r>
        <w:rPr>
          <w:iCs/>
          <w:color w:val="000000"/>
          <w:sz w:val="28"/>
          <w:szCs w:val="28"/>
        </w:rPr>
        <w:t>сенсорной характеристико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ценка уровня качества продукции может производиться дифференциальным или комплексным методами. При применении дифференциального метода производится сопоставление единичных показателей качества новой продукции с идентичными базовыми показателями качества, а при комплексном – фактических комплексных показателей с базовыми комплексными показателя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исловые значения показателей качества устанавливаются с помощью объективных и субъективных методов. </w:t>
      </w:r>
      <w:r>
        <w:rPr>
          <w:iCs/>
          <w:color w:val="000000"/>
          <w:sz w:val="28"/>
          <w:szCs w:val="28"/>
        </w:rPr>
        <w:t>Объективные методы</w:t>
      </w:r>
      <w:r>
        <w:rPr>
          <w:color w:val="000000"/>
          <w:sz w:val="28"/>
          <w:szCs w:val="28"/>
        </w:rPr>
        <w:t xml:space="preserve">: измерительный, регистрационный и расчетный. </w:t>
      </w:r>
      <w:r>
        <w:rPr>
          <w:iCs/>
          <w:color w:val="000000"/>
          <w:sz w:val="28"/>
          <w:szCs w:val="28"/>
        </w:rPr>
        <w:t>Субъективные методы</w:t>
      </w:r>
      <w:r>
        <w:rPr>
          <w:color w:val="000000"/>
          <w:sz w:val="28"/>
          <w:szCs w:val="28"/>
        </w:rPr>
        <w:t>: органолептический, социологический и экспертный. Объективные методы базируются на применении технических измерительных средств, регистрации, подсчете событий, выполнении вычислений. Основа субъективных методов – анализ восприятия органов чувств человека, сбор и учет различных мнений, решения, принимаемые группой специалистов-эксперт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851-77 устанавливает следующую номенклатуру основных 10 групп показателей качества по характеризуемым ими свойствам продукци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Показатели назначения</w:t>
      </w:r>
      <w:r>
        <w:rPr>
          <w:color w:val="000000"/>
          <w:sz w:val="28"/>
          <w:szCs w:val="28"/>
        </w:rPr>
        <w:t xml:space="preserve"> характеризуют свойства продукции, определяющие основные функции, для выполнения которых она предназначена, и обуславливают область ее примен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у группу входят: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лассификационные показатели,</w:t>
      </w:r>
      <w:r>
        <w:rPr>
          <w:color w:val="000000"/>
          <w:sz w:val="28"/>
          <w:szCs w:val="28"/>
        </w:rPr>
        <w:t xml:space="preserve"> устанавливающие принадлежность изделий к классификационной группировке (классы автомобилей, точности приборов и т.д.);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б) функциональные (эксплуатационные),</w:t>
      </w:r>
      <w:r>
        <w:rPr>
          <w:color w:val="000000"/>
          <w:sz w:val="28"/>
          <w:szCs w:val="28"/>
        </w:rPr>
        <w:t xml:space="preserve"> характеризующие полезный результат от эксплуатации изделий (быстродействие компьютера, производительность стана, точность измерительного прибора и т.д.);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 xml:space="preserve">в) конструктивные, </w:t>
      </w:r>
      <w:r>
        <w:rPr>
          <w:color w:val="000000"/>
          <w:sz w:val="28"/>
          <w:szCs w:val="28"/>
        </w:rPr>
        <w:t>дающие точное представление об основных проектно-конструкторских решениях изделий (двигатели дизельные, бензиновые, электрические и т.д.);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 xml:space="preserve">г) показатели состава и структуры, </w:t>
      </w:r>
      <w:r>
        <w:rPr>
          <w:color w:val="000000"/>
          <w:sz w:val="28"/>
          <w:szCs w:val="28"/>
        </w:rPr>
        <w:t>определяющие содержание в продукции химических элементов, их соединений (процентное содержание серы и золы в коксе и т.д.). Показатели этой группы играют основную роль в оценке уровня качества, они часто используются как критерии оптимизации и применяются совместно с другими видами показател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2.</w:t>
      </w:r>
      <w:r>
        <w:rPr>
          <w:iCs/>
          <w:color w:val="000000"/>
          <w:sz w:val="28"/>
          <w:szCs w:val="28"/>
        </w:rPr>
        <w:t xml:space="preserve"> Показатели надежности</w:t>
      </w:r>
      <w:r>
        <w:rPr>
          <w:color w:val="000000"/>
          <w:sz w:val="28"/>
          <w:szCs w:val="28"/>
        </w:rPr>
        <w:t xml:space="preserve"> характеризуют свойства безотказности, долговечности, ремонтопригодности и сохраняемости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Безотказность</w:t>
      </w:r>
      <w:r>
        <w:rPr>
          <w:color w:val="000000"/>
          <w:sz w:val="28"/>
          <w:szCs w:val="28"/>
        </w:rPr>
        <w:t xml:space="preserve"> – свойство изделия сохранять работоспособность в течение некоторого времени или наработки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Долговечность</w:t>
      </w:r>
      <w:r>
        <w:rPr>
          <w:color w:val="000000"/>
          <w:sz w:val="28"/>
          <w:szCs w:val="28"/>
        </w:rPr>
        <w:t xml:space="preserve"> – свойство изделия сохранять работоспособность до предельного состояния с необходимыми перерывами для технического обслуживания и ремонта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 xml:space="preserve">Ремонтопригодность </w:t>
      </w:r>
      <w:r>
        <w:rPr>
          <w:color w:val="000000"/>
          <w:sz w:val="28"/>
          <w:szCs w:val="28"/>
        </w:rPr>
        <w:t>– способность продукции подвергаться ремонту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Сохраняемость</w:t>
      </w:r>
      <w:r>
        <w:rPr>
          <w:color w:val="000000"/>
          <w:sz w:val="28"/>
          <w:szCs w:val="28"/>
        </w:rPr>
        <w:t xml:space="preserve"> – свойство изделий и продуктов сохранять исправное и пригодное к потреблению состояние в течение установленного в технической документации срока хранения и транспортирования, а также после нег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пример, показатели</w:t>
      </w:r>
      <w:r>
        <w:rPr>
          <w:iCs/>
          <w:color w:val="000000"/>
          <w:sz w:val="28"/>
          <w:szCs w:val="28"/>
        </w:rPr>
        <w:t xml:space="preserve"> транспортабельности</w:t>
      </w:r>
      <w:r>
        <w:rPr>
          <w:color w:val="000000"/>
          <w:sz w:val="28"/>
          <w:szCs w:val="28"/>
        </w:rPr>
        <w:t xml:space="preserve"> характеризуют приспособленность продукции к транспортированию, не сопровождающемуся ее использованием или потреблением. Определяются экспериментальным, расчетным или экспертным методами. Например, показатель пригодности продукции к сохранению потребительских свойств при перевозках, он отражен в нормах естественной убыли для отдельных видов продукции (стекло, цемент и т.д.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51890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доля продукции, сохраняющая в заданных пределах свои первоначальные свойства за время перевозок, %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личество продукции, погружаемое в транспортное средство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личество выгруженной продукции, сохранившей значения показателей качества в допустимых предел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Эргономические показатели</w:t>
      </w:r>
      <w:r>
        <w:rPr>
          <w:color w:val="000000"/>
          <w:sz w:val="28"/>
          <w:szCs w:val="28"/>
        </w:rPr>
        <w:t xml:space="preserve"> характеризуют систему «человек – изделие» и учитывают комплекс свойств человека, проявляющихся в производственных и бытовых процессах. К ним относятся </w:t>
      </w:r>
      <w:r>
        <w:rPr>
          <w:iCs/>
          <w:color w:val="000000"/>
          <w:sz w:val="28"/>
          <w:szCs w:val="28"/>
        </w:rPr>
        <w:t>гигиенические</w:t>
      </w:r>
      <w:r>
        <w:rPr>
          <w:color w:val="000000"/>
          <w:sz w:val="28"/>
          <w:szCs w:val="28"/>
        </w:rPr>
        <w:t xml:space="preserve"> (освещенность, температура, давление, влажность), </w:t>
      </w:r>
      <w:r>
        <w:rPr>
          <w:iCs/>
          <w:color w:val="000000"/>
          <w:sz w:val="28"/>
          <w:szCs w:val="28"/>
        </w:rPr>
        <w:t>антропометрические</w:t>
      </w:r>
      <w:r>
        <w:rPr>
          <w:color w:val="000000"/>
          <w:sz w:val="28"/>
          <w:szCs w:val="28"/>
        </w:rPr>
        <w:t xml:space="preserve"> (одежда, обувь, мебель, пульты управления) и </w:t>
      </w:r>
      <w:r>
        <w:rPr>
          <w:iCs/>
          <w:color w:val="000000"/>
          <w:sz w:val="28"/>
          <w:szCs w:val="28"/>
        </w:rPr>
        <w:t>психофизиологические</w:t>
      </w:r>
      <w:r>
        <w:rPr>
          <w:color w:val="000000"/>
          <w:sz w:val="28"/>
          <w:szCs w:val="28"/>
        </w:rPr>
        <w:t xml:space="preserve"> (скоростные и силовые возможности, пороги слуха, зрения и т.п.)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Психофизиологические</w:t>
      </w:r>
      <w:r>
        <w:rPr>
          <w:color w:val="000000"/>
          <w:sz w:val="28"/>
          <w:szCs w:val="28"/>
        </w:rPr>
        <w:t xml:space="preserve"> характеризуют приспособленность изделия к органам чувств человека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Психологические</w:t>
      </w:r>
      <w:r>
        <w:rPr>
          <w:color w:val="000000"/>
          <w:sz w:val="28"/>
          <w:szCs w:val="28"/>
        </w:rPr>
        <w:t xml:space="preserve"> характеризуют возможность восприятия и обработки различной информации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Физиологические</w:t>
      </w:r>
      <w:r>
        <w:rPr>
          <w:color w:val="000000"/>
          <w:sz w:val="28"/>
          <w:szCs w:val="28"/>
        </w:rPr>
        <w:t xml:space="preserve"> характеризуют допустимые физические нагрузки на различные органы челове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Эстетические показатели</w:t>
      </w:r>
      <w:r>
        <w:rPr>
          <w:color w:val="000000"/>
          <w:sz w:val="28"/>
          <w:szCs w:val="28"/>
        </w:rPr>
        <w:t xml:space="preserve"> характеризуют информационную выразительность, рациональность формы, целостность композиции, совершеннство производственного исполнения, стабильность товарного вида (характеристики художественных стилей, оттенков, запахов, гармоничности и т.д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5.</w:t>
      </w:r>
      <w:r>
        <w:rPr>
          <w:iCs/>
          <w:color w:val="000000"/>
          <w:sz w:val="28"/>
          <w:szCs w:val="28"/>
        </w:rPr>
        <w:t xml:space="preserve"> Показатели технологичности</w:t>
      </w:r>
      <w:r>
        <w:rPr>
          <w:color w:val="000000"/>
          <w:sz w:val="28"/>
          <w:szCs w:val="28"/>
        </w:rPr>
        <w:t xml:space="preserve"> характеризуют свойства продукции, обусловливающие оптимальное распределение затрат материалов, времени и средств труда при технической подготовке производства, изготовлении и эксплуатации продукции. Это показатели трудоемкости, материало- и фондоемкости, себестоимости изделий. Исчисляются как общие (суммарные) так и структурные, удельные, сравнительные или относительные показател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ые показатели – это, например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эффициент использования материалов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3250" cy="328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количество материала в готовой продукции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личество материала, введенного в технологический процесс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ель удельной себестоимост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0555" cy="43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УД</w:t>
      </w:r>
      <w:r>
        <w:rPr>
          <w:color w:val="000000"/>
          <w:sz w:val="28"/>
          <w:szCs w:val="28"/>
        </w:rPr>
        <w:t xml:space="preserve"> – удельная себестоимость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 – общая себестоимость изделия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 – определяющий параметр изделия (мощность, вес и т.п.)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6.</w:t>
      </w:r>
      <w:r>
        <w:rPr>
          <w:iCs/>
          <w:color w:val="000000"/>
          <w:sz w:val="28"/>
          <w:szCs w:val="28"/>
        </w:rPr>
        <w:t xml:space="preserve"> Показатели стандартизации и унификации</w:t>
      </w:r>
      <w:r>
        <w:rPr>
          <w:color w:val="000000"/>
          <w:sz w:val="28"/>
          <w:szCs w:val="28"/>
        </w:rPr>
        <w:t xml:space="preserve"> характеризуют насыщенность продукции стандартными, унифицированными и оригинальными частями, а также уровень унификации с другими изделия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унификации – коэффициенты применяемости, повторяемости, взаимной унификации для групп изделий, удельный вес оригинальных деталей (узлов). Стандартными являются все части продукции, выпускаемые по государственным и отраслевым стандарта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7.</w:t>
      </w:r>
      <w:r>
        <w:rPr>
          <w:iCs/>
          <w:color w:val="000000"/>
          <w:sz w:val="28"/>
          <w:szCs w:val="28"/>
        </w:rPr>
        <w:t xml:space="preserve"> Патентно-правовые показатели</w:t>
      </w:r>
      <w:r>
        <w:rPr>
          <w:color w:val="000000"/>
          <w:sz w:val="28"/>
          <w:szCs w:val="28"/>
        </w:rPr>
        <w:t xml:space="preserve"> характеризуют степень обновления технических решений, использованных в продукции, их патентную защиту, а также возможность беспрепятственной реализации продукции в нашей стране и за рубежом (количество или удельный вес запатентованных или лицензированных деталей (узлов) и т.п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8.</w:t>
      </w:r>
      <w:r>
        <w:rPr>
          <w:iCs/>
          <w:color w:val="000000"/>
          <w:sz w:val="28"/>
          <w:szCs w:val="28"/>
        </w:rPr>
        <w:t xml:space="preserve"> Экологические показатели </w:t>
      </w:r>
      <w:r>
        <w:rPr>
          <w:color w:val="000000"/>
          <w:sz w:val="28"/>
          <w:szCs w:val="28"/>
        </w:rPr>
        <w:t>характеризуют уровень вредных воздействий на окружающую среду, возникающих при эксплуатации или потреблении продукции. Например: содержание вредных примесей, выбрасываемых в окружающую среду, вероятность выброса вредных частиц, газов, излучений при хранении, транспортировании и использовании продукции, уровень ПД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9.</w:t>
      </w:r>
      <w:r>
        <w:rPr>
          <w:iCs/>
          <w:color w:val="000000"/>
          <w:sz w:val="28"/>
          <w:szCs w:val="28"/>
        </w:rPr>
        <w:t xml:space="preserve"> Показатели безопасности</w:t>
      </w:r>
      <w:r>
        <w:rPr>
          <w:color w:val="000000"/>
          <w:sz w:val="28"/>
          <w:szCs w:val="28"/>
        </w:rPr>
        <w:t xml:space="preserve"> характеризуют особенности продукции, обусловливающие при ее эксплуатации или потреблении безопасность человека. Они отражают требования к нормам и средствам защиты людей, находящихся в зоне возможной опасности при возникновении аварийной ситуации, и предусмотрены системой госстандартов по безопасности труда, а также международными стандарта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iCs/>
          <w:color w:val="000000"/>
          <w:sz w:val="28"/>
          <w:szCs w:val="28"/>
        </w:rPr>
        <w:t xml:space="preserve"> Экономические показатели</w:t>
      </w:r>
      <w:r>
        <w:rPr>
          <w:color w:val="000000"/>
          <w:sz w:val="28"/>
          <w:szCs w:val="28"/>
        </w:rPr>
        <w:t xml:space="preserve"> характеризуют затраты на разработку, изготовление, эксплуатацию или потребление продукции, учитываемые в интегральном показателе качества продукции (различные виды затрат, себестоимость, цена и пр.), при сопоставлении различных образцов продукции – технико-экономические показател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ЫУРЫ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>Гиссин В.И. Управление качеством. – М.: МарТ, 2003. – 400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bCs/>
          <w:szCs w:val="28"/>
        </w:rPr>
        <w:t>Гличев А.В. Основы управления качеством продукции. М.: АМИ, 1998. – 35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Мазур И.И., Шапиро В. Д. Управление качеством. – М.: Высш. шк., 2003. – 33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Огвоздин В.Ю. Управление качеством: Учеб. пособие. - М.: Дело и сервис, 1999. - 160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Ребрин Ю. И. </w:t>
      </w:r>
      <w:r>
        <w:rPr>
          <w:bCs/>
          <w:szCs w:val="28"/>
        </w:rPr>
        <w:t>Управление качеством. - Таганрог: Изд-во ТРТУ, 2004. – 17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Розова Н.К. Управление качеством. – СПб.: Питер, 2002. – 22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>Управление качеством / Под ред. С.Д. Ильенковой. – М.: ЮНИТИ, 2000. – 199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Фомин В.Н. Квалиметрия. Управление качеством. Сертификация. - М.: ЭКМОС, 2000. - 320 с.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4"/>
        </w:tabs>
        <w:ind w:left="1764" w:hanging="104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tyle17">
    <w:name w:val="Обычный (веб)"/>
    <w:basedOn w:val="Normal"/>
    <w:qFormat/>
    <w:pPr>
      <w:spacing w:lineRule="atLeast" w:line="193" w:before="280" w:after="280"/>
      <w:ind w:hanging="0"/>
      <w:jc w:val="left"/>
    </w:pPr>
    <w:rPr>
      <w:rFonts w:ascii="Tahoma" w:hAnsi="Tahoma" w:cs="Tahoma"/>
      <w:color w:val="505050"/>
      <w:sz w:val="14"/>
      <w:szCs w:val="1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8:00Z</dcterms:created>
  <dc:creator>Jane</dc:creator>
  <dc:description/>
  <cp:keywords/>
  <dc:language>en-US</dc:language>
  <cp:lastModifiedBy>Mage</cp:lastModifiedBy>
  <cp:lastPrinted>2003-10-17T08:31:00Z</cp:lastPrinted>
  <dcterms:modified xsi:type="dcterms:W3CDTF">2011-10-03T08:58:00Z</dcterms:modified>
  <cp:revision>2</cp:revision>
  <dc:subject/>
  <dc:title>СОДЕРЖАНИЕ</dc:title>
</cp:coreProperties>
</file>